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uk-UA"/>
        </w:rPr>
        <w:t>Введ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Фізичні вправи, які в подальшому стали називатися акробатичними, виникли в далекій давни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Назва «акробат» походить від грецького слова «акробате», що в перекладі означає «здіймався вгору», «піднімає вгору». Від цього слова в подальшому утворилося поняття «акробатика». У наш час слова «акробатика», «акробат» часто вживають у загальному сенсі, щоб підкреслити високий ступінь прояву спритності і смілив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Швидкий розвиток акробатики і широке її використання представниками інших видів спорту пояснюються наступним: акробатичні вправи є ефективним засобом виховання та вдосконалення фізичних і морально-вольових якостей, необхідних у побуті, спорті та трудової діяльності; акробатичні вправи незвичні і видовищ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Професійне напрямок розвивався по шляху все більш вузької спеціалізації. Відбувалося це тому, що артисти могли тривалий час виступати з одним номером, роз'їжджаючи по різних містах і країнах. Замість універсальних, різнобічних артистів минулого, з'являються віртуози в одному жанрі і навіть в одному трю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Виділяються відносно самостійні види циркової акробатики: акробатика на конях, силова акробатика, вольтижна (плечова) акробатика, «арійські гри» та стрибкова акробатика (зі снарядами і без них). Ці основні види культивуються в цирку і до цього д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Другий напрямок у розвитку акробатики – спортивне – пов'язане з включенням акробатичних елементів в гімнастику і з виникненням гуртків любителів акробатики (особливо в Росії). З підлоги акробатичні вправи переносяться на снаряд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uk-UA"/>
        </w:rPr>
        <w:t>1. Виникнення і розвиток акроба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uk-UA"/>
        </w:rPr>
        <w:t>1.1 Історія виникнення акроба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Слово «акробат» походить від грецького «акробатес», що означає «ходжу навшпиньки, лізу вгору». Акробатика, як вид фізичних вправ, виникла в далекій давнині. Зображення на збережених пам'ятниках, судинах, фресках і інших виробах свідчать про те, що цей вид спорту був відомий в Давньому Єгипті за 2300 років до н. 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Займалися акробатичними вправами і в Стародавній Греції. На Криті поряд з театралізованими процесіями, пов'язаними із збиранням врожаю та різними церемоніями, проводилися ігри з биками, складовою частиною яких були акробатичні вправ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Акробатичні вправи з биками в XIX ст. зустрічалися також у африканського племені фульбе в північній Нігерії (західна Африка), у племені мораван в південній Індії. Такі ігри з биками російський професор Єфименко бачив навіть в 1913 р. у басків в Піренейських го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Подібні ігри з биками, мабуть, існували в давнину і у народів нашої країни: до цих пір в таджицькій боротьбі збереглася назва «бичачий перекат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У Стародавньому Римі акробатичні вправи демонстрували мандрівні артисти – «циркуля тори», які поряд з цими вправами показували і інші види мистецтва: ходіння по канату, дресирування і т. 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В 420 р. до н. е. була поширена танець на крутиться гончарному колі, поєднується з акробатичними вправами. Деякі багаті римляни містили при собі «акробатів і різного роду фокусників». Є відомості про акробата, виконували різні вправи на жердині, який тримався на лобі. Згадується про акробата, які виконували складні вправи на гнучк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В епоху Відродження в Італії Венеціанська республіка влаштовувала «конкурси живої архітектури», тобто побудови акробатичних пірамід. Сенат присуджував приз тієї групи, яка побудує найбільш високу піраміду. Відомі випадки побудови пірамід заввишки близько 9 метр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Вперше техніку акробатичних вправ спробував описати в спеціальному керівництві для акробатів-професіоналів Тюккаро. В кінці XIX ст. Стріла написав книгу «Акробатика і акробати», в якій охарактеризував різні жанри професійних артистів і описав техніку ряду акробатичних впра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uk-UA"/>
        </w:rPr>
        <w:t>1.2 Розвиток акробатики в Рос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На Русі акробатика розвивалася самостійно. Вона користувалася великим успіхом у широких мас населення і становила обов'язкову частину розважальних видовищ. Давньоруські скоморохи були танцюристами, фокусниками, жонглерами і акробатами. Спочатку вони виступали по одному, а потім об'єднувалися по двоє, по троє і груп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У першій половині XVII ст. в Росії вже були свої майстри-акробати різних спеціальностей, які навчали акробатичним вправ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В кінці XVIII ст. в європейських стаціонарних столичних цирках з'являються акробатичні вправи, які швидко стають невід'ємною частиною професійних циркових вистав. А в XIX ст. акробатичні вправи починають включатися в буржуазні національні системи гімнастики. Таким чином, намітилися дві лінії в подальшому розвитку акробатики: професійно-циркова та спортивно-любительсь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У 1900 р. в Петербурзі з'явилися самодіяльні акробатичні гуртки, а в 1901 р. відбувся перший виступ акробатів-аматорів. Аж до імперіалістичної війни 1914 р. такими виступами акробатів-любителів супроводжується більшість великих спортивних вечор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Велику роль у популяризації цього виду спорту зіграли Всесоюзні фізкультурні паради, які проходили регулярно з 1936 року. Але лише в 1938 році А.К. Бондарєв, керівник Всесоюзної секції, розробив першу класифікаційну програму і правила змагань з акробатики. У 1939 році в Москві пройшли перші Всесоюзні змагання з акробатики, що стали і першими в світ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З 1940 у змаганнях з акробатики беруть участь жінки. З 1951 проводяться юнацькі змагання. З 1967 Федерація спортивної акробатики СРСР організовує міжнародні матчі по телебаченню, з 1972 – міжнародні змагання на приз пам'яті льотчика-космонавта СРСР, почесного президента федерації В.М. Волк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У 1974 в Москві відбувся 1-й особистий чемпіонат світу (брали участь спортсмени Болгарії, Великобританії, Угорщини, Польщі, СРСР, США, ФРН та Швейцарії). Чемпіонами стали 13 радянських спортсменів. У 1975 в Швейцарії проведені перші змагання на Кубок світу зі спортивної акроба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uk-UA"/>
        </w:rPr>
        <w:t>2. Акробатичні вправ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uk-UA"/>
        </w:rPr>
        <w:t>2.1 Види впра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Акробатичні вправи є одним з найбільш ефективних коштів координаційної підготовки. Серед них виділяють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Перекати – обертальні рухи (нагадують розгойдування на гойдалці) з послідовним торканням опори різними частинами тіла без перевертання через голову (наприклад, перекати на спині в угрупованні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Перекиди – обертальні рухи типу перекатів, але з перекиданням через голову вперед або назад у групуванні, зігнувшись і прогнувшись з різних і.п. в різні кінцеві положенн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Перевороти без фази польоту – руху тіла вперед, назад або в бік з перевертанням тіла через голову (переворот в сторону – «колесо»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Перевороти з фазою польоту – стрибкові руху з перевертанням тіла вперед або назад через голову з відштовхуванням руками і ногами (переворот з місця і з розбігу, рондат, Фляк та ін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Акробатичні вправи застосовуються в різних частинах заняття в залежності від поставлених завдань. Частіше за все використовуються в розминці, оскільки сприяють підготовці суглобів до виконання складних ТТД. При розучуванні складних перекидів і переворотів необхідно використовувати додаткові мати, обов'язкову допомогу і страхов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uk-UA"/>
        </w:rPr>
        <w:t>2.2 Групи впра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Акробатичні вправи поділяються на три груп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1. Акробатичні стрибки – перекати, перекиди, перевороти, сальто. У різних з'єднаннях вони виконуються на акробатичній доріжці, на снарядах (батут, гойдалки) і з трамплі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2. Балансування. До них відносяться вправи в рівновазі або зрівноважуванні: парні і групові – стійки, стояння, сиве, підтрим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3. Кидкові вправи, пов'язані з підкиданням і ловом партнер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Далеко не всі, хто присутній на змаганнях з гімнастики, уявляють собі, як довгий і складний шлях спортсмена від тренувального залу до арени великих змагань, який копіткий і нелегку працю стоїть за короткими секундами виступів на арені. Сотні, тисячі разів повторюються на тренуваннях одні й ті ж рухи, одні й ті ж комбінації. Причому тренуються не тільки м'язи, але й воля, виховується у спортсменів уміння вільно триматися і не боятись перед труднощами, публікою та судд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Безперервний розвиток науки, техніки та виробництва висуває підвищені вимоги до підготовки фахівців вищої кваліфікації. Сучасні випускники ВНЗ повинні не тільки досконало володіти своєю професією, а й мати гарне здоров'я, бути фізично міцними, готовими до продуктивної праці і захисту Батьківщини. У нашій країні діє і вдосконалюється стійка система студентського спорту, на якій в основному базується спорт вищих досягн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uk-UA"/>
        </w:rPr>
        <w:t>2.2 Значення акробатичних впра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Фізичне виховання специфічно. Поряд з оздоровчими і прикладними цілями воно вирішує також завдання підготовки висококваліфікованих спортсменів. Різноманітні захоплення студентів, але особливою популярністю користуються спортивні іг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Волейбол захоплююча гра користується великою популярністю у людей різного віку і професій. Вона служить гарним засобом активного відпочинку, сприяє зміцненню здоров'я та різнобічного фізичного розвитку. Під час гри доводиться нахилятися, присідати, стрибати, падати. Перебуваючи в постійному русі, гравець повинен вміти в найрізноманітніших положеннях тіла виконувати націлену передачу або точний удар по м'ячу. Для цього потрібна сила, спритність і хороша орієнтація в простор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Високий рівень розвитку сучасного волейболу як виду спорту робить його одним з ефективних засобів, всебічного фізичного раз-розвитку. Відомо, що сучасний волейбол пред'являє високі вимоги до функціонального стану організму, до фізичних якостей людино. Навантаження у гравців дуже високі. Так, при інтенсивній грі серце волейболіста скорочується до 200 і більше ударів на хвили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Різноманітність рухових навичок та ігрових дій, відрізняю-трудящих не тільки по інтенсивності зусиль, а й з координаційної структурі, сприяють розвитку всіх якостей людини: сили, витривалості, швидкості, спритності в гармонійних поєднанн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Здатність волейболіста швидко орієнтуватися в постійно мінливих ситуації, вибирати з багатого арсеналу різноманітних технічних засобів найбільш раціональні, швидко переходити від одних дій до інших призводить до досягнення високої рухливості нервових процес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Щоб домогтися майстерності, недостатньо грати тільки через сітку. Необхідно регулярні тренування з м'ячем поєднувати із заняттями іншими видами спорту: легкою атлетикою, штангою, плаванням і, особливо, акробатик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Акробатична підготовка зробить волейболіста рухомим і ловким, навчить не боятися швидкості переміщення, м'яко приземлятися в паде-пах і кидках, вільно орієнтуватися і виконувати потрібні рухи на землі і в повітрі. Іншими словами, заняття акробатикою дозволять швидко опанувати технікою гри з м'ячем і надалі успішно її вдосконалюва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Особливо зросло значення акробатичної підготовки волейболіста на сучасному етапі розвитку цього виду спор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Акробатичні вправи допоможуть займаються опанувати простішими видами рухів, найбільш раціональними і швидкими способами вставання, з елементами самостраховки. Виконуючи їх, волейболісти будуть розвивати основні фізичні якості, такі, як спритність, сила, гнучкість і рухливість в суглобах, координація рухів і здатність орієнтуватися в просторі. Міцне засвоєння підвідних і підготовчих вправ дозволить надалі швидко і правильно оволодіти більш складними рух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Волейболістів необхідно навчати всіх різновидів самостраховки, а ігрова ситуація і практичний досвід підкажуть їм, які падіння і кидки слід віддати перева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Починати вивчення вправ, слід тільки після міцного засвоєння початкового матеріалу, суворо враховуючи індивідуальну фізичну підготовленість кожного займає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Основне завдання початкового навчання – домогтися м'яко приземлився. Це досягається максимальним зниженням загального центру ваги за – Нім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При вдосконаленні падінь і кидків після попереднього переміщення м'якість приземлення забезпечується використанням посту-пательня руху, який гаситься перекатом, шкереберть чи ковзанням. Тому вправи слід розучувати з статичних вихідних положень, а потім удосконалювати з розбігу, поступово збільшуючи його довжину і швидк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У висновку необхідно нагадати, що спритність, як і інші фізичні якості, розвивається, удосконалюється і підтримується в ре-док систематичного трену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Акробатична підготовка повинна міцно ввійти в навчально-тренувальний процес волейболістів як один з основних засобів індивідуального фізичного вдосконалення і підвищення спортивної майстер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Значення акробатичної підготовки в той же час не вичерпується тільки вдосконаленням фізичних якостей. Вона певною мірою со-діє морально-вольової та психологічної підготовки спортсмені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Використання коштів акробатики у підготовці висококваліфікованих спортсменів різних спеціалізацій набуває все більш широкого розмаху. Це пояснюється тим, що встановлена залежність між акробатичній підготовкою спортсменів і підвищенням спортивної майстерності у тих видах спорту, які пред'являють підвищені вимоги до спритності, сміливості і рішучості, орієнтуванні в просторі, вестибулярної стійкості і навичкам самострах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Спортсмени акробати відрізняються правильною поставою, рельєфною і гармонійно розвиненою мускулатурою. Дії їх характеризуються високою координацією, сміливістю, красою рухів; діапазон складності і різноманітності акробатичних вправ надзвичайно великий: найпростіші з них доступні особам різного віку та підготовленості, а для освоєння складних не вистачає, часом, усього періоду спортивної діяльності людини. Новизна і різноманітність вправ гарантують високу зацікавленість займаються; навички, набуті на заняттях акробатикою, відрізняються великою пластичністю і можуть бути використані в самих несподіваних спортивних і життєвих ситуаціях, розмаїтість видів (стрибкова, парна, групова) дозволяє займатися юнакам і дівчатам з різними фізичними дани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Спортивна акробатика – змагання у виконанні комплексів спеціальних фізичних вправ (стрибкових, силових та ін.), пов'язаних із збереженням рівноваги (балансування) і обертанням тіла з опорою і без опо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1. Бойко В.В. Цілеспрямований розвиток рухових здібностей людини. – М.: Фізкультура і спорт, 1987. – 208 с.</w:t>
      </w:r>
    </w:p>
    <w:p>
      <w:pPr>
        <w:pStyle w:val="Normal"/>
        <w:spacing w:lineRule="auto" w:line="360" w:before="0" w:after="0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2. Вайцеховський С.М. Книга тренера. – М.: Фізкультура і спорт, 1971. – 278 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3. Волков В.М. До проблеми розвитку рухових здібностей / / Теорія і практика фізичної культури. – 1993. – №5–6. – С. 41.</w:t>
      </w:r>
    </w:p>
    <w:p>
      <w:pPr>
        <w:pStyle w:val="Normal"/>
        <w:spacing w:lineRule="auto" w:line="360" w:before="0" w:after="0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4. Виготський Л.С. Зібрання творів: У 6-ти т. / Гол. ред. А.В. Запорожець. – Т.3. Проблеми розвитку психіки / Під. ред. М. Матюшкіна. – М.: Педагогіка, 1983. – 367 с.</w:t>
      </w:r>
    </w:p>
    <w:p>
      <w:pPr>
        <w:pStyle w:val="Normal"/>
        <w:spacing w:lineRule="auto" w:line="360" w:before="0" w:after="0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5. Гужаловский А.А. Розвиток рухових якостей у школярів. – Мн.: Народна асвета, 1978. – 88 с.</w:t>
      </w:r>
    </w:p>
    <w:p>
      <w:pPr>
        <w:pStyle w:val="Normal"/>
        <w:spacing w:lineRule="auto" w:line="360" w:before="0" w:after="0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6. Зациорский В.М. Фізичні якості спортсмена. – М.: Фізкультура і спорт, 1970. – 200 с.</w:t>
      </w:r>
    </w:p>
    <w:p>
      <w:pPr>
        <w:pStyle w:val="Normal"/>
        <w:spacing w:lineRule="auto" w:line="360" w:before="0" w:after="0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7. Коренберг В.Б. Основи якісного біомеханічного аналізу. – М.: Фізкультура і спорт, 1979. – 146 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8. Коренберг В.Б. Проблема фізичних та рухових якостей / / Теорія і практика фізичної культури. – 1996. – №7. – С. 2–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9. Кузнєцова З.І. Критичні періоди розвитку рухових якостей школярів / / Фізична культура в школі. – 1975. – №1. – С. 7–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10. Лях В.І. Рухові здібності / / Фізична культура в школі. – 1996. – №2. – С. 2.</w:t>
      </w:r>
    </w:p>
    <w:p>
      <w:pPr>
        <w:pStyle w:val="Normal"/>
        <w:spacing w:lineRule="auto" w:line="360" w:before="0" w:after="0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11. Озолін Н.Г. Молодому колезі. – М.: Фізкультура і спорт, 1988. – 288 с.</w:t>
      </w:r>
    </w:p>
    <w:p>
      <w:pPr>
        <w:pStyle w:val="Normal"/>
        <w:spacing w:lineRule="auto" w:line="360" w:before="0" w:after="0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  <w:t>12. Теорія і методика фізичного виховання: Учеб. для інститутів фіз. культури / За заг. ред. Л.П. Матвєєва, А.Д. Новікова. – Т.1. Загальні основи теорії і методики фізичного виховання. – М.: Фізкультура і спорт, 1976. – 304 с.</w:t>
      </w:r>
    </w:p>
    <w:p>
      <w:pPr>
        <w:pStyle w:val="Normal"/>
        <w:spacing w:before="0" w:after="200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MonoCondensed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MonoCondensed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ongtext">
    <w:name w:val="long_text"/>
    <w:qFormat/>
    <w:rPr>
      <w:rFonts w:cs="Times New Roman;MonoCondensed"/>
    </w:rPr>
  </w:style>
  <w:style w:type="character" w:styleId="Style15">
    <w:name w:val="Верхний колонтитул Знак"/>
    <w:qFormat/>
    <w:rPr>
      <w:rFonts w:cs="Times New Roman;MonoCondensed"/>
    </w:rPr>
  </w:style>
  <w:style w:type="character" w:styleId="Style16">
    <w:name w:val="Нижний колонтитул Знак"/>
    <w:qFormat/>
    <w:rPr>
      <w:rFonts w:cs="Times New Roman;MonoCondens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43:00Z</dcterms:created>
  <dc:creator>Admin</dc:creator>
  <dc:description/>
  <cp:keywords/>
  <dc:language>en-US</dc:language>
  <cp:lastModifiedBy>SYSTEM</cp:lastModifiedBy>
  <dcterms:modified xsi:type="dcterms:W3CDTF">2011-09-22T03:43:00Z</dcterms:modified>
  <cp:revision>2</cp:revision>
  <dc:subject/>
  <dc:title>ЗМІСТ</dc:title>
</cp:coreProperties>
</file>