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б ГАФК им. П. Ф. Лесгафта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по предмету</w:t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держание и виды спортивной деятельности»</w:t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му:</w:t>
      </w:r>
    </w:p>
    <w:p>
      <w:pPr>
        <w:pStyle w:val="TextBody"/>
        <w:keepNext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</w:rPr>
        <w:t>«Социокультурные функции и роль физической культуры в формировании основных качеств и свойств личности»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</w:rPr>
        <w:t xml:space="preserve">Студент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урса</w:t>
      </w:r>
    </w:p>
    <w:p>
      <w:pPr>
        <w:pStyle w:val="TextBody"/>
        <w:keepNext w:val="true"/>
        <w:spacing w:lineRule="auto" w:line="36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группы</w:t>
      </w:r>
    </w:p>
    <w:p>
      <w:pPr>
        <w:pStyle w:val="TextBody"/>
        <w:keepNext w:val="true"/>
        <w:spacing w:lineRule="auto" w:line="36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чного отделения</w:t>
      </w:r>
    </w:p>
    <w:p>
      <w:pPr>
        <w:pStyle w:val="TextBody"/>
        <w:keepNext w:val="true"/>
        <w:spacing w:lineRule="auto" w:line="36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 Петербург</w:t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4 год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Физическая культура – часть общей культуры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циальная природа физической культуры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Функции физической культуры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Физическая культура в обществе. Задачи физического воспитания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лияние спорта и физической культуры на интеллектуальное развитие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Цитаты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</w:t>
        <w:tab/>
        <w:t>Физическая культура – часть общей культуры</w:t>
      </w:r>
    </w:p>
    <w:p>
      <w:pPr>
        <w:pStyle w:val="Normal"/>
        <w:keepNext w:val="true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« Между умственным и физическим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развитием человека существует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есная связь, вполне выясняющаяся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и изучении человеческого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организма и его отправлений.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Умственный рост и развитие</w:t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>
          <w:sz w:val="28"/>
        </w:rPr>
        <w:t>требуют соответствующего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развития физического».</w:t>
      </w:r>
    </w:p>
    <w:p>
      <w:pPr>
        <w:pStyle w:val="Normal"/>
        <w:keepNext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. Ф. Лесгафт.*1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развития культуры состоит в том, что человек одновременно и создает, творит культуру, опредмечивая в ней собственные сущностные силы, и формирует себя в качестве общественного существа, осваивая, распредмечивая предшествующую культуру. И свести весь этот процесс только к чисто «духовной» деятельности, игнорировать аспекты физической культуры, физического его развития и воспитания - значит не только обеднить сам процесс, но и дать неверное толкование его сущности. 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-часть общей культуры общества, одна из сфер социальной деятельности, направленная на укрепление здоровья, развитие физических способностей человека и использование их в соответствии с потребностями общественной практики.</w:t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Это особая и самостоятельная область культуры. Она возникла и развилась одновременно с общей культурой человека. Физическую культуру можно рассматривать как специфическую реакцию на потребности общества в двигательной активности и способ удовлетворения этих потребностей.</w:t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личностном аспекте она представляет собой ту часть общей культуры человека, которая является внутренней мерой степени развития физических сил и двигательных навыков, а также уровня жизнедеятельности и жизнеспособности человека и состояния его здоровья. Она позволяет с помощью своих специфических средств и методов раскрывать потенциальные возможности человека. 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Социальная природа физической культуры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Социальная природа физической культуры, как одной из областей социально необходимой деятельности общества, определяется непосредственными и опосредованными потребностями труда и других форм жизнедеятельности человека, стремлениями общества к широкому использованию ее в качестве одного из важнейших средств воспитания и заинтересованностью самих трудящихся в собственном совершенствовании.</w:t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Раскрытие потенциальных возможностей человека способствует формированию таких личностных качеств человека, как уверенность в себе, решительность, смелость, желание и реальная возможность преодолеть трудности. Критерием такого развития применительно к трудовым актам является его соответствие тем требованиям производства, которые предъявляются к физической деятельности человека. Можно считать, что физические способности развиваются, если человек становится более универсальным с точки зрения расширения двигательной жизнедеятельности и возможности эффективного проявления им предметных операций в производстве. Физическая культура занимает в этом процессе ведущее место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представляет собой единство реальной (практической) и идеальной (психической) деятельности. В процессе этой деятельности человек вступает в связи и отношения с общественной и природной средой. Чем универсальнее будут его связи, тем более всесторонне и гармонично будет развит человек, тем универсальнее будут его связи со средой.</w:t>
      </w:r>
      <w:r>
        <w:br w:type="page"/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  <w:tab/>
        <w:t>Функции физической культуры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физической культуры можно разделить на 4 группы:</w:t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азвитие и укрепление организма (формирование и развитие физических качеств и способностей, совершенствование двигательных навыков, укрепление здоровья, противодействие и сдерживание процессов инволюции и т. д.).</w:t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</w:rPr>
        <w:t>Подготовка к трудовой деятельности и защите Родины (повышение работоспособности, устойчивости против неблагоприятных условий труда, гиподинамии, профессионально-прикладная подготовка и т. п.).</w:t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 потребностей в активном отдыхе и рациональном использовании внерабочего времени (развлечения, игры, компенсация).</w:t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волевых, физических качеств и двигательных возможностей человека на предельных уровнях.</w:t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рмального функционирования человеку необходим определенный объем физических и социальных компонентов, таких, как пища, воздух, солнечный свет, отдых, движение и т. п. Физическая и умственная активность, нормальное функционирование способностей возможны в ограниченном диапазоне условий. Физкультура расширяет эти возможности, а также решает задачи поддержания необходимого равновесия между человеком и окружающей средой в двигательном, эмоциональном и других аспектах. Физические упражнения используются не только для укрепления здоровья, но и для того, чтобы адаптировать организм человека к различным потребностям общественной жизни, способствовать проявлению индивидуального творчества.</w:t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бществе физкультура является важнейшим средством воспитания нового человека, гармонически сочетающего в себе духовное богатство, моральную чистоту и физическое совершенство. Она способствует повышению социальной и трудовой активности людей, экономической эффективности производства. Физкультурное движение опирается на многостороннюю деятельность государственной и общественной организации в области ФИЗИЧЕСКОЙ КУЛЬТУРЫ И СПОРТА (ФКС). На современном этапе решается задача превращения массового физкультурного движения в общенародное, базирующееся на научно обоснованной системе физического воспитания, которое охватывает все слои общества. Существующие государственные системы программно- оценочных нормативов к физическому развитию и подготовленности различных возрастных групп населения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е занятия физкультурой по государственным программам проводятся в дошкольных учреждениях, во всех типах учебных заведений, армии, на предприятиях и др. – в режиме рабочего дня (производственная гимнастика, физкультурные паузы и т.п.). Для организации массовой физкультурно-оздоровительной работы на предприятиях, учреждениях, учебных заведениях и др. созданы коллективы физической культуры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задачами физического воспитания молодого поколения являются: укрепление здоровья и закаливание организма, правильное физическое развитие, сообщение детям и молодежи необходимых двигательных умений и навыков, совершенствование их физических способностей, содействие формированию важнейших морально- волевых качеств. 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  <w:tab/>
        <w:t>Физическая культура в обществе. Задачи физического воспитания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«Гармоническое, всестороннее развитие деятельности человеческого организма должно составлять общую цель воспитания и образования, задачи которых только в частности отличаются между собою: воспитание захватывает в свою область нравственные качества человека и его волевые проявления, следовательно, способствует выработке нравственного характера лица, между тем как образование имеет в виду систематическое умственное, эстетическое и физическое развитие; оно должно приучить молодого человека изолировать получаемые им ощущения и впечатления, сравнивать их между собой и составлять из представлений отвлеченные понятия, выяснять на основании усвоенных истин встречающиеся явления и, наконец, действовать с возможно большею целесообразностью и настойчивостью ».*2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 воспитание - одна из составных частей системы воспитания, имеющая целью укрепление здоровья человека и его правильное физическое развитие. В единстве с умственным образованием, нравственным и эстетическим , трудовым воспитанием и обучением физическое воспитание содействует всестороннему развитию личности человека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физическому воспитанию в школах, учебных заведениях проводится по программе, утвержденной Минвузом СССР.</w:t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Программа предусматривает проведение учебных занятий в объеме трех часов в неделю, в том числе одного часа факультативного. Кроме того, предусматривается проведение оздоровительных мероприятий в режиме дня (утренняя гимнастика, физкультурные паузы и т. д.), массовой физкультурной и спортивной работы во внеучебное время (секции по видам спорта, группы общей физической подготовки, спортивные соревнования и оздоровительные мероприятия, дни здоровья, занятия в спортивно- оздоровительном лагере). Программой рекомендуется примерный тематический план занятий по физическому воспитанию с определением видов занятий (теория, практика), видов спорта (гимнастика, легкая атлетика, лыжная подготовка, плавание, туризм и спортивные игры) и расчетом часов по годам обучения. Приводится содержание тем по теории физического воспитания, а также объем знаний и умений, которыми должны овладеть учащиеся, осваивая технику видов спорта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 установлены учебные контрольные упражнения и нормативы их выполнения, основой которых являются нормы и требования Всесоюзного Физкультурного комплекса ГТО, определяет требования по выполнению правил гигиены, рациональному режиму учебы, отдыха, питания, сознательному и активному участию в занятиях по физическому воспитанию, спортивных соревнованиях и оздоровительных мероприятиях, постоянному совершенствованию физической подготовки. 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же задачами физического воспитания молодого поколения являются: укрепление здоровья и закаливание организма, правильное физическое развитие, сообщение детям и молодежи необходимых двигательных навыков, совершенствование их физических способностей, содействие формированию важнейших морально-волевых качеств. Физическое воспитание способствует формированию и развитию морально-волевых качеств, помимо физических способностей: мышечная сила, физическая выносливость, ловкость, скорость реакции, быстроту движений.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современников П. Ф. Лесгафта описал один из результатов физического воспитания: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нятия по физическому воспитанию проводились ежедневно. В их программу входили гимнастика, игры, фехтование, бег на коньках, физический труд (столярное дело). Результат от этих занятий был поразительный. Хилые, бледные, вялые девицы обращались через год в крепких, энергичных людей, стойких и выносливых».*3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нятий физкультурой воспитываются такие морально-волевые качества, как мужество, смелость, решительность, инициативность, находчивость, сила воли, навыки коллективных действий, организованность, сознательная дисциплина, чувство дружбы и товарищества, четкость в работе, привычка к порядку и пр. При этом большое значение имеет педагогически правильная организация самих учебных и тренировочных занятий, спортивных соревнований и всей жизни физкультурного коллектива.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немного подробнее влияние спорта и физической культуры на интеллектуальное развитие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сть усвоения двигательного опыта в спорте связана со способом формирования и уровнем психологической структуры двигательного действия (физического упражнения). Процесс формирования сознательного двигательного действия- произвольно управляемый акт, сопровождаемый значительной интеллектуальной активностью, которую нужно преднамеренно обеспечивать и направлять в процессе обучения. Поступающая при этом в сознание занимающихся информация подвергается сложной и многостепенной переработке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усвоении и усовершенствовании двигательной деятельности в спорте характерными являются главным образом три формы связи между мыслью и действием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теллектуальная активность сопутствует исполнению двигательного действия, а процесс мышления выполняет функции непосредственного контролера и регулятора движений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ышление предшествует практическому действию и участвует в планировании и предварительной организации действия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Мышление участвует в анализе и оценке совершенного им двигательного акта. 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ри вида взаимосвязи между мыслью и действием различаются не только по своей форме, но и по характеру и в определенной степени влияют на развитие творческих способностей занимающихся спортом.</w:t>
      </w:r>
    </w:p>
    <w:p>
      <w:pPr>
        <w:pStyle w:val="21"/>
        <w:keepNext w:val="tru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</w:t>
        <w:tab/>
        <w:t>Влияние спорта и физической культуры на интеллектуальное развитие</w:t>
      </w:r>
    </w:p>
    <w:p>
      <w:pPr>
        <w:pStyle w:val="TextBody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Таким образом, роль физической культуры в формировании основных качеств и свойств личности очень велика. Человек должен уметь отвлеченно мыслить, вырабатывать общие положения и действовать согласно этим положениям. Но недостаточно просто уметь рассуждать и делать выводы, - необходимо уметь применять их в жизни, достигать намеченной цели, преодолевая препятствия, встречающиеся на пути. Это же может быть достигнуто только при правильном физическом образовании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Отсюда та тесная, неразрывная связь между физическим и умственным образованием, благодаря которой задачи их разъединить невозможно, и только при полной гармонии между ними мы можем ожидать полного развития нравственного характера лица».*4</w:t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Цитаты:</w:t>
      </w:r>
    </w:p>
    <w:p>
      <w:pPr>
        <w:pStyle w:val="Normal"/>
        <w:keepNext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П. Ф. Лесгафт «Избранные труды», Москва, «Физкультура и спорт», 1987 год, стр. 22.</w:t>
      </w:r>
    </w:p>
    <w:p>
      <w:pPr>
        <w:pStyle w:val="TextBody"/>
        <w:keepNext w:val="tru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П. Ф. Лесгафт «Избранные труды», Москва, «Физкультура и спорт», 1987 год, стр. 25.</w:t>
      </w:r>
    </w:p>
    <w:p>
      <w:pPr>
        <w:pStyle w:val="TextBody"/>
        <w:keepNext w:val="true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. Выдрин «Лесгафтовцы», Ленинград, «Лениздат», 1986 год, стр. 25.</w:t>
      </w:r>
    </w:p>
    <w:p>
      <w:pPr>
        <w:pStyle w:val="TextBody"/>
        <w:keepNext w:val="tru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П. Ф. Лесгафт «Избранные труды», Москва, «Физкультура и спорт», 1987 год, стр. 299.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keepNext w:val="true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ой литературы:</w:t>
      </w:r>
    </w:p>
    <w:p>
      <w:pPr>
        <w:pStyle w:val="TextBody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дагогическая энциклопедия », гл. редактор – И. А. Каиров, том 3, Москва, издательство «Советская энциклопедия», 1968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«История физической культуры и спорта », Б. Р. Голощалов, Москва, «АСАДЕМА», 2001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збранные труды», П. Ф. Лесгафт, Москва, «Физкультура и спорт», 1987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«Спорт в современном обществе», гл. редактор – В. М. Выдрин, Москва, «Физкультура и спорт», 1980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тория физической культуры и спорта», учебник для техникумов физической культуры, гл. редактор- В. В. Столбов, Москва, «Физкультура и спорт», 1984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льшая советская энциклопедия», гл. редактор – А. М. Прохоров, том 27, третье издание, Москва, издательство «Советская энциклопедия», 1971 год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нциклопедический словарь», гл. редактор – Б. А. Введенский, том 3, Москва, издательство «Большая советская энциклопедия» , 1955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6:00Z</dcterms:created>
  <dc:creator>Марковский</dc:creator>
  <dc:description/>
  <cp:keywords/>
  <dc:language>en-US</dc:language>
  <cp:lastModifiedBy>SYSTEM</cp:lastModifiedBy>
  <dcterms:modified xsi:type="dcterms:W3CDTF">2011-09-22T03:46:00Z</dcterms:modified>
  <cp:revision>2</cp:revision>
  <dc:subject/>
  <dc:title/>
</cp:coreProperties>
</file>