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ЕДЕРАЛЬНОЕ АГЕНТСТВО ПО ОБРАЗОВАНИЮ РФ</w:t>
      </w:r>
    </w:p>
    <w:p>
      <w:pPr>
        <w:pStyle w:val="Heading"/>
        <w:spacing w:lineRule="auto" w:line="360"/>
        <w:ind w:firstLine="709"/>
        <w:rPr/>
      </w:pPr>
      <w:r>
        <w:rPr>
          <w:szCs w:val="28"/>
        </w:rPr>
        <w:t xml:space="preserve">Московский государственный университет экономики, 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татистики и информатики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 Е Ф Е Р А 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 дисциплине: физическая культур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на тему: «Социально-биологические основы физической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ультуры и спорт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вариан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i/>
        </w:rPr>
        <w:tab/>
        <w:tab/>
        <w:tab/>
        <w:tab/>
        <w:tab/>
      </w:r>
      <w:r>
        <w:rPr>
          <w:b/>
          <w:bCs/>
        </w:rPr>
        <w:t>Выполнил: Резвякова В.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Специальность: «Юриспруденц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Проверил: __________________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Улан-Удэ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Style15"/>
        <w:spacing w:lineRule="auto" w:line="360" w:before="0" w:after="0"/>
        <w:jc w:val="both"/>
        <w:rPr/>
      </w:pPr>
      <w:r>
        <w:rPr/>
        <w:t>1. Функции основных физических систем организма: сердечно-сосудистой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</w:t>
      </w:r>
      <w:r>
        <w:rPr/>
        <w:t>и костно-мышечной, их взаимодействие</w:t>
      </w:r>
    </w:p>
    <w:p>
      <w:pPr>
        <w:pStyle w:val="Normal"/>
        <w:spacing w:lineRule="auto" w:line="360"/>
        <w:jc w:val="both"/>
        <w:rPr/>
      </w:pPr>
      <w:r>
        <w:rPr/>
        <w:t xml:space="preserve">1.1 Функции костно-мышечной системы человека </w:t>
      </w:r>
    </w:p>
    <w:p>
      <w:pPr>
        <w:pStyle w:val="Normal"/>
        <w:spacing w:lineRule="auto" w:line="360"/>
        <w:rPr/>
      </w:pPr>
      <w:r>
        <w:rPr/>
        <w:t>1.1.1 Костная ткань</w:t>
      </w:r>
    </w:p>
    <w:p>
      <w:pPr>
        <w:pStyle w:val="Normal"/>
        <w:spacing w:lineRule="auto" w:line="360"/>
        <w:rPr/>
      </w:pPr>
      <w:r>
        <w:rPr/>
        <w:t>1.1.2 Общие сведения о мышцах</w:t>
      </w:r>
    </w:p>
    <w:p>
      <w:pPr>
        <w:pStyle w:val="Normal"/>
        <w:spacing w:lineRule="auto" w:line="360"/>
        <w:rPr/>
      </w:pPr>
      <w:r>
        <w:rPr>
          <w:bCs/>
        </w:rPr>
        <w:t>1.1.2 Мышечная работа</w:t>
      </w:r>
      <w:r>
        <w:rPr/>
        <w:t>, значение тренировки мышц</w:t>
      </w:r>
    </w:p>
    <w:p>
      <w:pPr>
        <w:pStyle w:val="Style15"/>
        <w:spacing w:lineRule="auto" w:line="360" w:before="0" w:after="0"/>
        <w:rPr/>
      </w:pPr>
      <w:r>
        <w:rPr/>
        <w:t xml:space="preserve">1.2 Сердечно-сосудистая система, ее функции </w:t>
      </w:r>
    </w:p>
    <w:p>
      <w:pPr>
        <w:pStyle w:val="Normal"/>
        <w:spacing w:lineRule="auto" w:line="360"/>
        <w:jc w:val="both"/>
        <w:rPr/>
      </w:pPr>
      <w:r>
        <w:rPr/>
        <w:t>2. Комплекс упражнений физкультминутки для работников умственного труда</w:t>
      </w:r>
    </w:p>
    <w:p>
      <w:pPr>
        <w:pStyle w:val="Normal"/>
        <w:spacing w:lineRule="auto" w:line="360"/>
        <w:jc w:val="both"/>
        <w:rPr/>
      </w:pPr>
      <w:r>
        <w:rPr/>
        <w:t>3. Социальные функции физической культуры и спорта (подготовка к профессиональной деятельности, организация досуга и др.)</w:t>
      </w:r>
    </w:p>
    <w:p>
      <w:pPr>
        <w:pStyle w:val="Normal"/>
        <w:spacing w:lineRule="auto" w:line="360"/>
        <w:rPr/>
      </w:pPr>
      <w:r>
        <w:rPr/>
        <w:t xml:space="preserve">Заключение </w:t>
      </w:r>
    </w:p>
    <w:p>
      <w:pPr>
        <w:pStyle w:val="Normal"/>
        <w:spacing w:lineRule="auto" w:line="360"/>
        <w:rPr/>
      </w:pPr>
      <w:r>
        <w:rPr/>
        <w:t xml:space="preserve">Список использованных источников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</w:rPr>
        <w:t>Организм человека представляет собой саморазвивающуюся и саморегулирующуюся биологическую систему, на которую воздействуют социальные, экологические, биологические и другие факторы. Физическая культура</w:t>
      </w:r>
      <w:r>
        <w:rPr/>
        <w:t xml:space="preserve"> - часть общей культуры общества, отражающая уровень целенаправленного использования физических упражнений для укрепления здоровья и гармонического развития личности. </w:t>
      </w:r>
      <w:r>
        <w:rPr>
          <w:bCs/>
        </w:rPr>
        <w:t>Физическая культура</w:t>
      </w:r>
      <w:r>
        <w:rPr/>
        <w:t xml:space="preserve">  формировалась на ранних этапах развития человеческого общества, ее совершенствование продолжается по настоящее время. Особенно возросла роль физической культуры в связи с урбанизацией, ухудшением экологической ситуации, автоматизацией тру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нашей стране существует государственная структура организации физической культуры и спорта, создана система медицинского обеспечения физкультуры и спорта в виде врачебно-физкультурных диспансеров. Физическая культура внедряется на предприятиях в форме производственной гимнастики, а также в секциях общей физической подготовки по месту работы или жительства, физкультурно-оздоровительных комбинатах и добровольных спортивных обществах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</w:rPr>
        <w:t>1. Функции основных физических систем организма: сердечно-сосудистой и костно-мышечной, их взаимодейств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1 Функции костно-мышечной системы человека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келет и мышцы – опорные структуры и органы движения человека. Они выполняют защитную функцию, ограничивая полости, в которых расположены внутренние органы. Так, сердце и легкие защищены грудной клеткой и мышцами груди и спины; органы брюшной полости (желудок, кишечник, почки) – нижним отделом позвоночника, костями таза, мышцами спины и живота; головной мозг расположен в полости черепа, а спинной мозг – в позвоночном канал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1.1 Костная ткань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сти скелета человека образованы костной тканью – разновидностью соединительной ткани. Костная ткань снабжена нервами и кровеносными сосудами. Клетки ее имеют отростки. Костные клетки и их отростки окружены мельчайшими «канальцами», заполненными межклеточной жидкостью, через которую происходит питание и дыхание костных клеток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1.2 Общие сведения</w:t>
      </w:r>
      <w:bookmarkStart w:id="0" w:name="empty%2Fx00548ba.htm"/>
      <w:bookmarkEnd w:id="0"/>
      <w:r>
        <w:rPr>
          <w:b/>
        </w:rPr>
        <w:t xml:space="preserve"> о мышц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ышцы состоят из множества удлиненных клеток - </w:t>
      </w:r>
      <w:r>
        <w:rPr>
          <w:bCs/>
        </w:rPr>
        <w:t>мышечных волокон</w:t>
      </w:r>
      <w:r>
        <w:rPr/>
        <w:t xml:space="preserve">, способных сокращаться и расслабляться. Расслабленную мышцу можно растянуть, но благодаря своей эластичности она после растяжения способна возвратиться к исходным размерам и форме. Мышцы хорошо снабжаются </w:t>
      </w:r>
      <w:r>
        <w:rPr>
          <w:bCs/>
        </w:rPr>
        <w:t>кровью</w:t>
      </w:r>
      <w:r>
        <w:rPr/>
        <w:t xml:space="preserve">, которая доставляет им </w:t>
      </w:r>
      <w:bookmarkStart w:id="1" w:name="empty%2Fx003bfac.htm"/>
      <w:bookmarkEnd w:id="1"/>
      <w:r>
        <w:rPr>
          <w:bCs/>
        </w:rPr>
        <w:t>питательные вещества</w:t>
      </w:r>
      <w:r>
        <w:rPr/>
        <w:t xml:space="preserve"> и </w:t>
      </w:r>
      <w:bookmarkStart w:id="2" w:name="empty%2Fx0008a9b.htm"/>
      <w:bookmarkEnd w:id="2"/>
      <w:r>
        <w:rPr>
          <w:bCs/>
        </w:rPr>
        <w:t>кислород</w:t>
      </w:r>
      <w:r>
        <w:rPr/>
        <w:t xml:space="preserve"> и удаляет отходы </w:t>
      </w:r>
      <w:bookmarkStart w:id="3" w:name="00099f5c.htm"/>
      <w:bookmarkEnd w:id="3"/>
      <w:r>
        <w:rPr>
          <w:bCs/>
        </w:rPr>
        <w:t>метаболизма</w:t>
      </w:r>
      <w:r>
        <w:rPr/>
        <w:t xml:space="preserve">. Приток крови к мышцам регулируется таким образом, что в каждый данный момент мышца получает ее в необходимом количе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деляют три гистологических типа мышц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bCs/>
        </w:rPr>
        <w:t>Гладкие мышцы</w:t>
      </w:r>
      <w:r>
        <w:rPr/>
        <w:t xml:space="preserve"> находятся в стенках </w:t>
      </w:r>
      <w:bookmarkStart w:id="4" w:name="empty%2Fx0042ab2.htm"/>
      <w:bookmarkEnd w:id="4"/>
      <w:r>
        <w:rPr>
          <w:bCs/>
        </w:rPr>
        <w:t>трубчатых органов</w:t>
      </w:r>
      <w:r>
        <w:rPr/>
        <w:t xml:space="preserve"> тела и обеспечивают передвижение содержимого этих органов, они медленно сокращаются самопроизвольно. </w:t>
      </w:r>
      <w:bookmarkStart w:id="5" w:name="empty%2Fx0042acd.htm"/>
      <w:bookmarkEnd w:id="5"/>
      <w:r>
        <w:rPr>
          <w:bCs/>
        </w:rPr>
        <w:t>Гладкие мышцы иннервируются вегетативной нервной системой</w:t>
      </w:r>
      <w:r>
        <w:rPr/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Cs/>
        </w:rPr>
        <w:t>Сердечная мышца</w:t>
      </w:r>
      <w:r>
        <w:rPr/>
        <w:t xml:space="preserve">, имеется только в </w:t>
      </w:r>
      <w:r>
        <w:rPr>
          <w:bCs/>
        </w:rPr>
        <w:t>сердце</w:t>
      </w:r>
      <w:r>
        <w:rPr/>
        <w:t xml:space="preserve">, сокращается самопроизвольно и не подвержена утомлению. </w:t>
      </w:r>
      <w:bookmarkStart w:id="6" w:name="empty%2Fx0042b32.htm"/>
      <w:bookmarkEnd w:id="6"/>
      <w:r>
        <w:rPr>
          <w:bCs/>
        </w:rPr>
        <w:t>Сердечная мышца иннервируется вегетативной нервной системой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bookmarkStart w:id="7" w:name="empty%2Fx0044b30.htm"/>
      <w:bookmarkEnd w:id="7"/>
      <w:r>
        <w:rPr>
          <w:bCs/>
        </w:rPr>
        <w:t>Скелетные мышцы</w:t>
      </w:r>
      <w:r>
        <w:rPr/>
        <w:t xml:space="preserve"> (</w:t>
      </w:r>
      <w:bookmarkStart w:id="8" w:name="00043c77.htm"/>
      <w:bookmarkEnd w:id="8"/>
      <w:r>
        <w:rPr>
          <w:bCs/>
        </w:rPr>
        <w:t>поперечнополосатые мышцы</w:t>
      </w:r>
      <w:r>
        <w:rPr/>
        <w:t xml:space="preserve"> или </w:t>
      </w:r>
      <w:bookmarkStart w:id="9" w:name="empty%2Fx0042a4b.htm"/>
      <w:bookmarkEnd w:id="9"/>
      <w:r>
        <w:rPr>
          <w:bCs/>
        </w:rPr>
        <w:t>произвольные мышцы</w:t>
      </w:r>
      <w:r>
        <w:rPr/>
        <w:t xml:space="preserve">), прикрепляющиеся к костям, они быстро сокращаются и довольно быстро утомляются. </w:t>
      </w:r>
      <w:bookmarkStart w:id="10" w:name="000438a2.htm"/>
      <w:bookmarkEnd w:id="10"/>
      <w:r>
        <w:rPr>
          <w:bCs/>
        </w:rPr>
        <w:t>Скелетные мышцы иннервируются</w:t>
      </w:r>
      <w:bookmarkStart w:id="11" w:name="000bbc78.htm"/>
      <w:bookmarkEnd w:id="11"/>
      <w:r>
        <w:rPr>
          <w:bCs/>
        </w:rPr>
        <w:t xml:space="preserve"> соматической нервной системой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Cs/>
        </w:rPr>
        <w:t>Поперечно-полосатые мышцы</w:t>
      </w:r>
      <w:r>
        <w:rPr/>
        <w:t xml:space="preserve"> представляют собой максимально специализированный аппарат для осуществления быстрого сокращения. Поперечно-полосатые мышцы бывают двух типов - </w:t>
      </w:r>
      <w:bookmarkStart w:id="12" w:name="empty%2Fx00548ee.htm"/>
      <w:bookmarkEnd w:id="12"/>
      <w:r>
        <w:rPr>
          <w:bCs/>
        </w:rPr>
        <w:t>скелетные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bookmarkStart w:id="13" w:name="empty%2Fx0066c6b.htm"/>
      <w:bookmarkEnd w:id="13"/>
      <w:r>
        <w:rPr>
          <w:bCs/>
        </w:rPr>
        <w:t>сердечны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Скелетные мышцы</w:t>
      </w:r>
      <w:r>
        <w:rPr/>
        <w:t xml:space="preserve"> состоят из длинных и тонких мышечных волокон. Скелетные мышцы присоединяются к кости, по меньшей мере, в двух местах, к одной неподвижной и одной подвижной части скелета, первую из них называют "началом" мышцы, а вторую - "прикреплением". Мышца прикрепляется с помощью плотных, малорастяжимых </w:t>
      </w:r>
      <w:bookmarkStart w:id="14" w:name="empty%2Fx00627b0.htm"/>
      <w:bookmarkEnd w:id="14"/>
      <w:r>
        <w:rPr>
          <w:bCs/>
        </w:rPr>
        <w:t>сухожилий</w:t>
      </w:r>
      <w:r>
        <w:rPr/>
        <w:t xml:space="preserve"> - соединительнотканных образований, состоящих почти исключительно из </w:t>
      </w:r>
      <w:r>
        <w:rPr>
          <w:bCs/>
        </w:rPr>
        <w:t>коллагеновых волокон</w:t>
      </w:r>
      <w:r>
        <w:rPr/>
        <w:t xml:space="preserve">. Один конец сухожилия переходит в наружную оболочку мышцы, а другой очень прочно прикреплен к </w:t>
      </w:r>
      <w:bookmarkStart w:id="15" w:name="empty%2Fx00431ff.htm"/>
      <w:bookmarkEnd w:id="15"/>
      <w:r>
        <w:rPr>
          <w:bCs/>
        </w:rPr>
        <w:t>надкостнице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Мышцы способны развивать силу только при укорочении, поэтому для того, чтобы сместить </w:t>
      </w:r>
      <w:bookmarkStart w:id="16" w:name="empty%2Fx0043213.htm"/>
      <w:bookmarkEnd w:id="16"/>
      <w:r>
        <w:rPr>
          <w:bCs/>
        </w:rPr>
        <w:t>кость</w:t>
      </w:r>
      <w:r>
        <w:rPr/>
        <w:t xml:space="preserve"> и затем вернуть ее в исходное положение, необходимы, по крайней мере, две мышцы или две группы мышц. Пары мышц, действующие таким образом, называются антагонис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келетные мышцы состоят из </w:t>
      </w:r>
      <w:bookmarkStart w:id="17" w:name="0006a275.htm"/>
      <w:bookmarkEnd w:id="17"/>
      <w:r>
        <w:rPr>
          <w:bCs/>
        </w:rPr>
        <w:t>мышечных волокон</w:t>
      </w:r>
      <w:r>
        <w:rPr/>
        <w:t xml:space="preserve">, каждое из которых представляет собой многоядерную клетку, полученную в результате слияния большого количества клеток. Функциональной единицей мышечного волокна является </w:t>
      </w:r>
      <w:bookmarkStart w:id="18" w:name="empty%2Fx0049d0e.htm"/>
      <w:bookmarkEnd w:id="18"/>
      <w:r>
        <w:rPr>
          <w:bCs/>
        </w:rPr>
        <w:t>миофибрилла</w:t>
      </w:r>
      <w:r>
        <w:rPr/>
        <w:t xml:space="preserve">. Миофибриллы занимают практически всю цитоплазму мышечного волокна, оттесняя ядра на периферию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личают два типа скелетных мышечных волоко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красные мышечные волокна (волокна 1 типа - тонические), которые содержат большое количество митохондрий с высокой активностью окислительных ферментов. Сила их сокращений сравнительно невелика, а скорость потребления энергии такова, что им вполне хватает аэробного метаболизма. Они участвуют в движениях, не требующих значительных усилий, - например, в поддержании позы. Плавные произвольные движения начинаются с активации красных волокон. Медленные (тонические) мышечные волокна расположены в глубоких слоях </w:t>
      </w:r>
      <w:bookmarkStart w:id="19" w:name="empty%2Fx003da06.htm"/>
      <w:bookmarkEnd w:id="19"/>
      <w:r>
        <w:rPr>
          <w:bCs/>
        </w:rPr>
        <w:t>мышц конечностей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 xml:space="preserve">белые мышечные волокна (волокна 2 типа - физические), которым присуща высокая активность ферментов гликолиза, значительная сила сокращения и такая высокая скорость потребления энергии, для которой уже не хватает аэробного метаболизма. Поэтому </w:t>
      </w:r>
      <w:bookmarkStart w:id="20" w:name="001f146f.htm"/>
      <w:bookmarkEnd w:id="20"/>
      <w:r>
        <w:rPr>
          <w:bCs/>
        </w:rPr>
        <w:t>двигательные единицы</w:t>
      </w:r>
      <w:r>
        <w:rPr/>
        <w:t xml:space="preserve">, состоящие из белых волокон, обеспечивают быстрые, но кратковременные движения, требующие рывковых усилий. Быстрые мышечные волокна располагаются в поверхностных слоях </w:t>
      </w:r>
      <w:r>
        <w:rPr>
          <w:bCs/>
        </w:rPr>
        <w:t>мышц конечностей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Гладкие мышцы</w:t>
      </w:r>
      <w:r>
        <w:rPr/>
        <w:t xml:space="preserve">, в отличие от </w:t>
      </w:r>
      <w:r>
        <w:rPr>
          <w:bCs/>
        </w:rPr>
        <w:t>скелетных мышц</w:t>
      </w:r>
      <w:r>
        <w:rPr/>
        <w:t xml:space="preserve">, лишены поперечных полос. Они состоят из длинных, заостренных на концах клеток, которые имеют только одно ядро и содержат как толстые, так и тонкие </w:t>
      </w:r>
      <w:r>
        <w:rPr>
          <w:bCs/>
        </w:rPr>
        <w:t>филаменты</w:t>
      </w:r>
      <w:r>
        <w:rPr/>
        <w:t xml:space="preserve">, ориентированные вдоль длинной оси клетки. Однако расположены эти филаменты не столь упорядоченно, как в </w:t>
      </w:r>
      <w:bookmarkStart w:id="21" w:name="empty%2Fx003cdbc.htm"/>
      <w:bookmarkEnd w:id="21"/>
      <w:r>
        <w:rPr>
          <w:bCs/>
        </w:rPr>
        <w:t>клетках скелетной мускулатуры</w:t>
      </w:r>
      <w:r>
        <w:rPr>
          <w:b/>
        </w:rPr>
        <w:t xml:space="preserve"> и </w:t>
      </w:r>
      <w:bookmarkStart w:id="22" w:name="empty%2Fx00534b8.htm"/>
      <w:bookmarkEnd w:id="22"/>
      <w:r>
        <w:rPr>
          <w:bCs/>
        </w:rPr>
        <w:t>клетках сердечной мышцы</w:t>
      </w:r>
      <w:r>
        <w:rPr/>
        <w:t xml:space="preserve">, и, по-видимому, не образуют </w:t>
      </w:r>
      <w:r>
        <w:rPr>
          <w:bCs/>
        </w:rPr>
        <w:t>миофибрил</w:t>
      </w:r>
      <w:r>
        <w:rPr>
          <w:b/>
        </w:rPr>
        <w:t>.</w:t>
      </w:r>
      <w:r>
        <w:rPr/>
        <w:t xml:space="preserve"> Гладкие мышцы специально приспособлены для того, чтобы поддерживать длительное напряжение, затрачивая на это в 5 - 10 раз меньше АТФ, чем понадобилось бы для выполнения той же задачи скелетной мышце. Медленное образование и разрушение актин - миозиновых сшивок не позволяет гладкой мышце быстро сокращаться, но зато дает ей возможность сохранять постоянный </w:t>
      </w:r>
      <w:bookmarkStart w:id="23" w:name="empty%2Fx003cf7e.htm"/>
      <w:bookmarkEnd w:id="23"/>
      <w:r>
        <w:rPr>
          <w:bCs/>
        </w:rPr>
        <w:t>мышечный тонус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.1.2 Мышечная работа</w:t>
      </w:r>
      <w:r>
        <w:rPr/>
        <w:t xml:space="preserve">, </w:t>
      </w:r>
      <w:r>
        <w:rPr>
          <w:b/>
        </w:rPr>
        <w:t>значение тренировки мыш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функцией мышечной системы человека является двигательная деятельность. </w:t>
      </w:r>
      <w:r>
        <w:rPr>
          <w:bCs/>
          <w:u w:val="single"/>
        </w:rPr>
        <w:t>Мышцы</w:t>
      </w:r>
      <w:r>
        <w:rPr/>
        <w:t xml:space="preserve"> обеспечивают перемещение тела в пространстве или отдельных его частей относительно друг друга, т.е. производят работу. Этот вид </w:t>
      </w:r>
      <w:r>
        <w:rPr>
          <w:bCs/>
        </w:rPr>
        <w:t>мышечной работы</w:t>
      </w:r>
      <w:r>
        <w:rPr/>
        <w:t xml:space="preserve"> называют динамическим, или фазным. Мышцы, осуществляющие поддержание определенного положения тела в пространстве, производят работу, которая получила название статической </w:t>
      </w:r>
      <w:r>
        <w:rPr>
          <w:bCs/>
        </w:rPr>
        <w:t>мышечной работы</w:t>
      </w:r>
      <w:r>
        <w:rPr/>
        <w:t xml:space="preserve">. Обычно динамическая и статическая </w:t>
      </w:r>
      <w:r>
        <w:rPr>
          <w:bCs/>
        </w:rPr>
        <w:t>мышечные работы</w:t>
      </w:r>
      <w:r>
        <w:rPr/>
        <w:t xml:space="preserve"> дополня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bCs/>
        </w:rPr>
        <w:t>мышечной работе</w:t>
      </w:r>
      <w:r>
        <w:rPr/>
        <w:t xml:space="preserve"> возрастает потребность в кислороде, что вызывает необходимость увеличения кровоснабжения скелетных мышц и миокарда. </w:t>
      </w:r>
      <w:r>
        <w:rPr>
          <w:bCs/>
        </w:rPr>
        <w:t>Мышечная работа</w:t>
      </w:r>
      <w:r>
        <w:rPr/>
        <w:t>, особенно динамическая, увеличивает возврат венозной крови к сердцу, усиливает и учащает его сокращения</w:t>
      </w:r>
      <w:r>
        <w:rPr>
          <w:i/>
          <w:iCs/>
        </w:rPr>
        <w:t xml:space="preserve">. </w:t>
      </w:r>
      <w:r>
        <w:rPr/>
        <w:t xml:space="preserve">При напряженной </w:t>
      </w:r>
      <w:r>
        <w:rPr>
          <w:bCs/>
        </w:rPr>
        <w:t>мышечной работе</w:t>
      </w:r>
      <w:r>
        <w:rPr/>
        <w:t xml:space="preserve"> усиливается </w:t>
      </w:r>
      <w:r>
        <w:rPr>
          <w:bCs/>
          <w:u w:val="single"/>
        </w:rPr>
        <w:t>газообмен</w:t>
      </w:r>
      <w:r>
        <w:rPr>
          <w:i/>
          <w:iCs/>
        </w:rPr>
        <w:t xml:space="preserve">, </w:t>
      </w:r>
      <w:r>
        <w:rPr/>
        <w:t xml:space="preserve">повышается интенсивность </w:t>
      </w:r>
      <w:r>
        <w:rPr>
          <w:bCs/>
          <w:u w:val="single"/>
        </w:rPr>
        <w:t>дыхания</w:t>
      </w:r>
      <w:r>
        <w:rPr>
          <w:i/>
          <w:iCs/>
        </w:rPr>
        <w:t>,</w:t>
      </w:r>
      <w:r>
        <w:rPr/>
        <w:t xml:space="preserve"> наблюдается изменение легочной вентиляции, диффузионной способности альвеол и т.д. Мышечная работа значительно увеличивает энерготраты организма: суточный расход энергии может достигать 4500—5000 </w:t>
      </w:r>
      <w:r>
        <w:rPr>
          <w:i/>
          <w:iCs/>
        </w:rPr>
        <w:t>ккал</w:t>
      </w:r>
      <w:r>
        <w:rPr/>
        <w:t xml:space="preserve"> (21 000×10</w:t>
      </w:r>
      <w:r>
        <w:rPr>
          <w:vertAlign w:val="superscript"/>
        </w:rPr>
        <w:t>3 </w:t>
      </w:r>
      <w:r>
        <w:rPr>
          <w:i/>
          <w:iCs/>
        </w:rPr>
        <w:t>Дж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жду величиной нагрузки и производимой </w:t>
      </w:r>
      <w:r>
        <w:rPr>
          <w:bCs/>
        </w:rPr>
        <w:t>мышечной работой</w:t>
      </w:r>
      <w:r>
        <w:rPr/>
        <w:t xml:space="preserve"> существует определенная зависимость: по мере увеличения нагрузки </w:t>
      </w:r>
      <w:r>
        <w:rPr>
          <w:bCs/>
        </w:rPr>
        <w:t>мышечная работа</w:t>
      </w:r>
      <w:r>
        <w:rPr/>
        <w:t xml:space="preserve"> возрастает до какого-то определенного уровня, а затем уменьшается. Максимальная </w:t>
      </w:r>
      <w:r>
        <w:rPr>
          <w:bCs/>
        </w:rPr>
        <w:t>мышечная работа</w:t>
      </w:r>
      <w:r>
        <w:rPr/>
        <w:t xml:space="preserve"> производится при средних нагрузках (так называемое правило средних нагрузок), что связано с особенностями динамики мышечного сокращения. Общие затраты энергии (</w:t>
      </w:r>
      <w:r>
        <w:rPr>
          <w:i/>
          <w:iCs/>
        </w:rPr>
        <w:t>Е</w:t>
      </w:r>
      <w:r>
        <w:rPr/>
        <w:t>) представляют собой сумму энергий, затраченной на собственно механическую работу (</w:t>
      </w:r>
      <w:r>
        <w:rPr>
          <w:i/>
          <w:iCs/>
        </w:rPr>
        <w:t>W</w:t>
      </w:r>
      <w:r>
        <w:rPr/>
        <w:t>), и энергии, переходящей в тепло (</w:t>
      </w:r>
      <w:r>
        <w:rPr>
          <w:i/>
          <w:iCs/>
        </w:rPr>
        <w:t>Н</w:t>
      </w:r>
      <w:r>
        <w:rPr/>
        <w:t>)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   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W</w:t>
      </w:r>
      <w:r>
        <w:rPr/>
        <w:t xml:space="preserve"> + </w:t>
      </w:r>
      <w:r>
        <w:rPr>
          <w:i/>
          <w:iCs/>
        </w:rPr>
        <w:t>H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Производительность </w:t>
      </w:r>
      <w:r>
        <w:rPr>
          <w:bCs/>
        </w:rPr>
        <w:t>мышечной работы</w:t>
      </w:r>
      <w:r>
        <w:rPr/>
        <w:t xml:space="preserve"> зависит от мощности выполняемой работы: при постоянной мощности динамической </w:t>
      </w:r>
      <w:r>
        <w:rPr>
          <w:bCs/>
        </w:rPr>
        <w:t>мышечной работы</w:t>
      </w:r>
      <w:r>
        <w:rPr/>
        <w:t xml:space="preserve"> ее максимальная эффективность отмечается при средних значениях нагрузки, при повышении мощности производительность </w:t>
      </w:r>
      <w:r>
        <w:rPr>
          <w:bCs/>
        </w:rPr>
        <w:t>мышечной работы</w:t>
      </w:r>
      <w:r>
        <w:rPr/>
        <w:t xml:space="preserve"> пада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ажным показателем </w:t>
      </w:r>
      <w:r>
        <w:rPr>
          <w:bCs/>
        </w:rPr>
        <w:t>мышечной работы</w:t>
      </w:r>
      <w:r>
        <w:rPr/>
        <w:t xml:space="preserve"> служит мышечная выносливость. В условиях статической </w:t>
      </w:r>
      <w:r>
        <w:rPr>
          <w:bCs/>
        </w:rPr>
        <w:t>мышечной работы</w:t>
      </w:r>
      <w:r>
        <w:rPr/>
        <w:t xml:space="preserve"> мышечная выносливость определяется временем, в течение которого поддерживается статическое напряжение или удерживается некоторый груз. Предельное время статической работы (статическая выносливость) обратно пропорционально нагрузке. Выносливость в процессе выполнения динамической </w:t>
      </w:r>
      <w:r>
        <w:rPr>
          <w:bCs/>
        </w:rPr>
        <w:t>мышечной работы</w:t>
      </w:r>
      <w:r>
        <w:rPr/>
        <w:t xml:space="preserve"> измеряется отношением величины работы ко времени ее выполнения. При этом выделяют пиковую и критическую мощность динамической </w:t>
      </w:r>
      <w:r>
        <w:rPr>
          <w:bCs/>
        </w:rPr>
        <w:t>мышечной работы</w:t>
      </w:r>
      <w:r>
        <w:rPr/>
        <w:t>: пиковой является максимальная мощность, достигаемая в какой-то момент динамической работы; критической называют мощность, поддерживаемую на одинаковом уровне достаточно длительное время. Выделяют также динамическую выносливость, которая определяется временем осуществления работы с заданной мощн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Производительность </w:t>
      </w:r>
      <w:r>
        <w:rPr>
          <w:bCs/>
        </w:rPr>
        <w:t>мышечной работы</w:t>
      </w:r>
      <w:r>
        <w:rPr/>
        <w:t xml:space="preserve"> в значительной мере зависит от тренировки, уменьшающей энергозатраты организма за счет снижения потребления кислорода при выполнении одной и той же работы. Одновременно тренировка повышает эффективность деятельности сердечно-сосудистой и дыхательной систем: у тренированных людей в состоянии мышечного покоя уменьшаются систолический и минутный объем сердца, кислородный запрос (т. е. потребность в кислороде) и кислородный долг (т.е. то количество кислорода, которое потребляется по окончании </w:t>
      </w:r>
      <w:r>
        <w:rPr>
          <w:bCs/>
        </w:rPr>
        <w:t>мышечной работы</w:t>
      </w:r>
      <w:r>
        <w:rPr/>
        <w:t xml:space="preserve"> без учета его потребления в покое). Кислородный долг отражает процессы расщепления высокоэнергетических веществ, не восстанавливающихся в ходе работы, а также траты кислородного резерва организма во время мышечной рабо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Тренировка повышает также мышечную силу. В процессе тренировки происходит рабочая мышечная гипертрофия, заключающаяся в утолщении мышечных волокон за счет увеличения массы саркоплазмы и объема сократительного аппарата мышечных волокон. Тренировка способствует улучшению координации и автоматизации мышечных движений, вследствие чего исчезает активность «лишних» мышц, что способствует повышению работоспособности и быстрому восстановлению после утомления. Недостаток мышечной активности в течение длительного периода приводит к появлению целого комплекса неприятных для организма последствий </w:t>
      </w:r>
      <w:r>
        <w:rPr>
          <w:b/>
        </w:rPr>
        <w:t>(</w:t>
      </w:r>
      <w:r>
        <w:rPr>
          <w:bCs/>
          <w:u w:val="single"/>
        </w:rPr>
        <w:t>гиподинамия</w:t>
      </w:r>
      <w:r>
        <w:rPr/>
        <w:t>)</w:t>
      </w:r>
      <w:r>
        <w:rPr>
          <w:i/>
          <w:iCs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 xml:space="preserve">Мышечная работа сопровождается изменениями в деятельности многих систем органов: сердечно-сосудистой, системы органов дыхания. Ткани получают больше кислорода, биохимические реакции в клетках ускоряются, активнее протекает обмен веществ в тканях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</w:rPr>
        <w:t>1.2 Сердечно-сосудистая система, ее функц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Сердечно-сосудистая система состоит из </w:t>
      </w:r>
      <w:bookmarkStart w:id="24" w:name="0004ff06.htm"/>
      <w:bookmarkEnd w:id="24"/>
      <w:r>
        <w:rPr>
          <w:bCs/>
        </w:rPr>
        <w:t>сердца</w:t>
      </w:r>
      <w:r>
        <w:rPr/>
        <w:t xml:space="preserve"> и </w:t>
      </w:r>
      <w:bookmarkStart w:id="25" w:name="0004ea57.htm"/>
      <w:bookmarkEnd w:id="25"/>
      <w:r>
        <w:rPr>
          <w:bCs/>
        </w:rPr>
        <w:t>сосудов</w:t>
      </w:r>
      <w:r>
        <w:rPr/>
        <w:t xml:space="preserve"> - </w:t>
      </w:r>
      <w:bookmarkStart w:id="26" w:name="0004ec7b.htm"/>
      <w:bookmarkEnd w:id="26"/>
      <w:r>
        <w:rPr>
          <w:bCs/>
        </w:rPr>
        <w:t>артерий</w:t>
      </w:r>
      <w:r>
        <w:rPr>
          <w:b/>
        </w:rPr>
        <w:t>,</w:t>
      </w:r>
      <w:r>
        <w:rPr/>
        <w:t xml:space="preserve"> </w:t>
      </w:r>
      <w:bookmarkStart w:id="27" w:name="0004b742.htm"/>
      <w:bookmarkEnd w:id="27"/>
      <w:r>
        <w:rPr>
          <w:bCs/>
        </w:rPr>
        <w:t>капилляров</w:t>
      </w:r>
      <w:r>
        <w:rPr/>
        <w:t xml:space="preserve"> и </w:t>
      </w:r>
      <w:bookmarkStart w:id="28" w:name="0004f22c.htm"/>
      <w:bookmarkEnd w:id="28"/>
      <w:r>
        <w:rPr>
          <w:bCs/>
        </w:rPr>
        <w:t>вен</w:t>
      </w:r>
      <w:r>
        <w:rPr/>
        <w:t xml:space="preserve">. Движение крови по сосудам легких от правого сердца к левому называется </w:t>
      </w:r>
      <w:r>
        <w:rPr>
          <w:bCs/>
        </w:rPr>
        <w:t>легочным кровообращением</w:t>
      </w:r>
      <w:r>
        <w:rPr>
          <w:b/>
        </w:rPr>
        <w:t xml:space="preserve"> </w:t>
      </w:r>
      <w:r>
        <w:rPr/>
        <w:t>(</w:t>
      </w:r>
      <w:r>
        <w:rPr>
          <w:bCs/>
        </w:rPr>
        <w:t>малый круг</w:t>
      </w:r>
      <w:r>
        <w:rPr/>
        <w:t>). Кровоснабжение всех остальных органов (и отток крови от них) называется системным кровообращением (</w:t>
      </w:r>
      <w:r>
        <w:rPr>
          <w:bCs/>
        </w:rPr>
        <w:t>большой круг</w:t>
      </w:r>
      <w:r>
        <w:rPr/>
        <w:t>). Таким образом, сердечно-сосудистую систему можно разделить на два последовательно соединенных отдела -</w:t>
      </w:r>
      <w:bookmarkStart w:id="29" w:name="000a996c.htm"/>
      <w:bookmarkEnd w:id="29"/>
      <w:r>
        <w:rPr/>
        <w:t xml:space="preserve"> </w:t>
      </w:r>
      <w:r>
        <w:rPr>
          <w:bCs/>
        </w:rPr>
        <w:t>большой (системный) круг кровообращения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bookmarkStart w:id="30" w:name="000635b8.htm"/>
      <w:bookmarkEnd w:id="30"/>
      <w:r>
        <w:rPr>
          <w:bCs/>
        </w:rPr>
        <w:t>малый (легочный) круг кровообращения</w:t>
      </w:r>
      <w:r>
        <w:rPr/>
        <w:t xml:space="preserve">. Основная функция сердечно-сосудистой системы заключается в продвижении </w:t>
      </w:r>
      <w:bookmarkStart w:id="31" w:name="0008c1eb.htm"/>
      <w:bookmarkEnd w:id="31"/>
      <w:r>
        <w:rPr>
          <w:bCs/>
        </w:rPr>
        <w:t>крови</w:t>
      </w:r>
      <w:r>
        <w:rPr/>
        <w:t xml:space="preserve">, которое обеспечивается сокращениями </w:t>
      </w:r>
      <w:r>
        <w:rPr>
          <w:bCs/>
        </w:rPr>
        <w:t>сердца</w:t>
      </w:r>
      <w:r>
        <w:rPr/>
        <w:t xml:space="preserve">, по замкнутой цепи </w:t>
      </w:r>
      <w:bookmarkStart w:id="32" w:name="000281ac.htm"/>
      <w:bookmarkEnd w:id="32"/>
      <w:r>
        <w:rPr>
          <w:bCs/>
        </w:rPr>
        <w:t>сосудов</w:t>
      </w:r>
      <w:r>
        <w:rPr/>
        <w:t xml:space="preserve">. Кровь переносит ко всем клеткам субстраты, необходимые для их нормального функционирования, и удаляет продукты их жизнедеятельности. Все эти вещества поступают в кровоток и выходят из него через </w:t>
      </w:r>
      <w:r>
        <w:rPr>
          <w:bCs/>
        </w:rPr>
        <w:t>капилляры</w:t>
      </w:r>
      <w:r>
        <w:rPr/>
        <w:t xml:space="preserve"> в </w:t>
      </w:r>
      <w:bookmarkStart w:id="33" w:name="00013afc.htm"/>
      <w:bookmarkEnd w:id="33"/>
      <w:r>
        <w:rPr>
          <w:bCs/>
        </w:rPr>
        <w:t>интерстициальную (межклеточную) жидкость</w:t>
      </w:r>
      <w:r>
        <w:rPr>
          <w:b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Кроме системы кровеносных сосудов существует система </w:t>
      </w:r>
      <w:bookmarkStart w:id="34" w:name="empty%2Fx0076dce.htm"/>
      <w:bookmarkEnd w:id="34"/>
      <w:r>
        <w:rPr>
          <w:bCs/>
        </w:rPr>
        <w:t>лимфатических сосудов</w:t>
      </w:r>
      <w:r>
        <w:rPr/>
        <w:t xml:space="preserve">, которая собирает жидкость и белки из межклеточного пространства и переносит их в кровеносную систем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Сердце состоит из четырех камер: двух верхних - тонкостенных </w:t>
      </w:r>
      <w:bookmarkStart w:id="35" w:name="empty%2Fx0050664.htm"/>
      <w:bookmarkEnd w:id="35"/>
      <w:r>
        <w:rPr>
          <w:bCs/>
        </w:rPr>
        <w:t>предсердий</w:t>
      </w:r>
      <w:r>
        <w:rPr/>
        <w:t xml:space="preserve"> и двух нижних - толстостенных </w:t>
      </w:r>
      <w:bookmarkStart w:id="36" w:name="empty%2Fx00bc595.htm"/>
      <w:bookmarkEnd w:id="36"/>
      <w:r>
        <w:rPr>
          <w:bCs/>
        </w:rPr>
        <w:t>желудочков сердца</w:t>
      </w:r>
      <w:r>
        <w:rPr/>
        <w:t xml:space="preserve">. </w:t>
      </w:r>
      <w:bookmarkStart w:id="37" w:name="empty%2Fx00ad819.htm"/>
      <w:bookmarkEnd w:id="37"/>
      <w:r>
        <w:rPr>
          <w:bCs/>
        </w:rPr>
        <w:t>Правая половина</w:t>
      </w:r>
      <w:r>
        <w:rPr>
          <w:b/>
          <w:bCs/>
        </w:rPr>
        <w:t xml:space="preserve"> </w:t>
      </w:r>
      <w:r>
        <w:rPr>
          <w:bCs/>
        </w:rPr>
        <w:t>сердца</w:t>
      </w:r>
      <w:r>
        <w:rPr/>
        <w:t xml:space="preserve"> полностью отделена от </w:t>
      </w:r>
      <w:bookmarkStart w:id="38" w:name="empty%2Fx00ba036.htm"/>
      <w:bookmarkEnd w:id="38"/>
      <w:r>
        <w:rPr>
          <w:bCs/>
        </w:rPr>
        <w:t>левой половины сердца</w:t>
      </w:r>
      <w:r>
        <w:rPr/>
        <w:t xml:space="preserve">. Стенки сердца состоят из </w:t>
      </w:r>
      <w:bookmarkStart w:id="39" w:name="empty%2Fx00516c2.htm"/>
      <w:bookmarkEnd w:id="39"/>
      <w:r>
        <w:rPr>
          <w:bCs/>
        </w:rPr>
        <w:t>сердечных мышечных волокон</w:t>
      </w:r>
      <w:r>
        <w:rPr/>
        <w:t xml:space="preserve">, соединительной ткани и мельчайших </w:t>
      </w:r>
      <w:bookmarkStart w:id="40" w:name="empty%2Fx00ac4eb.htm"/>
      <w:bookmarkEnd w:id="40"/>
      <w:r>
        <w:rPr>
          <w:bCs/>
        </w:rPr>
        <w:t>кровеносных сосудов</w:t>
      </w:r>
      <w:r>
        <w:rPr/>
        <w:t xml:space="preserve">. Каждое мышечное волокно содержит одно или два ядра, </w:t>
      </w:r>
      <w:bookmarkStart w:id="41" w:name="empty%2Fx004fef1.htm"/>
      <w:bookmarkEnd w:id="41"/>
      <w:r>
        <w:rPr>
          <w:bCs/>
        </w:rPr>
        <w:t>миофиламенты</w:t>
      </w:r>
      <w:r>
        <w:rPr/>
        <w:t xml:space="preserve"> и множество крупных </w:t>
      </w:r>
      <w:bookmarkStart w:id="42" w:name="empty%2Fx0013824.htm"/>
      <w:bookmarkEnd w:id="42"/>
      <w:r>
        <w:rPr>
          <w:bCs/>
        </w:rPr>
        <w:t>митохондрий</w:t>
      </w:r>
      <w:r>
        <w:rPr/>
        <w:t>. Мышечные волокна разветвляются и соединяются между собой концами, образуя сложную сеть. Это обеспечивает быстрое распространение волн сокращения по волокнам, так что каждая камера сокращается как одно целое. В стенках сердца не содержится никаких нейро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Сердце обеспечивает движение </w:t>
      </w:r>
      <w:r>
        <w:rPr>
          <w:bCs/>
        </w:rPr>
        <w:t>крови</w:t>
      </w:r>
      <w:r>
        <w:rPr/>
        <w:t xml:space="preserve">. Лишенная кислорода кровь от органов и тканей организма поступает к правому сердцу и выбрасывается им к </w:t>
      </w:r>
      <w:r>
        <w:rPr>
          <w:bCs/>
        </w:rPr>
        <w:t>легким</w:t>
      </w:r>
      <w:r>
        <w:rPr/>
        <w:t xml:space="preserve">. В легких </w:t>
      </w:r>
      <w:bookmarkStart w:id="43" w:name="0001af11.htm"/>
      <w:bookmarkEnd w:id="43"/>
      <w:r>
        <w:rPr>
          <w:bCs/>
        </w:rPr>
        <w:t>кровь насыщается кислородом</w:t>
      </w:r>
      <w:r>
        <w:rPr/>
        <w:t xml:space="preserve">, возвращается к левому сердцу и вновь поступает к органам. </w:t>
      </w:r>
      <w:r>
        <w:rPr>
          <w:bCs/>
        </w:rPr>
        <w:t xml:space="preserve">От работы сердца зависит деятельность других органов и всего организма. Деятельность сердца тесно связана с другими органами и находится под влиянием центральной нервной системы. Ритм работы сердца изменяется в зависимости от состояния человека, его переживаний. </w:t>
      </w:r>
      <w:bookmarkStart w:id="44" w:name="000aa9fb.htm"/>
      <w:bookmarkEnd w:id="44"/>
    </w:p>
    <w:p>
      <w:pPr>
        <w:pStyle w:val="Normal"/>
        <w:spacing w:lineRule="auto" w:line="360"/>
        <w:ind w:firstLine="709"/>
        <w:jc w:val="both"/>
        <w:rPr/>
      </w:pPr>
      <w:r>
        <w:rPr/>
        <w:t>Нагнетательная функция сердца основана на чередовании расслабления (</w:t>
      </w:r>
      <w:bookmarkStart w:id="45" w:name="empty%2Fx005913f.htm"/>
      <w:bookmarkEnd w:id="45"/>
      <w:r>
        <w:rPr>
          <w:bCs/>
        </w:rPr>
        <w:t>диастолы</w:t>
      </w:r>
      <w:r>
        <w:rPr/>
        <w:t>) и сокращения (</w:t>
      </w:r>
      <w:bookmarkStart w:id="46" w:name="empty%2Fx00384e9.htm"/>
      <w:bookmarkEnd w:id="46"/>
      <w:r>
        <w:rPr>
          <w:bCs/>
        </w:rPr>
        <w:t>систолы</w:t>
      </w:r>
      <w:r>
        <w:rPr/>
        <w:t xml:space="preserve">) желудочков сердца. Во время диастолы желудочки заполняются кровью, а во время систолы они выбрасывают ее в </w:t>
      </w:r>
      <w:bookmarkStart w:id="47" w:name="empty%2Fx00514e3.htm"/>
      <w:bookmarkEnd w:id="47"/>
      <w:r>
        <w:rPr>
          <w:bCs/>
        </w:rPr>
        <w:t>крупные артерии</w:t>
      </w:r>
      <w:r>
        <w:rPr/>
        <w:t xml:space="preserve"> (</w:t>
      </w:r>
      <w:r>
        <w:rPr>
          <w:bCs/>
        </w:rPr>
        <w:t>аорту</w:t>
      </w:r>
      <w:r>
        <w:rPr/>
        <w:t xml:space="preserve"> и </w:t>
      </w:r>
      <w:bookmarkStart w:id="48" w:name="empty%2Fx00514fc.htm"/>
      <w:bookmarkEnd w:id="48"/>
      <w:r>
        <w:rPr>
          <w:bCs/>
        </w:rPr>
        <w:t>легочный ствол</w:t>
      </w:r>
      <w:r>
        <w:rPr/>
        <w:t xml:space="preserve">). У выхода из желудочков расположены </w:t>
      </w:r>
      <w:bookmarkStart w:id="49" w:name="empty%2Fx004fc10.htm"/>
      <w:bookmarkEnd w:id="49"/>
      <w:r>
        <w:rPr>
          <w:bCs/>
        </w:rPr>
        <w:t>сердечные клапаны</w:t>
      </w:r>
      <w:r>
        <w:rPr/>
        <w:t xml:space="preserve">, препятствующие обратному поступлению крови из артерий в сердце. Перед тем как заполнить желудочки, кровь притекает по </w:t>
      </w:r>
      <w:bookmarkStart w:id="50" w:name="empty%2Fx00aa871.htm"/>
      <w:bookmarkEnd w:id="50"/>
      <w:r>
        <w:rPr>
          <w:bCs/>
        </w:rPr>
        <w:t>крупным венам</w:t>
      </w:r>
      <w:r>
        <w:rPr/>
        <w:t xml:space="preserve"> (</w:t>
      </w:r>
      <w:bookmarkStart w:id="51" w:name="empty%2Fx0051545.htm"/>
      <w:bookmarkEnd w:id="51"/>
      <w:r>
        <w:rPr>
          <w:bCs/>
        </w:rPr>
        <w:t>полым венам</w:t>
      </w:r>
      <w:r>
        <w:rPr/>
        <w:t xml:space="preserve"> и </w:t>
      </w:r>
      <w:bookmarkStart w:id="52" w:name="empty%2Fx005155a.htm"/>
      <w:bookmarkEnd w:id="52"/>
      <w:r>
        <w:rPr>
          <w:bCs/>
        </w:rPr>
        <w:t>легочным венам</w:t>
      </w:r>
      <w:r>
        <w:rPr/>
        <w:t xml:space="preserve">) в </w:t>
      </w:r>
      <w:r>
        <w:rPr>
          <w:bCs/>
        </w:rPr>
        <w:t>предсердия</w:t>
      </w:r>
      <w:r>
        <w:rPr/>
        <w:t xml:space="preserve">. </w:t>
      </w:r>
      <w:r>
        <w:rPr>
          <w:bCs/>
        </w:rPr>
        <w:t>Систола предсердий</w:t>
      </w:r>
      <w:r>
        <w:rPr/>
        <w:t xml:space="preserve"> предшествует </w:t>
      </w:r>
      <w:r>
        <w:rPr>
          <w:bCs/>
        </w:rPr>
        <w:t>систоле желудочков</w:t>
      </w:r>
      <w:r>
        <w:rPr/>
        <w:t>, таким образом, предсердия являются как бы вспомогательными насосами, способствующими заполнению желудоч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Кровь</w:t>
      </w:r>
      <w:r>
        <w:rPr/>
        <w:t xml:space="preserve">, непрерывно циркулируя в организме, проходит через </w:t>
      </w:r>
      <w:r>
        <w:rPr>
          <w:bCs/>
        </w:rPr>
        <w:t>артерии</w:t>
      </w:r>
      <w:r>
        <w:rPr/>
        <w:t xml:space="preserve">, </w:t>
      </w:r>
      <w:r>
        <w:rPr>
          <w:bCs/>
        </w:rPr>
        <w:t>капилляры</w:t>
      </w:r>
      <w:r>
        <w:rPr/>
        <w:t xml:space="preserve"> и </w:t>
      </w:r>
      <w:r>
        <w:rPr>
          <w:bCs/>
        </w:rPr>
        <w:t>вены</w:t>
      </w:r>
      <w:r>
        <w:rPr/>
        <w:t xml:space="preserve">. </w:t>
      </w:r>
      <w:r>
        <w:rPr>
          <w:bCs/>
        </w:rPr>
        <w:t>Артерии</w:t>
      </w:r>
      <w:r>
        <w:rPr/>
        <w:t xml:space="preserve"> и </w:t>
      </w:r>
      <w:r>
        <w:rPr>
          <w:bCs/>
        </w:rPr>
        <w:t>вены</w:t>
      </w:r>
      <w:r>
        <w:rPr/>
        <w:t xml:space="preserve"> различаются по направлению движения крови, а не по ее составу. По венам кровь поступает к сердцу, а по артериям оттекает от него. В </w:t>
      </w:r>
      <w:bookmarkStart w:id="53" w:name="empty%2Fx005158e.htm"/>
      <w:bookmarkEnd w:id="53"/>
      <w:r>
        <w:rPr>
          <w:bCs/>
        </w:rPr>
        <w:t>системном кровообращении</w:t>
      </w:r>
      <w:r>
        <w:rPr/>
        <w:t xml:space="preserve"> оксигенированная кровь течет по артериям, а в </w:t>
      </w:r>
      <w:r>
        <w:rPr>
          <w:bCs/>
        </w:rPr>
        <w:t>легочном кровообращении</w:t>
      </w:r>
      <w:r>
        <w:rPr/>
        <w:t xml:space="preserve"> - по вен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енки артерий состоят из трех слоев: внутреннего, состоящего из </w:t>
      </w:r>
      <w:bookmarkStart w:id="54" w:name="empty%2Fx004d126.htm"/>
      <w:bookmarkEnd w:id="54"/>
      <w:r>
        <w:rPr>
          <w:bCs/>
        </w:rPr>
        <w:t>плоского эндотелия</w:t>
      </w:r>
      <w:r>
        <w:rPr/>
        <w:t xml:space="preserve">, среднего, состоящего из </w:t>
      </w:r>
      <w:bookmarkStart w:id="55" w:name="0003cf95.htm"/>
      <w:bookmarkEnd w:id="55"/>
      <w:r>
        <w:rPr>
          <w:bCs/>
        </w:rPr>
        <w:t>гладкой мускулатуры</w:t>
      </w:r>
      <w:r>
        <w:rPr/>
        <w:t xml:space="preserve"> и </w:t>
      </w:r>
      <w:bookmarkStart w:id="56" w:name="empty%2Fx0118598.htm"/>
      <w:bookmarkEnd w:id="56"/>
      <w:r>
        <w:rPr>
          <w:bCs/>
        </w:rPr>
        <w:t>эластических волокон</w:t>
      </w:r>
      <w:r>
        <w:rPr/>
        <w:t xml:space="preserve">, и наружного, состоящего из </w:t>
      </w:r>
      <w:bookmarkStart w:id="57" w:name="empty%2Fx004eba5.htm"/>
      <w:bookmarkEnd w:id="57"/>
      <w:r>
        <w:rPr>
          <w:bCs/>
        </w:rPr>
        <w:t>фиброзной соединительной ткани</w:t>
      </w:r>
      <w:r>
        <w:rPr/>
        <w:t xml:space="preserve">, содержащей </w:t>
      </w:r>
      <w:bookmarkStart w:id="58" w:name="empty%2Fx004f94a.htm"/>
      <w:bookmarkEnd w:id="58"/>
      <w:r>
        <w:rPr>
          <w:bCs/>
        </w:rPr>
        <w:t>коллагеновые волокна</w:t>
      </w:r>
      <w:r>
        <w:rPr/>
        <w:t xml:space="preserve">. Крупным артериям, расположенным вблизи </w:t>
      </w:r>
      <w:r>
        <w:rPr>
          <w:bCs/>
        </w:rPr>
        <w:t>сердца</w:t>
      </w:r>
      <w:r>
        <w:rPr/>
        <w:t xml:space="preserve"> (</w:t>
      </w:r>
      <w:r>
        <w:rPr>
          <w:bCs/>
        </w:rPr>
        <w:t>аорта</w:t>
      </w:r>
      <w:r>
        <w:rPr/>
        <w:t xml:space="preserve">, </w:t>
      </w:r>
      <w:bookmarkStart w:id="59" w:name="empty%2Fx004ebcc.htm"/>
      <w:bookmarkEnd w:id="59"/>
      <w:r>
        <w:rPr>
          <w:bCs/>
        </w:rPr>
        <w:t>подключичные артерии</w:t>
      </w:r>
      <w:r>
        <w:rPr/>
        <w:t xml:space="preserve"> и </w:t>
      </w:r>
      <w:bookmarkStart w:id="60" w:name="empty%2Fx004ebe9.htm"/>
      <w:bookmarkEnd w:id="60"/>
      <w:r>
        <w:rPr>
          <w:bCs/>
        </w:rPr>
        <w:t>сонные артерии</w:t>
      </w:r>
      <w:r>
        <w:rPr/>
        <w:t xml:space="preserve">), приходится выдерживать большое давление </w:t>
      </w:r>
      <w:r>
        <w:rPr>
          <w:bCs/>
        </w:rPr>
        <w:t>крови</w:t>
      </w:r>
      <w:r>
        <w:rPr/>
        <w:t xml:space="preserve">, выталкиваемой </w:t>
      </w:r>
      <w:r>
        <w:rPr>
          <w:bCs/>
        </w:rPr>
        <w:t>левым желудочком сердца</w:t>
      </w:r>
      <w:r>
        <w:rPr/>
        <w:t xml:space="preserve">. Эти сосуды имеют толстые стенки, средний слой которых состоит главным образом из эластических волокон. Поэтому во время </w:t>
      </w:r>
      <w:r>
        <w:rPr>
          <w:bCs/>
        </w:rPr>
        <w:t>систолы</w:t>
      </w:r>
      <w:r>
        <w:rPr/>
        <w:t xml:space="preserve"> они могут растягиваться, не разрываясь. После окончания систолы стенки артерий сокращаются, что обеспечивает непрерывный </w:t>
      </w:r>
      <w:bookmarkStart w:id="61" w:name="empty%2Fx0057b30.htm"/>
      <w:bookmarkEnd w:id="61"/>
      <w:r>
        <w:rPr>
          <w:bCs/>
        </w:rPr>
        <w:t>ток крови</w:t>
      </w:r>
      <w:r>
        <w:rPr/>
        <w:t xml:space="preserve"> на всем протяжении артерий. Артерии, расположенные дальше от сердца, имеют сходное строение, но содержат больше </w:t>
      </w:r>
      <w:bookmarkStart w:id="62" w:name="empty%2Fx004ca65.htm"/>
      <w:bookmarkEnd w:id="62"/>
      <w:r>
        <w:rPr>
          <w:bCs/>
        </w:rPr>
        <w:t>гладких мышечных волокон</w:t>
      </w:r>
      <w:r>
        <w:rPr/>
        <w:t xml:space="preserve"> в среднем слое. Они иннервируются волокнами </w:t>
      </w:r>
      <w:bookmarkStart w:id="63" w:name="empty%2Fx0124f38.htm"/>
      <w:bookmarkEnd w:id="63"/>
      <w:r>
        <w:rPr>
          <w:bCs/>
        </w:rPr>
        <w:t>симпатической нервной системы</w:t>
      </w:r>
      <w:r>
        <w:rPr/>
        <w:t xml:space="preserve">, и поступающие по этим волокнам </w:t>
      </w:r>
      <w:bookmarkStart w:id="64" w:name="empty%2Fx00febe5.htm"/>
      <w:bookmarkEnd w:id="64"/>
      <w:r>
        <w:rPr>
          <w:bCs/>
        </w:rPr>
        <w:t>импульсы</w:t>
      </w:r>
      <w:r>
        <w:rPr/>
        <w:t xml:space="preserve"> регулируют их диамет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артерий кровь поступает в более мелкие сосуды, называемые </w:t>
      </w:r>
      <w:bookmarkStart w:id="65" w:name="0004f63f.htm"/>
      <w:bookmarkEnd w:id="65"/>
      <w:r>
        <w:rPr>
          <w:bCs/>
        </w:rPr>
        <w:t>артериолами</w:t>
      </w:r>
      <w:r>
        <w:rPr/>
        <w:t xml:space="preserve">, а из них - в </w:t>
      </w:r>
      <w:r>
        <w:rPr>
          <w:bCs/>
        </w:rPr>
        <w:t>капилляры</w:t>
      </w:r>
      <w:r>
        <w:rPr/>
        <w:t xml:space="preserve">. Капилляры - наиболее важный в функциональном отношении отдел кровеносной системы, так как именно в них осуществляется </w:t>
      </w:r>
      <w:bookmarkStart w:id="66" w:name="empty%2Fx00788ac.htm"/>
      <w:bookmarkEnd w:id="66"/>
      <w:r>
        <w:rPr>
          <w:bCs/>
        </w:rPr>
        <w:t>обмен между кровью и интерстициальной жидкостью</w:t>
      </w:r>
      <w:r>
        <w:rPr/>
        <w:t xml:space="preserve">. В регуляции </w:t>
      </w:r>
      <w:bookmarkStart w:id="67" w:name="empty%2Fx00ad8c8.htm"/>
      <w:bookmarkEnd w:id="67"/>
      <w:r>
        <w:rPr>
          <w:bCs/>
        </w:rPr>
        <w:t>капиллярного кровотока</w:t>
      </w:r>
      <w:r>
        <w:rPr/>
        <w:t xml:space="preserve"> участвуют </w:t>
      </w:r>
      <w:bookmarkStart w:id="68" w:name="0004f967.htm"/>
      <w:bookmarkEnd w:id="68"/>
      <w:r>
        <w:rPr>
          <w:bCs/>
        </w:rPr>
        <w:t>венулы</w:t>
      </w:r>
      <w:r>
        <w:rPr/>
        <w:t xml:space="preserve">, </w:t>
      </w:r>
      <w:r>
        <w:rPr>
          <w:bCs/>
        </w:rPr>
        <w:t>артериолы</w:t>
      </w:r>
      <w:r>
        <w:rPr/>
        <w:t xml:space="preserve"> и </w:t>
      </w:r>
      <w:bookmarkStart w:id="69" w:name="empty%2Fx004b610.htm"/>
      <w:bookmarkEnd w:id="69"/>
      <w:r>
        <w:rPr>
          <w:bCs/>
        </w:rPr>
        <w:t>метартериолы</w:t>
      </w:r>
      <w:r>
        <w:rPr/>
        <w:t xml:space="preserve">, поэтому совокупность сосудов от артериол до венул - так называемое </w:t>
      </w:r>
      <w:bookmarkStart w:id="70" w:name="empty%2Fx004d0fe.htm"/>
      <w:bookmarkEnd w:id="70"/>
      <w:r>
        <w:rPr>
          <w:bCs/>
        </w:rPr>
        <w:t>терминальное русло</w:t>
      </w:r>
      <w:r>
        <w:rPr/>
        <w:t xml:space="preserve"> (</w:t>
      </w:r>
      <w:bookmarkStart w:id="71" w:name="empty%2Fx004b643.htm"/>
      <w:bookmarkEnd w:id="71"/>
      <w:r>
        <w:rPr>
          <w:bCs/>
        </w:rPr>
        <w:t>микроциркуляторное русло</w:t>
      </w:r>
      <w:r>
        <w:rPr/>
        <w:t xml:space="preserve">) - рассматривают как общую функциональную единицу. Устройство этой системы отвечает двум основным требованиям, предъявляемым к любым обменным процессам: кровь в капиллярах соприкасается с очень большой поверхностью в течение достаточно длительно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ны - кровеносные сосуды, несущие насыщенную углекислотой кровь от органов и тканей к </w:t>
      </w:r>
      <w:r>
        <w:rPr>
          <w:bCs/>
        </w:rPr>
        <w:t>сердцу</w:t>
      </w:r>
      <w:r>
        <w:rPr/>
        <w:t xml:space="preserve"> (исключая легочную и пупочную вены, которые несут артериальную кровь). Стенки вен устроены примерно также, как стенки </w:t>
      </w:r>
      <w:r>
        <w:rPr>
          <w:bCs/>
        </w:rPr>
        <w:t>артерий</w:t>
      </w:r>
      <w:r>
        <w:rPr/>
        <w:t xml:space="preserve">, только средний слой стенки содержит меньше мышечных и эластических волокон, чем в артериях, а диаметр просвета больше. В венах имеются </w:t>
      </w:r>
      <w:bookmarkStart w:id="72" w:name="empty%2Fx005a597.htm"/>
      <w:bookmarkEnd w:id="72"/>
      <w:r>
        <w:rPr>
          <w:bCs/>
        </w:rPr>
        <w:t>полулунные клапаны</w:t>
      </w:r>
      <w:r>
        <w:rPr/>
        <w:t xml:space="preserve">, образованные складками внутренней оболочки, которые пронизаны эластическими волокнами. Клапаны препятствуют обратному току крови и таким образом обеспечивают ее движение только в одном направлении. Некоторые вены расположены между крупными </w:t>
      </w:r>
      <w:bookmarkStart w:id="73" w:name="00042b7a.htm"/>
      <w:bookmarkEnd w:id="73"/>
      <w:r>
        <w:rPr>
          <w:bCs/>
        </w:rPr>
        <w:t>мышцами</w:t>
      </w:r>
      <w:r>
        <w:rPr/>
        <w:t xml:space="preserve"> (например, в руках и ногах). При сокращении мышцы давят на вены и сжимают их, способствуя возврату </w:t>
      </w:r>
      <w:bookmarkStart w:id="74" w:name="empty%2Fx004f207.htm"/>
      <w:bookmarkEnd w:id="74"/>
      <w:r>
        <w:rPr>
          <w:bCs/>
        </w:rPr>
        <w:t>венозной крови</w:t>
      </w:r>
      <w:r>
        <w:rPr/>
        <w:t xml:space="preserve"> к </w:t>
      </w:r>
      <w:r>
        <w:rPr>
          <w:bCs/>
        </w:rPr>
        <w:t>сердцу</w:t>
      </w:r>
      <w:r>
        <w:rPr/>
        <w:t xml:space="preserve">. В вены кровь поступает из </w:t>
      </w:r>
      <w:r>
        <w:rPr>
          <w:bCs/>
        </w:rPr>
        <w:t>венул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ункциональным элементом сердца является </w:t>
      </w:r>
      <w:bookmarkStart w:id="75" w:name="0003da41.htm"/>
      <w:bookmarkEnd w:id="75"/>
      <w:r>
        <w:rPr>
          <w:bCs/>
        </w:rPr>
        <w:t>мышечное волокно</w:t>
      </w:r>
      <w:r>
        <w:rPr/>
        <w:t xml:space="preserve"> - цепочка из клеток </w:t>
      </w:r>
      <w:bookmarkStart w:id="76" w:name="empty%2Fx0052663.htm"/>
      <w:bookmarkEnd w:id="76"/>
      <w:r>
        <w:rPr>
          <w:bCs/>
        </w:rPr>
        <w:t>миокарда</w:t>
      </w:r>
      <w:r>
        <w:rPr/>
        <w:t xml:space="preserve">, соединенных друг с другом и заключенных в общую </w:t>
      </w:r>
      <w:bookmarkStart w:id="77" w:name="empty%2Fx0051633.htm"/>
      <w:bookmarkEnd w:id="77"/>
      <w:r>
        <w:rPr>
          <w:bCs/>
        </w:rPr>
        <w:t>саркоплазматическую мембрану</w:t>
      </w:r>
      <w:r>
        <w:rPr/>
        <w:t xml:space="preserve">. В зависимости от морфологических и функциональных особенностей в сердце различают два типа волокон - </w:t>
      </w:r>
      <w:r>
        <w:rPr>
          <w:bCs/>
        </w:rPr>
        <w:t>мышечные волокна рабочего миокарда</w:t>
      </w:r>
      <w:r>
        <w:rPr/>
        <w:t xml:space="preserve"> предсердий и желудочков, составляющие основную массу сердца и обеспечивающие его нагнетательную функцию, и </w:t>
      </w:r>
      <w:r>
        <w:rPr>
          <w:bCs/>
        </w:rPr>
        <w:t>мышечные волокна водителя ритма</w:t>
      </w:r>
      <w:r>
        <w:rPr/>
        <w:t xml:space="preserve"> (</w:t>
      </w:r>
      <w:r>
        <w:rPr>
          <w:bCs/>
        </w:rPr>
        <w:t>пейсмекера</w:t>
      </w:r>
      <w:r>
        <w:rPr/>
        <w:t xml:space="preserve">) и </w:t>
      </w:r>
      <w:r>
        <w:rPr>
          <w:bCs/>
        </w:rPr>
        <w:t>мышечные волокна проводящей системы сердца</w:t>
      </w:r>
      <w:r>
        <w:rPr/>
        <w:t xml:space="preserve">, отвечающие за генерацию возбуждения и проведение его к клеткам </w:t>
      </w:r>
      <w:r>
        <w:rPr>
          <w:bCs/>
        </w:rPr>
        <w:t>рабочего миокарда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bookmarkStart w:id="78" w:name="empty%2Fx00c4210.htm"/>
      <w:bookmarkEnd w:id="78"/>
      <w:r>
        <w:rPr>
          <w:bCs/>
        </w:rPr>
        <w:t>покое минутный объем сердца</w:t>
      </w:r>
      <w:r>
        <w:rPr/>
        <w:t xml:space="preserve"> человека (количество крови, которое выбрасывается желудочком за одну минуту) составляет около 5 л, а при тяжелой физической нагрузке минутный объем сердца возрастает почти до 30 л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 Комплекс упражнений физкультминутки для работников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мственного труд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зическое воспитание, имеющее прикладную направленность на подготовку к определенной трудовой или иной деятельности, принято называть физической подготовкой. Результатом физической подготовки соответственно является физическая подготовленность. Физическая подготовка и ее результат могут носить как общий характер (общая физическая подготовка), так и глубоко специализированный, обусловливающий специальную физическую работоспособность в процессе определенной деятельности (например, физическая подготовка геолога, монтажника, космонавта). Физическая культура должна быть органическим компонентом образа жизни каждого человека с рождения и до глубокой стар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м, занятым преимущественно умственным трудом, следует постепенно увеличивать нагрузку, включая крупные мышечные группы, упражнения с усилием, в отличие от работников тяжелого физического труда, для которых целесообразны упражнения на расслабление, разгрузку крупных мышечных групп, использование облегченных исходных положений, так называемые дыхательные упражнения. При занятиях физкультурой и спортом обязательно применяются упражнения общеразвивающие в сочетании с дыхательными и специальными, последние направлены на совершенствование физических качеств. В пожилом возрасте физические упражнения позволяют сохранить работоспособность. Физические упражнения оказывают благоприятное влияние на функциональное состояние центральной нервной системы, способствуют улучшению состояния сердечно-сосудистой системы, нормализуются процессы обмена и эндокринная регуляция функций, совершенствуется состояние опорно-двигательного аппарата, формируется правильная осанка. Занятия физической культурой требуют обязательного врачебного контроля, а также самоконтроля. Несоответствие физической нагрузки функциональным возможностям организма может вызвать нарушения со стороны различных систем организма, приводя к пере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компонентами здорового образа жизни работников умственного труда является зарядка и занятия физической 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>Зарядка</w:t>
      </w:r>
      <w:r>
        <w:rPr>
          <w:bCs/>
        </w:rPr>
        <w:t xml:space="preserve"> — </w:t>
      </w:r>
      <w:r>
        <w:rPr/>
        <w:t xml:space="preserve">комплекс физических упражнений, выполняемых утром после пробуждения; обязательный элемент здорового образа жизни. </w:t>
      </w:r>
      <w:r>
        <w:rPr>
          <w:bCs/>
        </w:rPr>
        <w:t>Зарядка</w:t>
      </w:r>
      <w:r>
        <w:rPr/>
        <w:t xml:space="preserve"> активизирует деятельность функциональных систем организма, способствуя более быстрому переходу от сна к бодрствованию и повышению общего тонуса. Правильно подобранный комплекс физических упражнений благотворно влияет на функции органов дыхания, кровообращения, деятельность мышечно-суставного аппарата, усиливает перистальтику кишечника. Особое значение имеет </w:t>
      </w:r>
      <w:r>
        <w:rPr>
          <w:bCs/>
        </w:rPr>
        <w:t>зарядка</w:t>
      </w:r>
      <w:r>
        <w:rPr/>
        <w:t xml:space="preserve"> для работников умственного труда, людей, ведущих малоподвижный образ жизни, лиц старших возрастных групп, а также подверженных острым респираторным заболевания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лекс физических упражнений подбирают в соответствии с возрастом, полом, состоянием здоровья, уровнем физической подготовки человека. Последовательность выполняемых упражнений строится таким образом, чтобы организм постепенно включался в работу (так же постепенно снижают нагрузку, заканчивая </w:t>
      </w:r>
      <w:r>
        <w:rPr>
          <w:bCs/>
        </w:rPr>
        <w:t>зарядку</w:t>
      </w:r>
      <w:r>
        <w:rPr/>
        <w:t xml:space="preserve">). Начинать </w:t>
      </w:r>
      <w:r>
        <w:rPr>
          <w:bCs/>
        </w:rPr>
        <w:t>зарядку</w:t>
      </w:r>
      <w:r>
        <w:rPr/>
        <w:t xml:space="preserve"> следует с дыхательных упражнений, способствующих устранению застойных явлений после сна, развивающих дыхательную мускулатуру. </w:t>
      </w:r>
      <w:r>
        <w:rPr>
          <w:bCs/>
        </w:rPr>
        <w:t>Зарядка</w:t>
      </w:r>
      <w:r>
        <w:rPr/>
        <w:t xml:space="preserve"> можно выполнять в любом положении (лежа, сидя, стоя) или чередовать их: от упражнения лежа перейти к упражнению сидя и т. д. Упражнения должны воздействовать на все важнейшие группы мышц и суставы. Физическая нагрузка определяется сложностью упражнений, их количеством (10—15), числом повторений и темпом выполнения. Мужчинам рекомендуются силовые и статические упражнения с использованием снарядов (например, гантелей, гирь), женщинам — упражнения, развивающие гибкость, укрепляющие мышцы брюшного пресса и тазового дна (с гимнастической палкой, мячом, скакалкой). Людям пожилого и старческого возраста рекомендуются упражнения, способствующие поддержанию подвижности суставов, выпрямлению позвоночника; упражнения выполняются в медленном темпе и завершаются самомассажем головы и шеи</w:t>
      </w:r>
      <w:r>
        <w:rPr>
          <w:i/>
          <w:iCs/>
        </w:rPr>
        <w:t>.</w:t>
      </w:r>
      <w:r>
        <w:rPr/>
        <w:t xml:space="preserve"> В комплекс упражнений для лиц, страдающих хроническими заболеваниями, необходимо включить элементы лечебной физкультуры и самомассажа; для адекватного подбора упражнений, рекомендуемых при той или иной патологии (или функциональном нарушении) больного целесообразно направить на консультацию к специалисту по лечебной физ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кция организма на мышечную работу во время зарядки должна носить умеренный характер: частота сердечных сокращений, артериальное давление должны восстанавливаться после 3—5 </w:t>
      </w:r>
      <w:r>
        <w:rPr>
          <w:i/>
          <w:iCs/>
        </w:rPr>
        <w:t xml:space="preserve">мин </w:t>
      </w:r>
      <w:r>
        <w:rPr/>
        <w:t>отдыха. Одышка, слабость, головокружение, ощущение сердцебиения свидетельствуют о чрезмерной физической нагрузке или неудачно подобранном комплексе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е гигиеническое правило проведения </w:t>
      </w:r>
      <w:r>
        <w:rPr>
          <w:bCs/>
        </w:rPr>
        <w:t>зарядки</w:t>
      </w:r>
      <w:r>
        <w:rPr/>
        <w:t xml:space="preserve"> - регулярность занятий. </w:t>
      </w:r>
      <w:r>
        <w:rPr>
          <w:bCs/>
        </w:rPr>
        <w:t>Зарядку</w:t>
      </w:r>
      <w:r>
        <w:rPr/>
        <w:t xml:space="preserve"> делают ежедневно (за исключением острых периодов заболевания или травмы), до завтрака, по возможности на свежем воздухе. Продолжительность занятий 8—15 </w:t>
      </w:r>
      <w:r>
        <w:rPr>
          <w:i/>
          <w:iCs/>
        </w:rPr>
        <w:t>мин.</w:t>
      </w:r>
      <w:r>
        <w:rPr/>
        <w:t xml:space="preserve"> Зарядку завершают водными процедурами — обтиранием, обливанием, душем. Весьма эффективным тонизирующим и закаливающим средством является обтирание горячей водой с последующим высыханием в помещении (без растирания тела полотенце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ыполнении упражнений необходим </w:t>
      </w:r>
      <w:r>
        <w:rPr>
          <w:bCs/>
          <w:u w:val="single"/>
        </w:rPr>
        <w:t>самоконтроль</w:t>
      </w:r>
      <w:r>
        <w:rPr>
          <w:i/>
          <w:iCs/>
        </w:rPr>
        <w:t>.</w:t>
      </w:r>
      <w:r>
        <w:rPr/>
        <w:t xml:space="preserve"> Особое внимание следует обращать на правильность дыхания (оно должно быть глубоким, ритмичным). Одежда и обувь должны соответствовать температуре воздуха, но не стеснять движений. Комплекс упражнений периодически (через 2 недели) меняют, а по мере роста физической подготовки усложня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тренний комплекс или отдельные упражнения целесообразно повторить в течение дня (для снятия утомления, особенно при продолжительной умственной деятельности, психического напряжения) или вечером (для нормализации с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Гимнастические упражнения</w:t>
      </w:r>
      <w:r>
        <w:rPr/>
        <w:t xml:space="preserve"> в гимнастике для целенаправленного их применения классифицируют по анатомическому признаку (например, упражнения для рук, ног, туловища), по характеру целевой направленности упражнения (дыхательные, на координацию движений, на равновесие, корригирующие и др.). Благодаря дыхательным упражнениям обеспечивается лучшее снабжение тканей кислородом. Дыхательные упражнения, сопровождающиеся только движением грудной клетки и диафрагмы, условно называют статическими, а если они сочетаются с движениями рук, ног, туловища, то их относят к динамическ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мнастика должна проводиться ежедневно в течение 12—15 </w:t>
      </w:r>
      <w:r>
        <w:rPr>
          <w:i/>
          <w:iCs/>
        </w:rPr>
        <w:t>мин</w:t>
      </w:r>
      <w:r>
        <w:rPr/>
        <w:t xml:space="preserve"> в проветренной комнате. В комплекс обычно включают 12—17 упражнений для верхних и нижних конечностей, мышц туловища, брюшного пресса и других, которые повторяют 6—8 раз. Завершают занятие медленной и быстрой ходьбой, дыхательными упражнениями и самомассажем. Комплекс  гимнастики (или отдельные движения) может быть повторен и во второй половине дня или вече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заболеваниях сердечно-сосудистой и дыхательной систем выполняют специальные дыхательные упражнения. Они понижают (фаза вдоха) и повышают (фаза выдоха) внутригрудное давление, облегчая при ритмичном дыхании венозный возврат крови к сердцу, способствуют увеличению жизненной емкости легких, подвижности грудной клетки, усилению дренирования бронхов. Лечебное действие на моторную и секреторную деятельность системы пищеварения оказывают упражнения для мышц брюшного пре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сновной части занятия применяют упражнения, оказывающие тренирующее и лечебное действие, при этом поддерживается определенная интенсивность физической нагрузки, допустимая по состоянию здоровья, возрасту и физической подготовленности больного. В заключительной части физическая нагрузка постепенно снижается. Ниже приведены основные упражнения, которые могут применяться работниками умственного тру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суставов рук и но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       </w:t>
      </w:r>
      <w:r>
        <w:rPr>
          <w:i/>
          <w:color w:val="000000"/>
        </w:rPr>
        <w:t>Ки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пражнение № 1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жимаем-разжимаем кулаки, ритмично, как можно быстрее. Упражнение выполняется в двух вариантах: сначала акцент делаем на сжимание пальцев в кулак (хватательные движения), а затем — на разжимание (бросательные), причем пальцы нужно выпрямлять пол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2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следовательно сжимаем пальцы от мизинца к большому несколько раз, а потом от указательного к мизинцу. После чего встряхиваем кисти рук, расслабляем мышцы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Упражнение № 3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еперь кисти, сжатые в кулак, вращаем по кругу максимального диаметра, сначала в одну, потом в другую сторону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Локтевые сустав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4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лечи параллельны полу, зафиксированы. Руки согнуты в локтях, предплечья свободно висят. Совершаем вращательные движения предплечьями вокруг локтевых суставов в обе стороны. Следите за тем, чтобы плечи не двигались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лечевые сустав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5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прямленную руку, свободно опущенную вдоль туловища, вращаем во фронтальной плоскости перед собой (в кисти появится ощущение тяжести и набухания, от приливающей крови она станет красной). Скорость вращения постепенно увеличиваем. Тренируем поочередно оба плечевых сустава. Каждую руку вращаем сначала по часовой стрелке, затем — проти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6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олова прямо. Плечи тянем вперед навстречу друг другу. Чувствуем приятное напряжение. Даем легкое расслабление и опять с новым усилием дополнительное напряжение, снова расслабление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7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тем — назад, лопатки “наезжают” одна на другую. В каждую сторону выполняем упражнение по несколько раз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Упражнение № 8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руговые движения плечами вперед, а затем назад осуществляем по такому же принципу. Амплитуда максима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9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тряхиваем руки, расслабляем мыш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10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уки перед грудью сцеплены в замок. Корпус прямой, положение зафиксировано. Двигаются только голова и плечи, все остальное неподвижно. Взгляд направляем вправо, затем в ту же сторону поворачиваем голову. Правая рука начинает вправо тянуть левую. Доходим до упора и еще поднатуживаемся, стараясь продолжить движение. Затем, не меняя положения, отпускаем напряжение и снова прилагаем дополнительное усилие. После нескольких таких напряжений-расслаблений плавно переходим влево (теперь левая рука тянет правую) и выполняем упражнение аналогично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топ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11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кцентируем внимание на голеностопном суставе. Упражнение выполняем сначала правой, а потом левой стопой. Ногу слегка сгибаем в колене, стопу держим на весу — это исходное положение. Оттягивая носок от себя, совершаем небольшие пружинящие движения. Повторяем движение несколько раз, а затем пяткой тянемся вперед, носок на себя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оленные суставы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Упражнение № 12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ога согнута в колене, бедро параллельно полу, голень расслаблена. Совершаем вращательные движения голенью несколько раз в каждом направлении (по и против часовой стрелки) поочередно каждой ногой. Стоим ровно, плечи расправлены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азобедренные суставы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пражнение № 13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Ходим на выпрямленных ногах, сначала опираясь на всю стопу, затем на пятки, на носки, на внутреннюю сторону стоп и на внешнюю сторону стоп. Можно даже ускорить шаг! Колени не сгибаем! Плечи не раскачиваем, напряжение чувствуем в тазобедренных суставах и в области крест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bookmarkStart w:id="79" w:name="54"/>
      <w:bookmarkEnd w:id="79"/>
      <w:r>
        <w:rPr>
          <w:color w:val="000000"/>
        </w:rPr>
        <w:t xml:space="preserve">упражнения для позвоночника: последовательно работаем с каждым отделом позвоночника: шейным, верхне-грудным, нижне-грудным, поясничным. Перед началом упражнений на позвоночник делаем глубокий вдох через нос и медленный выдох через рот. Выдох должен быть по продолжительности минимум в 2—3 раза дольше вдо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1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рпус прямой, голову не запрокидываем, а слегка отклоняем назад, подбородок направлен в потолок. Тянемся подбородком вверх. Затем движение на секунду останавливаем, немного отпускаем напряжение, но не расслабляемся и снова тянемся подбородком ввы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2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звоночник постоянно прямой. Плечи во время выполнения упражнения абсолютно неподвижны. Голову наклоняем вправо (не поворачиваем) и без особых усилий пытаемся коснуться ухом плеча. Затем наклоняем голову к левому плеч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3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руговые движения голов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4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звоночник прямой, таз или копчик подаем вперед и фиксируем его в этом положении. Голова неподвижна, руки вдоль туловища. Опуская плечи, тянемся руками в пол. Чувствуем напряжение в верхне-грудном отделе позвоночника и с каждым повтором после незначительного расслабления добавляем небольшое усилие. Плечи поднимаем до упора, макушкой тянемся к потолку, позвоночник растягивается. Несколько раз чередуем движение плечами вверх с легким расслаб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5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авую руку сгибаем за головой, локоть в потолок, взгляд тоже направляем в потолок. Левое плечо вниз. Растягиваем правый бок, выполняя чередование напряжения с незначительным расслаблением. Амплитуда колебаний небольшая. Позвоночник принимает форму дуги. Наклонов нет! Меняем руку. Делаем то же самое несколько раз впра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пражнение № 6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руговые движения бедрами сначала 8—10 раз в одну, затем столько же в другую сторону. Верхняя часть корпуса неподвижн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ражнение № 7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ги шире плеч, стопы “приклеены” к полу параллельно друг другу, корпус наклонен вперед под углом 45°, спина прямая, руки на надплечьях. Начинаем поворот туловища вокруг неподвижного позвоночника вправо: глаза, голова, шея, плечи, грудь разворачиваются к потолку, при этом локоть правой руки “смотрит” вверх. Чередование напряжения и легкого расслабления позволяет постепенно увеличить угол поворота. Выполнив несколько таких чередований, плавно и медленно возвращаемся в исходное положение. Только после этого Вы можете выпрямить корпус!  Так же делаем упражнение влев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физических упражнений не следует переходить границу утомления, а при возникновении чувства усталости видоизменять движения, разнообразить форму мышечной деятельности или, если это уже не приносит облегчения, прекращать е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Также важное значение имеет оздоровительное применение трудовых процессов. Особенно полезны в этом отношении виды работ, связанные с деятельностью крупных групп мышц и ритмичностью дви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3. Значение физической культуры и спорта (подготовка к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фессиональной деятельности, организация досуга и др.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зические упражнения оказывают благотворное действие на весь организм, укрепляют здоровье, делают человека закаленным, способным выдерживать самые различные неблагоприятные воздействия внешней среды. Занятия физкультурой, спортом, трудом способствуют формированию и развитию скелета и мышц. Физические упражнения, посильный труд, активный образ жизни способствуют нормальной работе сердца. При физической работе увеличивается объем крови, протекающей через сердечную мышцу, улучшается снабжение ее кислородом и питательными веществами. Это способствует укрепления сердечной мышцы и ее развитию. При снижении физических нагрузок сердечная мышца слабе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зическая активность и закаливание организма сохраняют и укрепляют здоровье. Они повышают работоспособность, стимулируют защитно-приспособительные реакции организма. Физические упражнения имеют важное значение не только в предупреждении, но и в успешном лечении различных заболева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ческие упражнения позволяют обеспечивать правильное развитие организма, повышают иммунитет, способствуют адаптации к возрастающим нагруз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многократного повторения физических упражнений совершенствуются имеющиеся, восстанавливаются утраченные и развиваются новые (например, компенсаторные) двигательные навыки и физические качества, происходят положительные изменения функции органов и систем, что в совокупности способствует восстановлению здоровья, тренированности, повышению физической работоспособности и другим сдвигам в состоянии организма. Физическая нагрузка в процессе занятий должна быть адекватна функциональным возможностям человека. Так, в пожилом возрасте удлиняется период, необходимый для адаптации к заданному уровню нагрузки, снижается толерантность к физической нагрузке, замедляются процессы вос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ышение функциональной активности внутренних органов при выполнении физических упражнений связано с активизацией нейрогуморальных механизмов, включением дополнительных гуморальных регуляторов метаболизма, тканевых гормонов, гормонов желез внутренней секреции, действием других биологически активных веществ. Под влиянием занятий физической культурой повышается уравновешенность и подвижность процессов возбуждения и торможения, улучшается деятельность двигательного, вестибулярного, слухового, зрительного, тактильного анал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ческая культура способствует восстановлению моторно-висцеральных рефлекторных реакций, улучшая функциональное состояние сердечно-сосудистой системы, органов дыхания, пищеварения, выделения. Физические упражнения вызывают активизацию энергетических процессов, нормализацию (особенно в начальных стадиях) нарушенного липидного и углеводного обм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аптация к физическим упражнениям сопровождается более экономными реакциями организма на возрастающие физические нагрузки. Одновременно физические упражнения существенно стимулируют периферическое кровообращение и микроциркуляцию, облегчая работу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Физическое воспитание </w:t>
      </w:r>
      <w:bookmarkStart w:id="80" w:name="part_339256251"/>
      <w:bookmarkEnd w:id="80"/>
      <w:r>
        <w:rPr/>
        <w:t>является неотъемлемой составной частью комплексной системы воспитания. Недостаточная двигательная активность может вызвать множество неблагоприятных последствий: приводит к ухудшению здоровья, снижению физической и умственной работоспособности, создает предпосылки для развития различных форм 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ффективность физической культуры зависит не только от дозирования физической нагрузки, но и от правильного подбора разнообразных средств физической культуры, последовательности физических упражнений. Физическим трудом, физическими упражнениями нужно заниматься систематически, последовательно увеличивая нагрузку. В основе физической культуры лежат дидактические принципы физической тренировки: повторность, регулярность и длительность воздействия, необходимые для укрепления двигательного навыка; постепенность повышения физической нагрузки, помогающая избежать физического перенапряжения; всесторонность воздействия с помощью упражнений для разных групп мышц; доступность упражнения в соответствии с индивидуальными особенностями больного. Выбор средств физической культуры зависит от состояния человека, режима двигательной актив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ческое воспитание - организованный процесс воздействия на человека посредством физических упражнений, гигиенических мероприятий и естественных сил природы с целью формирования таких качеств и приобретения таких знаний, умений и навыков, которые отвечают требованиям общества и интересам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, чтобы физическая культура была частью общего здорового образа жизни. Разумный, хорошо отлаженный распорядок дня, правильное питание, активный двигательный режим вместе с систематическими закаливающими процедурами, которые обеспечивают наибольшую мобилизацию защитных сил организма, а, следовательно, максимальные возможности здоровья и активного долголетия. Таким образом, здоровый образ жизни направлен не только на охрану и укрепление здоровья, но и на гармоничное развитие личности, оптимальное сочетание физических и духовных интересов, возможностей человека, рачительное использование его резервов.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</w:rPr>
      </w:pPr>
      <w:r>
        <w:rPr/>
        <w:t> </w:t>
      </w:r>
      <w:r>
        <w:rPr>
          <w:b/>
        </w:rPr>
        <w:t>Список использованных источников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Данько Ю.И. Очерки физиологии физических упражнений, М.: Сов. Росиия, 1974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 xml:space="preserve">Динейка К.В. Движение, дыхание, психофизическая тренировка, Минск, 1981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 xml:space="preserve">Иванченко В.А. Секреты вашей бодрости, М. Инфра М, 1998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 xml:space="preserve">Каптелин А.Ф. Восстановительное лечение (лечебная физкультура, массаж и трудотерапия) при травмах и деформациях опорно-двигательного аппарата, М., 1969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Куценко Г.И., Новиков Ю.В. Книга о здоровом образе жизни, М.: Детская литература, 1987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Минх А.А. Очерки по гигиене физических упражнений и спорта, М.: Просвещение, 2000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Книга о здоровье, под ред. Ю.П. Лисицына, М., 1988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Лечебная физическая культура, под ред. В.А. Епифанова, М., 1987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bCs/>
        </w:rPr>
        <w:t>Методические основы и формы лечебной физической культуры</w:t>
      </w:r>
      <w:bookmarkStart w:id="81" w:name="part_611626396"/>
      <w:bookmarkEnd w:id="81"/>
      <w:r>
        <w:rPr/>
        <w:t>. Физиологические проблемы детренированности, под ред. А.В. Коробкова, М., 1970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 xml:space="preserve">Физиология человека, под ред. Н.В. Зимкина, М., 1975.  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Физическая культура  студента. Учебник для студентов вузов./ Под ред. В.И. Ильинича.- М.: Гардарики, 1999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Физическая культура. Учебник для студентов технических ВУЗов./Под общей ред. В.А. Коваленко. – М.: «АСВ», 2000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ascii="Verdana" w:hAnsi="Verdana" w:cs="Times New Roman"/>
      <w:b/>
      <w:bCs/>
      <w:color w:val="363636"/>
      <w:sz w:val="17"/>
      <w:szCs w:val="17"/>
      <w:u w:val="non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8:00Z</dcterms:created>
  <dc:creator>Влад и Эля</dc:creator>
  <dc:description/>
  <cp:keywords/>
  <dc:language>en-US</dc:language>
  <cp:lastModifiedBy>SYSTEM</cp:lastModifiedBy>
  <dcterms:modified xsi:type="dcterms:W3CDTF">2011-09-22T03:48:00Z</dcterms:modified>
  <cp:revision>2</cp:revision>
  <dc:subject/>
  <dc:title>ФЕДЕРАЛЬНОЕ АГЕНТСТВО ПО ОБРАЗОВАНИЮ РФ</dc:title>
</cp:coreProperties>
</file>