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r>
        <w:br w:type="page"/>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Оглавление</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r>
        <w:rPr>
          <w:rFonts w:cs="Times New Roman" w:ascii="Times New Roman" w:hAnsi="Times New Roman"/>
          <w:sz w:val="28"/>
          <w:szCs w:val="28"/>
          <w:lang w:val="en-US" w:eastAsia="en-US"/>
        </w:rPr>
        <w:tab/>
        <w:t>3</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 Определение понятия «холодная война»</w:t>
      </w:r>
      <w:r>
        <w:rPr>
          <w:rFonts w:cs="Times New Roman" w:ascii="Times New Roman" w:hAnsi="Times New Roman"/>
          <w:sz w:val="28"/>
          <w:szCs w:val="28"/>
          <w:lang w:val="en-US" w:eastAsia="en-US"/>
        </w:rPr>
        <w:tab/>
        <w:t>4</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Спорт и мир в период холодной войны</w:t>
      </w:r>
      <w:r>
        <w:rPr>
          <w:rFonts w:cs="Times New Roman" w:ascii="Times New Roman" w:hAnsi="Times New Roman"/>
          <w:sz w:val="28"/>
          <w:szCs w:val="28"/>
          <w:lang w:val="en-US" w:eastAsia="en-US"/>
        </w:rPr>
        <w:tab/>
        <w:t>6</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 Пропаганда и идеология враждующих сторон</w:t>
      </w:r>
      <w:r>
        <w:rPr>
          <w:rFonts w:cs="Times New Roman" w:ascii="Times New Roman" w:hAnsi="Times New Roman"/>
          <w:sz w:val="28"/>
          <w:szCs w:val="28"/>
          <w:lang w:val="en-US" w:eastAsia="en-US"/>
        </w:rPr>
        <w:tab/>
        <w:t>10</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4. Холодная спортивная война</w:t>
      </w:r>
      <w:r>
        <w:rPr>
          <w:rFonts w:cs="Times New Roman" w:ascii="Times New Roman" w:hAnsi="Times New Roman"/>
          <w:sz w:val="28"/>
          <w:szCs w:val="28"/>
          <w:lang w:val="en-US" w:eastAsia="en-US"/>
        </w:rPr>
        <w:tab/>
        <w:t>11</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5. Бойкотирование игр в Москве и Лос-Анджелесе</w:t>
      </w:r>
      <w:r>
        <w:rPr>
          <w:rFonts w:cs="Times New Roman" w:ascii="Times New Roman" w:hAnsi="Times New Roman"/>
          <w:sz w:val="28"/>
          <w:szCs w:val="28"/>
          <w:lang w:val="en-US" w:eastAsia="en-US"/>
        </w:rPr>
        <w:tab/>
        <w:t>12</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r>
        <w:rPr>
          <w:rFonts w:cs="Times New Roman" w:ascii="Times New Roman" w:hAnsi="Times New Roman"/>
          <w:sz w:val="28"/>
          <w:szCs w:val="28"/>
          <w:lang w:val="en-US" w:eastAsia="en-US"/>
        </w:rPr>
        <w:tab/>
        <w:t>16</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ованных источников</w:t>
      </w:r>
      <w:r>
        <w:rPr>
          <w:rFonts w:cs="Times New Roman" w:ascii="Times New Roman" w:hAnsi="Times New Roman"/>
          <w:sz w:val="28"/>
          <w:szCs w:val="28"/>
          <w:lang w:val="en-US" w:eastAsia="en-US"/>
        </w:rPr>
        <w:tab/>
        <w:t>17</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rPr>
          <w:rFonts w:ascii="Times New Roman" w:hAnsi="Times New Roman" w:cs="Times New Roman"/>
          <w:b/>
          <w:b/>
          <w:bCs/>
          <w:sz w:val="28"/>
          <w:szCs w:val="28"/>
          <w:lang w:val="en-US"/>
        </w:rPr>
      </w:pPr>
      <w:r>
        <w:rPr>
          <w:rFonts w:cs="Times New Roman" w:ascii="Times New Roman" w:hAnsi="Times New Roman"/>
          <w:b/>
          <w:bCs/>
          <w:sz w:val="28"/>
          <w:szCs w:val="28"/>
        </w:rPr>
        <w:t>Введение</w:t>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составляющая бизнеса под названием «мировой спорт» стала очевидной в годы холодной войны, особенно это касалось Олимпийских игр. И хотя представители Олимпийского комитета настаивали на том, что спорт должен быть вне политики, на самом деле Олимпийские игры стали одной из арен холодной войны и прибежищем для националистов. Советский Союз, Восточная Германия и Куба сыграли особую роль в превращении Олимпиады в политический театр. Именно для этих стран Олимпиада стала средством утверждения своих поз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холодной войны спортивные достижения приобретают огромное значение во внешней поли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спорт из увлечения физкультурой и любительских соревнований давно превратился в арену беспощадной войны престижа, стал зоной стратегических национальных интересов. Сегодня победы в спорте, первые места на Олимпиадах и чемпионатах мира стали таким же престижными и стратегическими целями, как научные открытия, лидерство в сфере высоких технологий и в Космосе. «Холодная война» между странами давно переместилась на ледовые арены и площадки стадионов. Соперничество США и Китая, США и России, Германии и США на Олимпиадах напоминает военные кампании, где противники обмениваются ударами, маневрируют, строят планы, откровенно радуются победам, и чуть ли не объявляют национальный траур при поражениях. Даже комментарии к поединкам этих команд буквально пропитаны военной терминологией: «стратегическая победа», «тактическая ошибка», «наступление», «разгром»…</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 Определение понятия «холодная война»</w:t>
      </w:r>
    </w:p>
    <w:p>
      <w:pPr>
        <w:pStyle w:val="Normal"/>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Холодная война» не имеет точного определения, как это часто бывает с современной политологической терминологией. Для обозначения явления, с которым ежедневно имеешь дело, достаточно, как правило, символа или знака, не претендующего на чрезмерную точность раскрытия сущности данного явления. Для периода 1946-1947 годов, когда впервые появилось само название «холодная война», было важно подчеркнуть, что ситуация в корне отличается от только что закончившейся Второй мировой войны, но в то же время не соответствует ожиданиям, которые были характерны для всех народов антигитлеровской коалиции в отношении глобального сотрудничества в послевоенный период. Термин «холодная война» был введен в обращение Черчиллем в ходе его выступления в Фултоне (США) 5 марта 1946 года. Уже не являясь лидером своей страны, Черчилль оставался одним из самых влиятельных политиков мира. В своей речи он констатировал, что Европа оказалась разделенной «железным занавесом», и призвал западную цивилизацию объявить войну «коммунизму». На самом деле война двух систем, двух идеологий не прекращалась с 1917 года, однако, оформилась как вполне осознанное противостояние именно после Второй Мировой войны. После окончания Второй Мировой войны страны Западной Европы и США объединились против СССР. Советский Союз же, стремясь обезопасить себя, создал вокруг своей границы своего рода буфер, окружив себя странами, в которых по окончании военных действий сформировались просоветские правительства. Таким образом, мир был разделен на два лагеря: капиталистический и социалистический. И в том, и в другом были созданы так называемые системы коллективной безопасности - военные блоки. В апреле 1949 года была создана Организация североатлантического договора - НАТО, куда входили США, Канада и страны Западной Европы. В мае 1955 года - подписан Варшавский Договор. В него входили (на момент подписания) Албания (Позже (в 1968 г.) она денонсировала Договор), Болгария, Венгрия, ГДР, Польша, Румыния, СССР, ЧССР. Поляризация мира завершилась, и созданные коалиции, во главе со своими лидерами, принялись бороться за влияние в странах третьего мира. Последующее развитие в какой-то мере оправдало включение в новый термин перегруженного эмоциями понятия «война», поскольку несколько раз мир действительно подходил к краю термоядерной пропасти. Однако в целом понятие «холодная война» означало на практике лишь «холодный мир» и оставалось инструментом в развернувшейся идеологической схватке двух принципиально различных форм общественного устройства, причем служило оно прежде всего средством обличения Советского Союза и его союзников, обвинявшихся в кознях против свободолюбивого Запада. С течением времени понятие «холодная война» нашло широкое применение и в СССР, правда, также без точного истолкования. Например, определение 1980 года гласило: «Враждебный политический курс, который правительства западных держав стали проводить в отношении СССР и других социалистических государств по окончании Второй мировой войн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Надо признать, что на начало 1980-х годов достаточно было и такой краткой дефиниции - холодная война была реальным фактором каждодневной политик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пределение 1998 года выглядело более развернутым: «Состояние военно-политической конфронтации государств и групп государств, при которой ведется гонка вооружений, применяются экономические меры давления (эмбарго, экономическая блокада и т.п.), осуществляется организация военно-политических блоков и союзов, создаются военно-стратегические плацдармы и базы». Дополнительно указывалось, что холодная война началась вскоре после Второй мировой войны и «была прекращена во второй половине 80-х - начале 90-х годов главным образом в связи с демократическими преобразованиями во многих странах бывшей социалистической систем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Спорт и мир в период холодной войны</w:t>
      </w:r>
    </w:p>
    <w:p>
      <w:pPr>
        <w:pStyle w:val="Normal"/>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Давно замечено, что спортивные состязания являются своего рода бескровной моделью войны. Словосочетания «капитан команды», «тренерский штаб», флаги, барабаны, отличительная форма, специфическая музыка (марши), раскраска болельщиков – типичные проявления военного духа. Спорт, как и война, является силой, способной объединять миллионы людей. Поражение любимой команды способно повергнуть целый народ в уныние, напротив, крупная победа может вывести на площадь толпы совершенно незнакомых людей, которые, тем не менее, тепло пожимают друг другу руки и вместе радуются общей победе. А ведь точно такое же поведение свойственно народам, испытывающим радость победы или горечь поражения на фронтах реальной вой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ое свойство спорта особенно ярко проявилось в период холодной войны. Жесткое противостояние СССР-НАТО (СССР-США), не переросшее в настоящую войну по причине наличия у конфликтующих сторон ядерного оружия, воплотилось в беспрецедентное по накалу соперничество советских и западных, прежде всего американских, спортсме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тивное противостояние СССР и США на долгие годы - с начала 1950-х до конца 1980-х - стало центральным нервом большинства крупнейших состязаний план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о превратило Олимпиады в настоящие войны, не всегда даже бескровные, на которые две великие спортивные нации посылали лучших своих атлетов, чтобы добиться победы хотя бы там, где все решают не ракеты, а лучшая подготовка - в том числе и фармакологическ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спорт был той сферой, в которой холодная война регулярно достигала критического накала - с обвинениями в адрес судей, допинговыми скандалами, взаимными бойкотами и, если уж доходило до встречи тет-а-тет непосредственно на спортивной площадке, - с настоящим боем, к которому призывала готовиться пес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рт высших достижений», как называли его в Советском Союзе, служил совершенно другим целям, нежели цели гармоничного развития масс. Это он, спорт высших достижений, бросал в окопы противостояния Запада и Востока самых натренированных, самых ловких, самых выносливых. И в СССР, и в Соединенных Штатах любое крупное соревнование рассматривали как возможность доказать превосходство системы – «свободного мира» над «казарменным социализмом» или «советского образа жизни» над «буржуазным индивидуализм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ачка шла с обеих сторон - разве что американских атлетов не изолировали от общества и нормальной жизни на многомесячных «сбор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вспомнить о культе шахмат в СССР, и его роли в идеологическом противоборстве Советского Союза и Запа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нем с того, что шахматы – уникальный вид спорт, который с одной стороны имеет репутацию элитарного, а с другой стороны, чтобы им заниматься не требуется дорогого оборудования. Всё что нужно – маленькая доска, знание несложных правил, и можешь играть. </w:t>
      </w:r>
    </w:p>
    <w:p>
      <w:pPr>
        <w:pStyle w:val="Normal"/>
        <w:spacing w:lineRule="auto" w:line="360" w:before="0" w:after="0"/>
        <w:ind w:firstLine="709"/>
        <w:jc w:val="both"/>
        <w:rPr/>
      </w:pPr>
      <w:r>
        <w:rPr>
          <w:rFonts w:cs="Times New Roman" w:ascii="Times New Roman" w:hAnsi="Times New Roman"/>
          <w:sz w:val="28"/>
          <w:szCs w:val="28"/>
        </w:rPr>
        <w:t xml:space="preserve">В Советском Союзе правильно оценили тот невероятный культурный, интеллектуальный, идеологический, а значит и политический потенциал, которым обладают шахматы. Советский культ шахмат не имел и до сих пор не имеет аналогов в мире. По всей стране открывались шахматные кружки, секции и школы. Проводилось множество взрослых и детских турниров, на которых присутствовали опытные мастера, разыскивающие таланты. Последовательная и четкая государственная политика быстро принесла плоды. Первый послевоенный чемпион мира – Ботвинник, за ним Смыслов, потом Таль, Петросян, Спасский – пять чемпионов мира подряд и все советские! Не только чемпионы мира, но и другие наши гроссмейстеры заняли доминирующее положение в шахматном мире. Победы следовали одна за другой, превосходство советских спортсменов было просто тотальным. Ни в одном другом виде спорта СССР не обладал столь очевидным преимуществом перед другими странами. Причем превосходство было достигнуто в интеллектуальных состязаниях. Идеологический смысл шахматных побед очевиден: СССР – интеллектуальный лидер мира, что свидетельствует о прогрессивности советской 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а западе нашелся человек, который оказался сильнее всей советской шахматной машины. Его имя Роберт Фишер. В отборочных соревнованиях Фишер легко обыгрывает лучших советских гроссмейстеров, затем громит Спасского и становится чемпионом м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шер оказался не только великолепным шахматистом, но и отличным психологом. Он долго торговался по поводу места проведения финала и призового фонда, тянул нервы из представителей Спасского, в последний момент меняя требования. Когда матч в Рейкьявике уже начался, он регулярно опаздывал к началу партий. И хотя уже в самом начале счет был не в его пользу - 0:2, - тактика психологического давления в итоге сыграла свою ро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того, как Спасский уступил требованию Фишера играть матч без телекамер, из следующих 19 партий американец выиграл семь, проиграв всего од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ША успех Фишера был воспет как победа гения-одиночки, представителя свободного мира над продуктом социалистического шахматного инкубатора. В Америке начался шахматный бу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 же Фишер, в дальнейшем так и не сойдясь в условиях проведения матча с Анатолием Карповым, в 1975 году без игры потерял звание чемпиона мира и, по иронии судьбы, в дальнейшем превратился в убежденного антиамерикани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 Спасский, он оказался всего лишь пешкой в большой шахматной партии между двумя идеологическими маши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особую роль спорт как специфическое оружие холодной войны сыграл в противостоянии СССР и Запада. Яркой демонстрацией этого стала Олимпиада 1972 года в Мюнхене, где советская баскетбольная команда использовала отнюдь не только спортивное мастерство, но и закулисные рычаги, чтобы получить преимущество на заключительных минутах матча за «золото» против США. Игра закончилась победой США, но советский тренер убедил официальных лиц добавить три секунды, что позволило советской команде забросить победный мяч.</w:t>
      </w:r>
    </w:p>
    <w:p>
      <w:pPr>
        <w:pStyle w:val="Normal"/>
        <w:spacing w:lineRule="auto" w:line="360" w:before="0" w:after="0"/>
        <w:ind w:firstLine="709"/>
        <w:jc w:val="both"/>
        <w:rPr/>
      </w:pPr>
      <w:r>
        <w:rPr>
          <w:rFonts w:cs="Times New Roman" w:ascii="Times New Roman" w:hAnsi="Times New Roman"/>
          <w:sz w:val="28"/>
          <w:szCs w:val="28"/>
        </w:rPr>
        <w:t xml:space="preserve">1972 год стоит особняком в истории спорта. Именно тогда, в июле-августе, был сыгран знаменитый шахматный матч Фишер - Спасский. В сентябре же спортивные журналисты просто разрывались - мало того, что именно тогда прошла грандиозная, из восьми матчей, хоккейная суперсерия СССР - Канада, сама по себе - ледовое побоище. В Мюнхене параллельно шла Олимпиада, где 10 сентября состоялся финал в мужском баскетболе, ставший классикой: СССР - США. В отличие от игроков сборной СССР, сыгравших вместе к тому времени около 400 матчей, американцы на Олимпиаде в Мюнхене были не очень сыгранной и очень молодой командой - фактически самой молодой из всех, что представляли США когда-либо до эт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е баскетболисты до 1972-го не проигрывали на Олимпиадах ни разу, ни одного матча. И в Мюнхене они выиграли свои первые семь игр, а потом случилась трагедия: 5 сентября палестинские террористы убили 11 членов израильской команды. Сейчас в это трудно поверить, но руководство МОК после двухдневной паузы решило возобновить Олимпиа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3. Пропаганда и идеология враждующих сторон</w:t>
      </w:r>
    </w:p>
    <w:p>
      <w:pPr>
        <w:pStyle w:val="Normal"/>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самых ярких составляющих частей Холодной войны было противостояние сверхдержав в области культуры и спорта. Достаточно вспомнить взаимный бойкот Олимпиад в Москве и Лос-Анджелесе в 1980 и 1984гг и постоянное соперничество в количестве золотых медалей на остальных олимпиадах и чемпионатах мира. Хоккейные суперсерии между сборными и клубами Северной Америки и Советского Союза стали классикой спорта, а знаменитое «Чудо на льду» зимней Олимпиады-80 в Лейк-Плейсиде, когда сборная США, состоявшая из студентов-любителей, сумела обыграть непобедимую «красную машину» - советскую хоккейную сборную, было признано самым великим спортивным событием в Соединенных Штатах в XX ве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лодная война была широко отражена в кинематографе. «Рэмбо II-III», «Красный рассвет», «Вторжение в США», «Государственная граница», «Нейтральные воды» и многие другие фильмы, снятые в обеих странах, хотя и отличаются во многом друг от друга, в них, с разной степенью талантливости, показывалось, какие плохие и агрессивные «они» и какие хорошие парни служат в нашей армии, защищая мир во всем ми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тературе – это, прежде всего, бестселлеры таких авторов, как Т. Клэнси, Ф. Форсайт, Й. Флеминг, Ю. Семенов. Многие из их книг разошлись миллионными тиражами по всему миру и были экранизированы, например, «Охота за Красным Октябрем» Тома Клэнси, «ТАСС уполномочен заявить» Юлиана Семен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искусства и культуры, сверхдержавы пытались воздействовать на умы и сердца жителей мира, а особенно на людей из противоборствующего лагеря, другими, не менее эффективными методами. Передачи западных радиостанций и их глушение в Советском Союзе вошли в историю Холодной войны. «Клеветников» слушали папы и сыновья, партработники и диссиденты, офицеры и студенты. Решение о постоянном глушении зарубежных пропагандистских радиостанций было принято в 1949 году и было сугубо политическим. Руководство страны шло на огромные экономические затраты. Несмотря ни на что, продукты, порожденные борьбой идеологий времен Холодной войны до сих пор пользуются немалым успехом во всем мире, многие из пропагандистских фильмов и книг стали классикой жанра и заслуженно имеют своих почит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 Холодная спортивная войн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Международного олимпийского комитета об избрании Москвы олимпийским городом было принято на 75-й сессии 23 октября 1974 года в Вене. Столица СССР выиграла право принять Игры-80 у американского Лос-Анджелеса. На 77-й сессии Международного олимпийского комитета была утверждена программа-расписание соревнований Игр XXII Олимпи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рамме оказались 21 вид спорта, в которых разыгрывалось 203 комплекта медалей - 150 в личных соревнованиях, 53 в командных соревнованиях. В период с 1975 по 1980 годы, в Москве и других городах, в которых планировалось проведение олимпийских соревнований Таллинн - парусная регата; Киев, Ленинград, Минск - предварительные игры футбольного турнира, были построены или реконструированы необходимые спортивные сооружения. Все они оснащались самыми современными техническими средствами, к их оборудованию были привлечены крупнейшие организации СССР и зарубежные фир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же летом 1979 года Москва была практически готова к Играм – да это и не удивительно. Ведь ради "показухи" целые дивизии солдат работали круглосуточно. Генеральной репетицией явились финальные соревнования VII Спартакиады народов СССР состоявшиеся в июле-августе 1979 года, в которых приняли участие свыше 10 000 спортсменов, в том числе 2306 зарубежных из 84 стран всех пяти контин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ом грянул после того, как Леонид Брежнев приказал советским войскам войти в Афганистан. Практически сразу после этого президент США Картер призвал свой Национальный олимпийский комитет бойкотировать Игры в Москве. К намерениям США присоединились и их союзники, которые требовали перенести Олимпиаду из СССР в другую страну, но МОК не пошел на это. Олимпийские Игры все же прошли в СССР и по уровню организации стали одними из самых успешных в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5. Бойкотирование игр в Москве и Лос-Анджелесе</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июля 1980 года в «Лужниках» прошла церемония открытия Игр. В политическом отношении Игры московской Олимпиады, равно как и последующей лос-анджелесской, явились наиболее яркими примерами использования олимпийского спорта как инструмента «холодной войны», дальнейшего углубления антагонизма между политическими системами. В организационном отношении Игры в Москве продемонстрировали возросший авторитет Международного олимпийского комитета, федераций и Национальных олимпийских комитетов, их способность к самостоятельным решениям и противодействию политическому давл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йкот Олимпийских игр в Москве был самым серьёзным политическим актом в истории спорта, который потряс олимпийское движение и мир спорт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омента заявления о бойкоте президента США Джимми Картера в начале олимпийского года до церемонии открытия Игр в июле почти в каждом уголке мира бушевали конфликты. Свержением правительства Афганистана, убийством руководителей страны и погружением её в хаос Советский Союз осуществил вооружённую интервенцию 28 октября 1979 года. Ответом ООН было осуждение советской интерв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следовавшая акция США была грубым политическим нарушением самого важного спортивного события в мире. Она отозвалась эхом четыре года спустя в Лос-Анджелесе, когда большинство социалистических стран не приняло участия в играх 1984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мания стала первой европейской страной, поддержавшей идею бойкота. Вскоре акция бойкота, явившаяся оскорблением олимпийскому движению, была поддержана многими странами, в том числе странами-сателлитами США. С этого момента Олимпийские игры и олимпийское движение стали главным действующим лицом на политической мировой сцене на протяжении следующих семи месяцев. Во многих странах произошёл резкий раскол, а в других было оказано смелое сопротивление тем политикам, которые поддерживали бойк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портивном отношении московские Игры не уступили Играм трех предшествовавших Олимпиад. Общекомандную победу одержали спортсмены СССР, намного опередившие своих соперников: 195 медалей - 80 золотых, 69 серебряных, 46 бронзовых. Вторыми были олимпийцы ГДР, завоевавшие 126 медалей - 47 золотых, 37 серебряных, 42 бронзовых, третьими спортсмены Болгарии, завоевавшие 41 медаль - 8 золотых, 16 серебряных, 17 бронзов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ервые в истории советского спорта трехкратным чемпионом в плавании стал Владимир Саль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лимпиаду-80 многие пытались принизить из-за ее якобы «неполноценности». Да, она могла быть более представительной, но это беда не атлетов, а политиков. Оргкомитет XXII Олимпийских игр, спортивные организации страны, МОК и международные федерации по видам спорта сделали максимум для того, чтобы Олимпиада-80 прошла на высоком уровне. Это удалось, прежде всего, в плане организации, технического оснащения, создания удобств для участников и г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оскве появились новые, современные спортивные арены, тренировочные базы, гостиницы, аэропорт «Шереметьево-2». Даже несмотря на отсутствие многих ведущих атлетов из США, Канады, Японии, ФРГ и ряда других стран, уровень спортивной борьбы на Играх-80 отличался высочайшим накалом. Было установлено 74 олимпийских рекорда, 36 из которых превышали мировые. Всего же в ходе соревнований прежние олимпийские достижения превзошел 241 участник, а мировые - 97. Было разыграно 203 комплекта наград - на 5 больше, чем в Монреале. Советские спортсмены на этот раз выступали по всей программе, включая и хоккей на траве (мужчины и женщ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вгуста 1980 года праздником в Лужниках завершились игры XXII Олимпиады. На нем были свершены все надлежащие церемониалы, кроме двух: по решению МОК не проведена передача флага организаторам следующей Олимпиады и не исполнен гимн США-страны, принимающей следующую Олимпиаду. Едва ли эту протокольную купюру обнаружили миллионы людей на трибунах Лужников и у своих телеэкранов. На закрытии объявлена итоговая статистическая характеристика Игр: 81 страна-участница, 8304 атлета, 1245 судей из 78 стран, 241 поправка в таблицы олимпийских рекордов и 97 поправок в таблицы мировых рекордов, 5 миллионов зрителей на аренах Москвы, Таллина, Ленинграда, Киева и Мин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не 1984 года Москва решила, что США не смогут обеспечить надлежащую безопасность советским участникам на играх в Лос-Анджелесе, и объявила об отказе от участия. За ней последовали все социалистические страны, за исключением Румынии и Югосла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у Олимпиаду советская команда не приехала «по соображениям безопасности», но всему миру было ясно: это месть американцам за то, что те не приехали в Москву четырьмя годами ранее - в знак протеста против вторжения СССР в Афганист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Игры 1980 и 1984 гг. было оказано противоборствующее воздействие, вследствие чего ряд выдающихся спортсменов упустил возможность добавить своё имя к списку обладателей олимпийских мед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спортивные соревнования и по сей день используются политиками в своих играх, но падение коммунизма в Восточной Европе и развал СССР помогли избежать крайностей. Период острого соперничества между спортсменами, приправленного политикой, которое возникало в период холодной войны, ушел в прошлое или, по крайней мере, стал не так заметен. Хотя следы политических «специй» можно заметить в спортивных состязаниях между Китаем и Тайванем, Северной и Южной Кореей, Израилем и арабскими государствами, но в большинстве своем уровень этих команд весьма средний, что лишает эти соревнования того драматизма, который был присущ соперничеству США и СССР в период холодной войны. И как бы ни было увлекательно противоборство западного и восточного блоков, излишняя политизация спорта потребовала слишком много жертв и человеческих, и дипломатических.</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концом холодной войны, с исчезновением с карты мира одного из двух главных противников снизился было и накал битв на спортивных аренах. Из них ушла неистовость борьбы за превосходство образа жизни, оставив лишь страсть игры за высокий гонорар, за перспективы перехода в богатый кл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ыяснилось, патриотизм, конечно, может быть мотором состязаний, но этот мотор следует регулярно смазывать идеологией осадного мышления, психологией «кругом враги» и принципом «наших всегда засужива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тон российских и американских политиков, тон прессы последних двух лет оставляют стойкое ощущение: славные времена спорта как одного из инструментов идеологии возвращ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значит, болельщиков ждут новые великие противостояния, победы и поражения «наших», интриги вокруг несостоявшихся турниров и обвинения спортсменов в непатриотизме.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бич А. М., Егоров Е. В. Экономика и финансирование социально-культурной сферы. – М., 1996. 263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гунов Е. Н., Мартьянов Б. И. Психология физического воспитания и спорта // Учебное пособие для студентов высшего педагогического учебного заведения – М. Издательский центр «Академия», 2000 -288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акач, А. Неучастие в играх в Москве и Лос-Анджелесе / А. Такач // Шестьдесят олимпийских лет. – М.: Олимпия Пресс. – 2001. – 320 с.</w:t>
      </w:r>
    </w:p>
    <w:p>
      <w:pPr>
        <w:pStyle w:val="Normal"/>
        <w:numPr>
          <w:ilvl w:val="0"/>
          <w:numId w:val="2"/>
        </w:numPr>
        <w:spacing w:lineRule="auto" w:line="360" w:before="0" w:after="0"/>
        <w:ind w:left="0" w:hanging="0"/>
        <w:jc w:val="both"/>
        <w:rPr/>
      </w:pPr>
      <w:r>
        <w:rPr>
          <w:rFonts w:cs="Times New Roman" w:ascii="Times New Roman" w:hAnsi="Times New Roman"/>
          <w:sz w:val="28"/>
          <w:szCs w:val="28"/>
        </w:rPr>
        <w:t>Штейнбах, В.Л. Энциклопедия. Олимпийские чемпионы. Российская империя – СССР – СНГ – Российская Федерация / В.Л. Штейнбах // М.: Русь-Олимп. – 2008. – 392 с.</w:t>
      </w:r>
    </w:p>
    <w:sectPr>
      <w:footerReference w:type="default" r:id="rId3"/>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Максимычев И.Ф. Холодная война или историческая норма? // Международная жизнь. – 2007. – С. 26</w:t>
      </w:r>
    </w:p>
  </w:footnote>
  <w:footnote w:id="3">
    <w:p>
      <w:pPr>
        <w:pStyle w:val="Footnote"/>
        <w:spacing w:before="0" w:after="200"/>
        <w:rPr/>
      </w:pPr>
      <w:r>
        <w:rPr>
          <w:rStyle w:val="FootnoteCharacters"/>
        </w:rPr>
        <w:footnoteRef/>
      </w:r>
      <w:r>
        <w:rPr/>
        <w:t xml:space="preserve">  </w:t>
      </w:r>
      <w:r>
        <w:rPr/>
        <w:t>См. там же. – С. 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Calibri" w:hAnsi="Calibri" w:eastAsia="Times New Roman" w:cs="Calibri"/>
      <w:b/>
      <w:bCs/>
      <w:sz w:val="22"/>
      <w:szCs w:val="22"/>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libri" w:hAnsi="Calibri" w:eastAsia="Times New Roman" w:cs="Calibri"/>
      <w:i/>
      <w:iCs/>
      <w:sz w:val="24"/>
      <w:szCs w:val="24"/>
    </w:rPr>
  </w:style>
  <w:style w:type="character" w:styleId="FootnoteCharacters">
    <w:name w:val="Footnote Characters"/>
    <w:qFormat/>
    <w:rPr>
      <w:vertAlign w:val="superscript"/>
    </w:rPr>
  </w:style>
  <w:style w:type="character" w:styleId="Style6">
    <w:name w:val="Текст сноски Знак"/>
    <w:qFormat/>
    <w:rPr/>
  </w:style>
  <w:style w:type="character" w:styleId="3">
    <w:name w:val="Заголовок 3 Знак"/>
    <w:qFormat/>
    <w:rPr>
      <w:rFonts w:ascii="Cambria" w:hAnsi="Cambria" w:eastAsia="Times New Roman" w:cs="Cambria"/>
      <w:b/>
      <w:bCs/>
      <w:sz w:val="26"/>
      <w:szCs w:val="26"/>
    </w:rPr>
  </w:style>
  <w:style w:type="character" w:styleId="Style7">
    <w:name w:val="Верхний колонтитул Знак"/>
    <w:qFormat/>
    <w:rPr>
      <w:sz w:val="22"/>
      <w:szCs w:val="22"/>
    </w:rPr>
  </w:style>
  <w:style w:type="character" w:styleId="9">
    <w:name w:val="Заголовок 9 Знак"/>
    <w:qFormat/>
    <w:rPr>
      <w:rFonts w:ascii="Cambria" w:hAnsi="Cambria" w:eastAsia="Times New Roman" w:cs="Cambria"/>
      <w:sz w:val="22"/>
      <w:szCs w:val="22"/>
    </w:rPr>
  </w:style>
  <w:style w:type="character" w:styleId="Style8">
    <w:name w:val="Нижний колонтитул Знак"/>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Style9">
    <w:name w:val="Обычный (веб)"/>
    <w:basedOn w:val="Normal"/>
    <w:qFormat/>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44:00Z</dcterms:created>
  <dc:creator>Zver</dc:creator>
  <dc:description/>
  <cp:keywords/>
  <dc:language>en-US</dc:language>
  <cp:lastModifiedBy>SYSTEM</cp:lastModifiedBy>
  <dcterms:modified xsi:type="dcterms:W3CDTF">2011-09-23T09:44:00Z</dcterms:modified>
  <cp:revision>2</cp:revision>
  <dc:subject/>
  <dc:title>Реферат</dc:title>
</cp:coreProperties>
</file>