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УПРАВЛЕНИЯ И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АНКТ-ПЕТЕРБУРГ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ИЙ ФИЛИ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ОЕ ОТДЕ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«СОЦИАЛЬНО-КУЛЬТУРНЫЙ СЕРВИС И ТУРИЗ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Туристские ресурсы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3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ояние, проблемы, тенденции развития, характеристика различных видов туристских ресурсов Ураль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урманс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 Характеристика Уральского р-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 Достопримечательности Уральского р-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 Проблемы и тенденции развития тур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туризм играет важную роль в экономике развитых стран, а в некоторых развивающихся странах он стал ведущим источником доходов. В России туристическая деятельность занимает прочные позиции, но она в основном направлена на выездные туры, за исключением некоторых регионов, обладающих высоким рекреационным потенциалом (Черноморское побережье, Алтай) и специализирующихся на внутренних маршру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почти отсутствует реализация въездных туров для иностранцев, хотя наша страна располагает богатейшими ресурсами, привлекательными для рекреации. Цель работы - раскрытие вопросов развития туристского потенциала Урала. Задача работы – показать и проблематику и тенденции развития туризма в этом регионе. В заключении будут приведены выводы по работе и список использованной литератур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1. Характеристика Уральск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м центре России, на стыке двух частей света - Европы и Азии - расположен </w:t>
      </w:r>
      <w:bookmarkStart w:id="0" w:name="YANDEX_1"/>
      <w:bookmarkEnd w:id="0"/>
      <w:r>
        <w:rPr>
          <w:sz w:val="28"/>
          <w:szCs w:val="28"/>
        </w:rPr>
        <w:t xml:space="preserve">Уральский Район, один из самых важных </w:t>
      </w:r>
      <w:bookmarkStart w:id="1" w:name="YANDEX_LAST"/>
      <w:bookmarkStart w:id="2" w:name="YANDEX_2"/>
      <w:bookmarkEnd w:id="1"/>
      <w:bookmarkEnd w:id="2"/>
      <w:r>
        <w:rPr>
          <w:sz w:val="28"/>
          <w:szCs w:val="28"/>
        </w:rPr>
        <w:t xml:space="preserve">туристских и курортных регионов страны. Он охватывает горы Урала (кроме их северной части), а также Предуралье и Зауралье в пределах Пермской, Свердловской, Челябинской, Оренбургской областей, республики Башкортостан и Коми-Пермяцкого национального округ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л имеет выгодное срединное положение и с другими регионами России связан развитой транспортной сетью. Южная и северная магистрали Транссиба связывают Урал с Центром. Полторы - две тысячи километров разделяют Москву и города Урала с населением свыше миллиона человек в каждом: Пермь, Уфу, Екатеринбург, Челябинск. Северная железная дорога напрямую соединяет Урал с Санкт- Петербургом, расстояние до которого составляет немногим более двух тысяч километров. В крупнейших городах района имеются аэропорты. Из Перми по Каме можно спуститься на теплоходе в Поволжь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шествие поездом из Москвы до городов Урала займет 22 - 36 часов; на самолете за 1 - 3 часа можно долететь до любого города европейской части России и Сибир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ание на теплоходе от Перми до ближайших волжских портов займет 1,5 - 2 суто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время опережает московское на 2 час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лава 2. Достопримечательности Уральского р-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але немало достопримечательностей. Здесь сохранилось множество памятников, связанных с развитием промышленности - от каменоломен XVI-XVII веков до крупнейших гигантов современной индустрии, исторические объекты, связанные с походом Ермака и восстанием Емельяна Пугачева, места жизни и деятельности уральских сказочников и писателей П.П. Бажова и Д.Н. Мамина-Сибиряка. Несомненно объектом массового паломничества станет печально известное место вблизи Екатеринбурга, где были расстреляны последний российский император и члены его семьи. В уральских городах-миллионерах: Перми, Екатеринбурге, Челябинске, Уфе - много театров, музеев, архитектурных памятник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иродных достопримечательностей выделяются карстовые пещер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але насчитывается более 500 пещер и старых заброшенных шахт. Многие из них расположены в хорошо доступных местах и активно посещаются спелеотуристами. Всемирно известна Кунгурская ледяная пещера, которая расположена на окраине старинного города Кунгур, на правом берегу реки Сылвы, в теле Ледяной горы. Подземный путь проходит по 58 гротам и переходам, достигая 5,6 км. Эта необыкновенно красивая пещера оборудована для посещений и экскурси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родная достопримечательность Урала - самоцветные камни. Аметисты, топазы, турмалины, яшмы - создали этому региону всемирную сла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ие горы, "седой Урал" - наиболее яркая природная особенность региона. Они создают неповторимый облик Урала, делают его притягательным для многочисленных туристов и отдыхающи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л - индустриальное сердце России. Это сильно освоенный, плотно заселенный промышленный регион. Контрастное сочетание индустриальных ландшафтов с живописными пейзажами елово-пихтовой тайги на сглаженных, разрушенных временем горах - незабываемая особенность Среднего Урала. Умиротворяющая гладь многочисленных голубых озер с сосновыми лесами на холмистых берегах встречают вас в Зауралье. Диким и удивительно красивым остается Северный Урал. Его сравнительно высокие (1200 - 1500 м) хребты покрыты девственными горно-таежными лесами. Увалистые, с небольшими массивами елово-дубовых лесов возвышенные поверхности Предуралья прорезаны широкими и глубокими долинами рек Кама, Сылва, Чусовая, Белая. В южной, самой высокой части Урала, можно наблюдать, как при подъеме вверх меняется природный облик. Волнистые, иссеченные оврагами поверхности Общего Сырта в Оренбургской области покрыты степями и лесостепями. В предгорьях встречаются липово-дубовые леса. Выше они постепенно переходят в еловые. На высотах более тысячи метров на склонах хребтов Ирендык и Уралтау произрастают сосново-лиственные лес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Кавказом, Карелией и Алтаем, Урал по праву считается одним из привлекательных для туристов регионов России. Несомненно, главная причина этого - горы. Именно расчлененный рельеф создает условия для развития разнообразных видов активного туризма. Многие наиболее высокие вершины Северного и Южного Урала - Ишерим (1331 м), Денежкин Камень (1492 м), Конжаковский Камень (1569 м), Большой Иреммель (1582 м), Ямантау (1640 м) - скалистые и безлесные. Они популярны среди альпинистов и скалолазов. Некоторые горные склоны Урала оборудованы для горнолыжного катания и скоростного спуск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ельно популярны походы пешком, на лыжах и снегоходах, верхом на лошадях. Для массовых путешествий уже оборудованы отдельные участки уникальной Большой Уральской тропы, которая протянется с юга на север по всему Ура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мат Уральского района континентальный. Зима здесь суровая, снежная, преимущественно с устойчивой, морозной, ясной, безветренной погодой. В такие зимние дни уральская природа кажется еще более живописной, чем летом. С хребтов открываются красивые панорамы на заснеженные горы, на озера, застывшие под ровным, ослепительно белым покровом снега, окруженные темно-зелеными лесными массива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температуры января составляют -15, -17° С. Однако понижение температур до -25, -30° С и сильные ветры - тоже обычное для Урала явление. Лето, наоборот, умеренно теплое на севере региона, с температурами +17, +18° С и очень теплое на юге - +19, +22° С. Летом, особенно на юге, преобладает сухая погода с переменной облачностью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падных склонах Уральских гор и в Предуралье выпадает 580 - 650 мм осадков. На юге региона и в Зауралье значительно меньше - 380 - 450 мм. Пик осадков приходится на середину ле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урортах Урала в течение года отмечается от 1700 до 2200 часов с солнечным сиянием. Наиболее благоприятный для туризма и отдыха период начинается в конце мая и заканчивается в сентябре. Иногда он может омрачаться холодными дождями на севере в горах и чрезмерной жарой и засухой на юг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лава 3. Проблемы и тенденции развития туризм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является наиболее выгодной отраслью бизнеса, обеспечивающей быстрый оборот капитала. Многие районы России до сих пор сохранились экологически чистыми. Для превращения туризма в одну из самых эффективных отраслей хозяйства Урала необходимо решение следующих задач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всей туристской деятельности на Урал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следование конъюнктуры рынка туристских услуг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лужбы маркетинга и рекламы, обеспечивающей все туристские и обслуживающие учреждения и предприятия услугами на коммерческих началах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й информационной службы по всем объектам туризма; - осуществление нормотворческой деятельност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сертификации туристских учреждений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 осуществление налоговой политики, стимулирующей развитие туризма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комплексной системы для подготовки кадров по обслуживанию туристов на всех уровнях и в соответствии с международными стандартами сервиса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зработка практических мер по активному привлечению отечественного и иностранного капитала в развитие туризм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льский район обладает ценными ресурсами для развития туризма - природными, культурно-историческими, но в настоящее время они используются недостаточно. В перспективе Урал должен стать одним из основных рекреационных районов Росс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виды отдыха, туризма и санаторно-курортного лечения могут получить высокий уровень развития благодаря исключительно ценным и разнообразным рекреационным ресурсам, многообразию и контрастности ландшафтов. В общероссийском масштабе можно выделить следующие направления рекреационной специализации Урала: санаторно-курортное лечение, оздоровительный туризм, горно-спортивный туризм, экскурсионно-познавательный отды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большой уязвимости природы, в программе следует предусмотреть организацию сети природоохранных территории, в которых должна быть полностью запрещена любая хозяйственная, в том числе рекреационная деятельнос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я оценка рекреационных ресурсов показывает, что природный и историко-культурный материал Урала позволяет организовать многоплановое и содержательное обслуживание различных контингентов отечественных и иностранных туристов на самом высоком уровне, значительно увеличить доходы, как российского федерального бюджета, так и бюджетов республик, краев, областей и округов, сделать туризм важным источником валютных поступлений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еждународного и внутреннего рынка туристских услуг и имеющихся ресурсов показывает, что Уральский район может рассчитывать на посещение его различными категориями турист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ритока туристов должно быть предусмотрено создание в районах, обладающих рекреационными ресурсами, взаимосвязанной по мощности и структуре материальной базы туризма, рассчитанной на удовлетворение разнообразных потребностей и уровня обслуживания различных категорий иностранных и внутренних туристов, включа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гостиниц разной вместимости и класса обслуживания: от мелких частных на 10-30 мест до средних и крупных на 50-300 мест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й для мобильного туризм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учреждений этнографического туризма с проживанием в чумах, ярангах и путешествием на нартах, верхом на оленях и лошадях, на байдарках и т. п.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частного сектор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дача квартир туристам и создание системы пансиона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рокое развитие сети ресторанов, баров, кафе и других предприятий общественного питания, в том числе специализирующихся на национальной кухне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ети предприятий по производству и торговле изделиями народных промыслов, промышленных сувениров, на базе имеющихся производств, мастерских известных мастеров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портивных сооружений, учреждений для отдыха и развлечения туристов (бассейнов, спорткомплексов, концертных залов, ночных клубов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пециальных учебных заведений по подготовке кадров для туристской сфер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интерес представляет флора и фауна округа. В настоящее время идет бурное промышленное освоение округа, в том числе с участием иностранных деловых кругов, проявляющих повышенный интерес к этому регион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оздает потенциальные условия для привлечения иностранных и отечественных посетителей. Территория округа до недавнего времени была закрыта для зарубежного туризма, а россияне могли довольствоваться лишь весьма ограниченным набором туристских маршрутов и услуг (круиз по р. Обь, самостоятельные спортивные походы). Материальная база туризма практически отсутствуе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 регион представляет исключительный интерес благодаря наличию уникальных рекреационных ресурсов для развития различных видов туризма, в том числе научного, конгрессного и делового, активного отдыха, рыбной ловли и охоты. В округе возможно создание разнообразного туристского предложения, которое при соответствующих условиях может быть реализовано на внутреннем и международном рынке и обеспечит округу достаточно высокий уровень инвалютных поступлений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А.Ю. «Структура туристического рынка»- М.,-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нов Л.М., Рухлов Ю.В. «История развития туристско-экскурсионного дела»– М., 1989 г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сайты по региональному туризм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9:00Z</dcterms:created>
  <dc:creator>йцуке</dc:creator>
  <dc:description/>
  <cp:keywords/>
  <dc:language>en-US</dc:language>
  <cp:lastModifiedBy>SYSTEM</cp:lastModifiedBy>
  <dcterms:modified xsi:type="dcterms:W3CDTF">2011-09-22T03:49:00Z</dcterms:modified>
  <cp:revision>2</cp:revision>
  <dc:subject/>
  <dc:title>                                      ИНСТИТУТ УПРАВЛЕНИЯ И ЭКОНОМИКИ</dc:title>
</cp:coreProperties>
</file>