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ставление и обоснование индивидуального комплекса физических упражнений и други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редств физической культуры пр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иелонефрите п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: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2 курса</w:t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руппы 01-КТ-2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заренко Денис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0г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активность – одно из важных условий жизни и развития человека. Ее следует рассматривать как биологический раздражитель, стимулирующий процессы роста, развития и формирования орган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активность зависит от функциональных возможностей пациента, его возраста, пола и здоров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(тренировка) приводят к развитию функциональной адаптации. Физическая активность с учетом социально-бытовых условий, экологии и других факторов изменяет реактивность, приспособляемость орган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й и лечебный эффект при дозированной тренировке возможен при соблюдении ряда принципов: систематичности, регулярности, длительности, дозировании нагрузок, индивиду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стояния здоровья пациент использует различные средства физической культуры и спорта, а при отклонениях в состоянии здоровья – лечебную физкультуру (ЛФК). ЛФК в данном случае является методом функциональной терапии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игиеническая направленность занят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физическими упражнениям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й из характерных особенностей ЛФК является ее дозирование. В ЛФК различают тренировку общую и специальну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тренировка способствует оздоровлению и укреплению организма больного, при ее проведении используют все виды общеразвивающих физических упраж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тренировка направлена на восстановление (развитие) нарушенных функций в результате травмы или заболевания, при этом используют виды упражнений, оказывающих непосредственное воздействие на травмированный участок (сегмент) или функциональную систему (упражнения при артрозе коленного сустава, дыхательные упражнения при хронической пневмонии и т.п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ЛФК необходимо соблюдать следующие правила тренировки: индивидуализация (учет возраста, пола пациента, характера течения заболевания); системность (подбор упражнений и последовательность их применения); регулярность (ежедневное или несколько раз в день применение упражнений на протяжении длительного времени); длительность (многократное повторение упражнений во время процедуры и в период курсового лечения); постепенность нарастания физической нагрузки в процессе курсового лечения (тренировки должны усложня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ный комплекс физических упражнений при пиелонефрит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. п. - лежа на спине, ноги согнуты, стопы расставлены на расстояние чуть шире плеч. После глубокого вдоха на выдохе поочередно наклонять голени внутрь, доставая матрац (15—20 раз).</w:t>
      </w:r>
    </w:p>
    <w:p>
      <w:pPr>
        <w:pStyle w:val="Normal"/>
        <w:jc w:val="both"/>
        <w:rPr/>
      </w:pPr>
      <w:r>
        <w:rPr>
          <w:sz w:val="28"/>
          <w:szCs w:val="28"/>
        </w:rPr>
        <w:t>2. И. п. - то же, стопы вместе. После глубокого вдоха наклонить колени то в одну, то в другую сторону (15—20 раз).</w:t>
      </w:r>
    </w:p>
    <w:p>
      <w:pPr>
        <w:pStyle w:val="Normal"/>
        <w:jc w:val="both"/>
        <w:rPr/>
      </w:pPr>
      <w:r>
        <w:rPr>
          <w:sz w:val="28"/>
          <w:szCs w:val="28"/>
        </w:rPr>
        <w:t>3. И. п. - то же, ноги согнуты, слегка расставлены, руки согнуты в локтевых суставах. Опираясь на стопы, плечи и локти, после вдоха на выдохе приподнимать и опускать таз.</w:t>
      </w:r>
    </w:p>
    <w:p>
      <w:pPr>
        <w:pStyle w:val="Normal"/>
        <w:jc w:val="both"/>
        <w:rPr/>
      </w:pPr>
      <w:r>
        <w:rPr>
          <w:sz w:val="28"/>
          <w:szCs w:val="28"/>
        </w:rPr>
        <w:t>4. И. п. - то же. Мешочек с песком на животе (то в верхней, то в нижней части живота). На выдохе поднять его как можно выше, на вдохе опустить.</w:t>
      </w:r>
    </w:p>
    <w:p>
      <w:pPr>
        <w:pStyle w:val="Normal"/>
        <w:jc w:val="both"/>
        <w:rPr/>
      </w:pPr>
      <w:r>
        <w:rPr>
          <w:sz w:val="28"/>
          <w:szCs w:val="28"/>
        </w:rPr>
        <w:t>5. И. п. - то же. После глубокого вдоха на выдохе попеременное поднимание прямой ноги с круговыми вращениями в тазобедренном суставе то в одну, то в другую сторону.</w:t>
      </w:r>
    </w:p>
    <w:p>
      <w:pPr>
        <w:pStyle w:val="Normal"/>
        <w:jc w:val="both"/>
        <w:rPr/>
      </w:pPr>
      <w:r>
        <w:rPr>
          <w:sz w:val="28"/>
          <w:szCs w:val="28"/>
        </w:rPr>
        <w:t>6. И. п. - лежа на левом, затем на правом боку, ноги согнуты в коленных и тазобедренных суставах. На выдохе отвести ногу назад, постепенно увеличивая амплитуду отведения ноги и уменьшая угол сгибания.</w:t>
      </w:r>
    </w:p>
    <w:p>
      <w:pPr>
        <w:pStyle w:val="Normal"/>
        <w:jc w:val="both"/>
        <w:rPr/>
      </w:pPr>
      <w:r>
        <w:rPr>
          <w:sz w:val="28"/>
          <w:szCs w:val="28"/>
        </w:rPr>
        <w:t>7. И. п. - лежа на спине, руки вдоль туловища, перекрестное движение прямых ног (правая над левой, левая нал правой).</w:t>
      </w:r>
    </w:p>
    <w:p>
      <w:pPr>
        <w:pStyle w:val="Normal"/>
        <w:jc w:val="both"/>
        <w:rPr/>
      </w:pPr>
      <w:r>
        <w:rPr>
          <w:sz w:val="28"/>
          <w:szCs w:val="28"/>
        </w:rPr>
        <w:t>8. И. п. - лежа на спине, ноги вытянуты и максимально разведены в стороны, стопы помещены в петли из эластичных бинтов, закрепленных за спинку кровати. Сведение ног с сопротивлением. То же в обратную сторону при сведенных ногах, разводить их с сопроти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9. И. п. - то же. Между внутренними сводами стопы медицинбол массой от 2—3 до 5 кг. После глубокого вдоха на выдохе поднять мяч до угла 15—20°.</w:t>
      </w:r>
    </w:p>
    <w:p>
      <w:pPr>
        <w:pStyle w:val="Normal"/>
        <w:jc w:val="both"/>
        <w:rPr/>
      </w:pPr>
      <w:r>
        <w:rPr>
          <w:sz w:val="28"/>
          <w:szCs w:val="28"/>
        </w:rPr>
        <w:t>10. И. п. - сидя, откинувшись на спинку стула, руками взяться за сиденье стула. После глубокого вдоха на выдохе, опираясь на руки и ноги, приподнять таз, вернуться в и. п. — вдох.</w:t>
      </w:r>
    </w:p>
    <w:p>
      <w:pPr>
        <w:pStyle w:val="Normal"/>
        <w:jc w:val="both"/>
        <w:rPr/>
      </w:pPr>
      <w:r>
        <w:rPr>
          <w:sz w:val="28"/>
          <w:szCs w:val="28"/>
        </w:rPr>
        <w:t>11. И. п. - сидя на стуле. После глубокого вдоха на выдохе подтянуть ногу, согнутую в коленном и тазобедренном суставе, к брюшной и грудной стенке.</w:t>
      </w:r>
    </w:p>
    <w:p>
      <w:pPr>
        <w:pStyle w:val="Normal"/>
        <w:jc w:val="both"/>
        <w:rPr/>
      </w:pPr>
      <w:r>
        <w:rPr>
          <w:sz w:val="28"/>
          <w:szCs w:val="28"/>
        </w:rPr>
        <w:t>12. И. п. - то же. Полное разгибание туловища назад с последующим возвращением в и. п. (ноги фиксировать).</w:t>
      </w:r>
    </w:p>
    <w:p>
      <w:pPr>
        <w:pStyle w:val="Normal"/>
        <w:jc w:val="both"/>
        <w:rPr/>
      </w:pPr>
      <w:r>
        <w:rPr>
          <w:sz w:val="28"/>
          <w:szCs w:val="28"/>
        </w:rPr>
        <w:t>13. И. п. - сидя, руки вдоль туловища, ноги вместе. После глубокого вдоха попеременные наклоны туловища вправо и влево с поднятой вверх рукой (противоположной наклону туловища).</w:t>
      </w:r>
    </w:p>
    <w:p>
      <w:pPr>
        <w:pStyle w:val="Normal"/>
        <w:jc w:val="both"/>
        <w:rPr/>
      </w:pPr>
      <w:r>
        <w:rPr>
          <w:sz w:val="28"/>
          <w:szCs w:val="28"/>
        </w:rPr>
        <w:t>14. И. п. - сидя, ноги расставлены чуть шире плеч. После глубокого вдоха наклоны туловища вперед, доставая поочередно носок правой и левой ноги. Наклон вперед, доставая кистями рук пола.</w:t>
      </w:r>
    </w:p>
    <w:p>
      <w:pPr>
        <w:pStyle w:val="Normal"/>
        <w:jc w:val="both"/>
        <w:rPr/>
      </w:pPr>
      <w:r>
        <w:rPr>
          <w:sz w:val="28"/>
          <w:szCs w:val="28"/>
        </w:rPr>
        <w:t>15. И. п. - стоя, держась за спинку стула. После глубокого вдоха на выдохе попеременное отведение ног в сторону и назад.</w:t>
      </w:r>
    </w:p>
    <w:p>
      <w:pPr>
        <w:pStyle w:val="Normal"/>
        <w:jc w:val="both"/>
        <w:rPr/>
      </w:pPr>
      <w:r>
        <w:rPr>
          <w:sz w:val="28"/>
          <w:szCs w:val="28"/>
        </w:rPr>
        <w:t>16. И. п. - то же. После глубокого вдоха на выдохе попеременное вращение ног в тазобедренном суставе (колено чуть согнуто) вправо и влево.</w:t>
      </w:r>
    </w:p>
    <w:p>
      <w:pPr>
        <w:pStyle w:val="Normal"/>
        <w:jc w:val="both"/>
        <w:rPr/>
      </w:pPr>
      <w:r>
        <w:rPr>
          <w:sz w:val="28"/>
          <w:szCs w:val="28"/>
        </w:rPr>
        <w:t>17. И. п. - стоя, ноги на ширине плеч, руки на поясе. Поворот туловища вправо и влево.</w:t>
      </w:r>
    </w:p>
    <w:p>
      <w:pPr>
        <w:pStyle w:val="Normal"/>
        <w:jc w:val="both"/>
        <w:rPr/>
      </w:pPr>
      <w:r>
        <w:rPr>
          <w:sz w:val="28"/>
          <w:szCs w:val="28"/>
        </w:rPr>
        <w:t>18. И. п. - стоя. Ходьба, на 2—3 шага - вдох, на 4-5 шагов – выдох, ходьба с поворотами туловища, после вдоха на выдохе, выбрасывая левую ногу, сделать умеренно резкий поворот туловища влево с одновременным махом обеих рун влево, то же вправо.</w:t>
      </w:r>
    </w:p>
    <w:p>
      <w:pPr>
        <w:pStyle w:val="Normal"/>
        <w:jc w:val="both"/>
        <w:rPr/>
      </w:pPr>
      <w:r>
        <w:rPr>
          <w:sz w:val="28"/>
          <w:szCs w:val="28"/>
        </w:rPr>
        <w:t>19. И. п. - стоя, ноги широко расставлены, руки за головой «в замке». Разведя плечи в стороны, отвести голову назад, максимально свести лопатки вдох, на медленном выдохе опустить голову и наклонить туловище вперед и расслабиться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нировочная направленность занятий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ческими упражнениями.</w:t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зические упражнения действуют тонизирующе, стимули</w:t>
        <w:softHyphen/>
        <w:t>руя моторно-висцеральные рефлексы, они способствуют ускоре</w:t>
        <w:softHyphen/>
        <w:t>нию процессов метаболизма в тканях, активизации гумораль</w:t>
        <w:softHyphen/>
        <w:t>ных процессов. При соответствующем подборе упражнений можно избирательно воздействовать на моторно-сосудистые, моторно-кардиальные, моторно-пульмональные, моторно-желудочно-ки</w:t>
        <w:softHyphen/>
        <w:t>шечные и другие рефлексы, что позволяет повышать преимуще</w:t>
        <w:softHyphen/>
        <w:t>ственно тонус тех систем и органов, у которых он сниж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способствуют нормализации кислотно-щелочного равновесия, сосудистого тонуса, гомеостаза, метабо</w:t>
        <w:softHyphen/>
        <w:t>лизма травмированных тканей, а также сна. Они содействуют мобилизации защитных сил организма больного и репаративной регенерации поврежденных тка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нение физических упражнений больными —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едство активного вмешательства в процесс формирования ком</w:t>
        <w:softHyphen/>
        <w:t>пенс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произвольная компенсация формируется в виде исправ</w:t>
        <w:softHyphen/>
        <w:t>ления дыхательной функции оперированных больных с помо</w:t>
        <w:softHyphen/>
        <w:t>щью дыхательных упражнений, удлинения выдоха, диафрагмального дыхания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 формируемые компенсация: например, при им</w:t>
        <w:softHyphen/>
        <w:t>мобилизации левой руки формирование бытовых навыков для правой руки; ходьба на костылях при переломах нижней конеч</w:t>
        <w:softHyphen/>
        <w:t>ности (конечностей); ходьба на протезе при ампутациях нижних конеч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и необходимы при различного рода реконструк</w:t>
        <w:softHyphen/>
        <w:t>тивных операциях, создающих замещение утраченной двигатель</w:t>
        <w:softHyphen/>
        <w:t>ной функции. Например, овладение полноценными движения</w:t>
        <w:softHyphen/>
        <w:t>ми кисти и пальцев после оперативных вмешательств и пересад</w:t>
        <w:softHyphen/>
        <w:t>ки мышц или ампутациях с последующим использованием про</w:t>
        <w:softHyphen/>
        <w:t>теза биору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компенсаций нарушенных вегетативных функ</w:t>
        <w:softHyphen/>
        <w:t>ций. Применение физических упражнений в данном случае ос</w:t>
        <w:softHyphen/>
        <w:t>новано на том, что нет ни одной вегетативной функции, кото</w:t>
        <w:softHyphen/>
        <w:t>рая по механизму моторно-висперальных рефлексов не подчи</w:t>
        <w:softHyphen/>
        <w:t>нялась бы в той или иной мере влиянию со стороны мышечно-суставного аппара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ьно подобранные физические упражнения при этом последовательно обеспечивают необходимые для компенсации реакции со стороны внутренних органов; активизируют афферент</w:t>
        <w:softHyphen/>
        <w:t>ную сигнализацию от внутренних органов, сознательно вовлекае</w:t>
        <w:softHyphen/>
        <w:t>мых в компенсацию, сочетая ее с афферентацией, поступающей от участвующих в движении мышц; обеспечивают желаемое соче</w:t>
        <w:softHyphen/>
        <w:t>тание двигательного и вегетативного компонентов движения и</w:t>
      </w:r>
      <w:r>
        <w:rPr>
          <w:b/>
          <w:bCs/>
          <w:sz w:val="28"/>
          <w:szCs w:val="28"/>
        </w:rPr>
        <w:t xml:space="preserve"> их </w:t>
      </w:r>
      <w:r>
        <w:rPr>
          <w:sz w:val="28"/>
          <w:szCs w:val="28"/>
        </w:rPr>
        <w:t>условно-рефлекторное закрепление. Эти механизмы наиболее легко используются при заболеваниях легких, поскольку дыхательная функция может сознательно регулироваться во время выполне</w:t>
        <w:softHyphen/>
        <w:t>ния упражнений. При заболеваниях одного легкого (или после оперативного вмешательства) можно, например, сформировать компенсаторное усиление функции другого, здорового легкого за счет замедленного и углубленного активного выдо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болеваниях желудочно-кишечного тракта, почек и об</w:t>
        <w:softHyphen/>
        <w:t>мена веществ сложно формировать компенсацию. Но, применяя специальные физические упражнения, можно активизировать, например, недостаточную или тормозить чрезмерную моторную или секреторную функцию желудочно-кишечного тракта в це</w:t>
        <w:softHyphen/>
        <w:t>лях компенсации нарушений его деятельности. Эта компенса</w:t>
        <w:softHyphen/>
        <w:t>ция может стать эффективной в отношении изменений секре</w:t>
        <w:softHyphen/>
        <w:t>торной и моторной функции, обусловленных приемом пищи (дие</w:t>
        <w:softHyphen/>
        <w:t>тическое питание), минеральной воды (в зависимости от кислот</w:t>
        <w:softHyphen/>
        <w:t>ности), лекарственных веществ и т.д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Пиелонефрит</w:t>
      </w:r>
      <w:r>
        <w:rPr>
          <w:sz w:val="28"/>
          <w:szCs w:val="28"/>
        </w:rPr>
        <w:t xml:space="preserve"> — воспаление почечных лоханок бактериальной природы с распространением на интерстиций и паренхиму ч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ю пиелонефрита способству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чекаменная болез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рушения проходимости мочевыводящих путей разной природы, заболевание предстательной железы, беременность, сахарный диабет, аномалии мочевыводящих путей, их дискинез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 может быть острым и хроническим.</w:t>
      </w:r>
    </w:p>
    <w:p>
      <w:pPr>
        <w:pStyle w:val="Normal"/>
        <w:jc w:val="both"/>
        <w:rPr/>
      </w:pPr>
      <w:r>
        <w:rPr>
          <w:sz w:val="28"/>
          <w:szCs w:val="28"/>
        </w:rPr>
        <w:t>Реабилитация предусматривает: в остром периоде — лекарственную терапию, диету; при хронической форме пиелонефрита в период обострения также должны проводиться лекарствен-1 терапия, диетотерапия, соблюдаться питьевой режим. В дальнейшем необходимо диспансерное наблюдение, длительное использование легкого уроантисептика (почечный чай, клюквенный экстракт); показаны умеренные физические нагрузки: ЛФК, прогулки на лыжах, ходьба, езда на велосипеде или занятия на велотренажере и др. Рекомендуется сауна (баня) с последующим приемом теплого душа (исключается плавание в бассейне, купание в водоемах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ьба</w:t>
      </w:r>
      <w:r>
        <w:rPr>
          <w:sz w:val="28"/>
          <w:szCs w:val="28"/>
        </w:rPr>
        <w:t xml:space="preserve"> как лечебное средство широко используется для восстановления двигательных функций, тренировки сердечно-сосудистой и двигательной систем и др. Используется также ходьба с костылями, в специальных «ходилках», ходьба по лестнице, в воде и др. Дозировка проводится по темпу, длине шагов, по времени, по рельефу местности (ровная, пересеченная и пр.). Ходьбу используют с целью восстановления механизма походки (при травмах, ампутациях, параличах и др.), улучшения подвижности в суставах, а также для тренировки сердечно-сосудистой системы у больных ИБС, гипертонической болезнью, вегетососудистой дистонией, легочной патологией (пневмония, бронхиальная астма и др.), при нарушении обмена веществ. Практикуется дозированная ходьба, прогулки по местности с различным рельефом (терренку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ьба на лыжах</w:t>
      </w:r>
      <w:r>
        <w:rPr>
          <w:sz w:val="28"/>
          <w:szCs w:val="28"/>
        </w:rPr>
        <w:t xml:space="preserve"> содействует тренировке кардиореспираторной системы, стимулирует метаболизм в тканях и т.д. В зависимости от вида ходьбы (темпа, скорости, длины дистанции, профиля дистанции и др.) интенсивность упражнения может быть умеренной, большой и максимальной. Ходьба на лыжах обладает не только тренирующим эффектом, но и закаливающим. Лыжные прогулки широко используются в санаториях и домах отды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Езда на велосипеде</w:t>
      </w:r>
      <w:r>
        <w:rPr>
          <w:sz w:val="28"/>
          <w:szCs w:val="28"/>
        </w:rPr>
        <w:t xml:space="preserve"> усиливает вегетативно-вестибуляриые реакции, стимулирует обменные процессы, а также является прекрасным средством тренировки сердечно-сосудистой системы, дыхания, функции нижних конечностей и др. Дозировка определяется временем езды на велосипеде, ее темпом, расстоянием (дистанцией), рельефом и т.д. Применяется в санаторно-курортном лечении, в профилактор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50:00Z</dcterms:created>
  <dc:creator>Andrey</dc:creator>
  <dc:description/>
  <cp:keywords/>
  <dc:language>en-US</dc:language>
  <cp:lastModifiedBy>SYSTEM</cp:lastModifiedBy>
  <dcterms:modified xsi:type="dcterms:W3CDTF">2011-09-22T03:50:00Z</dcterms:modified>
  <cp:revision>2</cp:revision>
  <dc:subject/>
  <dc:title>Введение</dc:title>
</cp:coreProperties>
</file>