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обенности системы классификации гостиниц в Росси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проведения работ по классификаци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ебования к средствам размещения различных категорий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7668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-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ключевых и актуальных вопросов развития российской гостиничной индустрии является повышение постоянного качества предлагаемых гостиничных услуг и самого продукта для достижения мировых стандартов. Одной из главнейших задач является «развенчивание» понятия «сервис по-русски», так как в течение десятилетий российский гостиничный сервис вызывал недоумение и является поводом для анекдотов в мировом сообществе. Повышению репутации российской гостиничной индустрии должна способствовать разработка единых стандартов и правил обслуживания, соответствующих современным ожиданиям и требованиям потребителя гостиничных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2003 года присвоение категории отелям по критериям, соответствующим международным стандартам, в нашей стране не существовало. Гостиницы оценивались лишь на соответствие некоторым техническим требованиям, без учета качества оказываемых услуг. Поэтому на практике любая гостиница могла присвоить себе любую категорию, что вводило в заблуждение и самих туристов, и туристские фирмы. Впервые возможность получить категорию в виде нескольких звезд для российских отелей появилась только в 1994 году с появлением Института сертификации гостиничных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России действует Система классификации российских гостиниц, одобренная распоряжением Правительства РФ от 15 июля 2005 года № 1004-р. Новая система соответствует западным стандартам и не противоречит Положению о Государственной системе классификации, утвержденному приказом Минэкономразвития от 21 июня 2003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собенности системы классификации гостиниц в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ссии до 1994 года классификация гостиниц осуществлялась в соответствии с «Положением об отнесении гостиниц к разрядам и номеров в гостиницах к категориям», утвержденным Постановлением Госкомцен СССР от 02.03.1979 года № 154. Данное Положение распространялось на все гостиницы и мотели, независимо от их ведомственной подчиненности, и предполагало подразделение гостиниц на семь разрядов: люкс, высший А, высший Б, первый, второй, третий, четвертый; мотелей – на пять разрядов: высший А, высший Б, первый, второй, третий. Для номеров предусматривалось пять категорий: высшая, первая, вторая, третья, четверта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94 году в России были разработаны «Положение о критериях классификации гостиниц», «Критерии классификационных требований к гостиницам (мотелям) Российской Федерации», а также принят ГОСТ Р 50645-94 «Туристско-экскурсионное обслуживание. Классификация гостиниц», согласно которому все гостиницы подразделялись на пять категорий с присвоением от 1-ой до 5-ти звезд, мотели – на четыре категории – с присвоением от 1-ой до 4-х звезд. Принятые в России согласно государственному стандарту требования «классности», в целом соответствовали действующим мировым стандар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середины 2003 года существовало четыре организации, аккредитованные при Госстандарте РФ и имеющие право по просьбе администрации или владельцев отелей проводить сертификацию гостиниц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2003 года Государственная Дума РФ по предложению Министерства экономического развития РФ внесла поправки в Федеральный Закон «Об основах туристской деятельности в РФ» в части утверждения единой системы сертификации. При определении новых критериев многое было взято из французской системы, которая предусматривает строгое ранжирование услуг в зависимости от категории о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1 июня 2003 года Приказом Министерства экономического развития и торговли Российской Федерации № 197 утверждено «Положение о государственной системе классификации гостиниц и других средств размещения», в соответствии с которым все средства размещения стали классифицироваться по пяти категориям: высшая категория – пять звезд, низшая – одна звезда.</w:t>
      </w:r>
    </w:p>
    <w:p>
      <w:pPr>
        <w:pStyle w:val="Text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отметить, что до 2003 года единая система гостиничной классификации отсутствовала как таковая в России, и многие организации, которые не могли получить желаемые звезды в одном месте, прибегали к услугам другого органа сертификации. Естественно, что от всей этой суматохи и неразберихи страдал, прежде всего, непосредственно потребитель гостиничных услуг, который просто не мог получить те услуги, которые должны были соответствовать заявленной категории.</w:t>
      </w:r>
    </w:p>
    <w:p>
      <w:pPr>
        <w:pStyle w:val="Text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была начата работа по классификации и стандартизации гостиниц и других средств размещения по единой государственной системе, однако этот процесс был вскоре приостановлен в результате административной рефо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ормативным документом, на основании которого осуществляется классификация российских гостиниц, является распоряжение Правительства Российской Федерации от 15 июля 2005 года № 1004-р и приказ Федерального агентства по туризму от 21 июля 2005 года № 86 «Об утверждении Системы классификации гостиниц и других средств размещения»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 устанавливает цели, организационную структуру и порядок проведения работ в Системе классификации гостиниц и других средств размещения на категорию "пять звезд", "четыре звезды", "три звезды", "две звезды", "одна звезда"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целями Системы являются: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20" w:leader="none"/>
        </w:tabs>
        <w:suppressAutoHyphens w:val="true"/>
        <w:spacing w:lineRule="auto" w:line="360" w:before="0" w:after="0"/>
        <w:ind w:left="0" w:firstLine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блюдения современных стандартов обслуживания и стабильности качества предоставляемых в гостиницах и других средствах размещения услуг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20" w:leader="none"/>
        </w:tabs>
        <w:suppressAutoHyphens w:val="true"/>
        <w:spacing w:lineRule="auto" w:line="360" w:before="0" w:after="0"/>
        <w:ind w:left="0" w:firstLine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рмонизация критериев классификации гостиниц и других средств размещения в Российской Федерации с рекомендациями Всемирной туристской организации (ВТО) и существующей зарубежной практикой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20" w:leader="none"/>
        </w:tabs>
        <w:suppressAutoHyphens w:val="true"/>
        <w:spacing w:lineRule="auto" w:line="360" w:before="0" w:after="0"/>
        <w:ind w:left="0" w:firstLine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ция гостиниц и других средств размещения в зависимости от ассортимента и качества предоставляемых услуг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20" w:leader="none"/>
        </w:tabs>
        <w:suppressAutoHyphens w:val="true"/>
        <w:spacing w:lineRule="auto" w:line="360" w:before="0" w:after="0"/>
        <w:ind w:left="0" w:firstLine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помощи потребителю в компетентном выборе гостиницы и другого средства размещения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20" w:leader="none"/>
        </w:tabs>
        <w:suppressAutoHyphens w:val="true"/>
        <w:spacing w:lineRule="auto" w:line="360" w:before="0" w:after="0"/>
        <w:ind w:left="0" w:firstLine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требителя достоверной информацией о том, что категория гостиницы и другого средства размещения подтверждена результатами классификации и соответствует критериям, установленным в нормативных документах, принятых в Системе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20" w:leader="none"/>
        </w:tabs>
        <w:suppressAutoHyphens w:val="true"/>
        <w:spacing w:lineRule="auto" w:line="360" w:before="0" w:after="0"/>
        <w:ind w:left="0" w:firstLine="1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онкурентоспособности гостиниц и других средств размещения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20" w:leader="none"/>
        </w:tabs>
        <w:suppressAutoHyphens w:val="true"/>
        <w:spacing w:lineRule="auto" w:line="360" w:before="0" w:after="0"/>
        <w:ind w:left="0" w:firstLine="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йствие увеличению туристского потока и доходов от въездного и внутреннего туризма за счет укрепления доверия российских и иностранных потребителей к объективности оценки предоставляемых гостиниц и других средств размещения [2].</w:t>
      </w:r>
    </w:p>
    <w:p>
      <w:pPr>
        <w:pStyle w:val="Text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система классификации разделяет средства на три основных типа и пять общепринятых категорий.</w:t>
      </w:r>
    </w:p>
    <w:p>
      <w:pPr>
        <w:pStyle w:val="Text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ипы средств размещения:</w:t>
      </w:r>
    </w:p>
    <w:p>
      <w:pPr>
        <w:pStyle w:val="Text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стиницы, мотели и пр. с количеством номеров более 50;</w:t>
      </w:r>
    </w:p>
    <w:p>
      <w:pPr>
        <w:pStyle w:val="Text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стиницы, мотели и пр. с количеством номеров менее 50;</w:t>
      </w:r>
    </w:p>
    <w:p>
      <w:pPr>
        <w:pStyle w:val="Text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ма отдыха, пансионаты и аналогичные средств размещения.</w:t>
      </w:r>
    </w:p>
    <w:p>
      <w:pPr>
        <w:pStyle w:val="Text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егории: пять звезд, четыре звезды, три звезды, две звезды и одна звезда. В системе классификации звезды присваиваются всем категориям средств размещения: гостиницам, мотелям, пансионатам, домам отдыха и др.</w:t>
      </w:r>
    </w:p>
    <w:p>
      <w:pPr>
        <w:pStyle w:val="Text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ются следующие категории номеров средства размещения:</w:t>
      </w:r>
    </w:p>
    <w:p>
      <w:pPr>
        <w:pStyle w:val="Text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шая: сюит, апартамент, люкс и студия;</w:t>
      </w:r>
    </w:p>
    <w:p>
      <w:pPr>
        <w:pStyle w:val="Text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вая, вторая, третья, четвертая и пятая категории.</w:t>
      </w:r>
    </w:p>
    <w:p>
      <w:pPr>
        <w:pStyle w:val="Text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лассификации гостиниц и других средств размещения соответствует международной системе стандартов, и одобрена Всемирной Туристической Организацией. Система добровольна и носит абсолютно открытый характер. Информация обо всех гостиницах, прошедших аттестацию, размещается в Интернете на сайте Федерального агентства по туризму РФ. Кроме того, гостиница, прошедшая сертификацию, вносится во все справочники Ростуризма, которые распространяются как на выставках, так и за рубеж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проведения работ по классифик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проведения работ по классификации приведен в главе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истемы классификации гостиниц и других средств размещения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гостиниц и других средств размещения проводится в три эта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этап - экспертная оценка соответствия гостиницы и другого средства размещения категор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й этап - аттестация гостиницы и другого средства размещ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этап - экспертный контроль классифицированных гостиниц и других средств раз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ая оценка соответствия гостиниц и других средств размещения категории проводится в следующем порядк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лучение от заявителя заявки на классификаци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едение экспертной оценки гостиницы и другого средства размещения и составление а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а или другое средство размещения подает заявку на классификацию в ЦОС (Центральный орган Системы), к которой прилагается анкета, содержащая сведения о номерном фонде и его структуре, для определения объемов работ и их стоимости и оплачивает проведение экспертизы. Стоимость экспертной оценки зависит от ряда факто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местимости гостиниц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а звезд, на которые она претендуе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а корпусов и ряда друг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в заявку и заполненную анкету, ЦОС заключает договор с заявителем на выполнение работ и поручает организацию работы по экспертной оценке соответствия гостиницы и другого средства размещения категории органу по классификации, который формирует экспертную комиссию для проведения работ по оценке соответствия гостиницы и другого средства раз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ая оценка соответствия гостиниц и других средств размещения категории включает в себя экспертную оценку гостиницы и другого средства размещения в целом и его номерного фон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ая оценка соответствия гостиниц и других средств размещения одной из категорий и его номерного фонда проводится в три эта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этап - проводится предварительная экспертная оценка соответствия гостиницы или другого средства размещения (и его номерного фонда) установленным требованиям. По результатам предварительной экспертной оценки составляется протокол соответствия гостиницы и другого средства размещения (и его номерного фонда) одной из категор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этап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водится балльна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а гостиницы и другого средства размещения (и его номерного фонда) по критериям, соответствующим установленным требованиям. По результатам балльной оценки составляется протокол и указывается суммарное количество балл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ий этап</w:t>
      </w:r>
      <w:r>
        <w:rPr>
          <w:b/>
          <w:bCs/>
          <w:color w:val="000000"/>
          <w:sz w:val="28"/>
          <w:szCs w:val="28"/>
        </w:rPr>
        <w:t> - </w:t>
      </w:r>
      <w:r>
        <w:rPr>
          <w:color w:val="000000"/>
          <w:sz w:val="28"/>
          <w:szCs w:val="28"/>
        </w:rPr>
        <w:t>на основании вышеуказанных протоколов проводится окончательная экспертная оценка соответствия гостиницы и другого средства размещения (и его номерного фонда) определенной категор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оплаты в гостиницу приезжает экспертная комиссия, которая во время проверки осматривает все номера и помещения отеля, а также оценивает наличие необходимого оснащения, оборудования и его состояния (в балла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боте экспертной комиссии могут привлекаться специалисты в области туризма, представители общественных организаций, осуществляющих деятельность в сфере тур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член комиссии должен быть аттестованным в системе классификации экспертом. Для этого ему необходимо иметь стаж работы на руководящей должности в отрасли или экспертом в области сертификации услуг средств размещения не менее четырех лет, либо опыт преподавательской деятельности в сфере услуг гостеприимства. Кроме того, он должен пройти обучение в Центральном органе Системы и четыре стажировки в качестве эксперта-стажера под руководством аттестованного экспе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 на месте снимает «картину» объекта и выставляет отелю необходимые баллы. Делает он это в присутствии директора гостиницы или его представителя. Эксперты работаю во всех регионах России. Как правило, для присвоения отелю, например, трехзвездной категории на объекте должны находиться два эксперта. Для вынесения объективной оценки и защиты от местного давления желательно, чтобы один из них был представителем другого региона. Для классификации гостиниц более высокого уровня необходима расширенная комиссия, в том числе включающая экспертов ЦО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ая комиссия после завершения работы на месте подписывает протоколы оценки соответствия объекта. При этом свою подпись ставит и директор гостиницы или его представитель в подтверждение достоверности вынесенной оценки. Протоколы печатаются в 3-х экземплярах. Один экземпляр протоколов остается у руководства гостиницы. Все документы передаются в Центральный орган Системы для представления на рассмотрение Аттестационной коми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принятия Аттестационной комиссией решения о присвоении гостинице и другому средству размещения категории сертификат категории с приложениями подписывается председателем Аттестационной комиссии и направляется в ЦОС для регистрации в реестре и направления заявителю с одним экземпляром акта с уведомлением о вручении не позднее 30 дней со дня принятия решения. В ЦОС остается один экземпляр акта с протоколами. Сертификат категории выдается на срок не более 5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нятия решения об отказе в выдаче сертификата категории решение с обязательным указанием причин отказа направляется заявителю не позднее 30 дней со дня принятия решения Аттестационной комисс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ертный контроль классифицированных гостиниц и других средств размещения осуществляется в форме проверок и устанавливается на весь период действия сертификата категории. Организация проведения проверок осуществляется органами по класс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и могут быть двух ви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ные провер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очередные провер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проведения очередных экспертных проверок определяется Аттестационной комиссией при принятии решения об аттестации гостиницы и другого средства раз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роверки эксперты проверяют устранение несоответствий, выявленных в ходе предыдущих проверок, но не повлиявших на решение о выдаче/подтверждении действия сертификата категории, а также фиксируют несоответствия, возникшие за истекший период. По результатам проверки орган по классификации составляет акт экспертной проверки и направляет его в ЦОС для представления в Аттестационную комиссию, которая принимает решение о подтверждении сертификата категории. Решение передается в ЦОС для регистрации и направления заявителю с уведомлением о вруч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очередные проверки осуществляются по предписанию ЦОС в следующих случа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личие информации о претензиях к гостинице и другому средству размещения, имеющему сертификат категории, поступившей в Федеральный орган исполнительной власти в сфере туризма, в ЦОС или органы исполнительной власти в сфере туризма субъектов Российской Федер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ущественные изменения в технологии оказания услуг, в организационной структуре и кадровом составе гостиницы и другого средства размещения, которые могут повлиять на качество оказываемых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рицательных результатах инспекционной проверки Аттестационная комиссия вправе принять решение о приостановлении или отмене действия сертификата категории. Решение передается в ЦОС для направления заявителю с уведомлением о вруч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окончании срока действия сертификата категории повторная классификация проводится в порядке, установленном в главе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истемы [2].</w:t>
      </w:r>
      <w:bookmarkStart w:id="0" w:name="BM8"/>
      <w:bookmarkEnd w:id="0"/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ебования к средствам размещения различных категор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гостиницам и другим средствам размещения различных категорий отражены в приложении 1 и таблице 1 Системы класс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средства размещения определенной категории должны соответствов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Гостиницы, мотели и прочие с количеством номеров более 5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fr-FR"/>
        </w:rPr>
        <w:t>требованиям</w:t>
      </w:r>
      <w:r>
        <w:rPr>
          <w:color w:val="000000"/>
          <w:sz w:val="28"/>
          <w:szCs w:val="28"/>
        </w:rPr>
        <w:t xml:space="preserve"> в соответствии с таблицей 1 Системы (приложение 1)</w:t>
      </w:r>
      <w:r>
        <w:rPr>
          <w:color w:val="000000"/>
          <w:sz w:val="28"/>
          <w:szCs w:val="28"/>
          <w:lang w:val="fr-FR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ритериям балльной оценки в соответствии с таблицей 2 Системы (приложение 2)</w:t>
      </w:r>
      <w:r>
        <w:rPr>
          <w:b/>
          <w:bCs/>
          <w:color w:val="000000"/>
          <w:sz w:val="28"/>
          <w:szCs w:val="28"/>
        </w:rPr>
        <w:t xml:space="preserve"> </w:t>
      </w:r>
      <w:r>
        <w:rPr/>
        <w:t>с учетом следующего суммарного количества баллов:</w:t>
      </w:r>
    </w:p>
    <w:tbl>
      <w:tblPr>
        <w:tblW w:w="4850" w:type="pct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6"/>
        <w:gridCol w:w="355"/>
        <w:gridCol w:w="2303"/>
        <w:gridCol w:w="354"/>
        <w:gridCol w:w="3526"/>
      </w:tblGrid>
      <w:tr>
        <w:trPr>
          <w:cantSplit w:val="true"/>
        </w:trPr>
        <w:tc>
          <w:tcPr>
            <w:tcW w:w="2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fr-FR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для категории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пять звезд»</w:t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52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 баллов</w:t>
            </w:r>
          </w:p>
        </w:tc>
      </w:tr>
      <w:tr>
        <w:trPr>
          <w:cantSplit w:val="true"/>
        </w:trPr>
        <w:tc>
          <w:tcPr>
            <w:tcW w:w="2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 xml:space="preserve">для категории 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«четыре звезды»</w:t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52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100 баллов</w:t>
            </w:r>
          </w:p>
        </w:tc>
      </w:tr>
      <w:tr>
        <w:trPr>
          <w:cantSplit w:val="true"/>
        </w:trPr>
        <w:tc>
          <w:tcPr>
            <w:tcW w:w="2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 xml:space="preserve">для категории 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«три звезды»</w:t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52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80 баллов</w:t>
            </w:r>
          </w:p>
        </w:tc>
      </w:tr>
      <w:tr>
        <w:trPr>
          <w:cantSplit w:val="true"/>
        </w:trPr>
        <w:tc>
          <w:tcPr>
            <w:tcW w:w="25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 xml:space="preserve">для категории 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«две звезды»</w:t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52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50 баллов</w:t>
            </w:r>
          </w:p>
        </w:tc>
      </w:tr>
      <w:tr>
        <w:trPr>
          <w:cantSplit w:val="true"/>
        </w:trPr>
        <w:tc>
          <w:tcPr>
            <w:tcW w:w="2536" w:type="dxa"/>
            <w:tcBorders/>
          </w:tcPr>
          <w:p>
            <w:pPr>
              <w:pStyle w:val="Endnote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для категории </w:t>
            </w:r>
          </w:p>
        </w:tc>
        <w:tc>
          <w:tcPr>
            <w:tcW w:w="355" w:type="dxa"/>
            <w:tcBorders/>
          </w:tcPr>
          <w:p>
            <w:pPr>
              <w:pStyle w:val="Endnot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одна звезда»</w:t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52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20 баллов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Гостиницы, мотели и прочие с количеством номеров менее 50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fr-FR"/>
        </w:rPr>
        <w:t xml:space="preserve">- </w:t>
      </w:r>
      <w:r>
        <w:rPr>
          <w:color w:val="000000"/>
          <w:sz w:val="28"/>
          <w:szCs w:val="28"/>
          <w:lang w:val="fr-FR"/>
        </w:rPr>
        <w:t xml:space="preserve">требованиям </w:t>
      </w:r>
      <w:r>
        <w:rPr>
          <w:color w:val="000000"/>
          <w:sz w:val="28"/>
          <w:szCs w:val="28"/>
        </w:rPr>
        <w:t>в соответствии с таблицей 1 Системы (приложение 1)</w:t>
      </w:r>
      <w:r>
        <w:rPr>
          <w:color w:val="000000"/>
          <w:sz w:val="28"/>
          <w:szCs w:val="28"/>
          <w:lang w:val="fr-FR"/>
        </w:rPr>
        <w:t>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итериям балльной оценки в соответствии с таблицей 3 Системы (приложение 3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четом следующего суммарного количества баллов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360"/>
        <w:gridCol w:w="2340"/>
        <w:gridCol w:w="360"/>
        <w:gridCol w:w="3480"/>
      </w:tblGrid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fr-FR"/>
              </w:rPr>
            </w:pPr>
            <w:r>
              <w:rPr>
                <w:color w:val="000000"/>
                <w:sz w:val="20"/>
                <w:szCs w:val="28"/>
              </w:rPr>
              <w:t>для категор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пять звезд»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 баллов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 xml:space="preserve">для категории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«четыре звезды»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  <w:r>
              <w:rPr>
                <w:color w:val="000000"/>
                <w:sz w:val="20"/>
                <w:szCs w:val="28"/>
                <w:lang w:val="fr-FR"/>
              </w:rPr>
              <w:t>0 баллов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 xml:space="preserve">для категории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«три звезды»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  <w:r>
              <w:rPr>
                <w:color w:val="000000"/>
                <w:sz w:val="20"/>
                <w:szCs w:val="28"/>
                <w:lang w:val="fr-FR"/>
              </w:rPr>
              <w:t xml:space="preserve"> баллов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 xml:space="preserve">для категории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«две звезды»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  <w:r>
              <w:rPr>
                <w:color w:val="000000"/>
                <w:sz w:val="20"/>
                <w:szCs w:val="28"/>
                <w:lang w:val="fr-FR"/>
              </w:rPr>
              <w:t xml:space="preserve"> баллов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Endnote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для категории </w:t>
            </w:r>
          </w:p>
        </w:tc>
        <w:tc>
          <w:tcPr>
            <w:tcW w:w="360" w:type="dxa"/>
            <w:tcBorders/>
          </w:tcPr>
          <w:p>
            <w:pPr>
              <w:pStyle w:val="Endnot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одна звезда»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  <w:r>
              <w:rPr>
                <w:color w:val="000000"/>
                <w:sz w:val="20"/>
                <w:szCs w:val="28"/>
                <w:lang w:val="fr-FR"/>
              </w:rPr>
              <w:t xml:space="preserve"> баллов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ома отдыха, пансионаты и аналогичные средства размещения: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fr-FR"/>
        </w:rPr>
        <w:t xml:space="preserve">- </w:t>
      </w:r>
      <w:r>
        <w:rPr>
          <w:color w:val="000000"/>
          <w:sz w:val="28"/>
          <w:szCs w:val="28"/>
          <w:lang w:val="fr-FR"/>
        </w:rPr>
        <w:t xml:space="preserve">требованиям </w:t>
      </w:r>
      <w:r>
        <w:rPr>
          <w:color w:val="000000"/>
          <w:sz w:val="28"/>
          <w:szCs w:val="28"/>
        </w:rPr>
        <w:t>в соответствии с таблицей 1 Системы (приложение 1)</w:t>
      </w:r>
      <w:r>
        <w:rPr>
          <w:color w:val="000000"/>
          <w:sz w:val="28"/>
          <w:szCs w:val="28"/>
          <w:lang w:val="fr-FR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итериям балльной оценки в соответствии с таблицей 4 Системы (приложение 4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четом следующего суммарного количества баллов: 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0"/>
        <w:gridCol w:w="360"/>
        <w:gridCol w:w="2340"/>
        <w:gridCol w:w="360"/>
        <w:gridCol w:w="3480"/>
      </w:tblGrid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  <w:lang w:val="fr-FR"/>
              </w:rPr>
            </w:pPr>
            <w:r>
              <w:rPr>
                <w:color w:val="000000"/>
                <w:sz w:val="20"/>
                <w:szCs w:val="28"/>
              </w:rPr>
              <w:t>для категор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пять звезд»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5 баллов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 xml:space="preserve">для категории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«четыре звезды»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5</w:t>
            </w:r>
            <w:r>
              <w:rPr>
                <w:color w:val="000000"/>
                <w:sz w:val="20"/>
                <w:szCs w:val="28"/>
                <w:lang w:val="fr-FR"/>
              </w:rPr>
              <w:t xml:space="preserve"> баллов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 xml:space="preserve">для категории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«три звезды»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  <w:r>
              <w:rPr>
                <w:color w:val="000000"/>
                <w:sz w:val="20"/>
                <w:szCs w:val="28"/>
                <w:lang w:val="fr-FR"/>
              </w:rPr>
              <w:t xml:space="preserve"> баллов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 xml:space="preserve">для категории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fr-FR"/>
              </w:rPr>
              <w:t>«две звезды»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  <w:r>
              <w:rPr>
                <w:color w:val="000000"/>
                <w:sz w:val="20"/>
                <w:szCs w:val="28"/>
                <w:lang w:val="fr-FR"/>
              </w:rPr>
              <w:t xml:space="preserve"> баллов</w:t>
            </w:r>
          </w:p>
        </w:tc>
      </w:tr>
      <w:tr>
        <w:trPr>
          <w:cantSplit w:val="true"/>
        </w:trPr>
        <w:tc>
          <w:tcPr>
            <w:tcW w:w="2580" w:type="dxa"/>
            <w:tcBorders/>
          </w:tcPr>
          <w:p>
            <w:pPr>
              <w:pStyle w:val="Endnote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для категории </w:t>
            </w:r>
          </w:p>
        </w:tc>
        <w:tc>
          <w:tcPr>
            <w:tcW w:w="360" w:type="dxa"/>
            <w:tcBorders/>
          </w:tcPr>
          <w:p>
            <w:pPr>
              <w:pStyle w:val="Endnot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«одна звезда»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  <w:r>
              <w:rPr>
                <w:color w:val="000000"/>
                <w:sz w:val="20"/>
                <w:szCs w:val="28"/>
                <w:lang w:val="fr-FR"/>
              </w:rPr>
              <w:t xml:space="preserve"> баллов</w:t>
            </w:r>
          </w:p>
        </w:tc>
      </w:tr>
    </w:tbl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уменьшение требуемого количества баллов на 10%.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редство размещения по суммарному количеству баллов не соответствует категории, установленной при предварительной оценке (1 этап), то принимаются следующие решения: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в случае если суммарное количество баллов ниже значений, установленных для данной категории, то средству размещения присваивается более низкая категория по отношению к предварительной оценке; 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- в случае если суммарное количество баллов выше значений, установленных для данной категории, то средству размещения присваивается категория, соответствующая предварительной оцен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овой Системе классификации содержаться требования, предъявляемые к гостиницам и другим средствам размещения, которые получили свое дальнейшее развитие и уточнение с учетом опыта, накопленного за время действия предыдущей государственной системы. В частности, уточнены требования, предъявляемые к средствам размещения с номерным фондом до 50 номеров, поскольку малые отели и другие гостиничные объекты небольшой вместимости не в состоянии обеспечить предоставление широкого спектра услуг, уточнены также требования, предъявляемые к молодежным гостиницам. Отдельно разработаны требования и критерии балльной оценки для домов отдыха, пансионатов и средств размещения с оказанием услуг оздоровительн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, по сравнению с ранее действовавшими системами сертификации изменились требования, необходимые для присвоения гостинице той или иной категории. Значительные перемены претерпели требований к номерному фонду. Введены новые параметры оценки холлов гостиниц. Теперь они касаются как площади, мебели, так и оказываемых услуг (в частности, организации подачи напитков, наличия службы поиска проживающих и пр.). В классификации оговорены не только размер номера, организация питания, но и требования к паркингу, наличию лифта, бассейна, парикмахерской и т.п. На присвоение звездности влияет как состояние, так и оборудование номеров. Введена трехбалльная система оценки (отлично, хорошо, удовлетворительно) качества оборудования в номере. Эксперты оценивают все: напольные покрытия, стены, занавески, освещение, мебель, сантехническое оборудование, краны и т.п. [4, стр. 72]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ующая в настоящее время Система классификации гостиниц и других средств размещения является важным шагом на пути улучшения качества обслуживания в российских гостиница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и любому другому предприятию, гостинице приходится заботиться о повышении эффективности своей деятельности. Чтобы удержаться на плаву и увеличить приток клиентов в условиях рыночной экономики, необходимо повышать качество обслуживания и постоянно расширять перечень услуг. Каждая гостиница должна стремиться к присвоению ей более высокой категории, которая подтверждена государственной системой. Обеспечение потребителя достоверной информацией о том, что категория средства размещения подтверждена Системой классификации, одобренной Распоряжением Правительства, повышает его конкурентоспособность, а следовательно, ведет к увеличению его загрузки и доходов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классификации гостиниц и других средств размещения - это единственная подобная система в нашей стране, одобренная государством. Она разработана с учётом положений Федерального Закона "Об основах туристской деятельности в РФ" и Закона "О защите прав потребителей", рекомендаций ВТО и существующей зарубежной практики. Соблюдение современных стандартов обслуживания и стабильности качества предоставляемых в гостиницах и других средствах размещения услуг поможет потребителю правильно выбрать гостиницу, а также обеспечит его достоверной информацией о её статусе. Классификация гостиниц и других средств размещения позволяет оценивать их соответствие как техническим требованиям (по состоянию материально-технической базы), так и качественным характеристикам обслуживания. В конечном счёте, цель системы - это повышение конкурентоспособности гостиниц, увеличение туристского потока и, следовательно, доходов от въездного и внутреннего туризма.</w:t>
      </w:r>
      <w:r>
        <w:br w:type="page"/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Ф от 24 ноября 1996 года № 132-ФЗ «Об основах туристской деятельности» (с изменениями от 05.02.2007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иказ Федерального агентства по туризму от 21.07.2005 г. № 86 «Система классификации гостиниц и других средств размещения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ондаренко Г.А. Менеджмент гостиниц и ресторанов: учеб. пособие / Г.А. Бондаренко. - М.: Новое знание, 2006. - 365 с.- (Экономическое образование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лов А.Б., Захаров А.В. и др. Информационно-аналитические материалы «Строим отель – стандарты, рекомендации, опыт», 2005 г. – 128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йцева Н.А. Менеджмент в сервисе и туризме: учебное пособие.- М.: ФОРУМ: ИНФРА-М, 2007. - 368 с. – (Профессиональное образова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Критерии балльной оценки гостиниц и других средств размещения различных категорий с количеством номеров более 50 </w:t>
      </w:r>
    </w:p>
    <w:tbl>
      <w:tblPr>
        <w:tblW w:w="912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088"/>
        <w:gridCol w:w="1563"/>
      </w:tblGrid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лов</w:t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я и общественные помещ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е средства размещения в здании, являющемся историко-архитектурным памятником федерального знач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е средства размещения в здании, являющемся историко-архитектурным памятником местного знач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088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вид (фасад, балконы, лоджии, ставни)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торого лифта (служебного), используемого исключительно для персонала и доставки багаж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гостевых лифтов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лифта и бол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лиф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гостиных (салонов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этажей (номеров) для некурящи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тдельного входа с улицы в ресторан, кафе или ба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, состояние интерьера холлов, салонов и других общественных помещений и их оборуд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льное покрыт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ы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авеси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ещен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7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ощадь, занятая ресторанами,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не мене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,8 на 1 проживающего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,6 на 1 проживающего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,2 на 1 проживающего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пускается уменьшение данного показателя на 20% в случае расположения средства размещения в местности с достаточным количеством близко расположенных предприятий общественного питания)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ощадь, занятая барами, м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не мене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,8 на 1 проживающего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,3 на 1 проживающего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,39 на 1 проживающ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и состояние оборудования номерного фонд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color w:val="000000"/>
                <w:sz w:val="20"/>
                <w:szCs w:val="20"/>
              </w:rPr>
              <w:t>(в 100% номеров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льное покрыт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тлично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хороше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авеси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хороше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ельные принадлежности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тлично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хороше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евидение в номерах (телевизор с кабельным или спутниковым каналом для внутреннего показа фильмов или аренда видеомагнитофона, видеокассет в 100% номеров)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, состояние оборудования ванных комна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ы, пол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ехническое оборудован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табурета или стульчика в ванной комнат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 ванне специального покрытия, предохраняющего от падения при скольжен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огрев пола в ванной комнат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банной простыни (махрового халат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покрытия стен в ванной комнат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бидэ не менее чем в 50% номеров (в ванной комнате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фена в ванной комнате в 100% номер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ефонная кабина (телефонный автомат) </w:t>
              <w:br/>
              <w:t>с междугородной связь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1 баллу за кабину, но не бол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х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кс или электронная поч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ак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ое обслуживан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 проживающих и багаж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услуг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арикмахерской (косметического салон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ресторанов, кафе, других предприятий пит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1 баллу за каждое предприятие питания, но не более 6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ресторана национальной кухни или специализированного ресторана с фирменными блюд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 предприятий питания не мене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4 часов в сутк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2 часов в сутк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 часов в сут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 баров не мене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4 часов в сутк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2 часов в сутк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8 часов в сут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остоянных или временных торговых точе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1 баллу за торговую точку, но не более 4-х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азин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яемая автостоянка с неограниченным временем парковки (кроме мотелей) с количеством мест: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50% от количества мест в средстве размещения в закрытом или открытом паркинге на расстоянии до 100 м от средства размещения с возможностью предоставления услуги подачи автомобиля;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50% от количества мест в средстве размещения в паркинге на расстоянии до 200 м от средства размещения в районах (кварталах, местах) без автомобильного движения;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30% от количества мест в средстве размещ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оката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тотранспорта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урортно-бытовых товаров и инвентар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ичие комнаты площадью не менее 3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с естественным освещением для детских игр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 наблюдением квалифицированного персонала (не менее 5 часов в сутки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 наблюдения квалифицированного персона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сервиса для инвалид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очих услуг (аттракционы, зал игровых автоматов, читальный зал, информационные услуги, экскурсионные услуги, услуги переводчика, обмен валюты и другие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1 баллу за услугу, но не более 6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зала для фитнеса площадью не менее 30 м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 xml:space="preserve">с не менее </w:t>
              <w:br/>
              <w:t>6-ью гимнастическими снарядами или тренажер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теннисного корта/4-х стенного корта для сквоша 7 м х 10 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ичие плавательного бассейна с площадью водной поверхности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менее 80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менее 60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 xml:space="preserve">- не менее 35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менее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5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сауны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6 и более человек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нее 6 челове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Приложение 2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Критерии балльной оценки гостиниц и других средств размещения различных категорий с количеством номеров менее 50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563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/№ п/п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л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положение средства размещения у моря (океана), на берегу реки или естественного водоема</w:t>
            </w:r>
            <w:r>
              <w:rPr>
                <w:color w:val="000000"/>
                <w:sz w:val="20"/>
                <w:szCs w:val="20"/>
                <w:vertAlign w:val="superscript"/>
              </w:rPr>
              <w:t>21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ая линия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торая линия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етья линия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я и общественные помещ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е средства размещения в здании, являющемся историко-архитектурным памятником федерального знач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е средства размещения в здании, являющемся историко-архитектурным памятником местного знач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вид (фасад, балконы, лоджии, ставни)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ы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и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ы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гостевых лифт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гостиных (салонов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этажей (номеров) для некурящи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, состояние интерьера холлов, салонов и других общественных помещений и их оборуд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льное покрыт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ы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авеси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ещен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и состояние оборудования номерного фонд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color w:val="000000"/>
                <w:sz w:val="20"/>
                <w:szCs w:val="20"/>
              </w:rPr>
              <w:t>(в 100% номеров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льное покрыт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тлично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хороше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авеси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хороше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ельные принадлежности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тлично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хороше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евидение в номерах (телевизор с кабельным или спутниковым каналом для внутреннего показа фильмов или аренда видеомагнитофона, видеокассет в 100% номеров)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, состояние оборудования ванных комна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ы, пол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ехническое оборудован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табурета или стульчика в ванной комнат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в ванне специального покрытия, предохраняющего от падения при скольжени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огрев пола в ванной комнат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банной простыни (махрового халат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покрытия стен в ванной комнат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бидэ не менее чем в 50% номеров (в ванной комнате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фена в ванной комнате в 100% номер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ефонная кабина (телефонный автомат) </w:t>
              <w:br/>
              <w:t>с междугородной связь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1 баллу за кабину, но не бол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х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кс или электронная поч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ак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ое обслуживан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 проживающих и багаж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услуг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 предприятий питания не мене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4 часов в сутк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2 часов в сутк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8 часов в сут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работы баров не мене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4 часов в сутк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2 часов в сутк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8 часов в сут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храняемая автостоянка с неограниченным временем парковк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сервиса для инвалид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очих услуг (игровые автоматы, читальный зал, информационные услуги, экскурсионные услуги, услуги переводчик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1 баллу за услугу, но не более 6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сауны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6 и более человек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нее 6 челове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ичие закрытого плавательного бассейна с площадью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не менее 150 (площадь водной поверхности не менее 80)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не менее 100 (площадь водной поверхности не менее 60)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не менее 80 (площадь водной поверхности не менее 35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менее 35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ичие открытого плавательного бассейна</w:t>
            </w:r>
            <w:r>
              <w:rPr>
                <w:color w:val="000000"/>
                <w:sz w:val="20"/>
                <w:szCs w:val="20"/>
                <w:vertAlign w:val="superscript"/>
              </w:rPr>
              <w:t>21</w:t>
            </w:r>
            <w:r>
              <w:rPr>
                <w:color w:val="000000"/>
                <w:sz w:val="20"/>
                <w:szCs w:val="20"/>
              </w:rPr>
              <w:t xml:space="preserve"> с подогреваемой водой с площадью водной поверхности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не менее 80 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не менее 60 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не менее 35 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менее 35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ичие открытого плавательного бассейна</w:t>
            </w:r>
            <w:r>
              <w:rPr>
                <w:color w:val="000000"/>
                <w:sz w:val="20"/>
                <w:szCs w:val="20"/>
                <w:vertAlign w:val="superscript"/>
              </w:rPr>
              <w:t>21</w:t>
            </w:r>
            <w:r>
              <w:rPr>
                <w:color w:val="000000"/>
                <w:sz w:val="20"/>
                <w:szCs w:val="20"/>
              </w:rPr>
              <w:t xml:space="preserve"> с неподогреваемой водой с площадью водной поверхности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не менее 80 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не менее 60 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не менее 35 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менее 35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Style14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Приложение 3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Критерии балльной оценки домов отдыха, пансионатов и других аналогичных средств размещения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563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/№ п/п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Е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л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е средства размещения у моря (океана), на берегу реки или естественного водоема: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вая линия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торая линия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ретья линия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ощадь территории (включая площадь застройки) в расчете на одного отдыхающего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 xml:space="preserve">- более 200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т 100 до 200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т 50 до 100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9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арковой/лесопарковой зоны площадью: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более 10 га 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не менее 2 га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менее 1 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2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паркового/лесопаркового хозяйства (деревьев, кустарников, декоративных растений, травяного покрова, дорожек, тропинок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е сооружений для развлечений и фитнеса на открытом воздухе в местах, наиболее удаленных от прилегающих улиц, зданий и технических зон средства размещ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0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ояние навесов, беседок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я и общественные помещ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е средства размещения в здании, являющемся историко-архитектурным памятником федерального знач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е средства размещения в здании, являющемся историко-архитектурным памятником местного знач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ожение средства размещения на территории историко-архитектурных памятников, религиозно-культовых объектов, заповедников, географических достопримечательност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ичие стилизованных средств размещения (замок, изба, юрта, плавсредство и др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балконов или лоджий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100% номеров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 50% номер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вид (фасад, балконы, лоджии, ставни)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ы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и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ы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торого лифта (служебного), используемого исключительно для персонала и доставки багаж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гостевых лифтов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лифта и бол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лиф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гостиных (салонов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этажей (номеров) для некурящи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, состояние интерьера холлов, салонов и других общественных помещений и их оборуд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льное покрыт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ы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авеси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ещен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 и состояние оборудования номерного фонда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color w:val="000000"/>
                <w:sz w:val="20"/>
                <w:szCs w:val="20"/>
              </w:rPr>
              <w:t>(в 100% номеров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льное покрыт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тлично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хороше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авеси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хороше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ельные принадлежности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тлично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хорошее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евидение в номерах (телевизор с кабельным или спутниковым каналом для внутреннего показа фильмов или аренда видеомагнитофона, видеокассет в 100% номеров)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, состояние оборудования ванных комна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ы, пол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техническое оборудован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лично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хорош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удовлетворительно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табурета или стульчика в ванной комнат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 ванне специального покрытия, предохраняющего от падения при скольжен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огрев пола в ванной комнат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банной простыни (махрового халат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фена в ванной комнате в 100% номер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лефонная кабина (телефонный автомат) </w:t>
              <w:br/>
              <w:t>с междугородной связью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1 баллу за кабину, но не более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х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: телефон, почта, телеграф, телефакс, электронная поч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ое обслуживан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 проживающих и багаж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пит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ресторанов, кафе, других предприятий пит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1 баллу за каждое предприятие питания, но не более 6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: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«шведский стол»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«а ля карт»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бор меню при полном пансионе и полупансионе во время обеда или ужина: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меню из четырех блюд – выбор как минимум из трех основных блюд, двух закусок и двух десертов (для средств размещения с оказанием лечебно-оздоровительных услуг допускается во время обеда диетическое стандартное меню с возможностью замены блюд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ню из четырех блюд – выбор как минимум из двух основных блю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тки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бслуживание напитками на этаже не менее 16 часов в сутки или мини-бар в 100% номеров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бслуживание напитками на территории пансионата, дома отдыха и средства размещения с оказанием лечебно-оздоровительных услуг не менее: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часов в сутки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2 часов в сутки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автомат для напитков или круглосуточная продажа напитков на территории средства размещ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е услуг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арикмахерской (косметического салона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остоянных или временных торговых точе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1 баллу за торговую точку, но не более 4-х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пециализированного отдыха (охота, рыбалка и др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дному баллу за каждый вид, но не более 4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закрытого теннисного корта/четырехстенного корта для сквоша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ом не менее 7х10 м.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лощадок для тенниса, гольфа, футбола и пр.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дному баллу за каждую площадку, но не более 6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терренкура (пешеходного маршрута с разметкой расстоян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велосипедной дорожки для велопрогуло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ичие закрытого плавательного бассейна с площадью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менее 150 (площадь водной поверхности не менее 80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менее 100 (площадь водной поверхности не менее 60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е менее 80 (площадь водной поверхности не менее 35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менее 35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личие открытого плавательного бассейна с подогреваемой водой с площадью водной поверхности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менее 80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менее 60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менее 35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менее 35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ичие открытого плавательного бассейна с неподогреваемой водой с площадью водной поверхности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 не менее 80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менее 60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не менее 35 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менее 35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оката: автотранспорта, водного и водомоторного транспорта, катамаранов, аквалангов; животных (лошади, верблюды, собачьи упряжки); курортно-бытовых товаров и инвентаря и п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ичие комнаты для детских игр площадью не менее 30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с естественным освещением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 наблюдением квалифицированного персонала (не менее 5 часов в сутки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 наблюдения квалифицированного персона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тской игровой площадки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д наблюдением квалифицированного персонала (не менее 5 часов в сутки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без наблюдения квалифицированного персонал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очих услуг (аттракционы, зал игровых автоматов, читальный зал, информационные услуги, экскурсионные услуги, услуги переводчика, обмен валюты и др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1 баллу за услугу, но не более 6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зала для фитнеса, площадью не менее 30 м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 xml:space="preserve">с не менее </w:t>
              <w:br/>
              <w:t>6-тью гимнастическими снарядами или тренажер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сауны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 6 и более человек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менее 6 человек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/косметический масса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яемая автостоянка с неограниченным временем парков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сервиса для инвалид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здоровительные услуг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здоровительных процедур: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дному баллу за каждый вид лечения, но не более 6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природных факторов для оказания оздоровительных услу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личие современного оборудования для оздоровительных процедур (не менее 40% от общего кол-ва оборудования с датой изготовления не более пятилетней давности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кабинетов бальнеогрязевых процедур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дному баллу за каждую процедуру, но не более 6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абинетов процедур талассотерап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дному баллу за каждую процедуру, но не более 6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ичие кабинетов прочих оздоровительных процедур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дному баллу за каждую процедуру, но не более 6 баллов</w:t>
            </w:r>
          </w:p>
        </w:tc>
      </w:tr>
      <w:tr>
        <w:trPr>
          <w:trHeight w:val="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лифицированная медицинская помощь (консультации) врача специалис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36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both"/>
      <w:outlineLvl w:val="3"/>
    </w:pPr>
    <w:rPr>
      <w:rFonts w:ascii="Courier New" w:hAnsi="Courier New" w:cs="Courier New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rFonts w:eastAsia="Times New Roman"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Текст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1">
    <w:name w:val="Текст концевой сноски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нак Знак3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3">
    <w:name w:val="text3"/>
    <w:basedOn w:val="Normal"/>
    <w:qFormat/>
    <w:pPr>
      <w:spacing w:lineRule="atLeast" w:line="240" w:before="280" w:after="280"/>
    </w:pPr>
    <w:rPr>
      <w:rFonts w:ascii="Verdana" w:hAnsi="Verdana" w:cs="Verdana"/>
      <w:color w:val="7B7B7B"/>
      <w:sz w:val="18"/>
      <w:szCs w:val="18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pacing w:lineRule="auto" w:line="420"/>
      <w:ind w:firstLine="880"/>
    </w:pPr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outlineLvl w:val="2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80"/>
      <w:ind w:firstLine="860"/>
    </w:pPr>
    <w:rPr>
      <w:rFonts w:ascii="Courier New" w:hAnsi="Courier New" w:eastAsia="Times New Roman" w:cs="Courier New"/>
      <w:color w:val="auto"/>
      <w:sz w:val="24"/>
      <w:szCs w:val="20"/>
      <w:lang w:val="ru-RU" w:eastAsia="zh-CN" w:bidi="ar-SA"/>
    </w:rPr>
  </w:style>
  <w:style w:type="paragraph" w:styleId="FR1">
    <w:name w:val="FR1"/>
    <w:qFormat/>
    <w:pPr>
      <w:widowControl w:val="false"/>
      <w:autoSpaceDE w:val="false"/>
      <w:bidi w:val="0"/>
      <w:spacing w:lineRule="auto" w:line="480"/>
      <w:ind w:firstLine="120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sz w:val="26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sz w:val="26"/>
    </w:rPr>
  </w:style>
  <w:style w:type="paragraph" w:styleId="41">
    <w:name w:val="заголовок 4"/>
    <w:basedOn w:val="Normal"/>
    <w:next w:val="Normal"/>
    <w:qFormat/>
    <w:pPr>
      <w:keepNext w:val="true"/>
      <w:outlineLvl w:val="3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59:00Z</dcterms:created>
  <dc:creator>ALL</dc:creator>
  <dc:description/>
  <cp:keywords/>
  <dc:language>en-US</dc:language>
  <cp:lastModifiedBy>SYSTEM</cp:lastModifiedBy>
  <dcterms:modified xsi:type="dcterms:W3CDTF">2011-09-22T03:59:00Z</dcterms:modified>
  <cp:revision>2</cp:revision>
  <dc:subject/>
  <dc:title>Содержание</dc:title>
</cp:coreProperties>
</file>