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нятие сферы сервис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траслевую структуру сферы серв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0"/>
        </w:rPr>
        <w:t>Вопросы и задания для самостоятельной работы и самоконтро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Какие основные типы услуг в разных сферах применения вы знаете? Где они применяются? Перечислите виды услуг по принципу вещественности или невещественности. Приведите примеры стандартизированных и творческих услуг. Чем отличаются производственные и непроизводственные услуги? В чем суть коммерческих и некоммерческих услуг?  Может ли частная фирма оказать государственную услугу (ответ обоснуйте)? Кем могут быть оказаны личностные и безличные услуги? Приведите примеры легитимных и нелегитимных услуг. Как вы считаете, существуют ли в практике сервиса идеальные услуги? Раскройте понятие «сфера услуг». Из чего состоит отраслевая структура сферы услуг в нашей стране?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У ВПО Гжельский государственный художественно-промышленны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лледж Гжельского государственног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художественного промышленного институт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11"/>
        <w:keepNext w:val="false"/>
        <w:spacing w:lineRule="auto" w:line="360"/>
        <w:ind w:firstLine="709"/>
        <w:jc w:val="right"/>
        <w:outlineLvl w:val="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УТВЕРЖДАЮ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м. директора колледжа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 учебной работе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__________ Колонина Т.Г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АЯ ПРОГРАММА ДИСЦИПЛИНЫ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36"/>
        </w:rPr>
        <w:t>«</w:t>
      </w:r>
      <w:r>
        <w:rPr>
          <w:rFonts w:cs="Times New Roman" w:ascii="Times New Roman" w:hAnsi="Times New Roman"/>
          <w:b/>
          <w:sz w:val="28"/>
          <w:szCs w:val="36"/>
        </w:rPr>
        <w:t>Сервисная деятельность</w:t>
      </w:r>
      <w:r>
        <w:rPr>
          <w:rFonts w:cs="Times New Roman" w:ascii="Times New Roman" w:hAnsi="Times New Roman"/>
          <w:b/>
          <w:caps/>
          <w:sz w:val="28"/>
          <w:szCs w:val="36"/>
        </w:rPr>
        <w:t>»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специальность 2307 (100104) «Туризм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жель 200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Составител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Рейстерман Т. В., старший преподав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 xml:space="preserve">Рецензенты: </w:t>
      </w:r>
    </w:p>
    <w:p>
      <w:pPr>
        <w:pStyle w:val="TextBody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Шульга Н.И., кандидат педагогических наук.</w:t>
      </w:r>
    </w:p>
    <w:p>
      <w:pPr>
        <w:pStyle w:val="22"/>
        <w:spacing w:lineRule="auto" w:line="360"/>
        <w:ind w:firstLine="709"/>
        <w:jc w:val="both"/>
        <w:rPr/>
      </w:pPr>
      <w:r>
        <w:rPr/>
        <w:t xml:space="preserve">народного хозяйства? Сравните государственные и кооперативные предприятия сферы услуг. Расскажите о развитии сервисной деятельности в современной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Литерату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ная 1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полнительная 3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Раздел 2. Организация сервисной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Тема 2.1. Виды сервисной деятельности. Понятие и отраслевая структура сферы серви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иды сервиса. Виды услуг и их характеристика. Виды услуг в туризме. Современное понятие сферы сервиса. Отраслевая структура сферы сервиса. </w:t>
      </w:r>
    </w:p>
    <w:p>
      <w:pPr>
        <w:pStyle w:val="Normal"/>
        <w:tabs>
          <w:tab w:val="clear" w:pos="708"/>
          <w:tab w:val="left" w:pos="8556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ть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иды услуг и их характеристику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виды сервис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 росте бытовых услуг в эпоху развитого социализм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Какие изменения в организации бытового обслуживания произошли в 1960-е год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  роли кооперативного движения;</w:t>
      </w:r>
    </w:p>
    <w:p>
      <w:pPr>
        <w:pStyle w:val="22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об особенностях развития сервисной деятельности в современной России.</w:t>
      </w:r>
    </w:p>
    <w:p>
      <w:pPr>
        <w:pStyle w:val="22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опросы и задания для самостоятельной работы и самоконтро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ие изменения произошли в бытовом обслуживании после  Великой Октябрьской социалистической революции? Расскажите о создании системы кооперации. Как развивалась служба быта в 60-е годы? Когда и как была начата исследовательская и конструкторская работа на предприятиях службы быта? Какие меры предпринимало государство для формирования бытового обслуживания в самостоятельную отрасль</w:t>
      </w:r>
    </w:p>
    <w:p>
      <w:pPr>
        <w:pStyle w:val="TextBody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Хорихин В.В., кандидат исторических наук.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Программа содержит пояснительную записку (цель, задачи, аннотация курса и т.д.), учебно-тематический план, краткое содержание курса, примерные темы семинаров, вопросы для подготовки к зачету, перечень рекомендуемой литературы и другие методические материалы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ограмма курса обсуждена и утверждена на заседании цикловой комиссии общепрофессиональных и специальных дисциплин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Протокол №____ от _________200__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Председатель цикловой комиссии: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«____»_________________200__г.</w:t>
      </w:r>
    </w:p>
    <w:p>
      <w:pPr>
        <w:pStyle w:val="22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2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ная 1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ополнительная 3.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bCs/>
          <w:sz w:val="28"/>
          <w:szCs w:val="22"/>
        </w:rPr>
        <w:t>Тема 1.2. Основные этапы развития сервисной деятельности в России в ХХ веке</w:t>
      </w:r>
    </w:p>
    <w:p>
      <w:pPr>
        <w:pStyle w:val="22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Развитие бытового обслуживания в первые годы советской власти. Служба быта в период довоенных пятилеток. Рост бытовых услуг в эпоху развитого социализма. Реформы в организации бытового обслуживания в 1960-е годы. Кооперативное движение(1980-е годы). Особенности развития сервисной деятельности в современн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как развивалось бытовое обслуживание в первые годы советской вла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стояние службы быта в период довоенных пятиле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меть представлени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 социальных предпосылках возникновения сервисной деятельности и развития сферы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нать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ные этапы становления и развития сервиса в Росси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витие сферы услуг в дореволюционн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опросы и задания для самостоятельной работы и самоконтроля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Расскажите о жизнедеятельности людей: а) в первобытных сообществах, б) в обществах древнего мира, в) в средневековом обществе Западной Европы. Что являлось социальными предпосылками возникновения и развития сервисной деятельности?  Какие виды услуг в дореволюционной России были наиболее распространены?  Как удовлетворяли свои бытовые потребности крестьяне и дворяне в этот</w:t>
      </w:r>
      <w:r>
        <w:rPr>
          <w:rFonts w:cs="Times New Roman" w:ascii="Times New Roman" w:hAnsi="Times New Roman"/>
          <w:sz w:val="28"/>
          <w:szCs w:val="24"/>
        </w:rPr>
        <w:t xml:space="preserve"> период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рамма дисциплины «Сервисная деятельность» разработана в соответствии с требованиями государственного образовательного стандарта среднего  профессионального образования  (специальность «Туризм» утверждена приказом Министерства образования РФ от 02.07.2001 г.№2572 «Об утверждении государственного образовательного стандарта среднего профессионального  образования - Классификатор специальностей среднего профессионального образования».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дисциплину отводится 46 часов (34ч. - аудит. + 12ч.- с/р)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Цель курса:</w:t>
      </w:r>
    </w:p>
    <w:p>
      <w:pPr>
        <w:pStyle w:val="Heading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пособствовать формированию у студентов целостного представления о сервисной деятельности, системного подхода к решению проблем серви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Задачи курса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9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формировать знания  об особенностях сервис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знакомить студентов с нормативными документами, регламентирующими сервисную деятельность, обращая внимание на то, когда и где полученные знания могут быть применены в будущей 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Место курса в учебном пл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исциплина «Сервисная деятельность» является общепрофессиональной дисциплиной, устанавливающей базовые знания для получения профессиональных знаний и умений и освоения других общепрофессиональных и специальных дисцип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Требования к уровню освоения содержания дисципл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изучения дисциплины 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меть представ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 месте сервиса в жизнедеятельности«потребность», «услуга», «сервис». Какие виды потребностей вы знаете? Какое место занимает сервис в жизнедеятельности человека?  Какую роль выполняет сервис в экономической системе Росси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Литерату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ная 1,2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Раздел 1. Социальные предпосылки возникновения и развития сервисной деятельнос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2"/>
        </w:rPr>
      </w:pPr>
      <w:r>
        <w:rPr>
          <w:rFonts w:cs="Times New Roman"/>
          <w:b/>
          <w:bCs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Тема 1.1. Возникновение сервисной деятельности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2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bCs w:val="false"/>
          <w:sz w:val="28"/>
          <w:szCs w:val="22"/>
        </w:rPr>
        <w:t>Развитие сервиса в дореволюционной Ро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озникновение потребностей в услугах на протяжении истории развития человечества. Социальные предпосылки возникновения сервисной деятельности и развития  сферы услуг. Состояние сферы услуг в дореволюционной России удовлетворения потребностей человека. Место сервиса в жизнедеятельности человека. Роль сервиса в экономической системе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удент долж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меть представление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 учебной дисциплине “Сервисная деятельность”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 роли сервиса в экономической системе Росс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 видах потреб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нать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сновные понятия и определения, используемые в  дисциплине “Сервисная деятельность”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об удовлетворении потребностей с помощью сервис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просы и задания для самостоятельной работы и самоконтрол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Что изучает дисциплина “Сервисная деятельность”? Дайте определение понятиям челове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 принципах удовлетворения потребностей челове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 способах и формах оказания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т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авила обслуживания населе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нормативно-законодательную базу, регламентирующую сервисную деятельность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Аннотация курса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исциплина «Сервисная деятельность» базируется на знаниях и умениях, полученных студентами при изучении дисциплин «Основы философии», «Основы права», Социальная психология», «Основы Экономики» и др. В ней рассматриваются: сервисная деятельность как форма удовлетворения потребностей человека; социальные предпосылки и основные этапы развития сервисной деятельности; понятияконтактная зона», «качество услуг и обслуживания», составляющие качества услуг и обслуживания;  виды сервисной деятельности; предприятия, оказывающие услуги населению; формы организации обслуживания потребителей услуг; правила обслуживания населения и права потребителей; понятие сервисных технологий; новые виды услуг и прогрессивные формы обслуживания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ольшое внимание уделяется возможности использования знаний в практической деятельности студентов, которая будет связана с общением с людьми – клиентами. Программа включает перечень рекомендуемой литературы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зучение курса поможет студентам сформировать представление о сервисной  деятельности, о системном подходе к  решению проблем сервис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Текущий контроль успеваем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уществляется преподавателем в в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170"/>
        <w:gridCol w:w="720"/>
        <w:gridCol w:w="720"/>
        <w:gridCol w:w="840"/>
        <w:gridCol w:w="720"/>
        <w:gridCol w:w="72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5.2 Внедрение новых видов услуг и прогрессивных форм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по 5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ность-за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Итого по дисципли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НИЕ КУРС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Содержание дисциплины и ее задачи, связь с другими учебными дисциплинами. Основные понятия и определения: «потребность», «услуга», «сервис». Сервисная деятельность как форм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170"/>
        <w:gridCol w:w="720"/>
        <w:gridCol w:w="720"/>
        <w:gridCol w:w="840"/>
        <w:gridCol w:w="720"/>
        <w:gridCol w:w="72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4.2 Пути повышения качества услуг и обслужива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по 4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дел 5. Понятие сервисных технологий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5.1 Новые виды услуг и прогрессивные формы обслужи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ценки полноты и качества полученных знаний. В ходе учебно-воспитательного процесса преподаватель оценивает самостоятельную работу студента по изучаемой теме. Рекомендуется использовать методы и формы устного и  письменного контрол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итогового контроля – зач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/>
          <w:b/>
          <w:i/>
          <w:color w:val="000000"/>
          <w:sz w:val="28"/>
        </w:rPr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70"/>
        <w:gridCol w:w="720"/>
        <w:gridCol w:w="720"/>
        <w:gridCol w:w="840"/>
        <w:gridCol w:w="720"/>
        <w:gridCol w:w="72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удит. ча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кции 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минары час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Раздел 1. Социальные предпосылки возникновения </w:t>
            </w:r>
          </w:p>
          <w:p>
            <w:pPr>
              <w:pStyle w:val="Normal"/>
              <w:spacing w:lineRule="auto" w:line="360"/>
              <w:ind w:right="53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звития сервисной деятель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1.1. Возникновение сервисной деятельности. Развитие сервиса в дореволюционной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3.2. Комплекс маркетинга в сфере сервиса и особенности  его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по 3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.Качество услу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4.1 Показатели качества услуг и уровня обслужи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2.6. Нормативные  документы по обслуживанию населения и регулирование отношений в сервис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по 2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60"/>
              <w:ind w:right="0" w:hanging="0"/>
              <w:rPr/>
            </w:pPr>
            <w:r>
              <w:rPr>
                <w:sz w:val="20"/>
              </w:rPr>
              <w:t>Раздел 3. Услуга как специфический продукт</w:t>
            </w:r>
          </w:p>
        </w:tc>
        <w:tc>
          <w:tcPr>
            <w:tcW w:w="5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3.1. Изучение потребностей человека как основа формирования сервис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1.2. Основные этапы развития сервисной деятель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России в ХХ ве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ТОГО по 1 разде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дел 2. Организация сервисной деятельности</w:t>
            </w:r>
          </w:p>
        </w:tc>
        <w:tc>
          <w:tcPr>
            <w:tcW w:w="58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а 2.1. Виды сервисной деятельности. Понятие и отраслевая структура сфе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в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2.2. Формирование рынка услуг и его потреб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2.3. Предприятия, оказывающие услуг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2.4. Организация обслуживания потребительских услу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а 2.5.Понятие контактной зоны сервисных предприят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сихологическая, этическая и эстетическая культура серв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-о составе работников  сервисного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зн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формы организации сервисного обслужи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ные подходы к осуществлению серв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опросы и задания для самостоятельной работы и самоконтроля</w:t>
      </w:r>
    </w:p>
    <w:p>
      <w:pPr>
        <w:pStyle w:val="22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/>
        <w:t xml:space="preserve">Какие условия  необходимы для  создания  полномасштабной службы сервиса? Назовите формы организации сервисного обслуживания. Где и как они могут применяться? Какие группы работников  выделяются в организации предприятия в современных условиях? За счет чего может быть достигнуто сокращение числа рабочих? Какие подходы к осуществлению сервиса вы знаете?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113" w:firstLine="28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3847" w:leader="none"/>
      </w:tabs>
      <w:overflowPunct w:val="false"/>
      <w:autoSpaceDE w:val="false"/>
      <w:ind w:right="-284"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00:00Z</dcterms:created>
  <dc:creator>FuckYouBill</dc:creator>
  <dc:description/>
  <cp:keywords/>
  <dc:language>en-US</dc:language>
  <cp:lastModifiedBy>SYSTEM</cp:lastModifiedBy>
  <dcterms:modified xsi:type="dcterms:W3CDTF">2011-09-22T04:00:00Z</dcterms:modified>
  <cp:revision>2</cp:revision>
  <dc:subject/>
  <dc:title/>
</cp:coreProperties>
</file>