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360"/>
        <w:rPr>
          <w:b/>
          <w:b/>
          <w:bCs/>
        </w:rPr>
      </w:pPr>
      <w:r>
        <w:rPr>
          <w:b/>
          <w:bCs/>
        </w:rPr>
        <w:t>ТОМСКИЙ ГОСУДАРСТВЕННЫЙ УНИВЕРСТИТЕТ</w:t>
      </w:r>
    </w:p>
    <w:p>
      <w:pPr>
        <w:pStyle w:val="Subtitle"/>
        <w:spacing w:lineRule="auto" w:line="360"/>
        <w:rPr/>
      </w:pPr>
      <w:r>
        <w:rPr/>
        <w:t>Высшая Школа Бизнеса</w:t>
      </w:r>
    </w:p>
    <w:p>
      <w:pPr>
        <w:pStyle w:val="Subtitle"/>
        <w:spacing w:lineRule="auto" w:line="360"/>
        <w:rPr/>
      </w:pPr>
      <w:r>
        <w:rPr/>
        <w:t>Факультет Статистики</w:t>
      </w:r>
    </w:p>
    <w:p>
      <w:pPr>
        <w:pStyle w:val="Subtitle"/>
        <w:spacing w:lineRule="auto" w:line="360"/>
        <w:rPr/>
      </w:pPr>
      <w:r>
        <w:rPr/>
      </w:r>
    </w:p>
    <w:p>
      <w:pPr>
        <w:pStyle w:val="Subtitle"/>
        <w:spacing w:lineRule="auto" w:line="360"/>
        <w:rPr/>
      </w:pPr>
      <w:r>
        <w:rPr/>
      </w:r>
    </w:p>
    <w:p>
      <w:pPr>
        <w:pStyle w:val="Subtitle"/>
        <w:spacing w:lineRule="auto" w:line="360"/>
        <w:rPr/>
      </w:pPr>
      <w:r>
        <w:rPr/>
      </w:r>
    </w:p>
    <w:p>
      <w:pPr>
        <w:pStyle w:val="Subtitle"/>
        <w:spacing w:lineRule="auto" w:line="360"/>
        <w:rPr/>
      </w:pPr>
      <w:r>
        <w:rPr/>
      </w:r>
    </w:p>
    <w:p>
      <w:pPr>
        <w:pStyle w:val="Subtitle"/>
        <w:spacing w:lineRule="auto" w:line="360"/>
        <w:rPr/>
      </w:pPr>
      <w:r>
        <w:rPr/>
      </w:r>
    </w:p>
    <w:p>
      <w:pPr>
        <w:pStyle w:val="Subtitle"/>
        <w:spacing w:lineRule="auto" w:line="360"/>
        <w:rPr/>
      </w:pPr>
      <w:r>
        <w:rPr/>
      </w:r>
    </w:p>
    <w:p>
      <w:pPr>
        <w:pStyle w:val="Subtitle"/>
        <w:spacing w:lineRule="auto" w:line="360"/>
        <w:rPr/>
      </w:pPr>
      <w:r>
        <w:rPr/>
      </w:r>
    </w:p>
    <w:p>
      <w:pPr>
        <w:pStyle w:val="Subtitle"/>
        <w:spacing w:lineRule="auto" w:line="360"/>
        <w:rPr/>
      </w:pPr>
      <w:r>
        <w:rPr/>
      </w:r>
    </w:p>
    <w:p>
      <w:pPr>
        <w:pStyle w:val="Subtitle"/>
        <w:spacing w:lineRule="auto" w:line="360"/>
        <w:rPr/>
      </w:pPr>
      <w:r>
        <w:rPr/>
      </w:r>
    </w:p>
    <w:p>
      <w:pPr>
        <w:pStyle w:val="Subtitle"/>
        <w:spacing w:lineRule="auto" w:line="360"/>
        <w:rPr/>
      </w:pPr>
      <w:r>
        <w:rPr/>
      </w:r>
    </w:p>
    <w:p>
      <w:pPr>
        <w:pStyle w:val="Subtitle"/>
        <w:spacing w:lineRule="auto" w:line="360"/>
        <w:rPr/>
      </w:pPr>
      <w:r>
        <w:rPr/>
        <w:t>Контрольная работа</w:t>
      </w:r>
    </w:p>
    <w:p>
      <w:pPr>
        <w:pStyle w:val="Subtitle"/>
        <w:spacing w:lineRule="auto" w:line="360"/>
        <w:rPr/>
      </w:pPr>
      <w:r>
        <w:rPr>
          <w:b/>
          <w:bCs/>
        </w:rPr>
        <w:t>на тему: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>“</w:t>
      </w:r>
      <w:r>
        <w:rPr>
          <w:b/>
          <w:bCs/>
          <w:sz w:val="28"/>
          <w:szCs w:val="28"/>
        </w:rPr>
        <w:t>Самоконтроль студентов, занимающихся физическими упражнениями и спортом”</w:t>
      </w:r>
    </w:p>
    <w:p>
      <w:pPr>
        <w:pStyle w:val="Subtitl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ubtitle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Subtitle"/>
        <w:spacing w:lineRule="auto" w:line="360"/>
        <w:rPr/>
      </w:pPr>
      <w:r>
        <w:rPr/>
      </w:r>
    </w:p>
    <w:p>
      <w:pPr>
        <w:pStyle w:val="Subtitle"/>
        <w:spacing w:lineRule="auto" w:line="360"/>
        <w:jc w:val="left"/>
        <w:rPr>
          <w:b/>
          <w:b/>
          <w:bCs/>
        </w:rPr>
      </w:pPr>
      <w:r>
        <w:rPr>
          <w:b/>
          <w:bCs/>
        </w:rPr>
        <w:t>Выполнил:</w:t>
      </w:r>
    </w:p>
    <w:p>
      <w:pPr>
        <w:pStyle w:val="Subtitle"/>
        <w:spacing w:lineRule="auto" w:line="360"/>
        <w:jc w:val="left"/>
        <w:rPr/>
      </w:pPr>
      <w:r>
        <w:rPr/>
        <w:t xml:space="preserve">студент </w:t>
      </w:r>
      <w:r>
        <w:rPr>
          <w:lang w:val="en-US"/>
        </w:rPr>
        <w:t>III</w:t>
      </w:r>
      <w:r>
        <w:rPr/>
        <w:t xml:space="preserve"> курса</w:t>
      </w:r>
    </w:p>
    <w:p>
      <w:pPr>
        <w:pStyle w:val="Subtitle"/>
        <w:spacing w:lineRule="auto" w:line="360"/>
        <w:jc w:val="left"/>
        <w:rPr/>
      </w:pPr>
      <w:r>
        <w:rPr/>
        <w:t>группы 1055</w:t>
      </w:r>
    </w:p>
    <w:p>
      <w:pPr>
        <w:pStyle w:val="Subtitle"/>
        <w:spacing w:lineRule="auto" w:line="360"/>
        <w:jc w:val="left"/>
        <w:rPr/>
      </w:pPr>
      <w:r>
        <w:rPr/>
        <w:t>Баженов С.В.</w:t>
      </w:r>
    </w:p>
    <w:p>
      <w:pPr>
        <w:pStyle w:val="Subtitle"/>
        <w:spacing w:lineRule="auto" w:line="360"/>
        <w:jc w:val="left"/>
        <w:rPr/>
      </w:pPr>
      <w:r>
        <w:rPr/>
      </w:r>
    </w:p>
    <w:p>
      <w:pPr>
        <w:pStyle w:val="Subtitle"/>
        <w:spacing w:lineRule="auto" w:line="360"/>
        <w:rPr/>
      </w:pPr>
      <w:r>
        <w:rPr/>
      </w:r>
    </w:p>
    <w:p>
      <w:pPr>
        <w:pStyle w:val="Subtitle"/>
        <w:spacing w:lineRule="auto" w:line="360"/>
        <w:rPr/>
      </w:pPr>
      <w:r>
        <w:rPr/>
      </w:r>
    </w:p>
    <w:p>
      <w:pPr>
        <w:pStyle w:val="Subtitle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Subtitle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Subtitle"/>
        <w:spacing w:lineRule="auto" w:line="360"/>
        <w:rPr>
          <w:b/>
          <w:b/>
          <w:bCs/>
        </w:rPr>
      </w:pPr>
      <w:r>
        <w:rPr/>
        <w:t>Томск 2008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изическое воспитание является порождением потребностей человеческого общества. Эта потребность состоит в том, что старшее поколение людей готовит к жизни младшее, то есть воспитывает е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ере усложнения в обществе социальных отношений видоизменялась и функция физического воспитания. Постепенно развивался процесс его внедрения в сферу материального производства и духовной жизни людей. Сегодня можно говорить о формировании нового типа человека, способного на протяжении своей жизни активно использовать собственные физические качества. Физическое воспитание на современном уровне развития нашего общества должно отражать новую ступень в формировании личности. Поэтому отношение к физическому воспитанию как необходимой стороне гармоничного развития людей приобретает качества целенаправленного воздействия на конкретного человека согласно его потребностям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АМОКОНТРОЛЬ ЗАНИМАЮЩИХСЯ СТУДЕНТОВ ФИЗИЧЕСКИМИ УПРАЖНЕНИЯМИ И СПОРТОМ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1.Диагностика и самодиагностика организма при регулярных занятиях физическими упражнениями и спорт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во «диагностика» (с греч.</w:t>
      </w:r>
      <w:r>
        <w:rPr>
          <w:sz w:val="28"/>
          <w:szCs w:val="28"/>
          <w:lang w:val="en-US"/>
        </w:rPr>
        <w:t>Diagnosis</w:t>
      </w:r>
      <w:r>
        <w:rPr>
          <w:sz w:val="28"/>
          <w:szCs w:val="28"/>
        </w:rPr>
        <w:t>-распознание) употребляется в двух значениях. Во-первых, это раздел клинической медицины изучающий содержание, методы и последовательные ступени распознания различных физиологических состояний или болезней, во-вторых, процесс распознавания и оценки индивидуальных биологических и социальных особенностей человека, истолкование и обобщение полученных данных о здоровье или заболеван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с будет интересовать второе значение. Состояние организма и отдельных его систем в зависимости от формы движения, мощности, длительности, ритма, объема и интенсивности работы можно оценить с помощью дозированных нагрузок и возмущающих воздействий функциональных про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усвоения материала данного раздела мы будем использовать так же термин «физическое развитие». Это комплекс морфологических и функциональных показателей организма, обусловленных внутренними факторами и жизненными условиями. Основные признаки физического развития – масса, плотность и форма тела, антропометрические показатели; критериями физического развития выступают особенности телосложения и конституция (тип телосложения) челове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тропометрический показатель – активные данные о физическом развитии, степени выраженности антропометрических признаков: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оматометрические – длинна и масса тела, окружности грудной клетки, бедра, голени, предплечья и т.д.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ометрические (функциональные)- жизненная емкость легких (ЖЕЛ), мышечная сила рук, становая сил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оматоскопические - состояние опорно-двигательного аппарата (форма позвоночника, грудной клетки, ног, состояние осанки, развитие мускулатуры), степень жироотложения и полового созре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улярные занятия физическими упражнениями и спортом оказывают значительное влияние на органы и системы человека: сердечно-сосудистую, дыхательную, костно-мышечную, центрально-нервную, обмена веществ и энергии, пищеварительну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так, мы убедились, что при физических нагрузках происходят изменения в организмах и системах человека. Чтобы занятия спортом не повредили здоровью, необходимо проводить регулярный контроль состояния организма. Это задача не только тренеров и преподавателей, но и самих физкультурни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2. Виды диагностики, ее цели и задач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caps/>
          <w:sz w:val="28"/>
          <w:szCs w:val="28"/>
          <w:u w:val="single"/>
        </w:rPr>
      </w:pPr>
      <w:r>
        <w:rPr>
          <w:b/>
          <w:bCs/>
          <w:i/>
          <w:iCs/>
          <w:caps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Основные виды диагностики: врачебный контроль, диспансеризация, врачебно-педагогический контроль и самоконтрол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ель диагностики - способствовать укреплению здоровья человека, его гармоническому развит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 диагностикой стоят следующие задачи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егулярно проводить врачебный контроль за здоровьем всех занимающихся физическими упражнениями и спортом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ценивать эффективность применяемых средств и методов учебно-тренировочных занятий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ить план учебно-тренировочных занятий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контрольные нормативы для оценки подготовленности спортсменов с точки зрения физической, технической, тактической, морально-волевой и теоретической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ировать достижения отдельных спортсменов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ить динамику развития спортивных результатов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бирать талантливых спортсмен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3. Врачебный контроль как условие допуска к занятиям физическими упражнениями и спортом, его содержание и периодичность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рачебный контроль- это комплексное медицинское обследование физического развития и функциональной подготовленности занимающихся физической культурой и спорт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 направлен на изучение состояния здоровья и влияния на организм регулярных физических нагрузок. Основная форма врачебного контроля- врачебное обследование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иодичность врачебного контроля или осмотра зависит от квалификации, а так же от видов спорта. Студенты проходят врачебный осмотр в начале учебного года, спортсмены- 2 раза в год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Врачебный контроль в вузе проводится в следующих формах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60" w:leader="none"/>
          <w:tab w:val="left" w:pos="71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улярные медицинские обследования и контроль занимающихся физическими упражнениями и спортом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60" w:leader="none"/>
          <w:tab w:val="left" w:pos="71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ачебно-педагогические наблюдения за занимающимися во время занятий и соревнований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60" w:leader="none"/>
          <w:tab w:val="left" w:pos="71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нитарно-гигиенический контроль за местами, условиями занятий и соревнований;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88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анитарно-просветительская работа, пропаганда физической культуры и спорта, здорового образа жизн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60" w:leader="none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илактика спортивного травматизма и заболеваний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60" w:leader="none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комплексных и восстановительных мероприят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ачебное обследование подразделяется на первичное, повторное, дополнительно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вичное - проводится, чтобы решить вопрос о допуске к регулярным занятиям физическими упражнениями и спорт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вторное - проводится, чтобы убедиться, на сколько соответствуют объем и интенсивность нагрузки состоянию здоровья, а так же для того, чтобы корректировать учебно-тренировочный процес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ополнительные врачебные обследования проводятся для того, чтобы решить вопрос о возможности преступить к тренировкам после перенесенных трав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е предназначение врачебного контроля в том, чтобы определить состояние здоровья студентов и распределить их по группам: основной, подготовительной, специальной. Кроме того, часть студентов направляется на лечебную физкультуру (ЛФК), а некоторые совсем освобождаются от практических занятий на какое-то время. Распределение по группам проводится после комплексного осмотра специалистами (хирургом, невропатологом, стоматологом, окулистом, гинекологом, урологом, дерматологом). Затем терапевт определяет медицинскую группу для занятий физической культуро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ычно такое обследование проводится визуальными методами и путем опроса, а так же с помощью анкетирования. Если специалисты затрудняются определить состояние здоровья студента, его направляют на более детальное обследование к специалист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глубленной формой врачебного наблюдения является диспансеризация- система мероприятий по укреплению здоровья и длительному сохранению высокой спортивной работоспособности, направляемая на то, чтобы выявить ранние признаки нарушения здоровья и функционального состоя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глубленные диспансерные обследования проводятся 1-2 раза в год и включают обследование физического развития по таким показателям, как рост, масса, толщина жировой прослойки, цвет кожи, осанка, форма спины, ног, окружность грудной клет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Т (длина тела). Наибольшая длина тела наблюдается утром. Вечером, а так же после интенсивных занятий физическими упражнениями рост может уменьшиться на 2 см и более. После упражнений о отягощениями и штангой длина тела может уменьшиться на 3см и более из-за уплотнения межпозвоночных дис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АССА ТЕЛА - объективный показатель для контроля за состоянием здоровья. Он изменяется в процессе занятий физическими упражнениями, особенно на начальных этапах, затем стабилизиру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пределении массы исследуемый дожжен стоять неподвижно на середине площадки весов. Контроль за массой тела целесообразно проводить утром, натощак. Показатель массы фиксируется с точностью до 50 грамм. Окружность грудной клетки измеряется в трех фазах: во время обычного спокойного дыхания (пауза), максимального вдоха и максимального выдоха. Исследуемый разводит руки в стороны. Сантиметровую ленту накладывают так, чтобы она сзади проходила под нижними углами лопаток, спереди у мужчин по нижнему сегменту сосков, а у женщин над молочной железой, в месте перехода кожи с грудной клетки на железу. После наложения ленты исследуемый опускает руки. При измерении максимального вдоха не стоит напрягать мышцы и поднимать плечи, а при максимальном выдохе сутулить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ница между величинами окружностей при вдохе и выдохе характеризует экскурсию грудной клетки. Она зависит от морфоструктурного развития грудной клетки. Ее подвижности, типа дыхания. Средняя величина экскурсии обычно колеблется в пределах 5-7 с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КИСТЕВАЯ ДИНАМОМЕТРИЯ - метод определения сгибательной силы кисти. Динамометр берут в руку циферблатом внутрь. Руку вытягивают в сторону на уровне плеча и максимально сжимают динамометр. Проводятся по два измерения на каждой руке, фиксируется лучший результат. Средние показатели силы правой кисти (если человек правша) у мужчин - 35-50 кг, у женщин - 25-33 кг; средние показатели силы левой кисти обычно на 5-10 кг меньше. Любой показатель силы всегда связан с объемом мышечной массы, т.е. массой тела. Поэтому при оценке результатов динамометрии важно учитывать как основную абсолютную силу, так и относительную, т.е. соотнесенную с массой тела. Она выражается в процентах. Для этого показатель силы правой руки умножается на 100 и делится на показатель массы тела. Средние показатели относительной силы у мужчин 60-70% массы тела, у женщин-45-50% 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НОВАЯ ДИНАМОМЕТРИЯ как метод определения силы разгибателей туловища. Исследуемый становится на площадку со специальной тягой так, чтобы 2/3 каждой подошвы находились на металлической основе. Ноги вместе, выпрямлены, туловище наклонено вперед. Цепь закрепляется за крюк так, чтобы руки находились на уровне колен. Исследуемый, не сгибая ног и рук, должен медленно разогнуться, вытянув тягу. Становая сила взрослых мужчин в среднем равна 130-150 кг, женщин -80-90 кг. Показатель относительной силы определяется, как и при кистевой динамометрии и в среднем составляет 180-240%. Величина относительной становой силы менее 170% считается низкой, 170-200%-ниже средней, 200-230%- средней, 230-250%- выше средней, выше 260%- высоко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ЧАСТОТА СЕРДЕЧНЫХ СОКРАЩЕНИЙ (ЧСС, или пульс)- важный интегральный показатель функционального состояния организма. Пульс рекомендуется подсчитывать регулярно в одно и тоже время суток в состоянии покоя, лучше всего утром, после пробуждения, в положении лежа или вечером перед сном в положении сидя. Наблюдать пульс следует также до тренировки (за 3-5 мин.) и сразу после нее. Резкое учащение или замедление пульса по сравнению с предыдущими показателями может быть следствием переутомление или заболевания и требует консультации с преподавателем физического воспитания и врачом. Рекомендуется также следить за состоянием ритма и степенью наполнения пульса.</w:t>
      </w:r>
    </w:p>
    <w:p>
      <w:pPr>
        <w:pStyle w:val="Normal"/>
        <w:shd w:fill="FFFFFF" w:val="clear"/>
        <w:tabs>
          <w:tab w:val="clear" w:pos="708"/>
          <w:tab w:val="left" w:pos="205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ульпаторная пульсометрия доступна каждому, ибо любой человек может подсчитать у себя количество сердечных сокращений в минуту. На учебных занятиях физической культурой при средней интенсивности нагрузки величина пульса достигает 130-150 удар/мин, при интенсивности выше средней150-170, а во время предельных нагрузок у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ысококвалифицированных спортсменов-200 удар/мин и более. Имея эту информацию, можно на каждом занятии определять и регулировать интенсивность нагрузки. По продолжительности восстановления исходной величины пульса после большой физической нагрузки можно судить об успешности восстановительных процессов в организме. Если же в течение 20-30 минут исходная величина пульса не восстанавливается, значит в организме наступило утомление в связи с недостаточной подготовленностью к данной физической нагрузке, ее объему или интенсивности. Хорошей переносимостью нагрузок и нормальным восстановлением после них считается, если колебания пульса не превышают 2-4 удар/мин относительно исходного уровня. В случае превышения следует немедленно внести, коррекцию в учено-тренировочную программу, снизив ее объем и интенсивнос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аточно информативной является динамика ЧСС при выполнении так называемой ортостатической пробы, провести которую в состоянии любой человек. Для этого нужно выявить разницу частоты сердечных сокращений в положении лежа и через минуту после спокойного вставания. Если разница больше 20удар/мин, значит, организм не справляется с предлагаемой нагрузкой, т.е. имеется остаточное утомление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ТРОПОМЕТРИЧЕСКИЕ ПОКАЗАТЕЛИ ДЫХАНИЯ. Частота дыхания (ЧД) измеряется следующим образом: испытуемый кладет ладонь так, чтобы она захватила нижнюю часть грудной клетки и верхнюю часть живота, дыхание должно быть равномерным. Средний показатель ЧД -14-18 дыхательных движений в минуту, у спортсменов 10-16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рометрия позволяет определить жизненную емкость легких. ЖЕЛ-важный показатель, отражающий функциональные возможности системы дыхания. Измеряется с помощью спирометра. Исследуемый берет мундштук спирометра с резиновой трубкой в руки. Затем, сделав предварительно 1-2 вдоха, быстро набирает максимальное количество воздуха и плавно выдувает и плавно выдувает его в мундштук до отказа. Необходимо следить, чтобы воздух не выходил через нос. Проводят замеры 3 раза подряд и фиксируют лучший результат. Средние показатели ЖЕЛ у мужчин 3500-4200 см в кубе, у женщин 2500-ЗОООсм в куб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ВЕТ КОЖИ. Различают нормальный и загорелый (смуглый) или бледный. Бледная кожа, синюшная на руках и на лице - признак малокровия и сердечнососудистой недостаточности. У спортсменов кожа обычно нормальная или загорелая, достаточно эластичная благодаря активно протекающим в ней процессам обмена веществ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САНКА привычная поза непринужденно стоящего человека. Нарушение осанки наблюдается при слабом физическом развитии (особенно в период роста и развития организма), при заболеваниях и травмах косно- мышечной системы, при переутомлении. При правильной осанке у хорошего физически развитого человека голова и туловище находятся на одной вертикали, грудная клетка приподнята, нижние конечности выпрямлены в тазобедренных и коленных суставах. При неправильной осанке голова слегка наклонена вперед, спина сутула, грудь плоская или впалая, живот выпячен.' Односторонняя, однонаправленная тренировка, особенно в детском возрасте, когда еще продолжается формирование и рост организма, может неблагоприятно отразиться на осанке. Для нормальной спины характерны естественные изгибы позвоночника. Резко выраженный изгиб- искривление позвоночника назад называется кифоз, в вперед- лордоз, вбок- сколиоз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дная клетка бывает различной формы: коническая (у спортсменов), цилиндрическая (у спортсменов с большим стажем) и уплощенная, которая чаще всего встречается у детей и подростков. Форма ног бывает: нормальная, О-образная, Х- образна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ачебно-педагогический контроль это исследования, проводимые совместно врачом и тренером для того, чтобы определить, как воздействуют на организм спортсмена тренировочные нагрузки,* с целью предупредить переутомление и развитие патологических изменений, приводящих к заболевания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 помощью врачебно-педагогического контроля можно выявить срочный, отставленный и кумулятивный тренировочные эффект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чный тренировочный эффект позволяет увидеть изменения, происходящие в организме во время выполнения упражнений и в ближайший период отдых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тавленный тренировочный эффект дает возможность выявить изменения, происходящие в организме во время выполнения упражнений в ближайший период отдыха, изменения, происходящие в организме в поздних фазах восстановления - на другой и последующие после нагрузки дн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мулятивный тренировочный эффект показывает те изменения в организме, которые происходят на протяжении длительного периода тренировки. Врачебно-педагогический контроль проводится в форме текущих обследований в определенное время, по намеченным заранее показателям и тестам. Оперативные обследования предусматривают оценку срочного тренировочного эффекта непосредственно во время выполнения упражнения.</w:t>
      </w:r>
    </w:p>
    <w:p>
      <w:pPr>
        <w:pStyle w:val="Normal"/>
        <w:shd w:fill="FFFFFF" w:val="clear"/>
        <w:tabs>
          <w:tab w:val="clear" w:pos="708"/>
          <w:tab w:val="left" w:pos="889" w:leader="underscore"/>
        </w:tabs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89" w:leader="underscore"/>
        </w:tabs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4. Педагогический контроль, содержание педагогического контрол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Педагогический контроль</w:t>
      </w:r>
      <w:r>
        <w:rPr>
          <w:sz w:val="28"/>
          <w:szCs w:val="28"/>
        </w:rPr>
        <w:t xml:space="preserve"> - планомерный процесс получения информации о физическом состоянии занимающихся физической культурой и спортом. Проводится для того, чтобы проверить, насколько соответствует педагогическое воздействие повышению эффективности учено-тренировочных занят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Задачи педагогического контроля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5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ить эффективность применяемых средств и методов тренировк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5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ить план тренировк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56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становить контрольные нормативы, оценивающие физическую, техническую, тактическую, теоретическую подготовленность спортсменов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78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ыявить динамику развития спортивных результатов и спрогнозировать достижения отдельных спортсменов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78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обрать талантливых спортсменов. </w:t>
      </w:r>
      <w:r>
        <w:rPr>
          <w:b/>
          <w:bCs/>
          <w:sz w:val="28"/>
          <w:szCs w:val="28"/>
        </w:rPr>
        <w:t>Содержание педагогического контроля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78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посещаемостью занятий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78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тренировочными нагрузкам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78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состоянием занимающихся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85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онтроль за техникой упражнений;  Учет спортивных результатов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85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поведением во время соревнова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5. Виды педагогического контрол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1)Поэтапный - оценивать состояние спортивно- технический и тактической подготовки занимающихся на конкретном этап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Текущий - определять повседневные изменения в подготовке занимающихс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3)Оперативный - экспресс- оценка того состояния, в котором находится занимающийся в данный момент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Главное в педагогическом контроле - оценить психофизическое состояние занимающихся физической культурой. * Специалисты различают три типа состояний:</w:t>
      </w:r>
    </w:p>
    <w:p>
      <w:pPr>
        <w:pStyle w:val="Normal"/>
        <w:shd w:fill="FFFFFF" w:val="clear"/>
        <w:tabs>
          <w:tab w:val="clear" w:pos="708"/>
          <w:tab w:val="left" w:pos="73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Перманентные, сохраняющиеся в течение длительного периода времени (состояние спортивной формы организма, уровня его тренированности).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.Текущие, с изменениями в процессе одного или нескольких занятий (состояние повышенной или пониженной работоспособности).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3.Оперативные, изменяющиеся под влиянием конкретных физических упражнений (утомление после однократного пробегания дистанции или повышение работоспособности после разминки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методам педагогического контроля относятся: анкетирование занимающихся и тренеров - преподавателей; анализ рабочей документации учебно-тренировочного процесса; педагогические наблюдения во время занятий, регистрация функциональных и других показателей, характеризующих деятельность занимающегося физическими упражнениями непосредственно на занятиях; тестирование различных сторон подготовленности; обоснованное прогнозирование спортивной работоспособ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6. Самоконтроль, его цели, задачи и метод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контроль регулярные наблюдения за состоянием своего здоровья, физическим развитием и физической подготовкой и их изменениями под влиянием регулярных занятий упражнениями и спортом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Задачи самоконтроля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ширить знания о физическом развити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брести навыки в оценивании психофизической подготовк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знакомиться с простейшими доступными методиками самоконтроля.</w:t>
      </w:r>
    </w:p>
    <w:p>
      <w:pPr>
        <w:pStyle w:val="Normal"/>
        <w:widowControl w:val="false"/>
        <w:shd w:fill="FFFFFF" w:val="clear"/>
        <w:tabs>
          <w:tab w:val="clear" w:pos="708"/>
          <w:tab w:val="left" w:pos="734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Определить уровень физического развития, тренированности и здоровья, чтобы корректировать нагрузку при занятиях физической культурой и спорт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734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контроль позволяет своевременно выявить неблагоприятные воздействия физических упражнений на организм. Основные методики самоконтроля: инструментальные, визуальные.</w:t>
      </w:r>
    </w:p>
    <w:p>
      <w:pPr>
        <w:pStyle w:val="Normal"/>
        <w:widowControl w:val="false"/>
        <w:shd w:fill="FFFFFF" w:val="clear"/>
        <w:tabs>
          <w:tab w:val="clear" w:pos="708"/>
          <w:tab w:val="left" w:pos="734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самоконтроля - регулярные наблюдения простыми и доступными способами за физическим развитием, состоянием своего организма, влиянием на него физических упражнений или конкретного вида спорта. Чтобы самоконтроль был эффективным, необходимо иметь представление об энергетических затратах организма. При нервно- психических и мышечных напряжениях, возникающих при выполнении учебной деятельности в сочетании с систематической нагрузкой, важно знать временные интервалы отдыха и восстановления умственной и физической работоспособности, а также приемы, средства и методы, с помощью которых можно эффективнее восстанавливать функциональные возможности организм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7. Субъективные и объективные показатели самоконтроля. Критерии оценки самоконтроля</w:t>
      </w:r>
    </w:p>
    <w:p>
      <w:pPr>
        <w:pStyle w:val="Normal"/>
        <w:shd w:fill="FFFFFF" w:val="clear"/>
        <w:tabs>
          <w:tab w:val="clear" w:pos="708"/>
          <w:tab w:val="left" w:pos="2556" w:leader="none"/>
        </w:tabs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5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езультаты самоконтроля должны регулярно регистрироваться в специальном дневнике самоконтроля. Приступая к его ведению, необходимо определиться с конкретными показателями (объективными и субъективными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ункционального состояния организма. Для начала можно ограничиться такими показателями, как самочувствие (хорошее, удовлетворительное, плохое), сон (продолжительность, глубина, нарушения), </w:t>
      </w:r>
      <w:r>
        <w:rPr>
          <w:sz w:val="28"/>
          <w:szCs w:val="28"/>
          <w:u w:val="single"/>
        </w:rPr>
        <w:t>аппетит</w:t>
      </w:r>
      <w:r>
        <w:rPr>
          <w:sz w:val="28"/>
          <w:szCs w:val="28"/>
        </w:rPr>
        <w:t xml:space="preserve"> (хороший, удовлетворительный, плохой). Низкая субъективная оценка каждого из этих показателей может служить сигналом об ухудшении состояния организма, быть результатом переутомления или формирующегося нездоровь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исывая, например, в дневник самоконтроля данные измерений пульса (в покое и в процессе занятий физическими упражнениями), состояние сердечно - сосудистой системы и организма в целом. Таким же объективные показателем может служить и изменение частоты дыхания: при росте тренированности частота дыхания в состоянии покоя становится реже, а восстановление после физической нагрузки происходит сравнительно быстр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ие показатели, доступные для самоконтроля, будут отражать состояние сердечно - сосудистой системы при этих нагрузках? Прежде всего, частота сердечных сокращений (ЧСС) - пульс. Существует несколько методов измерения пульса. Наиболее простой из них - пальпаторный - это прощупывание и подсчет пульсовых волн на сонной, височной и других доступных для пальпации артериях. Чаще всего определяют частоту пульса на лучевой артерии основания большого пальца. После интенсивной нагрузке, сопровождающейся учащением пульса до 170 удар/мин и выше, более достоверным будет подсчет сердцебиений в области верхушечного толчка сердца - в районе пятого межреберь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оянии покоя пульс можно подсчитывать не только за минуту, но и с 10, 15, 30-секундным интервалами. Сразу после физической нагрузки пульс, как правило, подсчитывают в 10-секундном интервале. Это позволяет точнее установить момент восстановления пульса. В норме у взрослого нетренированного человека частота пульса колеблется в пределах 60-89 удар/мин. У женщин пульс на 7-10 удар/мин чаще, чем у мужчин того же возраста. Частота пульса 40 удар/мин и менее является признаком хорошо тренированного сердца, либо следствием какой- либо патологии. Если во время физической нагрузки частота пульса 100-130 удар/мин, это свидетельство небольшой ее интенсивности, 130-150 удар/мин характеризует нагрузку средней интенсивности, 150-170 удар/мин по интенсивности выше средней, учащение пульса до 170-100 удар/мин свойственной для предельной нагрузки. Так по некоторым данным, частота сердечных сокращений при максимальной нагрузке в зависимости от возраста может быть: в 25 лет - 200, в 30 лет - 194, в 35 -188, в 40 -183, в 45- 176, в 50 - 171, в 55 - 165, в 60 - 159, в 65 153 удар/мин. Эти показатели могут служить ориентиром при самоконтрол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я показывают, что нагрузка, сопровождающаяся пульсом в 120-130 удар/мин, вызывает существенное увеличение систолического выброса крови (т.е. объема крови, изгоняемого из сердца во время его сокращения), и величина его при этом составляет 90,5% максимально возможного. Дальнейшее увеличение интенсивности мышечной работы и прироста частоты сердечных сокращений до 180 удар/мин вызывает незначительный прирост систолического объема крови. Это говорит о том, что нагрузки, способствующие тренировке выносливости сердца, должны проходить при ЧСС не ниже 120-130 удар/мин. Важным показателем, характеризующим функцию сердечно-сосудистой системы является уровень артериального давления (АД). У здорового человека максимальное давление ( систолическое ) в зависимости от возраста равняется 100-125 мм. рт. ст., минимальное ( диастолическое ) - 65-85 мм. рт. ст. при физических нагрузках максимальное давление у спортсменов и физически тренированных людей может достигать 200-250 мм. рт. ст. и более, а минимальное снижаться до 50 мм. рт. ст. и ниже. Быстрое восстановление (в течение нескольких минут)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показателей давления говорит о подготовленности организма к данной нагрузк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8. Дневник самоконтрол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невника самоконтроля достаточно использовать небольшую тетрадь. В графы заносятся показания самоконтроля и дат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невник состоит из двух частей. В одной из них следует отмечать содержание и характер учебно-тренировочной работы (объем и интенсивность, пульсовой режим при ее выполнении, продолжительность восстановления после нагрузки). В другой отмечается величина нагрузки предыдущей тренировки и сопровождающее ее самочувствие в период бодрствования и сна, аппетит, работоспособность. Квалифицированным спортсменам рекомендуется учитывать настроение (к примеру, нежелание тренироваться), результаты реакции на некоторые функциональные пробы, динамику жизненной емкости легких, общей работоспособности и другие показатели. Самоконтроль необходим всем студентам, аспирантам, стажерам, преподавателям и сотрудникам, занимающимся физическими упражнениями, но особенно он важен для лиц, имеющих отклонения в состоянии здоровья. Данные самоконтроля помогают преподавателю, тренеру, инструктору и самим занимающимся контролировать и регулировать, правильность подбора средств и методов проведения физкультурно-оздоровительных и учено-тренировочных занятий, определенным образом управлять этими процесс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формы ведения дневника предлагается следующа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чувствие оценивается как «хорошее», «удовлетворительное» и «плохое»; при этом фиксируется характер необычных ощущений. Сон оценивается по продолжительности глубине, отмечаются его нарушения (трудное засыпание, беспокойный сон, бессонница, недосыпание и др.). Аппетит характеризуется как хороший, удовлетворительный, пониженный и плохой. Болевые ощущения фиксируются по месту их локализации, характеру (острые, тупые, режущие) и силе проявл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са тела определяется периодически(1-2 раза в месяц) утром натощак, на одних и тех же весах, в одной и той же одежде. В первом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иоде тренировки масса тела обычно снижается, затем стабилизируется и в дальнейшем за счет прироста мышечной массы несколько увеличивается. При резком снижении массы тела следует обратиться к врач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нировочные нагрузки фиксируются кратко. Вместе с другими показателями самоконтроля они дают возможность объяснить различные отклонения в состоянии организм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шения режима. В дневнике отмечается характер нарушения: несоблюдения чередования труда и отдыха, нарушение режима питания, употребление алкогольных напитков, курение и др. Например, употребление алкогольных напитков сразу же отрицательно отражается на состоянии сердечно- сосудистой системы, резко увеличивается ЧЧС и приводит к снижению спортивных результат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ртивные результаты показывают, правильно или неправильно применяются средства и методы тренировочных занятий. Их анализ может выявить дополнительные резервы для роста физической подготовленности и спортивного мастер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физического развития с помощью антропометрических изменений дает возможность определять уровень и особенности физического развития, степень его соответствия полу и возрасту, выявить имеющиеся отклонения, а также определять динамику физического развития под воздействием занятий физическими упражнениями и различными видами спор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тропометрические измерения следует проводить периодически в одно и тоже время суток, по общепринятой методике, с использованием специальных стандартных, проверяемых инструментов. При массовых обследованиях измеряются рост, стоя и сидя, масса тела, окружность грудной клетки, жизненная емкость легких (ЖЕЛ), сила сгибателей кисти и другие показател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9. Методы стандартов, антропометрических индексов, номограмм, функциональных проб, упражнений, тестов для оценки физического развития и физической подготовленност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антропометрическим данным можно сделать оценку уровня физического развития с помощью антропометрических индексов. Рассмотрим некоторые из ни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товой индекс определяет соотношение роста в сантиметрах и массы в килограммах. Чтобы определить нормальную массу взрослого человека нужно из цифры, обозначающей рост в сантиметрах, вычесть 100- при росте 165-175 см и 110 при более высоком рост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со-ростовый показатель вычисляется делением массы тела (в граммах) на его длину (в сантиметрах). Хорошая оценка для женщин -360-405г/см, для мужчин-380-415г/с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зненный индекс определяется делением цифры, обозначающей жизненную емкость легких, на массу тела (в граммах). Показатель ниже 65-7-мл/кг у мужчин и 55-60 у женщин свидетельствует о недостаточной жизненной емкости легких либо об избыточной масс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ловой индекс- это отношение силы кисти более сильной руки (в килограммах) к массе тела. В среднем силовой индекс равен у мужчин-0,70-0,75, а у женщин -0,50- 0,60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екс пропорциональности между ростом и окружностью грудной клетки. Вычисляется так: окружность грудной клетки (в сантиметрах) в паузе умножается на 100 и делится на величину роста в сантиметрах. В норме этот индекс равен 50-55%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опорциональность между ростом и шириной плеч определяется отношением ширины плеч к росту( в см) и выражается в процентах для мужчин- 22%, для женщин- 21%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Индекс пропорциональности развития грудной клетки и половины длины тела. Если разница равна 5-8см для мужчин и 3-4 см для женщин или превышает названы цифры, это указывает на хорошее развитие грудной клетки, если она меньше названных чисел или имеет отрицательные значения, то грудная клетка развита слабо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оказатель крепости телосложения отражает разницу между длиной тела и суммой массы тела и окружности грудной клетки на выдохе. Например, при росте 181см и массе тела 80кг, окружности грудной клетки 90см этот показатель будет: 181-(80+90)=11. У взрослых разность меньше 10 можно оценивать как крепкое телосложение, от 10 до 20 как хорошее, от 21 до 25 как среднее, от 26 до 35 как слабое и больше 36 как очень слабое. Однако показатель крепости телосложения, который зависит от окружности грудной клетки и массы тела, отражают не развитие мускулатуры, а являются признаком ожир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пропорциональности (КП) в процентах вычисляется по формул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КП=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1-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2/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2*100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1- длина тела в положении стоя,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2- тела в положении сид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льным считается КП=87-92%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Результаты оценок показателя физического развития по стандартам можно изобразить графически - такое изображение называется антропометрическим профилем. Этот метод используется во врачебно физкультурных диспансерах, а так же в работе со сборными командами и спортсменами высокого класса. Средние данные разрабатываются на основе массового репрезентативного обследования. Для получения антропометрического профиля оцениваются отклонения индивидуальных показателей спортсмена от средних данных для группы, возраста, пол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яду с антропометрическим профилем в практике врачебного контроля применяют номограммы- графики физических величин, используемые в расчетах физического развития и физической работоспособ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доровье, функциональное состояние и тренированность спортсмена можно определить с помощью функциональных проб и контрольных упражне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ональные пробы бывают общие (неспецифические) и со специфическими нагрузками. Которые проводятся, как правило, в естественных условиях спортивной деятельности с нагрузками различной интенсив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функциональной подготовленности осуществляется также с помощью физиологических проб. К ним относятся контроль за частотой сердечных сокращений (ЧЧС) и упоминавшаяся ортостатическая проба. Кроме этого, для оценки состояния дыхательной и сердечно- сосудистой систем и способности внутренней среды организма насыщаться кислородом применяют пробу Штанге и пробу Генч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а Штанге (задержка дыхания на вдохе). После 5 минут отдыха сидя сделать 2-3 глубоких вдоха и выдоха, а затем, сделав глубокий вдох (80-90% максимального), задержать дыхание. Отмечается время от момента задержки дыхания до его возобновления. Средним показателем считается время задержки дыхания на 60с. У тренированного человека время задержки дыхания более продолжительное. При заболевании или переутомлении это время может снизиться до 30-35с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а Генчи (задержка дыхания на выдохе) выполняется так же, как и проба Штанге, только задержка дыхания производится после полного выдоха. Здесь средним показателем считается время задержки дыхания на выдохе до 30с. При заболеваниях органов дыхания, кровообращения, после инфекционных и других заболеваний, а также в результате перенапряжения и переутомления, когда ухудшается общее функциональное состояние организма, продолжительность задержки дыхания и на вдохе и на выдохе уменьшает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моментная функциональная проба с приседанием. Занимающихся отдыхает стоя в основной стойке 3 минуты. На 4 минуте подсчитывается ЧЧС за 15 секунд с пересчетом на 1 минуту (исходная частота). Далее выполняется 20 глубоких приседаний в течение 40 секунд, с подниманием рук вперед, разводом коленей в стороны, с сохранением туловища в вертикальном положении. Сразу после приседания вновь подсчитывается частота пульса в течение первых 15 секунд с пересчетом на минуту. Увеличение ЧЧС после приседаний определяется сравнительно с исходной в процентах. Оценка для мужчин и женщин: отлично-20 и менее, хорошо 21-40, удовлетвоительно-41-65. плохо-66-75, очень плохо- 76 и боле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актике врачебного контроля применяется, как правильно, комбинированная проба:20 приседаний в течение 30 секунд, 15-секундтный бег на месте в быстром темпе(180 шагов в минуту). Эта проба позволяет судить о приспособительных реакциях сердечно-сосудистой системы организма к скоростной работе и работе на выносливос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ще один способ оценки физического состояния - тестирование как применение контрольных нормативов. Так, в практике физического воспитания в учебных заведениях используются обязательные тесты: бег на 100 м (показатель качества быстроты), подтягивание для студентов, поднимание и опускание туловища из положения, лежа для студенток (показатель силовой подготовленности) и бег на 2000 м для студенток и на 3000 м для студентов (показатель выносливости). В начале учебного года тесты проводятся как контрольные, в конце - как фиксирующие изменения за прошедший учебный го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10. Коррекция содержания и методики занятий физическими упражнениями по результатам самоконтрол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ого, чтобы корректировать методику занятий физическими упражнениями, необходимы регулярные наблюдения в течении определенного времени. Приведем пример контроля за развитием силы мышц сгибательной кисти. Исследования проводились в 1996г по группам юношей и девушек. Сила кисти определялась на занятиях по атлетической гимнастике с октября по апрель месяц. У студентов с октября по декабрь сила кисти увеличилась на 1,6кг, а у студенток за то же время уменьшилась на 2,6кг. После экзаменов и каникул результаты у юношей ниже на 4,3кг, а у девушек на 3,7кг. У студентов с февраля по апрель результат продолжает снижаться и в апреле составляет 52,0кг, у девушек увеличивается к апрелю до 37,5к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нагрузка была недостаточной и стала причиной того, что сила кисти у занимающихся после занятий изменилась незначительно, это требует пересмотреть и увеличить нагрузку на занятиях атлетической гимнастикой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еория и методика физического воспитания. Учебник для ин-тов физ. культуры. Под общей ред. Л.П. Матвеева и Ф.Д. Новикова. Изд. 2-е, испр. И доп. (В 2-ч т.). М., «Физкультура и спорт», 1976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8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Основы спортивной тренировки. Учебное пособие для ин-тов физ. культуры. Под редакцией Л.П. Матвеева. М., «Физкультура и спорт», 1977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02"/>
        </w:tabs>
        <w:ind w:left="1002" w:hanging="645"/>
      </w:pPr>
      <w:rPr>
        <w:b w:val="false"/>
        <w:bCs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numFmt w:val="bullet"/>
      <w:lvlText w:val="&gt;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&gt;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&gt;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  <w:bCs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  <w:b w:val="false"/>
      <w:bCs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7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4:02:00Z</dcterms:created>
  <dc:creator>Rita</dc:creator>
  <dc:description/>
  <cp:keywords/>
  <dc:language>en-US</dc:language>
  <cp:lastModifiedBy>SYSTEM</cp:lastModifiedBy>
  <dcterms:modified xsi:type="dcterms:W3CDTF">2011-09-22T04:02:00Z</dcterms:modified>
  <cp:revision>2</cp:revision>
  <dc:subject/>
  <dc:title>                        Томский  Государственный Университет</dc:title>
</cp:coreProperties>
</file>