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3"/>
          <w:b/>
          <w:color w:val="000000"/>
          <w:sz w:val="28"/>
        </w:rPr>
        <w:t>Роль и значение физической культуры и спорта для экономики и общества</w:t>
      </w:r>
    </w:p>
    <w:p>
      <w:pPr>
        <w:pStyle w:val="Style21"/>
        <w:widowControl/>
        <w:spacing w:lineRule="auto" w:line="360"/>
        <w:ind w:firstLine="709"/>
        <w:rPr>
          <w:rStyle w:val="FontStyle13"/>
          <w:b/>
          <w:b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По мере развития общества физическая активность и спорт все шире проникают во все сферы жизни людей, становятся вес более значимой и неотъемлемой частью жизнедеятельности мировой цивилизации. В настоящее время миллионы люден во всех странах мира ведут здоровый образ жизни, составной частью которого являются занятия физическими упражнениями и оздоровительной гимнасткой, участие в спортивных соревнованиях. Гигантскими темпами развивается в последние десятилетия и спорт высших достижений, постепенно превращаясь в целую индустрию спортивных и зрелищно-массовых мероприятий. Физическая культура и спорт в современном обществе являются важнейшим фактором поддержания и укрепления здоровья люден, совершенствования их культуры, способом общения, активного проведения досуга, альтернативой вредным привычкам и пристрастия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месте с тем физкультура и спорт интенсивно воздействуют на экономическую сферу жизни государства и общества: на качество рабочей силы, на структуру потребления и спроса, на поведение потребителей, па внешнеэкономические связи, туризм и другие показатели экономической систем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Остановимся более подробно на роли и значении физкультуры и спорта для экономики и общества. Экономическая роль физкультуры и спорта наиболее рельефно проявляется по нескольким основным направлениям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58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физическая активность и оздоровительно-массовый спорт способствуют минимизации экономических потерь практически во всех сферах жизнедеятельности общества, выступают альтернативой вредным привычкам, которые, как мы отмстим ниже, оказывают мощное деструктивное воздействие на экономическую систему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58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физическая активность выступает значимым фактором увеличения продолжительности жизни населения, позитивно влияет на увеличение трудоспособного возраста людей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физкультура и спорт являются одним из основных компонентов подготовки качественных трудовых ресурсов, а. следовательно, и фактором обеспечения экономического роста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физическая активность, спорт и туризм являются в настоящее время важнейшей сферой обширной предпринимательской деятельности, которая обеспечивает, с одной стороны, занятость многих людей в отраслях спортивной индустрии и туристического комплекса: с другой стороны, указанные отрасли предпринимательства пополняют федеральные и местные бюджеты за счет налоговых поступлений, что позволяет государству оперативно решать социальные проблемы насел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Обратимся к рассмотрению механизма воздействия физкультуры и спорта па экономику по каждому из отмеченных нами направлени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>Общественное здоровье и экономика потерь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повседневной практике термин «здоровье» применяется по преимуществу к отдельно взятому человеку и трактуется как отсутствие у индивида каких-либо болезней психического или соматического происхождения. При анализе социально-экономических процессов, протекающих в обществе, мы также будем использовать термин «здоровье», однако в несколько ином понимании, как понятие экономическое и социальное, охватывающее практически все сферы жизнедеятельности общества, отдельных социальных групп и экономических институт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Физическое и душевное здоровье нации является чрезвычайно важным элементом экономической и политической жизни общества, значимым компонентом мировоззренческой и идеологической позиций, детерминантой приоритетов и поведения людей. Позитивное здоровье нации благотворно сказывается на культуре, образовании, здравоохранении, науке; в здоровом обществе эти сферы процветают. И напротив, в нездоровом обществе процветают преступность, наркомания, алкоголизм; стагнируют и распадаются культура и образование, притупляются самосознание и гордость за свой народ, развивается своеобразный комплекс неполноценности и ущербности нации. В мировоззрении и ментальности здоровой нации превалирует энтузиазм и оптимизм, вера в собственную значимость и благоприятные перспективы. Нарушения в общественном здоровье порождают пессимизм и безысходность, деструктивно воздействуют на дух народ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остояние здоровья нации самым прямым и непосредственным образом сказывается на экономике: с одной стороны, нарушения в общественном здоровье ведут к колоссальным хозяйственным потерям, с другой стороны, неэффективная экономика придает кумулятивные импульсы негативным явлениям – вначале развиваются первичные признаки деградации – пьянство, преступность, наркомания, а затем в процесс включаются вторичные факторы – растет количество психических и сердечнососудистых заболеваний, самоубийств, происходит нарастание количества инвалидов по здоровью и инвалидов с детства, растет число невыходов на работу. Проявляется и целый ряд иных негативных фактор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Рассмотрим механизм воздействия общественного здоровья на российскую экономику и общество, а также попытаемся определить роль и значение физической культуры и спорта в рассматриваемых процессах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6"/>
          <w:color w:val="000000"/>
          <w:sz w:val="28"/>
        </w:rPr>
        <w:t xml:space="preserve">Потери от пьянства и алкоголизма. </w:t>
      </w:r>
      <w:r>
        <w:rPr>
          <w:rStyle w:val="FontStyle13"/>
          <w:color w:val="000000"/>
          <w:sz w:val="28"/>
        </w:rPr>
        <w:t>Потери от пьянства и алкоголизма в нашей стране представляют собой весьма значительную величину, которая складывается из различных компонентов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 xml:space="preserve">Действие негативных факторов на схеме классифицировано по критериям </w:t>
      </w:r>
      <w:r>
        <w:rPr>
          <w:rStyle w:val="FontStyle16"/>
          <w:color w:val="000000"/>
          <w:sz w:val="28"/>
        </w:rPr>
        <w:t xml:space="preserve">краткосрочности </w:t>
      </w:r>
      <w:r>
        <w:rPr>
          <w:rStyle w:val="FontStyle13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долговременности, </w:t>
      </w:r>
      <w:r>
        <w:rPr>
          <w:rStyle w:val="FontStyle13"/>
          <w:color w:val="000000"/>
          <w:sz w:val="28"/>
        </w:rPr>
        <w:t>т.е., по существу, как проявление пьянства и алкоголизм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Величину экономических и социальных потерь от пьянства и алкоголизма можно оценить следующими цифровыми данными: согласно статистике каждое третье преступление совершается в состоянии опьянения. Наиболее частой причиной смерти людей, злоупотребляющих алкоголем, являются тяжелые травмы, отравления и другие несчастные случаи, от расстройства сердечнососудистой системы умирает 18%, от новообразований – 14%, от цирроза печени </w:t>
        <w:noBreakHyphen/>
        <w:t xml:space="preserve"> 7%, кончают жизнь самоубийством 7%. В целом от 60 до 72% лиц, злоупотребляющих спиртными напитками, не доживает до 50 ле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Необходимо также отметить, что алкоголь в значительной степени способствует росту в обществе числа инвалидов. Так, за последние семь лет количество инвалидов в России увеличилось в 2,5 раза и составило к 2005 г. более 10 млн. человек, из которых 500 тысяч – инвалиды-де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Очевидно, что чрезмерное потребление алкоголя приводит к колоссальным хозяйственным потерям, исчисляемым десятками миллиардов рублей. При этом коэффициент полезного действия экономики существенно уменьшается, разбалансируется производство и сфера распределения, перегружается система социального страхования и медицинского обслужива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z w:val="28"/>
        </w:rPr>
        <w:t xml:space="preserve">Потери от табакокурения. </w:t>
      </w:r>
      <w:r>
        <w:rPr>
          <w:rStyle w:val="FontStyle13"/>
          <w:color w:val="000000"/>
          <w:sz w:val="28"/>
        </w:rPr>
        <w:t>Экономические и социальные потери от табакокурения во многих странах мира огромны и связаны прежде всего с ухудшением состояния здоровья курящих. Так. согласно результатам исследования, проведенного в Швеции, ежегодно в этой стране от курения погибают 4 тыс. человек. Люди, выкуривающие более 20 сигарет в день, имеют продолжительность жизни на 8 лет ниже средн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Если мы экстраполируем эти данные на количественные показатели по нашей стране, то цифры получатся гораздо более внушительные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Так, по состоянию па 2005 г., каждый россиянин выкуривает ежегодно 1931 сигарету. Но даже эти данные не полностью отражают всю картину. Дело в том, что табак, помимо нанесения прямого вреда, выступает еще дополнительным провоцирующим агентом в человеческом организме. Всестороннее изучение этой проблемы как в нашей с фане, так и полиции Всемирной организации здравоохранения показало, что курение губит людей, вызывая или способствуя возникновению у них целого ряда смертельных заболевании. Достаточно сказать, что злостные курильщики заболевают раком легких в 30 раз чаще, чем курящие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Помимо рака легких, при целом ряде заболеваний коэффициент смертности у курящих в несколько раз выше, чем у некурящих. Так. при бронхите и эмфиземе уровень смертности выше у них в 6 раз, при раке гортани – в 5 раз. раке пищевода и желудка – в 3 раза, при болезнях кровообращения – в 2,5 раза, при болезнях коронарных сосудов – почти в 2 раза и т.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пециалисты отмечают, что внезапная смерть от ишемической болезни сердца отмечается среди курильщиков в 5 раз чаще, чем у некурящих. Аналогичные данные по США таковы: средний возраст умерших от сердечных приступов у некурящих равен 67 годам, у заядлых курильщиков – 48 года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Табакокурение наносит экономике огромный ущерб, который оценивается астрономическими цифрами. Для иллюстрации приведем результаты исследований, проведенных в Ирландии и Австрал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Курение обходится ирландской экономике в 5 миллионов евро вдень в виде пропусков работы по болезни, более частого отсутствия на работе и снижения производительности труда. Новое исследование, инициированное департаментом здравоохранения, показало, что только перекуры и отсутствие на работе обошлись стране в прошлом году в 385 млн. евро. Эти цифры поддерживают позицию министра здравоохранения Майкла Мартина, чье предложение ввести запрет на курение па рабочих местах, включая пабы и рестораны, столкнулось с жесткой оппозицией. Проводивший исследование экономист Дэвид Медлен говорит: «Очевидно, что курение оказывает прямое воздействие на конкурентоспособность ирландского бизнеса. Поощрение и поддержка работников, пытающихся преодолеть эту зависимость, имеет смысл для любого работодателя. Данные показывают, что устойчивое снижение числа курильщиков может принести существенные социальные и экономические выгоды». Премьер-министр Ирландии Берти Ахерн подтвердил, что запрет на курение вступит в силу в январе, несмотря на протесты владельцев баров и ресторанов. Приветствуя доклад, министр Мартин сказал: «Около 7 тысяч смертей в Ирландии связано с курением каждый гол. Значительное число коек в наших больницах занято людьми с вызванными табаком болезнями. Необходимо предпринять эффективные меры ради снижения этого бремени табачных заболеваний» '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Курильщики дорого обходя </w:t>
      </w:r>
      <w:r>
        <w:rPr>
          <w:rStyle w:val="FontStyle13"/>
          <w:color w:val="000000"/>
          <w:sz w:val="28"/>
          <w:lang w:val="en-US"/>
        </w:rPr>
        <w:t>mi</w:t>
      </w:r>
      <w:r>
        <w:rPr>
          <w:rStyle w:val="FontStyle13"/>
          <w:color w:val="000000"/>
          <w:sz w:val="28"/>
        </w:rPr>
        <w:t xml:space="preserve"> больницам. Налогоплательщики Австралии субсидируют медицинские нужды курильщиков в размер 500 тысяч австралийских долларов в лень в одном только штате Новый Южный Уэльс. Анализ затрат, опубликованный в Медицинском журнале Австралии, показал, что табакокурение привело к 43 571 случаю госпитализации в больницы штата и 300 046 койко-дням в 1999</w:t>
      </w:r>
      <w:r>
        <w:rPr>
          <w:rStyle w:val="FontStyle12"/>
          <w:rFonts w:cs="Times New Roman"/>
          <w:color w:val="000000"/>
          <w:sz w:val="28"/>
        </w:rPr>
        <w:t>–</w:t>
      </w:r>
      <w:r>
        <w:rPr>
          <w:rStyle w:val="FontStyle13"/>
          <w:color w:val="000000"/>
          <w:sz w:val="28"/>
        </w:rPr>
        <w:t>2000 гг. Сумма затрат больниц составила 178 млн. дол., или почти 500 тыс. в день. Такой результат неудивителен, учитывая список связанных с табаком заболеваний: рак, сердечнососудистые заболевания, болезни легких, пневмония, инсульт и так далее. Курильщики пользуются услугами стационара чаще, чем некурящие. У курильщиков также медленнее происходит процесс выздоровления, и они чаще требуют интенсивного ухода после хирургических операц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z w:val="28"/>
        </w:rPr>
        <w:t xml:space="preserve">Потери от наркомании. </w:t>
      </w:r>
      <w:r>
        <w:rPr>
          <w:rStyle w:val="FontStyle13"/>
          <w:color w:val="000000"/>
          <w:sz w:val="28"/>
        </w:rPr>
        <w:t>На начало XXI в. наркотики употребляют свыше 180 млн. человек, т.е. около 4% всех жителей планеты старше 15 лет. Ежегодные доходы наркодиллеров от незаконного оборота наркотиков в мире в последние годы превышают 400 млрд. дол. США. Такие данные приводит секретариат ООН по борьбе с распространением наркотиков и предотвращению преступности. Наибольшее распространение имеет марихуана – ее потребляют более 142 млн. человек. Далее следуют синтетические наркотики – 30,5 млн. человек, затем – кокаин – 13,4 млн. человек, героин и опиаты – 8 млн. человек. Среди них устойчиво растет число граждан Российской Федерац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Поданным правоохранительных органов и органов здравоохранения, на начало 2005 г. общее число граждан России, употребляющих наркотики на регулярной основе, превышает 2,2 млн. человек. Однако есть основания говорить о том, что эта цифра фактически приближается к 3 мл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целом в той или иной степени проблема наркомании затрагивает около 30 млн. человек, т.е. практически каждого пятого жителя страны. В России к 2005 г. не осталось ни одного региона страны, где не были бы зафиксированы случаи употребления наркотиков или их распространения. Наркомания окончательно превратилась в масштабную общенациональную проблему, несущую прямую угрозу государству, так как каждый наркоман, по экспертным оценкам, вовлекает в употребление наркотиков 13–15 человек, создавая тем самым своего рода «снежный ком» наркоман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Экономические и социальные потерн от наркомании чрезвычайно велики. Только за последние два года они превышают 5 млрд. руб. Моральный же ущерб российскому обществу вообще не поддается никакому подсчету. При этом наркомания в России продолжает «молодеть». По последним данным, более 60% наркоманов – люди в возрасте 16–30 лет и почти 20% </w:t>
      </w:r>
      <w:r>
        <w:rPr>
          <w:rStyle w:val="FontStyle14"/>
          <w:rFonts w:cs="Times New Roman"/>
          <w:color w:val="000000"/>
          <w:sz w:val="28"/>
        </w:rPr>
        <w:t xml:space="preserve">– </w:t>
      </w:r>
      <w:r>
        <w:rPr>
          <w:rStyle w:val="FontStyle13"/>
          <w:color w:val="000000"/>
          <w:sz w:val="28"/>
        </w:rPr>
        <w:t>школьники. Информация Минздрава России показывает, что средний возраст приобщения к наркотикам в России составляет 15–17 лет, но участились случаи первичного употребления наркотиков детьми 11–13 ле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Успешно противостоять столь интенсивному </w:t>
      </w:r>
      <w:r>
        <w:rPr>
          <w:rStyle w:val="FontStyle15"/>
          <w:b w:val="false"/>
          <w:color w:val="000000"/>
          <w:sz w:val="28"/>
          <w:lang w:val="en-US"/>
        </w:rPr>
        <w:t>pac</w:t>
      </w:r>
      <w:r>
        <w:rPr>
          <w:rStyle w:val="FontStyle15"/>
          <w:b w:val="false"/>
          <w:color w:val="000000"/>
          <w:sz w:val="28"/>
        </w:rPr>
        <w:t>п</w:t>
      </w:r>
      <w:r>
        <w:rPr>
          <w:rStyle w:val="FontStyle15"/>
          <w:b w:val="false"/>
          <w:color w:val="000000"/>
          <w:sz w:val="28"/>
          <w:lang w:val="en-US"/>
        </w:rPr>
        <w:t>p</w:t>
      </w:r>
      <w:r>
        <w:rPr>
          <w:rStyle w:val="FontStyle15"/>
          <w:b w:val="false"/>
          <w:color w:val="000000"/>
          <w:sz w:val="28"/>
        </w:rPr>
        <w:t>о</w:t>
      </w:r>
      <w:r>
        <w:rPr>
          <w:rStyle w:val="FontStyle15"/>
          <w:b w:val="false"/>
          <w:color w:val="000000"/>
          <w:sz w:val="28"/>
          <w:lang w:val="en-US"/>
        </w:rPr>
        <w:t>c</w:t>
      </w:r>
      <w:r>
        <w:rPr>
          <w:rStyle w:val="FontStyle15"/>
          <w:b w:val="false"/>
          <w:color w:val="000000"/>
          <w:sz w:val="28"/>
        </w:rPr>
        <w:t>т</w:t>
      </w:r>
      <w:r>
        <w:rPr>
          <w:rStyle w:val="FontStyle15"/>
          <w:b w:val="false"/>
          <w:color w:val="000000"/>
          <w:sz w:val="28"/>
          <w:lang w:val="en-US"/>
        </w:rPr>
        <w:t>pa</w:t>
      </w:r>
      <w:r>
        <w:rPr>
          <w:rStyle w:val="FontStyle15"/>
          <w:b w:val="false"/>
          <w:color w:val="000000"/>
          <w:sz w:val="28"/>
        </w:rPr>
        <w:t>нению</w:t>
      </w:r>
      <w:r>
        <w:rPr>
          <w:rStyle w:val="FontStyle15"/>
          <w:color w:val="000000"/>
          <w:sz w:val="28"/>
        </w:rPr>
        <w:t xml:space="preserve"> </w:t>
      </w:r>
      <w:r>
        <w:rPr>
          <w:rStyle w:val="FontStyle13"/>
          <w:color w:val="000000"/>
          <w:sz w:val="28"/>
        </w:rPr>
        <w:t>наркотиков в молодежной среде позволяет массовая физическая активность и спорт, так как именно они являются действенной альтернативой этой социальной болезни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6"/>
          <w:color w:val="000000"/>
          <w:sz w:val="28"/>
        </w:rPr>
      </w:pPr>
      <w:r>
        <w:rPr>
          <w:rStyle w:val="FontStyle16"/>
          <w:color w:val="000000"/>
          <w:sz w:val="28"/>
        </w:rPr>
        <w:t>Экономические аспекты увеличения продолжительности жизни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Давно известно, что физическая активность и спорт являются важнейшими факторами увеличения продолжительности жизни населения вообще и трудоспособного возраста людей в частности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 xml:space="preserve">Современные представления о продолжительности жизни и трудоспособном возрасте в значительной степени отличаются от аналогичных представлений вековой давности. И если в то время продолжительность жизни в Европе и России составляла не более 40–45 лет, то ныне этот показатель значительно улучшен. Так, в странах Европейского союза ожидаемая при рождении продолжительность жизни женщин составляет 81,5 лет, у мужчин </w:t>
      </w:r>
      <w:r>
        <w:rPr>
          <w:rStyle w:val="FontStyle17"/>
          <w:rFonts w:cs="Times New Roman"/>
          <w:color w:val="000000"/>
          <w:sz w:val="28"/>
        </w:rPr>
        <w:t xml:space="preserve">– </w:t>
      </w:r>
      <w:r>
        <w:rPr>
          <w:rStyle w:val="FontStyle13"/>
          <w:color w:val="000000"/>
          <w:sz w:val="28"/>
        </w:rPr>
        <w:t>75 лет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 xml:space="preserve">В нашей стране аналогичные показатели таковы: средняя продолжительность жизни российских женщин к 2002 г. составляла 72 года, а мужчин </w:t>
      </w:r>
      <w:r>
        <w:rPr>
          <w:rStyle w:val="FontStyle18"/>
          <w:rFonts w:cs="Times New Roman"/>
          <w:color w:val="000000"/>
          <w:sz w:val="28"/>
        </w:rPr>
        <w:t xml:space="preserve">– </w:t>
      </w:r>
      <w:r>
        <w:rPr>
          <w:rStyle w:val="FontStyle13"/>
          <w:color w:val="000000"/>
          <w:sz w:val="28"/>
        </w:rPr>
        <w:t>59 ле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Как видно из представленных данных, продолжительность жизни россиян в среднем на 10–20% ниже, чем у жителей с Евросоюза. Особенно низка она у мужчин трудоспособного возраста – в первую очередь из-за отмеченных нами выше причин – высокого потребления алкоголя, повального увлечения табакокурением, низкого уровня медицинского обслуживания и недостаточности занятий физической активностью и спорт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Что же означает в экономическом аспекте невысокая продолжительность жизни? Это, прежде всего, потери среди наиболее подготовленной и опытной части рабочей силы. Представим себе мужчину в возрасте 35–40 лет с высшим образованием. Для того чтобы его вырастить, воспитать, дать ему школьное и вузовское образование, требуются значительные расходы. И вдруг такой человек погибает от употребления спиртных напитков-суррогатов. Только прямой ущерб от таких деструктивных процессов составляет ныне десятки миллиардов рублен. И это, не считая социальных последствий, недовыработанной продукции, проблем с воспроизводством населения и диспропорций в его половозрастном состав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Огромный экономический ущерб приносит алкоголь в дорожно-транспортных происшествиях, па производстве, при совершении преступлений, самоубийствах и т. д. Все эти факторы снижения продолжительности жизни имеют в отечественной экономике чрезмерный, гипертрофированный харакгер. Соответственно хозяйственный ущерб от них, по сравнению с развитыми странами, необычайно высок и исчисляется в совокупности сотнями миллиардов рубл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Решить двуединую задачу по повышению продолжительности жизни россиян, с одной стороны, и снижению огромных экономических потерь – с другой, можно при помощи развития массового, оздоровительного спорта и соответствующей спортивной инфраструктуры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>Воздействие физической культуры и спорта па экономический рост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Как известно из экономической теории, повысить благосостояние граждан какой-либо страны возможно только за счет неуклонного экономического роста. Для обеспечения стабильного экономического роста правительство может избрать два основных пути: либо продвигаясь в направлении использования большего количества факторов производства – труда, земли и капитала, либо используя более совершенную технику и технологию, внедряя в производство новейшие научные достижения, повышая качественный уровень рабочей силы и производительность труда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Очевидно, что с точки зрения ограниченности и редкости ресурсов наиболее целесообразно ориентироваться на вариант интенсивного экономического роста. В то же время желательно знать конкретные количественные критерии, характеризующие долю каждого из факторов производства в экономическом росте в контексте вклада тех компонентов, которые связаны с использованием трудовых ресурсов. Опираясь на экономические исследования, проведенные в этой области, в частности, труды известного американского экономиста Э. Денисона, приведем следующие результат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Данные диаграммы свидетельствуют, что повышение производительности труда является наиболее важным фактором, обеспечивающим рост реального продукта и дохода. Увеличение трудозатрат даст 7% прироста реального дохода за этот период и 2% прироста обеспечиваются повышением производительности труда. Последнее объясняется научно-техническим прогрессом, т.е. интенсивными факторами. В других странах с развитой рыночной экономикой были получены примерно такие же результат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свою очередь производительность труда зависит от качества рабочей силы – от физических и интеллектуальных возможностей рабочих и служащих, их жизненной активности и творческой инициативы. Обеспечивая гармоничное физическое развитие, физкультура и спорт способствуют усилению естественных защитных сил организма, повышению его сопротивляемости большинству болезней. Таким образом, в результате регулярных занятий физкультурой и спортом в экономической системе снижается общее количество невыходов на работу по болезни, что оказывает несомненное позитивное влияние на рост ВВП и благосостояние общест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истематические занятия физическими упражнениями, спортом, туризмом и другими видами физической культуры, существенно повышая физическую работоспособность человека, сказываются благоприятно и на умственной деятельности. По мнению экспертов, во многих случаях это связано с широким, неспецифическим спектром влияния физической деятельности на организм человека, способствующим развитию общей выносливости организма, укреплению здоровья, совершенствованию волевых и моральных качеств, созданию положительного эмоционального фона, т.е. тех качеств, которые при прочих равных условиях способствуют успешной трудовой деятельности, в том числе и при умственном труде. Многочисленные экспериментальные и эмпирические данные свидетельствуют, что физкультура и спорт значительно продляют трудоспособный возраст человека, увеличивают продолжительность его жизни. В современных условиях, когда население многих стран неуклонно стареет, а количество родившихся детей имеет постоянную тенденцию к снижению, проблемы продления трудоспособного возраста, которые напрямую связаны с проблемами пенсионного обеспечения граждан, имеют первостепенное знач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Тин экономического роста, его устойчивость и динамика во многом зависят и от конкурентоспособности рабочей силы – ее дисциплинированности, аккуратности, целеустремленности и работоспособности. Все эти характеристики представляют собой существенные конкурентные преимущества трудящихся во всех сферах экономики: в промышленности, на транспорте, в строительстве, в сельском хозяйстве и других отраслях хозяйственной деятельности. И напротив, неорганизованность, недобросовестность и безответственность в трудовой деятельности и повседневной жизни – это большие недостатки, которые желательно в максимальной степени нивелировать или устранять. Сделать это можно лишь в процессе воспитания личности, формирования надлежащей производственной и бытовой культур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рамках решения этой важнейшей экономической задачи физическая культура и спорт играют незаменимую роль. Посредством физической активности и спорта школьники, студенты и работники всех сфер хозяйственной деятельности приобретают и развивают в себе такие качества, как самодисциплина и целеустремленность, самоконтроль и самонаблюдение, учатся подавлять в себе лень и душевную слабость, тренируют волю и мускулы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Роль физической культуры и спорта для здоровья нации общепризнанна, развитию спорта и его инфраструктуры придавалась большое значение в бывшем СССР, признается это и современным российским государством. Признание государством значимости спорта для общества выражается в его расширенном финансировании, постоянном увеличении количества спортивных учреждений и сооружен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то же время нельзя не отмстить и того обстоятельства, что количество спортивных сооружений в нашей стране в последние годы не растет, а в некоторых регионах даже сокращается. Финансовые трудности переходного периода наложили свои негативный отпечаток на всю систему физкультурно-спортивных отношений в России. Снижение эффективности физкультурно-оздоровительного комплекса страны, недостаточные ассигнования на массовый спорт немедленно сказались на таких основополагающих критериях социально-экономической системы, как продолжительность жизни, ухудшение основных параметров здоровья нации, прямые и косвенные потерн в экономике и обществ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настоящее время в России всего лишь 8,7% населения занимается спортом, тогда как в развитых странах этот показатель значительно выше. Так, в США регулярно занимается спортом и физической активностью – 40% населения, а в Германии численность занимающихся спортом еще выше – 60%. Естественно, такое положение дел нельзя признать удовлетворительным, – представителям государственной власти, спортивного бизнеса и общественности в ближайшие годы предстоит большая работа по совершенствованию отношений в физкультурно-спортивной сфере, по модернизации системы физического воспитания и спорт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>Экономика и спортивный бизнес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Положительное воздействие физической культуры и спорта на экономическую систему любого государства не исчерпывается перечисленными выше факторами. Необходимо также подчеркнуть и то обстоятельство, что в последние десятилетия бурное развитие получила индустрия физической культуры, спорта и туризма как обширная отрасль предпринимательской деятельности. В нашей стране и за рубежом создастся множество спортивных, физкультурных и туристических организаций всех форм собственности, которые осуществляют свою деятельность на коммерческой основе. В группу таких организаций входят физкультурные и оздоровительные клубы и ассоциации – фитнесс- и шейпинг-клубы, массажные салоны, секции бодибилдинга, рукопашного боя и т.д. Другой составляющей спортивного бизнеса является профессиональный спорт – профессиональные клубы, лиги и федерации, действующие на основе самофинансирования и получающие доходы за счет рекламной, издательской деятельности, продажи нрав на теле- и радиотрансляцию национальным и международным коммуникационным корпорациям и иной коммерческой деятельности. Кроме того, современная спортивная индустрия включает в себя сферу производства спортивной одежды, обуви, инвентаря, тренажеров и акссссуаров. Как отдельные компоненты спортивной индустрии можно выделить информационно-спортивный бизнес и бизнес на спортивных сооружени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По своей сути бизнес очень похож на спорт: в основе предпринимательской деятельности также лежит соревновательность и конкуренция, соперничество индивидов и коллективов. Мотивом деятельности как в спорте, так и в бизнесе является желание участников конкуренции победить, самовыразиться, доказать себе и другим свою значимость, завоевать уважение окружающих и коллег. Спорт и бизнес, таким образом, тесно связаны друг с другом, имеют аналогичную мотивацию и движущие сил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портивный бизнес удовлетворяет такие жизненно важные потребности людей, как стремление к физической активности и долголетию, здоровью и общению, развлечениям и содержательному проведению досуга. В отличие от прочих видов предпринимательской деятельности, спортивный бизнес выполняет социально значимую роль в противостоянии чрезмерному потреблению алкоголя и табака, в борьбе с вредными привычками и малоподвижным образом жиз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фера спортивного бизнеса вовлекает в свою орбиту миллионы людей, которые восстанавливают свой трудовой и эмоциональный потенциал, активно отдыхают и переключаются на иные виды деятельности, получают новые знания и умения в части двигательной активности, рационального питания, ведения здорового образа жизни. В данном аспекте спортивный бизнес выступает важнейшим элементом процесса воспроизводства качественной рабочей силы, развития и укрепления трудовых ресурс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ыполняя функцию реабилитации и восстановления потенциала рабочей силы, спортивный бизнес частично высвобождает финансовые и материальные ресурсы государства. Правительство таким образом получает за счет развития спортивного бизнеса сразу несколько полезных эффектов, которые заключаются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в снижении государственного финансирования разнообразных физкультурно-спортивных программ федерального и местного уровней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в развитии социально значимой сферы предпринимательской деятельности, за счет которой оздоравливается население и создаются новые рабочие места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снижается потребление алкоголя и табака, уровень преступности;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– </w:t>
      </w:r>
      <w:r>
        <w:rPr>
          <w:rStyle w:val="FontStyle13"/>
          <w:color w:val="000000"/>
          <w:sz w:val="28"/>
        </w:rPr>
        <w:t>за счет спортивного бизнеса увеличиваются налоговые поступления в бюджеты всех уровн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амостоятельной отраслью экономики спортивных и зрелищно-массовых мероприятий является туризм. В мировой экономике роль туризма постоянно возрастает. Являясь одной из крупнейших, высокодоходных и наиболее динамичных отраслей, уступая по доходности лишь добыче и переработке нефти, туризм по данным Всемирной туристской организации, обеспечивает 10% оборота производственно-сервисного рынка планеты. На сферу туризма приходится около 6% мирового валового национального продукта, 7% мировых инвестиций, каждое 16-е рабочее место, 11% мировых потребительских расходов, 5% всех налоговых поступлений. Эти цифры характеризуют прямой экономический эффект индустрии туризм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Несмотря на то обстоятельство, что туризм является самостоятельной отраслью экономики, он самым тесным и непосредственным образом связан со спортивной индустрией, причем связь эта со временем оформляется все более рельефно и ее нетрудно проследить на примере туристических рынков Западной Европы. Так, например, доля спортивного и событийного туризма возросла в последние годы по зимним видам спорта на 20%, а по летним видам – на 80%. Этот процесс, как отмечают специалисты, характерен не только для Западной Европы. В частности, российские эксперты в области туризма констатируют, что наибольший вклад в эту тенденцию вносит возрастающая популярность зимних видов спорта, а также поездок на дальние расстояния в страны, где летний период приходится на европейскую зиму. Среди видов туризма наибольшей популярностью пользуется спортивный и круизный туриз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Крайне высоко значение спорта в инновационных экономических процессах. Для того чтобы новые технологии, опытно-конструкторские разработки и иные атрибуты научно-технического прогресса внедрились в хозяйственную практику, необходимы их всесторонние испытания. Такие разноплановые испытания новых идей, материалов, технологий, двигателей, моторных масел, шин и других изделий даст спорт высших достижений. Именно в спортивных соревнованиях, в экстремальных условиях, выявляются лучшие качества новых разработок, их удобство, экономичность и иные эксплуатационные характеристики. В то же время в предельных режимах работы проявляются и слабые стороны тех или иных материалов или компонентов конструкций, становятся более ясными возможные пути устранения недостатков и направления перспективной модернизации изделий. Так, большинство новых моторных и трансмиссионных масел, двигателей и шин прошли проверку в гонках «Формула-1», в многодневных мотоциклетных гонках, в ралли «Париж – Дакар» и иных аналогичных соревновани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ысокие требования спортсменов привели к созданию сверхлегких гоночных велосипедов из композитных материалов, новым технологиям создания спортивной обуви, тканей, защитных очков, шлемов, коньков, лыж, а также многих других издел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то же время следует подчеркнуть, что физическая активность, спорт и туризм помимо прямых экономических выгод, оцениваемых количественно, приносят и иные блага нематериального характера, которые напрямую не поддаются количественной оценке. Здесь имеются в виду прежде всего такие факторы, как расширение кругозора и интеллектуального уровня людей в процессе их участия в соревнованиях, в культурно-познавательных и обучающих программах. Свой досуг люди проводят более рационально и конструктивно; физкультура и спорт дают каждому человеку колоссальные возможности для самовыражения, самосовершенствования и самоутверждения. Физическая культура и спорт таким образом являются существенным фактором роста благосостояния общества и улучшения качества жизни люд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Экономика физической культуры и спорта как наука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Экономика физической культуры и спорта представляет собой прикладную дисциплину, входящую в комплекс экономических наук, изучающих хозяйственную деятельность отдельных экономических субъектов и общества в целом с целью познания и объяснения природы этой деятельности, прогнозирования экономических процессов и их регулирования. Иными словами, </w:t>
      </w:r>
      <w:r>
        <w:rPr>
          <w:rStyle w:val="FontStyle16"/>
          <w:color w:val="000000"/>
          <w:sz w:val="28"/>
        </w:rPr>
        <w:t xml:space="preserve">экономика физкультуры </w:t>
      </w:r>
      <w:r>
        <w:rPr>
          <w:rStyle w:val="FontStyle13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спорта – </w:t>
      </w:r>
      <w:r>
        <w:rPr>
          <w:rStyle w:val="FontStyle13"/>
          <w:color w:val="000000"/>
          <w:sz w:val="28"/>
        </w:rPr>
        <w:t>это наука, изучающая методы решения практических задач, возникающих в сфере спортивных отношений, связанных с использованием материальных, трудовых, финансовых и иных ресурсов на уровне отдельных спортивных организаций и общества в цел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Необходимо подчеркнуть, что за рубежом термины «физическая культура» и «экономика физической культуры» практически нигде не употребляется. Используется комплексный термин «спорт», который вбирает в себя все многообразие отношений по подготовке, воспитанию, управлению спортом и связанной с ним деятельностью. В российской практике и странах СИГ используется два термина: «физическая культура» и «спорт». Однозначной трактовки этих понятий не существует, однако считается, что физическая культура – это систематическое и разнообразное совершенствование и укрепление человеческого тела путем физических упражнений; способствует физическому воспитанию широких масс и росту спортивных достижений. Иными словами, под физической культурой у нас в стране понимается непрофессиональный оздоровительный спорт и его инфраструктура, система подготовки спортсменов-любителей. В термин «спорт» вкладывается несколько иной смысл – это в большей степени профессиональная и коммерциализированная система, продуцирующая спортсменов и тренеров, т.е. людей более профессионально подготовленных, нежели физкультурники. При этом принято подразделять спорт на профессиональный и любительский. </w:t>
      </w:r>
      <w:r>
        <w:rPr>
          <w:rStyle w:val="FontStyle16"/>
          <w:color w:val="000000"/>
          <w:sz w:val="28"/>
        </w:rPr>
        <w:t xml:space="preserve">Любительский спорт </w:t>
      </w:r>
      <w:r>
        <w:rPr>
          <w:rStyle w:val="FontStyle13"/>
          <w:color w:val="000000"/>
          <w:sz w:val="28"/>
        </w:rPr>
        <w:t xml:space="preserve">– это многогранное массовое спортивное движение как органическая часть системы физического воспитания граждан и выявления перспективных и талантливых спортсменов в различных видах спорта. </w:t>
      </w:r>
      <w:r>
        <w:rPr>
          <w:rStyle w:val="FontStyle16"/>
          <w:color w:val="000000"/>
          <w:sz w:val="28"/>
        </w:rPr>
        <w:t xml:space="preserve">Профессиональный спорт </w:t>
      </w:r>
      <w:r>
        <w:rPr>
          <w:rStyle w:val="FontStyle13"/>
          <w:color w:val="000000"/>
          <w:sz w:val="28"/>
        </w:rPr>
        <w:t>– предпринимательская деятельность которой является удовлетворение интересов профессиональных спортивных организаций, спортсменов, избравших спорт своей професси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Как следует из определения, экономика физической культуры и спорта как наука изучает хозяйственные отношения в спортивной области и спортивной индустрии на двух уровнях: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67" w:leader="none"/>
        </w:tabs>
        <w:spacing w:lineRule="auto" w:line="360"/>
        <w:ind w:left="0"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во-первых, на общегосударственном и международном;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67" w:leader="none"/>
        </w:tabs>
        <w:spacing w:lineRule="auto" w:line="360"/>
        <w:ind w:left="0"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>во-вторых, на уровне отдельных спортивных и физкультурных организаций, клубов, федераций и иных объединений с различными формами собственности и источниками финансирова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Таким образом, </w:t>
      </w:r>
      <w:r>
        <w:rPr>
          <w:rStyle w:val="FontStyle16"/>
          <w:color w:val="000000"/>
          <w:sz w:val="28"/>
        </w:rPr>
        <w:t xml:space="preserve">макроэкономика спорта </w:t>
      </w:r>
      <w:r>
        <w:rPr>
          <w:rStyle w:val="FontStyle13"/>
          <w:color w:val="000000"/>
          <w:sz w:val="28"/>
        </w:rPr>
        <w:t>оперирует агрегированными, совокупными показателями, выявляет тенденции развития физкультуры и спорта, вырабатывает меры по государственному регулированию экономических отношений в спортивной сфере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6"/>
          <w:color w:val="000000"/>
          <w:sz w:val="28"/>
        </w:rPr>
        <w:t xml:space="preserve">Микроэкономики спорта </w:t>
      </w:r>
      <w:r>
        <w:rPr>
          <w:rStyle w:val="FontStyle13"/>
          <w:color w:val="000000"/>
          <w:sz w:val="28"/>
        </w:rPr>
        <w:t>концентрирует внимание на экономическом поведении отдельных субъектов в области физкультуры и спорта, исследует функционирование обособленных структурных единиц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Экономика физкультуры и спорта призвана решать следующие задачи: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66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накапливать и система газировать экономические знания в области физкультуры и спорта;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66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генерировать новые знания и исследования в сфере экономики физической активности и спорта;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66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выявлять и формулировать экономические проблемы, возникающие в процессе развития хозяйственных отношений в сфере физкультуры и спорта, а также указывать пути их решения;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66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определять тенденции развития экономических процессов в отечественном и зарубежном спорте, прогнозировать их направление и динамику;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66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выдавать практические рекомендации по повышению эффективности хозяйственных отношений в физкультуре и спорт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Исследование теоретических и практических аспектов экономики физической культуры и спорта проводится при помощи специальных методов научного познания, которые зачастую органически сочетаются и в ряде случаев дополняют друг друг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В экономике физкультуры и спорта используется </w:t>
      </w:r>
      <w:r>
        <w:rPr>
          <w:rStyle w:val="FontStyle16"/>
          <w:color w:val="000000"/>
          <w:sz w:val="28"/>
        </w:rPr>
        <w:t xml:space="preserve">сравнительно-исторический метод, </w:t>
      </w:r>
      <w:r>
        <w:rPr>
          <w:rStyle w:val="FontStyle13"/>
          <w:color w:val="000000"/>
          <w:sz w:val="28"/>
        </w:rPr>
        <w:t>с помощью которого путем сравнения выявляется общее и особенное в экономических явлениях в их историческом развитии. Сравнительно-исторический метод позволяет выявить и сопоставить уровни в развитии изучаемых явлений и процессов, установить происшедшие в них изменения, определить тенденции и закономерности развития физкультуры и спорта в контексте общего развития экономи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ледует отмстить, что экономические отношения в области спорта находятся в постоянном развитии и усложнении взаимосвязей. Поэтому прошлый опыт всегда применим к современным и будущим событиям в ограниченном объеме. Это обстоятельство обязывает использовать в экономике физкультуры и спорта и другие методы исследования. В частности, система экономического анализа строится на дедуктивном методе, т.е. на базе общих принципов обосновываются частные хозяйственные процесс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В экономике физкультуры и спорта также широко применяются </w:t>
      </w:r>
      <w:r>
        <w:rPr>
          <w:rStyle w:val="FontStyle16"/>
          <w:color w:val="000000"/>
          <w:sz w:val="28"/>
        </w:rPr>
        <w:t xml:space="preserve">методы анализа </w:t>
      </w:r>
      <w:r>
        <w:rPr>
          <w:rStyle w:val="FontStyle13"/>
          <w:color w:val="000000"/>
          <w:sz w:val="28"/>
        </w:rPr>
        <w:t xml:space="preserve">и </w:t>
      </w:r>
      <w:r>
        <w:rPr>
          <w:rStyle w:val="FontStyle16"/>
          <w:color w:val="000000"/>
          <w:sz w:val="28"/>
        </w:rPr>
        <w:t xml:space="preserve">синтеза, </w:t>
      </w:r>
      <w:r>
        <w:rPr>
          <w:rStyle w:val="FontStyle13"/>
          <w:color w:val="000000"/>
          <w:sz w:val="28"/>
        </w:rPr>
        <w:t>когда целостная экономическая система подвергается процедуре разбиения на составные части – отдельно функционирующие рынки с целью выявления их структуры, строения, а также свойств и признаков. В то же время используется и метод синтеза, т.е. объединения различных элементов в единую систему. Конкретно это выражается в рассмотрении экономики физкультуры и спорта как составной части рыночной экономики в целом, а система мер по государственному регулированию спортивных отношений взаимоувязывается с общей концепцией государственного регламентирования хозяйственных процессов в стране и является се неотъемлемой часть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Наряду с другими методами в экономике физкультуры и спорта используется </w:t>
      </w:r>
      <w:r>
        <w:rPr>
          <w:rStyle w:val="FontStyle16"/>
          <w:color w:val="000000"/>
          <w:sz w:val="28"/>
        </w:rPr>
        <w:t xml:space="preserve">метод научной абстракции, </w:t>
      </w:r>
      <w:r>
        <w:rPr>
          <w:rStyle w:val="FontStyle13"/>
          <w:color w:val="000000"/>
          <w:sz w:val="28"/>
        </w:rPr>
        <w:t>когда объект исследования освобождается от частного, подчас случайного, кратковременного, единичного и находится в нем существенное, постоянное, типичное. Например, если цены на футболки возрастают, то их начинают меньше покупать. То же самое можно сказать о кроссовках, лимонаде или бутербродах. Абстрагируясь от вида товара можно сделать вывод, что данное явление носит характер закономерности, т.е. действительно для всех товаров. Таким образом с помощью метода научной абстракции выводится закон спрос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экономике физкультуры и спорта для иллюстрации тенденций и закономерностей часто используются такие способы представления данных, как графики, таблицы и диаграммы. С их помощью удобно проводить экономический анализ тех или иных процессов, устанавливать взаимосвязи между явлениями, использовать инструментарий математики и информационно-компьютерных технологий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</w:rPr>
        <w:t>Экономические отношении в области спорта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</w:rPr>
      </w:pPr>
      <w:r>
        <w:rPr>
          <w:rStyle w:val="FontStyle13"/>
          <w:color w:val="000000"/>
          <w:sz w:val="28"/>
        </w:rPr>
        <w:t xml:space="preserve">Представление экономики физической культуры и спорта было бы неполным без анализа категорий потребностей и экономического интереса. </w:t>
      </w:r>
      <w:r>
        <w:rPr>
          <w:rStyle w:val="FontStyle16"/>
          <w:color w:val="000000"/>
          <w:sz w:val="28"/>
        </w:rPr>
        <w:t xml:space="preserve">Потребность </w:t>
      </w:r>
      <w:r>
        <w:rPr>
          <w:rStyle w:val="FontStyle13"/>
          <w:color w:val="000000"/>
          <w:sz w:val="28"/>
        </w:rPr>
        <w:t xml:space="preserve">можно определить как нужду индивида или общества в целом в чем-либо. Очевидно, что потребности выступают в качестве движущей силы и побудительного мотива в достижении какой-либо цели. Осознанные потребности трансформируются в </w:t>
      </w:r>
      <w:r>
        <w:rPr>
          <w:rStyle w:val="FontStyle16"/>
          <w:color w:val="000000"/>
          <w:sz w:val="28"/>
        </w:rPr>
        <w:t xml:space="preserve">интересы </w:t>
      </w:r>
      <w:r>
        <w:rPr>
          <w:rStyle w:val="FontStyle13"/>
          <w:color w:val="000000"/>
          <w:sz w:val="28"/>
        </w:rPr>
        <w:t>реальные причины социальных и экономических действий. Взаимосвязь индивидуальных и общественных потребностей с физической культурой и спортом представим следующим образ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 xml:space="preserve">Потребности людей в конечном счете преобразуются в </w:t>
      </w:r>
      <w:r>
        <w:rPr>
          <w:rStyle w:val="FontStyle16"/>
          <w:color w:val="000000"/>
          <w:sz w:val="28"/>
        </w:rPr>
        <w:t xml:space="preserve">спрос, </w:t>
      </w:r>
      <w:r>
        <w:rPr>
          <w:rStyle w:val="FontStyle13"/>
          <w:color w:val="000000"/>
          <w:sz w:val="28"/>
        </w:rPr>
        <w:t>т.е. желание и способность покупать товары и услуги. Спрос на спортивные товары и услуги в рыночной системе порождает ответную реакцию со стороны производителей дайной продукции – они разрабатывают и поставляют на рынок все более качественные и совершенные товары спортивного назначения, стараются наиболее полно удовлетворить новые потребности обществ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прос на спортивные товары и услуги на микроуровне предъявляют отдельные индивиды–профессиональные спортсмены, физкультурники, любители активного отдыха и спортивного туризма. Для большинства людей основным ценностным ориентиром является здоровье. За многовековую историю человечества со всей определенностью было установлено, что наилучшим способом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Сохранить или восстановить здоровье являются физическая культура и спорт. Более того, регулярные занятия физкультурой и спортом позволяют людям не только сохранять здоровье, но и значительно продлять трудоспособный возраст, делают человека более активным в общественной жизни и на производстве. Таким образом, здоровье отдельного человека и общества в целом – категория не только медицинская, но и экономическа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Немаловажное место в иерархии ценностных ориентиров занимает потребность в достижениях. Спорт помогает многим людям реализовать эту потребность, дает возможность достичь вершин мастерства и славы за счет своих спортивных талантов, развитых упорными тренировками. Если спорт в какой-либо стране недостаточно развит или недоступен большинству граждан, то люди, склонные к занятиям спортом, вынуждены заниматься иными видами деятельности, в том числе криминального характера. В этом случае их таланты идут не на благо общества, а направляются в деструктивное русло, нанося материальный и моральный ущерб экономике и обществ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Рассматривая потребности человека, нельзя не остановиться и на такой важной их составляющей, как потребности к отдыху и развлечениям. Под отдыхом в данном контексте понимается не пассивное состояние покоя, а деятельность, которая снимает утомление и способствует восстановлению трудоспособности. В экономическом аспекте потребность в отдыхе и развлечениях следует рассматривать с трех точек зрения: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706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во-первых, проводя свободное время на спортплощадках и стадионах, люди активно отдыхают от повседневного труда, наиболее полно восстанавливая свои физические и интеллектуальные ресурсы;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706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во-вторых, активный отдых с элементами физической культуры и спорта являются альтернативой пассивному малоподвижному отдыху с поглощением чрезмерного количества пищи и алкогольных напитков;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706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в-третьих, проводя свой досуг на стадионах, спортивных трассах и в спорткомплексах в качестве болельщиков, люди получают необходимый заряд эмоций и переживаний, своеобразный катарсис. Кроме того, посещая спортивно-массовые мероприятия, болельщики расходуют на них денежные средства, создавая в сфере физкультуры и спорта новые рабочие мест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На макроуровне спрос отдельных людей преобразуется в совокупный спрос, в экономические отношения в области физической культуры и спорта включается государство, которое непосредственно заинтересовано в развитии таких отношений и их всемерной поддержке. Государство таким образом стимулирует спрос па рынках спортивной продукции и спортивной информации, а также способствует расширению предложения. Реализуется государственная поддержка физической культуры и спорта посредством оказания помощи спортивной индустрии и предпринимательству в области спортивных отношений как в форме налоговых и иных льгот, так и в форме прямого финансирования из бюджетов всех уровн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Экономические отношения в области физической культуры и спорта разносторонни и многогранны. Они включают в себя всю совокупность хозяйственных отношений по поводу производства и купли-продажи спортивных товаров и услуг соответствующими производи гелями и потребителями, экономические взаимоотношения спортивных клубов, федераций, спортивных обществ, отдельных спортсменов и тренеров между собой и во взаимодействии с болельщиками. Важной отраслью экономических отношений являются спортивные рынки труда и финансовых инвестиций, системы оплаты труда и премирования спортсменов и тренеров, их социального страхования и пенсионного обеспеч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В современной российской практике экономические отношения в физической культуре и спорте на рыночной основе только начинают формироваться; в стадии становления находится индустрия спорта, спортивного предпринимательства, туризма и их инфраструктуры. Только в последние годы стали появляться спортивные профессиональные союзы и ветеранские организации, отрабатываться и унифицироваться схемы страхования спортсменов от различных рисков и травм, вырабатываться цивилизованные формы трансфертов спортсменов в иностранные и национальные спортивные клубы. В области спортивной инфраструктуры также наметились значительные позитивные сдвиги: в течение последних лет сформировалась целая отрасль производства, базирующаяся на спортивно-массовых мероприятиях. Возникла комплексная система фирм, специализирующихся на: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67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поиске отечественных и зарубежных спонсоров для отдельных спортсменов, клубов, сборных и команд мастеров;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67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предоставлении спортсменам и тренерам сервисных услуг в зарубежных турне;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67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пенсионном обеспечении спортсменов по индивидуальным схемам;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67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страховании спортсменов;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67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юридическом обслуживании спортсменов и тренеров;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672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</w:rPr>
        <w:t>трудоустройстве спортсменов и тренер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Например, российское спортивное агентство «Арена» предоставляет своим клиентам услуги по спортивному маркетингу, поиску спонсоров и рекламодателей, в подготовке вещательных контрактов, в вопросах допинг-контроля и многом друг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</w:rPr>
        <w:t>Конечно, при становлении новой спортивной индустрии и формировании рынков спортивных услуг в России не все проходит гладко и своевременно: довольно часто несовершенная законодательная база мешает развитию меценатства и спонсорства в спорте, формирования эффективной системы правовой и социальной защиты спортсменов и тренеров. Пока далеки от совершенства схемы налогообложения производителей спортивных товаров и услуг, принципы финансирования спортивного образования. И все-таки наметившиеся в последние годы позитивные перемены в этой важнейшей сфере экономических отношений, а также первые положительные результаты реформ позволяют нам говорить о будущих благоприятных перспективах российской спортивной индустрии и ее инфраструк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Candara" w:hAnsi="Candara" w:cs="Candara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Calibri" w:hAnsi="Calibri" w:cs="Calibri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6"/>
      <w:szCs w:val="26"/>
    </w:rPr>
  </w:style>
  <w:style w:type="character" w:styleId="FontStyle18">
    <w:name w:val="Font Style18"/>
    <w:qFormat/>
    <w:rPr>
      <w:rFonts w:ascii="Calibri" w:hAnsi="Calibri" w:cs="Calibri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5"/>
      <w:jc w:val="center"/>
    </w:pPr>
    <w:rPr/>
  </w:style>
  <w:style w:type="paragraph" w:styleId="Style21">
    <w:name w:val="Style2"/>
    <w:basedOn w:val="Normal"/>
    <w:qFormat/>
    <w:pPr>
      <w:spacing w:lineRule="exact" w:line="240"/>
      <w:ind w:firstLine="379"/>
      <w:jc w:val="both"/>
    </w:pPr>
    <w:rPr/>
  </w:style>
  <w:style w:type="paragraph" w:styleId="Style31">
    <w:name w:val="Style3"/>
    <w:basedOn w:val="Normal"/>
    <w:qFormat/>
    <w:pPr>
      <w:spacing w:lineRule="exact" w:line="221"/>
      <w:ind w:hanging="177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jc w:val="both"/>
    </w:pPr>
    <w:rPr/>
  </w:style>
  <w:style w:type="paragraph" w:styleId="Style61">
    <w:name w:val="Style6"/>
    <w:basedOn w:val="Normal"/>
    <w:qFormat/>
    <w:pPr>
      <w:spacing w:lineRule="exact" w:line="235"/>
      <w:ind w:hanging="710"/>
    </w:pPr>
    <w:rPr/>
  </w:style>
  <w:style w:type="paragraph" w:styleId="Style71">
    <w:name w:val="Style7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6:00Z</dcterms:created>
  <dc:creator>Евген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04:06:00Z</dcterms:modified>
  <cp:revision>2</cp:revision>
  <dc:subject/>
  <dc:title>Роль и знамение физической культуры и спорта для экономики и общества</dc:title>
</cp:coreProperties>
</file>