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на тему</w:t>
      </w:r>
    </w:p>
    <w:p>
      <w:pPr>
        <w:pStyle w:val="Style23"/>
        <w:rPr/>
      </w:pPr>
      <w:r>
        <w:rPr>
          <w:lang w:val="uk-UA" w:eastAsia="en-US"/>
        </w:rPr>
        <w:t>"Розвиток зимових видів спорту в Україні"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/>
      </w:pPr>
      <w:r>
        <w:rPr>
          <w:lang w:val="uk-UA" w:eastAsia="en-US"/>
        </w:rPr>
        <w:t xml:space="preserve">Виконав: </w:t>
      </w:r>
    </w:p>
    <w:p>
      <w:pPr>
        <w:pStyle w:val="Style23"/>
        <w:jc w:val="left"/>
        <w:rPr/>
      </w:pPr>
      <w:r>
        <w:rPr>
          <w:lang w:val="uk-UA" w:eastAsia="en-US"/>
        </w:rPr>
        <w:t xml:space="preserve">Перевірив: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никнення олімпійських ігор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Відродження олімпійських ігор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иникнення зимових олімпіад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имові види спорту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виток фігурного катання на ковзанах в Україні</w:t>
      </w:r>
      <w:r>
        <w:rPr>
          <w:lang w:val="en-US" w:eastAsia="en-US"/>
        </w:rPr>
        <w:tab/>
        <w:t>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Ідемо по одну медаль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жерела</w:t>
      </w:r>
      <w:r>
        <w:rPr>
          <w:lang w:val="en-US" w:eastAsia="en-US"/>
        </w:rPr>
        <w:tab/>
        <w:t>13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никнення олімпійських ігор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Ідея проведення Олімпійських ігор дуже древня й іде коренями в грецьку міфологію. Прийнято вважати, що перші ігри відбулися в 776 році до нової ери і були організовані на честь бога Зевса в шанованому греками святилище Олімпія, розташованому в західній частині Пелопоннесского півострова. До наших днів дійшло ім'я першого переможця Олімпіади. Їм став атлет з міста Еліди Короїбос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У Древній Греції олімпійцями могли стати тільки греки по походженню, причому тільки вільні люди і тільки чоловік. Змагання проходили незвичайно завзято, а переможці нагороджувалися маслиновою галуззю або лавровим вінком. Їх чекала безсмертна слава не тільки у своєму рідному місті, але і в усім грецькому світі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bookmarkStart w:id="0" w:name="BM2"/>
      <w:bookmarkStart w:id="1" w:name="BM2"/>
      <w:bookmarkEnd w:id="1"/>
    </w:p>
    <w:p>
      <w:pPr>
        <w:pStyle w:val="Heading2"/>
        <w:ind w:hanging="0"/>
        <w:rPr/>
      </w:pPr>
      <w:r>
        <w:rPr>
          <w:lang w:val="uk-UA" w:eastAsia="en-US"/>
        </w:rPr>
        <w:t>2. Відродження олімпійських ігор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Відродженням Олімпійських ігор ми зобов'язані французькому ентузіастові, великому шанувальникові спорту Пьеру Де Кубертену, завдяки багаторічним зусиллям якого 23 червня 1894 р. був створений Міжнародний олімпійський комітет (МОК). Ця організація і донині є вищим керівним органом олімпійського руху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Перші Всесвітні змагання, аналогічні давньогрецьким Олімпійським іграм, пройшли в 1896 році в Афінах. У програмі Ігор І Олімпіади було 9 видів спорту. Змагання вирішено було проводити по легкій атлетиці, гімнастиці, плаванню, підняттю ваг, боротьбі, стрілянині, фехтуванню, велосипедним гонкам і тенісові. З цього моменту Олімпійські ігри стали головною міжнародною спортивною подією. Вони проходили в самих різних містах світу, у тому числі й у Москві в 1980 році. Олімпійський цикл був порушений лише тричі в 1916 році через Першу світову війну, у 1940 і 1944 роках через Другу світову війну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bookmarkStart w:id="2" w:name="BM3"/>
      <w:bookmarkStart w:id="3" w:name="BM3"/>
      <w:bookmarkEnd w:id="3"/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Виникнення зимових олімпіад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Уперше питання про проведення окремо Зимових Олімпійських ігор обговорювався на сесії МОК у Будапешті (1911г), однак представники скандинавських країн, побоюючись за успіх традиційних Північних ігор, що проходять у Стокгольмі, і змагань у норвезькому Холменколлене, були категорично проти подібних ініціатив. До того ж два зимових види спорту Хокей і фігурне катання до 1924 року вже були олімпійськими видами спорту, оскільки включалися в програму літніх Ігор у Лондоні (1908) і Антверпені (1920). При сприянні МОК і зокрема усі того ж невтомного Пьера Де Кубертена в 1924 у Франції пройшов "Тиждень зимового спорту, присвячений майбутнім Іграм VІІІ Олімпіади в Парижі", що через рік був привласнений офіційний статус Перших Зимових Олімпійських ігор. З тих пір аж до 1992 року біла Олімпіада йшла в ногу з літньої, пропустивши разом з нею 1940 і 1944 роки. За рішенням МОК з 1994 року Зимові Олімпійські ігри проводяться через два роки після літньої Олімпіади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имові види спорту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Керлінг (від англ. curlіng, curl - крутити) - різновид гри в кеглі на льоді. Сучасний керлінг - спортивна гра, у якій протиборчі команди (по 4 чол. у кожній) прагнуть потрапити пущеної битої (диск із рукояткою масою 20 кг і розміром 30х40 см) у накреслену на льоді мішень. Для кидка біти готують льодову доріжку довжиною 31 м. Ціль гри - потрапити биткою в мішень, виштовхнувши з неї бітові суперник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іатлон - зимове двоєборство, що складається з лижних гонок зі стріляниною на вогневих рубежах з малокаліберної гвинтівки (у 1960 - 1976 - з карабіна). Міжнародний союз сучасного п'ятиборства і біатлону (УИПМБ) заснований у 1948, з 1993 - Міжнародний союз біатлону (ІBU), з 1998 - Міжнародна федерація біатлону (ІBF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Лижні гонки - вид спорту, у якому спортсменам необхідно якнайшвидше перебороти змагальну дистанцію на лижах. Міжнародна федерація лижного спорту (ФИС) заснована в 1924 р. і поєднує більш 90 національних федерацій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трибки на лижах із трампліна - вид спорту, що включає стрибки на лижах зі спеціально обладнаних трамплінів. Розрізняють середній (70 м) і великий (90 м) трампліни (з 1992 - 120 м). Входять у програму лижного двоєборств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Лижне двоєборство (північне двоєборство) - Вид спорту, що включає стрибки з трампліна і лижні гонки. Змагання серед чоловіків проводяться два дні: у перший день - стрибки на лижах із трампліна 90 м; у другий - гонка 15 км (з 1924 по 1952 - стрибки з трампліна 60 м і гонка 18 км; з 1956 по 1988 - 70 м і 15 км відповідно). Результат визначається сумою балів, отриманих за виконання обох вправ. Лижне двоєборство входить до складу Міжнародної федерації лижного спорту (ФИС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лалом - спортивна дисципліна в гірськолижному спорті. Під година спуска з гір спортсмени повинні перебороти спеціальні траси, розмічені воротами і прапорцями. Результати визначаються по сумі годині, показаного в двох спробах на різних трасах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Фрістайл - гірськолижне багатоборство, до складу якого входять лижний балет, повітряна (лижна) акробатика. У лижному балеті спортсмен спускається по положистому схилі під музичний супровід, демонструючи елемента ковзання, кроків, обертань, стрибків. У повітряній (лижної) акробатиці спортсмени зі спеціально спрофільованого трампліна роблять серію різних по складності стрибків і сальто. Трампліни трьох різновидів: великий (висота 3,5 м, ухил 65 град); середній (3,2 м, 63 град); малий (2,1 м, 55 град). Площа приземлення повинна бути покрита пухким снігом. Окуляри нараховуються за техніку відриву, висоту і довжину польоту, форму елементів і приземлення. Могул - спуск на лижах по горбистій трасі (ухил 27 град), ускладнений обов'язковим виконанням двох стрибків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Швидкісний спуск - найшвидший і найбільш небезпечний вид гірськолижного спорту. На лижних змаганнях у 2002, гірськолижники зроблять багато сенсацій своїми стрибками і поворотами на двомильному спуску, розробленому швейцарським Олімпійським чемпіоном гірськолижного спорту Бернардом Русси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Гірськолижне двоєборство - вид спорту, що поєднує швидкісний спуск і гігантський слалом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упер-гигант - відрізняється від слалому великими показниками в довжині траси, перепаді висот, кількості воріт, розмаїтістю рельєфу (бугри, спади, контрнахили) і, отже, більшою швидкістю спуска і віртуозністю володіння лижами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лалом-гігант. У слаломі-гіганті вішки на трасі знаходяться частіше, ніж у супер-гіганті, тому від спортсменів потрібно більше майстерності, техніки і ризику. Рівнобіжний слалом - на двох ідеально рівнобіжних трасах два гонщики намагаються випередити один одного. Слалом у сноубордингу те саме що гірськолижному. Слалом - це уміння грамотно перебороти визначену кількість вішок, розставлених по трасі, за мінімальний проміжок часу. Екіпірування слаломістів - обтічний комбінезон, тверді черевики, спеціальні рукавички, щитки на руках і ногах, шолом. З 1998 р. був визнаний олімпійською дисципліною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ноубординг - вид гірськолижного спорту, що полягає в спуску з гір на спеціальній дошці, а також у виконанні акробатичних елементів на спеціальної півовальної трасі-напівтрубці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Ковзанярський спорт - вид спорту, у якому необхідно якнайшвидше переборювати змагальну дистанцію на льодовому стадіоні по замкнутому колу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Фігурне катання - вид ковзанярського спорту, основу якого складають руху спортсмена (на одній або обох ногах) зі змінами напрямку ковзання, обертаннями і стрибками. Включає одиночне катання (чоловіче і жіноче), парне (жінки-чоловіка) і спортивні танці (жінки-чоловіка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Шорти-трек - вид швидкісного бігу на кониках, що полягає в максимально швидкому подоланні змагальної дистанції усередині хокейної площадки (окружність ковзанки - 111,12 м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обслей - швидкісний спуск із гір по спеціально обладнаних льодових трасах на керованих санях - бобслеях. Сани виготовлені із суцільнометалевого корпуса обтічної форми, закріпленого на двох парах полозів - коників: передньої - рухливий з кермом і задньої - нерухомої з гальмом. Використовують двомісні (двійка) бобслеї, довжина яких - не більш 2,7 м, маса - не вище 165 кг, вага екіпажа - не більш 200 кг, а також чотиримісні (четвірка) - відповідно 3,8 м, 230 і 400 кг. Довжина траси - 1500 - 2000 м з 15 віражами (мінімальний радіус - 8 м), перепад висот - 130 - 150 м. </w:t>
      </w:r>
    </w:p>
    <w:p>
      <w:pPr>
        <w:pStyle w:val="Normal"/>
        <w:widowControl w:val="false"/>
        <w:autoSpaceDE w:val="false"/>
        <w:rPr>
          <w:lang w:val="uk-UA" w:eastAsia="ar-SA"/>
        </w:rPr>
      </w:pPr>
      <w:r>
        <w:rPr>
          <w:lang w:val="uk-UA" w:eastAsia="ar-SA"/>
        </w:rPr>
        <w:t xml:space="preserve">Санний спорт - швидкісний спуск на спортивних санях по спеціально виготовленим (льодова, бетонна або дерев'яна підстава) трасам довжиною 800 - 1200 м, що мають 11 - 18 віражів (мінімальний радіус - 8 м), шириною льодового жолоба 130 - 150 см, з перепадами висот 70 - 120 м. У 1924 р. заснована Міжнародна федерація бобслею і тобогана, у її складі - секція санного спорту. У 1957 р. заснована самостійна Міжнародна федерація санного спорту (ФИЛ), що поєднує близько 50 національних федерацій. </w:t>
      </w:r>
    </w:p>
    <w:p>
      <w:pPr>
        <w:pStyle w:val="Normal"/>
        <w:widowControl w:val="false"/>
        <w:autoSpaceDE w:val="false"/>
        <w:rPr>
          <w:lang w:val="uk-UA" w:eastAsia="ar-SA"/>
        </w:rPr>
      </w:pPr>
      <w:r>
        <w:rPr>
          <w:lang w:val="uk-UA" w:eastAsia="ar-SA"/>
        </w:rPr>
        <w:t xml:space="preserve">Скелетон - один з видів швидкісного спуска на спеціальних одномісних санях - скелетонах. Сани без рульового керування мають важку раму (до 50 кг) довжиною 70 і шириною 38 см, закріплену на сталевих полозах. Спортсмен знаходиться на санях у положенні лежачи особою вниз, використовуючи для керування спеціальні шипи на носках черевиків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Хокей на льоді - спортивна гра, що полягає в протиборстві двох команд, що, передаючи шайбу ключками, прагнуть закидати її найбільшу кількість разів у ворота суперника і не пропустити у свої. Гра проводиться на льодовій площадці розміром 61х30 м із закругленими бортами висотою 1,22 м. Склад команди в чоловіків - 23 гравця, у жінок - 20. На площадці під час гри знаходяться по шести спортсменів (5 польових гравців і воротар) у захисному спорядженні. Гра проходить 60 хв т. зв. чистого часу: три періоди по 20 хв із 15-хвилинними перервами. Заміни гравців не обмежені. Спортивні снаряди - хокейна ключка і шайб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виток фігурного катання на ковзанах в Україні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удівництво ковзанок зі штучним покриттям розширило географію виду спорту та сприяло розвитку фігурного катання в Україні. Центром фігурного катання на ковзанах був Київ. У 50-ті роки українські фігуристи тренувались взимку на відкритих тенісних кортах стадіону „Динамо”, замерзлих Голосіївських прудах. Перша штучна ковзанка у Києві була побудована у 1960 році. ЇЇ розмір становив 20 х 40 метрів і передбачався для тренувань артистів балету на льоду.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Чемпіонами України 60-х років були Юрій Орлов, Лариса Дрозденко, Наталія Воробйова та Валерій Максаєв, Сталіна Жигалова, Володимир Капров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ули побудовані відкриті ковзанки з штучним покриттям в Дніпродзержинську та Новому Роздолі. Широке інформування на телебаченні сприяло подальшій популяризації фігурного катання та стало масовим та улюбленим видом спорту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Вже у 1979 році почали заявляти про себе на міжнародній арені українські спортсмени. Харків’янин Віталій Єгоров на Чемпіонаті світу серед юніорів зайняв 1 місце в одиночному катанні, а також був срібним призером у 1980 році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Українські фігуристи гідно представляли Україну у складі збірної команди СРСР на міжнародній арені. Юніорська збірна команда Радянського Союзу складалася більшістю з представників української школи фігурного катання. На чемпіонатах світу серед юніорів завойовано 13 золотих, 10 срібних та 7 бронзових нагород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ронзовим призером Олімпійських ігор 1988 року став одесит Віктор Петренко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На Чемпіонатах світу Віктор Петренко виборов 2 срібні медалі (у 1990 та 1991 роках), бронзову медаль у 1988 році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На Чемпіонатах Європи фігуристи України вибороли 4 бронзові нагороди: Віктор Петренко у 1987 та 1988 роках і В’ячеслав Загороднюк у 1990 та 1991 роках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У 1992 році Українська федерація фігурного катання була визнана Міжнародною спілкою ковзанярів, як самостійна організація. З того часу почалась її активна міжнародна діяльність – це участь у зимових Олімпійських іграх, чемпіонатах світу, Європи, Чемпіонатах світу серед юніорів, Всесвітніх Універсіадах і багатьох міжнародних змаганнях. Завдяки проведенню в Україні міжнародних змагань Гран-прі юніорів МСК “Український сувенір” та успішний виступ наших фігуристів на міжнародній арені Українська федерація фігурного катання має в світі великий авторитет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Представники федерації активно беруть участь у суддівській діяльності МСК, тобто суддівстві Чемпіонатів світу, Європи та Олімпійських ігор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Значною подією для українського фігурного катання на ковзанах було завоювання Віктором Петренком золотої олімпійської медалі іграх 1992 року у французькому місті Альбервілі у складі об’єднаної команди СНД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На олімпійських іграх 1994 року у норвезькому місті Ліллехаммер Україна вперше в своєї історії брала участь в іграх окремою командою. І нам приємно відзначити що перша золота медаль Незалежної України належить українській фігуристки Оксані Баюл. На ХХ зимових олімпійських іграх в Туріні (Італія) український танцювальний дует Олена Грушина та Руслан Гончаров вибороли бронзову медаль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За минулі 13 років виступу фігуристів України на чемпіонатах світу завойовано: 2 золоті, Віктор Петренко у 1992 році, Оксана Баюл у 1993 році та 2 бронзові медалі В'ячеслава Загороднюка у 1994 року, Олена Грушина та Руслан Гончаров у 2005 році.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На чемпіонатах Європи завойовано: 3 золоті, 6 срібні, 5 бронзових медалей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Чемпіонами Європи ставали: Дмитро Дмитренко у 1993 році, Віктор Петренко у 1994 році, В'ячеслав Загороднюк у 1996 році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рібні медалі завоювали Віктор Петренко у 1992 році, Оксана Баюл у 1993 та 1994 році, В'ячеслав Загороднюк у 1994 році, Олена Грушина та Руслан Гончаров у 2005 та 2006 роках.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Бронзовими призерами ставали: Олена Ляшенко у 1995 році, В'ячеслав Загороднюк у 1995 і 1997 році, танцювальна пара Ірина Романова та Ігор Ярошенко у 1996 році, Юлія Лавренчук у 1997 році, Олена Грушина та Руслан Гончаров у 2004 році у змаганнях танцювальних пар, Олена Ляшенко у 2005 році.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Не відстають від своїх дорослих колег і наші юніорі які на чемпіонатах світу серед юніорів: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Чемпіонами ставали Євгеній Плюта у 1992 році, Юлія Обертас і Дмитро Паламарчук у 1998-1999 роках, Олена Савченко і Станіслав Морозов у 2000 році. у змаганнях спортивних пар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Срібні медалі отримали Євген Жигурський і Галина Маняченко у 1993 році; Євгенія Філоненко та Ігор Марченко у 1996 році в змаганнях спортивних пар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бронзовими призерами ставали Євгенія Філоненко та Ігор Марченко у 1995 році в парному катанні, Наталя Гудина і Віталій Куркудим у 1996 році серед танцювальних пар.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Чемпіонами Всесвітньої Універсіади 2001 року серед танцювальних пар стали Олена Грушина і Руслан Гончаров, у 2003 році срібні медалі завоювала молода танцювальна пара Мар’яна Козлова і Сергій Баранов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Ідемо по одну медаль 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Таку мету ставить перед нашими зимовими олімпійцями спортивне керівництво країни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За підготовку українських олімпійців до Ігор у Турині відповідає заступник міністра у справах сім'ї, молоді та спорту Володимир Бринзак, 48 років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Попередня кількість українських спортсменів на іграх зимової Олімпіади складає 52 олімпійців</w:t>
      </w:r>
      <w:r>
        <w:rPr/>
        <w:t xml:space="preserve">. </w:t>
      </w:r>
      <w:r>
        <w:rPr>
          <w:lang w:val="uk-UA"/>
        </w:rPr>
        <w:t>Половину з них йде з прицілом на майбутню Олімпіаду</w:t>
      </w:r>
      <w:r>
        <w:rPr/>
        <w:t xml:space="preserve">. </w:t>
      </w:r>
      <w:r>
        <w:rPr>
          <w:lang w:val="uk-UA"/>
        </w:rPr>
        <w:t>Вони не туристи, але звільнені від вимог показати високі результати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Мета для команди, як визначився В. Бринзак "Виступити краще, ніж на попередній Олімпіаді. Тобто завоювати хоча б одну медаль. Чому так скромно? Реально оцінюємо свої можливості. Ми не є країною, де зимові види спорту розвиваються швидкими темпами. Чемпіонів світу щороку в нас немає. Аби змінити ситуацію, слід покращити матеріальну базу. Поки що ж у нас не вистачає коштів для придбання набоїв та гвинтівок, іншого інвентаря. Ми не Росія, яка у зимових видах спорту може виставити кілька рівноцінних команд. Там сприятливі і фінансові, і кліматичні умови. У нас же навіть шістьох-сімох спортсменів міжнародного класу відшукати важко"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За попередніми даними наші олімпійці претендують на такі нагороди як, в першу чергу, фігурне катання, біатлон, лижні гонки, санний спорт, фрістайл. Готуються спортсмени в Австрії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Олімпійські арени будуть дуже складними, особливо для саночників. Конфігурація траси настільки своєрідна, що під час одного з тренувань на ній зазнав травми тренер збірної Німеччини. Не легше буде біатлоністам та лижникам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Україна вчетверте виступатиме на зимових Олімпійських іграх окремою командою</w:t>
      </w:r>
      <w:r>
        <w:rPr/>
        <w:t xml:space="preserve">. </w:t>
      </w:r>
      <w:r>
        <w:rPr>
          <w:lang w:val="uk-UA"/>
        </w:rPr>
        <w:t>На дебютних у норвезькому Ліллехаммері українці здобули дві нагороди</w:t>
      </w:r>
      <w:r>
        <w:rPr/>
        <w:t xml:space="preserve">: </w:t>
      </w:r>
      <w:r>
        <w:rPr>
          <w:lang w:val="uk-UA"/>
        </w:rPr>
        <w:t>"золото" виграла фігуристка Оксана Баюл, "бронзу"</w:t>
      </w:r>
      <w:r>
        <w:rPr/>
        <w:t xml:space="preserve"> - </w:t>
      </w:r>
      <w:r>
        <w:rPr>
          <w:lang w:val="uk-UA"/>
        </w:rPr>
        <w:t>лижниця Валентина Цербе</w:t>
      </w:r>
      <w:r>
        <w:rPr/>
        <w:t xml:space="preserve">. </w:t>
      </w:r>
      <w:r>
        <w:rPr>
          <w:lang w:val="uk-UA"/>
        </w:rPr>
        <w:t>За чотири роки у японському Нагано на п'єдестал зійшла біатлоністка Олена Петрова</w:t>
      </w:r>
      <w:r>
        <w:rPr/>
        <w:t xml:space="preserve">. </w:t>
      </w:r>
      <w:r>
        <w:rPr>
          <w:lang w:val="uk-UA"/>
        </w:rPr>
        <w:t>На попередніх Іграх, які приймав Солт-Лейк-Сіті (США</w:t>
      </w:r>
      <w:r>
        <w:rPr/>
        <w:t>),</w:t>
      </w:r>
      <w:r>
        <w:rPr>
          <w:lang w:val="uk-UA"/>
        </w:rPr>
        <w:t xml:space="preserve"> Україна залишилася без нагород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Явного лідера в олімпійській збірній із зимових видів спорту немає</w:t>
      </w:r>
      <w:r>
        <w:rPr/>
        <w:t xml:space="preserve">. </w:t>
      </w:r>
      <w:r>
        <w:rPr>
          <w:lang w:val="uk-UA"/>
        </w:rPr>
        <w:t>Тому поки невідомо, хто нестиме прапор України на церемонії відкриття Ігор</w:t>
      </w:r>
      <w:r>
        <w:rPr/>
        <w:t xml:space="preserve">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жерела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>
          <w:lang w:val="uk-UA" w:eastAsia="en-US"/>
        </w:rPr>
      </w:pPr>
      <w:r>
        <w:rPr>
          <w:lang w:val="en-US" w:eastAsia="en-US"/>
        </w:rPr>
        <w:t>http</w:t>
      </w:r>
      <w:r>
        <w:rPr>
          <w:lang w:val="uk-UA" w:eastAsia="en-US"/>
        </w:rPr>
        <w:t xml:space="preserve">: // </w:t>
      </w:r>
      <w:r>
        <w:rPr>
          <w:lang w:val="en-US" w:eastAsia="en-US"/>
        </w:rPr>
        <w:t>www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saltlake</w:t>
      </w:r>
      <w:r>
        <w:rPr>
          <w:lang w:val="uk-UA" w:eastAsia="en-US"/>
        </w:rPr>
        <w:t xml:space="preserve">2002. </w:t>
      </w:r>
      <w:r>
        <w:rPr>
          <w:lang w:val="en-US" w:eastAsia="en-US"/>
        </w:rPr>
        <w:t>narod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>
          <w:lang w:val="uk-UA" w:eastAsia="en-US"/>
        </w:rPr>
      </w:pPr>
      <w:r>
        <w:rPr>
          <w:lang w:val="en-US" w:eastAsia="en-US"/>
        </w:rPr>
        <w:t>http</w:t>
      </w:r>
      <w:r>
        <w:rPr>
          <w:lang w:val="uk-UA" w:eastAsia="en-US"/>
        </w:rPr>
        <w:t xml:space="preserve">: // </w:t>
      </w:r>
      <w:r>
        <w:rPr>
          <w:lang w:val="en-US" w:eastAsia="en-US"/>
        </w:rPr>
        <w:t>esport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com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ua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>
          <w:lang w:val="uk-UA" w:eastAsia="en-US"/>
        </w:rPr>
      </w:pPr>
      <w:r>
        <w:rPr>
          <w:lang w:val="en-US" w:eastAsia="en-US"/>
        </w:rPr>
        <w:t>http</w:t>
      </w:r>
      <w:r>
        <w:rPr>
          <w:lang w:val="uk-UA" w:eastAsia="en-US"/>
        </w:rPr>
        <w:t xml:space="preserve">: // </w:t>
      </w:r>
      <w:r>
        <w:rPr>
          <w:lang w:val="en-US" w:eastAsia="en-US"/>
        </w:rPr>
        <w:t>salt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infosport</w:t>
      </w:r>
      <w:r>
        <w:rPr>
          <w:lang w:val="uk-UA" w:eastAsia="en-US"/>
        </w:rPr>
        <w:t xml:space="preserve">. </w:t>
      </w:r>
      <w:r>
        <w:rPr>
          <w:lang w:val="en-US" w:eastAsia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>
          <w:lang w:val="uk-UA" w:eastAsia="en-US"/>
        </w:rPr>
      </w:pPr>
      <w:r>
        <w:rPr>
          <w:lang w:val="en-US" w:eastAsia="en-US"/>
        </w:rPr>
        <w:t>http: // saltlake2002. com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>
          <w:lang w:val="uk-UA" w:eastAsia="en-US"/>
        </w:rPr>
      </w:pPr>
      <w:r>
        <w:rPr>
          <w:lang w:val="en-US" w:eastAsia="en-US"/>
        </w:rPr>
        <w:t>http</w:t>
      </w:r>
      <w:r>
        <w:rPr/>
        <w:t xml:space="preserve">: // </w:t>
      </w: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vor</w:t>
      </w:r>
      <w:r>
        <w:rPr/>
        <w:t xml:space="preserve">. </w:t>
      </w:r>
      <w:r>
        <w:rPr>
          <w:lang w:val="en-US" w:eastAsia="en-US"/>
        </w:rPr>
        <w:t>ru</w:t>
      </w:r>
      <w:r>
        <w:rPr/>
        <w:t>/</w:t>
      </w:r>
      <w:r>
        <w:rPr>
          <w:lang w:val="en-US" w:eastAsia="en-US"/>
        </w:rPr>
        <w:t>olymp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560" w:leader="none"/>
        </w:tabs>
        <w:rPr/>
      </w:pPr>
      <w:r>
        <w:rPr>
          <w:lang w:val="uk-UA" w:eastAsia="en-US"/>
        </w:rPr>
        <w:t xml:space="preserve">Газета по українські </w:t>
      </w:r>
      <w:r>
        <w:rPr/>
        <w:t>№26 (08.12. 2005) – СПОРТ</w:t>
      </w:r>
      <w:r>
        <w:rPr>
          <w:lang w:val="uk-UA" w:eastAsia="en-US"/>
        </w:rPr>
        <w:t>. інтерв’ю з В. Бринза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1">
    <w:name w:val="mid1"/>
    <w:basedOn w:val="Normal"/>
    <w:qFormat/>
    <w:pPr>
      <w:widowControl w:val="false"/>
      <w:suppressAutoHyphens w:val="true"/>
      <w:autoSpaceDE w:val="false"/>
      <w:spacing w:before="280" w:after="280"/>
    </w:pPr>
    <w:rPr>
      <w:rFonts w:ascii="Tahoma" w:hAnsi="Tahoma" w:cs="Tahoma"/>
      <w:b/>
      <w:bCs/>
      <w:color w:val="A4D1FF"/>
      <w:sz w:val="23"/>
      <w:szCs w:val="23"/>
    </w:rPr>
  </w:style>
  <w:style w:type="paragraph" w:styleId="Articlevopros">
    <w:name w:val="article_vopros"/>
    <w:basedOn w:val="Normal"/>
    <w:qFormat/>
    <w:pPr>
      <w:widowControl w:val="false"/>
      <w:autoSpaceDE w:val="false"/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7:00Z</dcterms:created>
  <dc:creator>Defolt</dc:creator>
  <dc:description/>
  <cp:keywords/>
  <dc:language>en-US</dc:language>
  <cp:lastModifiedBy>SYSTEM</cp:lastModifiedBy>
  <dcterms:modified xsi:type="dcterms:W3CDTF">2011-09-22T04:07:00Z</dcterms:modified>
  <cp:revision>2</cp:revision>
  <dc:subject/>
  <dc:title>Р е ф е р а т</dc:title>
</cp:coreProperties>
</file>