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"Удмурт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Факультет Физической 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: Лёгкая атле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тему "Развитие физических качест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пражнения на развитие взрывной силы, для 5-7 клас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ыжки на 2 ногах, спрыгивание и запрыгивание на возвышенность. То же на 1 но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ыжки на 2 ногах через низкие барьеры, препятствия, набивные мячи с подтягиванием коленей к гру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рыгивание вверх из глубокого приседа, полуприсе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роски набивных мячей разного веса, различными способами (снизу, сбоку, от груди, сидя, лёж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рыгивание с возвышенности 30-40 см. на 1 или 2 ноги, с последующим взрывным отскоком вверх или вверх - вперё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Прыжки на 2 ногах "лягушкой" 6-8 прыжков с последующим убеганием вперё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ег на 1 ноге (скачками) с подтягиванием толчковой ноги вперёд- вверх и приземлением на неё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Выпрыгивание вверх из приседа на грунте или на 2 параллельных скамейках с набивными мячами в ру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дна нога пяткой касается опоры, другая на грунте. Подскоки на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рыжки с ноги на ногу или двух ногах через скамей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Бег в гору, бег в гору прыж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Быстрый бег по пе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ыжки в длину с места: спиной, боком, с фиксацией равновесия при приземление на одну н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Вырыгивание на каждый 3 или 5 шаг по ходу бега. Приземляться на маховую н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Быстрая смена ног в выпаде без подпрыгивания, то же с отягощением на поясе и на плечах, с гантелями в ру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8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Бег с сопротивлением резинового амортизатора с помощью партнёра, амортизатор удерживается на поя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.Прыжки "разножка" с отягощением в руках (гантел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8.10-кратное быстрое приседание с фиксацией времени, то же самое с дополнительным отягощением в руках, на плеч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.Прыжки в длину с места (3-ой, 5-ой, 10-ой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.Выпрыгивание вверх из полуприседа, с гирей или гантелями в руках 10-16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1.Толчком двух ног запрыгивание на две ноги на стопу м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2.Прыжки с подтягиванием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Выпады вперёд согнутой ногой. Другая нога сзади, быстрая смена положения но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4.Спрыгивание на 2 и 1 ногу, с последующим прыжком вперёд. Прыжки в глуб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Одна нога, согнутая в колене стоит на возвышенности, другая на грунте. Прыжком смена положения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 на развитие абсолютной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едание с партнёром на плеч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идя на возвышенности, ноги зафиксированы. Поднимание и опускание туловища без отягощения и с отяго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седание с отягощением на плечах, или удержание их на вытянутых ру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Жим штанги (гриф, гантели) лёжа на горизонтальной скамь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В упоре лёжа, сгибание- разгибание р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Жим гантелей (грифа) вверх, с груди, из-за гол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Гимнастическая скамейка над головой. Сгибание- разгибание р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иседание на одной ноге "пистоле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Лечь поперёк скамейки, ноги зафиксированы за рейку гимнастической стенки. Повороты туловища влево, вправо без отягощения и с отягощением (набивной мяч, ганте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ис спиной на гимнастической стенке. Поднять согнутые, полусогнутые, прямые ноги к месту хвата, или до уровня по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одскоки на месте с отягощением на плеч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Лёжа бедрами на опоре, ноги зафиксированы. Поднимание и опускание туловища без отягощения, с отяго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Вис спиной к гимнастической стенке. Круги ногами влево и вправо, ноги прямые или согнутые в колен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.Приседания и вставание, стоя на параллельных скамейках, удерживая вес руками снизу. Туловище держать прямо, вес руками не подтяги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Наклоны вперёд со штангой на плеч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Удержание на вытянутых ногах набивного мяча, прямыми ногами вверху - впере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держание положения в упоре лёжа на полусогнутых ру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Вис спиной на гимнастической стенке, поднять прямые ноги до угла 90°- удерживать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идя спиной друг к другу, руки вверху сцеплены за кисти, поочерёдные наклоны вперёд с удержанием веса партнё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Лёжа лицом вниз: сгибание- разгибание ног в коленном суставе с сопротивлением партнё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Лёжа бедра на опоре, ноги зафиксированы. Поднять туловище до параллели - удерживать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тоя спиной друг к другу, руки захватом под локти: на 2 счёта наклон на спине, ноги прям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Партнёр стоит в упоре стоя на коленях, другой сед на поясничной части его спины. Ноги продеты под руки партнёра, руки за головой, наклон назад с прямой спиной с последующим удержанием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держание веса (набивной, теннисный мяч, гантели) на вытянутых ру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Упор лёжа ноги в руках партнёра, поднимание тела вверх, с последующим удержанием, руки вперёд или за голо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олуприсед на одной но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огибания с сопротивлением партнё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Упор лёжа - удержание положения "план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Лёжа на спине поднять ноги до угла 45°- удержание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Руки в сцеплении - разорвать сцеп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 для развития силовой вынослив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едание с партнёром на плечах или с отягощением (вес небольшой). Количество повторений 20-30 раз, выполнить 2-3 с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Лёжа на горизонтальной, на наклонной скамье жим штан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.п. - то же, разведение гантелей в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прыгивание из полуприседа с отяго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Жим гантелей (гриф) с груди, из-за головы, стоя, сид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Выпады на месте, с продвижением вперё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-ти кратное быстрое приседание с фиксацией времени, с отягощением, без отяго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Прыжки "разножка" с отягощением в руках, на плеч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ыжки на двух ногах "лягуш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рыжки с подтягиванием ног, а также через предметы (низкие барье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Сидя на возвышенности поднимание и опускание туловища. Ноги зафикс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Жим ногами в тренажё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Разгибание ног в тренажёр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.Сгибание ног в тренажёре. 13 и 14 упражнения можно объединить в суперс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Лёжа на спине, поднять ноги и туловище одноврем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 на гиб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Выпад согнутой ногой вперёд, другая сзади - чуть согнута. Пружинистые покачивания на двух ногах. Менять положение после 3-4 покачиваний. Туловище держать прям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Одна нога, согнутая в колене, впереди, другая сзади прямая, руки в упоре перед ногами. Наклоны туловища к впереди стоящей ноге, поворачиваясь кругом менять положение ног. Повторять 6-10 раз в кажд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Ноги расставлены широко в стороны. Повороты туловища вправо, влево каждый раз возвращаясь в положение выпада. Повторить 8-12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Лечь на спину, ноги вверх, руки в сторону. Разведение и сведение ног. Повторять 10-12 раз в медленном тем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стать боком к опоре. Махи ногой вперёд, назад. При махе нога прямая, носок взят на себ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стать на расстоянии около 1,5 метра от барьера (гимнастической стенки), опереться на него пяткой, наклоны туловища к опорной ноге. Опорную ногу не сгиб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тойка ноги врозь, руки в широком хвате на гимнастической палке. Повороты влево, вправо; наклоны влево, вправо; наклоны вперёд, прогибания назад; вращение таза плечи на месте; выкруты в плечевом суставе вперёд, наза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Лёжа на полу, на спине, руки хватом снизу за нижнюю рейку гимнастической стенки. Круговые вращения туловища и поднятых вверх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Из основной стойки, наклон назад с выведением таза вперёд и доставанием пальцами рук пяток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Акрабатический мост из различных положений: лёжа на спине; с помощью гимнастической стенки; через стойку на ки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клоны вперёд с помощью партнёра, стоящего сзади и давящего на плечи. Ноги в коленях не сгиб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тойка на одной ноге, с касанием спиной гимнастической стенки. Другая нога на плече у партнёра стоящего на коленях. При вставании партнера, маховая нога поднимается вместе с партнёром, ногу в колене не сгиб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ойка на коленях, медленно опуститься спиной до касания пола. Для облегчения колени можно несколько развести в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ед на полу, ноги вместе. Наклоны вперёд с помощью партнёра. Ноги в коленях не сгиб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Стойка спиной к гимнастической стенке. Хватом снизу руками держаться за рейку на уровне плеч. Шагнуть левой или правой ногой вперёд подальше, прогнуться в грудной части позвоночника, вытянуться. Фиксировать конечн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огибания лёжа на животе, руки в сцепление за головой, с помощью партнё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сев на расстоянии шага от гимнастической стенки спиной к ней. Схватиться руками хватом снизу за верхнюю рейку. Прогнуться вперёд- ввер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Стать в наклоне у гимнастической стенки, руки прямые, хватом сверху на уровне таза: медленные потягивания и прогибания в грудной части позвоночника; потягивания от стенки медленно повернуть туловище влево и вправо, таз и ноги неподвижно; выкруты вперёд, назад. Можно усложнять упражнения с помощью ширины хв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Сед ноги врозь. Поочерёдные наклоны к левой, правой ноге с помощью партнё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Стоя спиной к партнёру, руки в стороны. Партнёр берёт руки и пытается свести прямые руки партнёра за его сп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 на развитие быстр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еские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Бег с максимальной частотой движения по меткам, через набивные мячи, гимнастические палки, низкие барьеры и др. ограничителями движений с последующим пробеганием с заданной частотой, 20 метров. Выполнить до начала снижения скор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елночный бег на отрезке 20-30 метров,2-3 серии по6-8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зкий переход к ускорению по сигналу во время медленного бега. Не менее 10 ускорений по 25-3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Чередование бега с сопротивлением амортизатора (скакалки), закрепленного за пояс, с ускорением на том же отрезке с предельной скоростью. 3-4 подхода по 25-3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Бег с предельной частотой движений, стоя в упоре у стенки 10-15 секунд. Расстояние от стенки не менее 80 см.3-4 серии через 2 мину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Беговые движения рук с предельной частотой, стоя на месте. То же самое с отягощением в руках с последующим чередованием движений без отягощения. 3-4 серии по10-15 с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Скачки на одной ноге на месте в быстром темпе 2-3 серии по 10 сек. через 1 минуту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Бег на коротких отрезках с предельной и околопредельной скоростью. Бег с ходу, бег со старта. 4-6 серии через 1.5-3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Броски набивного мяча вперёд с быстрым ускорением вслед за ним. Повторить 5-8 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Акцентрированный, предельно мощный вынос правого бедра через шаг во время бега. Следующий подход с акцентом на левую ногу.4 подхода на отрезке 60-80 метров, отдых 3 мину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Имитация быстрого бега в положении упор сидя сзади "горизонтальный велосипед". Повторить 4 раза по 20 секу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пециальные упражнения бегуна в предельно быстром темп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ящий бег, бег с захлёстыванием голени, бег с высоким подниманием бедра, бег толчками стопой. Выполнять на отрезке 4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Имитация быстрого бега в висе или упоре на предплечьях. 4-5 серии по 15-25 секунд, чередуя с отдыхом 1.5-2 мину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Старты из различных положений стоя спиной или лицом по направлению бега. Лёжа, сидя, упор присев и т.д. 5-6 ста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Игры и эстафеты с передачей по кругу одного или нескольких мячей, на быстроту (в наклоне, над головой, между ног), раскладывание и собирание мячей на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ые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тание теннисного мяча в стену, с максимальной скор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ывок штанги. Вес подбирается, что бы упражнение можно был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ть максимально быстр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нос маховой ноги закрепленной за амортизатор, с максимальной скоростью, по команде. Смена н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талкивание платформы тренажёра одной ногой, смена положения но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Амортизатор прикреплён к стене. Стоя лицом к стене, взять руками амортизатор, резкие развороты туловища влево, впра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Толчок штанги, с большим весом, но максимально быстр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Бросок набивного или баскетбольного мяча от плеча, одной рукой; двумя руками от гру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Выпрыгивание из полуприседа с гирей в ру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Жим лёжа на горизонтальной скамье. Вес подбирается, что бы упражнение можно было сделать быстр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Стоя спиной к стене, рука за головой держит натянутую резину, по команде разгибание ру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С выпада выпрыгивание с выносом маховой ноги, смена ног. То же с утяжел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Упор лёжа на согнутых руках. По команде выпрямить руки, хлопок в ладош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.Стоя спиной к стене, руками внизу держим натянутую резину, по команде одновременный либо попеременный вынос р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Прыжок на двух ногах с места по команде (вперёд, ввер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Метание набивного, баскетбольного мяча двумя руками из-за головы, с помощью тулов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 для развития специальной выносливости, бегуна на 100-200 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аксимальное ускорение со старта на отрезке 30-5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корение с удержанием скорости на отрезках 60-10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еменящий бег с максимальной частотой, переходящий в бег с высоким подниманием бедра, с последующим переходом в бег с максимальной скор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Чередование бега с сопротивлением амортизатора (скакалки), закрепленного за пояс, с ускорением на том же отрезке с предельной скоростью. Повторить 4 раза по 25-3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Бег по наклонной дорожке (5°) или с гор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держание максимальной скорости бега на отрезке 50-70 метров после разгона с горки или вира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Бег с предельной частотой движения. Стоя в упоре у стенки 10-15 секунд, расстояние от стенки 8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Движение руками и ногами как при беге, то же с гантелями в руках и тяжелыми груз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Быстрая смена ног в выпаде без подпрыгивания, то же с гантелями в руках и с отягощением на поя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днимание и толчки набивного мяча но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Броски набивного мяча вперёд с быстрым ускорением за ним. Повторить 5-8 ра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Удержание двух или одной ноги под различными углами с активным сопротивлением партнёра. Присутствует небольшое покачивающее дви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Резкий переход к ускорению по сигналу во время медленного бега. Не менее 10 уско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Различные подскоки, прыжки и выпрыгивания, ходьба на передней части стопы, с перекатом с пятки на носок; ходьба выпадами, бег с различными отягощ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Беговые движения рук с предельной частотой, стоя на месте. То же самое с отягощением в руках, после этого с движениями без отяго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 выносливости бегуна на 1500 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прерывный бег, невысокой интенсивности в чередовании с выполнением физических упражнений по ходу бега. Длительность от5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Бег 800-1000 метров со сменой лид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ег с отягощениями на ногах, весом 150-200 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пражнения со скакалкой. Прыжки на двух и одной ноге с незначительным сгибанием ног в коленном суставе, прыжки в полуприседе на двух ногах и с продвижением вперё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Бег в гору + ускорения 30-40 метров (5-6)се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росс до 3 километров без учёт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Круговой метод тренировки выносливости за счёт большого и длительного выполнения беговых, силовых упражнений средней интенс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Бег по ступенькам вверх и вниз. Длительность бега 3-5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Движения руками и ногами как при, то же с гантелями в руках и тяжёлыми прокладками в кроссовках (утяжелители на лип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дъём на переднюю часть стопы с отяго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"Фартлеп"-беговая игра, чередование ускорений разной длинны и интенсивности. Длительность 10-15 мин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Бег в затруднённых условиях (дождь, ветер, мягкий грунт, песо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еременный бег на дистанции 800 метров. Первые 200 метров в спокойном темпе, 200 метров с умеренной интенсивностью, 200 метров в спокойном темпе, 200 метров с умеренной интенсивностью. Через 3-5 минут отдыха повторить зад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.Чередование различных специальных упражнений бегуна, со спокойным бегом обратно к месту старта, непрерывно на коротком отрезке дистанции 40-6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Бег в равномерном темпе до 12 минут (примерно каждые 100 метров за 34-37 секунд, при ЧСС до 160-170 ударов в мину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7:00Z</dcterms:created>
  <dc:creator>Vitalya</dc:creator>
  <dc:description/>
  <cp:keywords/>
  <dc:language>en-US</dc:language>
  <cp:lastModifiedBy>SYSTEM</cp:lastModifiedBy>
  <dcterms:modified xsi:type="dcterms:W3CDTF">2011-09-22T04:17:00Z</dcterms:modified>
  <cp:revision>2</cp:revision>
  <dc:subject/>
  <dc:title>Федеральное Агентство по Образованию</dc:title>
</cp:coreProperties>
</file>