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уризм является сложным межотраслевым комплексом, требующим системного подхода к регулированию социально-экономического взаимодействия многих отраслей хозяйства на государственном федеральном и региональных уровня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уристский продукт состоит не только из продукта деятельности организаторов туризма, которые являются также и посредниками в этом процессе. Это - широкое социально-экономическое явление, в процессе которого экономические выгоды проявляются в смежных с туризмом отраслях хозяйства (перевозки, размещение, питание, аттракции, торговля, банковские, финансовые, страховые и иные сопутствующие услуги и работы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армоничное развитие всех составляющих туристского продукта является основной задачей процесса регулирования деятельности в сфере туризма. Комплексный подход к координации и регулированию деятельности туристской индустрии и смежных отраслей, образующих инфраструктуру туризма, способен качественно изменить положение туристской отрасли в экономике региона, обеспечить дополнительные доходы бюджетной систем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Целевая функция развития туризма заключается в повышении качества и уровня жизни населения области, обеспечении занятости, духовного и физического оздоровления населения, повышения доходов граждан и бюджетов всех уровней, что является реальным претворением в жизнь основополагающих принципов Конституции Российской Федера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ажнейшими факторами развития отрасли являются природно-рекреационный и историко-культурный потенциал. Наличие богатого культурного и природного потенциала позволяет завоевывать серьезные позиции на туристском рынке при обязательном условии - проведении активной государственной политики в области развития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ми направлениями этой политики являются: защита прав путешествующих, интересов производителей отечественного туристического продукта и всемерная поддержка внутреннего и въездного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ормы такой поддержки варьируются от прямых инвестиций, направляемых на формирование туристской инфраструктуры, расходов на подготовку кадров, научное и рекламно-информационное обеспечение продвижения туристского продукта на внутреннем и международном рынках до налоговых и таможенных льгот, стимулирующих приток инвестиций, развитие внутреннего и въездного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осударство играет важную роль в создании системы рекламно-информационного обеспечения местного туристского продукта на внутреннем и внешнем рынках. Именно на эти цели направляется более половины средств национальных туристских администраций стран, занимающих ведущие позиции на мировом туристическом рынк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усредненным оценкам разных организаций ежегодно Тверскую область, в туристских целях, посещает около 600 тыс. человек. Совокупный доход от въездного туризма в Тверскую область оценивается в 1 млрд. руб. (расходы туристов на проживание в гостиницах и других средствах размещения; питание, экскурсионное обслуживание, культурно-зрелищные мероприятия, сувениры и т.д.). В настоящее время в Тверской области имеется 141 средство размещения туристов на 17 тыс. мест. В их числе 74 баз и домов отдыха, 49 гостиниц, из которых 10 расположены в г. Твери. Материальная база большинства средств размещения, особенно в районных центрах, не отвечает современным требованиям, предъявляемым к приёму и размещению туристов и отдыхающи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днако в последние годы произошли позитивные перемены в развитии туристской инфраструктуры. На сегодняшний день мы имеем достойное размещение не только в областном центре (гостиница-отель "Оснабрюк", "Тверь Парк Отель"), но и в Конаковском районе (комплекс отдыха "Завидово", сельский отель "Дафна"), в г. Торжке (гостиница "Тверца" ОАО "Пожтехника", в г. Осташкове (гостиница "Селигер"), Осташковский район (база отдыха "Верщина Селигера"), Кимрский район (комплекс отдыха "Колкуново" и "Алголь"), Калининский район ("Загородный клуб Эммаус"). Растет число новых комфортабельных туристских комплексов. Ведется большая работа по реконструкции и обновлению существующего гостиничного фонда, по приведению его к общепризнанным мировым стандартам. Проблема нехватки гостиниц среднего класса уровня 2-3 звезды, рассчитанных на среднего туриста и комфортабельных гостиниц 4-5 звезд актуальна и в настоящее время. Медленно развивается сеть ресторанов и кафе, система быстрого пит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ажное место в туристской инфраструктуре занимает транспорт. В Тверской области имеется сложившаяся транспортная система: железнодорожная - Октябрьская железная дорога; автомобильная- автодороги "Москва - Санкт-Петербург" и "Москва-Рига"; водная - р. Волга, Вышневолоцкая водная система, система Верхневолжских озер; воздушная - аэропорт "Мигалово" с таможенным терминалом (г. Тверь), аэропорт "Змеево" (г. Тверь), аэропорт "Крапивня" (Осташковский р-н), вертолетный аэродром "Вертикаль" (г. Торжок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ажным звеном перспективного развития отрасли является подготовка кадров. В настоящее время 7 учебных заведений области выпускают ежегодно для туристской сферы 120 специалистов со средним и высшим образование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яющим элементом туристского бизнеса являются туристские организации, обеспечивающие прием туристов. На Тверском туристском рынке сейчас работает 144 туристских организации (84 туристских организаций имеют лицензии на турагентскую и туроператорскую деятельность), в которых занято около 4,5 тыс. человек. Однако только 63 организации занимаются приемом туристов. В интересах развития внутреннего и въездного туризма требуется проведение государственной политики по поддержке и развитию таких организац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ходя из положений закона, сегодня в Тверской области созданы благоприятные условия для развития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уризм в целом представляет собой такую отрасль экономики, которая позволяет при сравнительно небольших капиталовложениях обеспечить экономически рентабельное использование "местных ресурсов". К сожалению, в настоящее время на развитие въездного туризма влияет ряд негативных факторов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изкая конкурентоспособность старого фонда размещ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еднение ассортимента туристских услуг, отсутствие индустрии развлечений, значительная продолжительность "мертвого сезона" говорят о неумении организовать туристское предложение, циклы рекреационных занятий с учетом индивидуальных и групповых запросов потреби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Недостаточная рекламно-информационная работа в России и за рубежом по пропаганде туристских ресурсов и инвестиционной привлекательности Тве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едостаточно развита инфраструктура наших городов, состояние ее еще не соответствует мировым стандартам в туриз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Существует проблема нехватки гостиничных номеров категории 2-4 звезды, малых гостиниц высокого кла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Отсутствует программа поддержки турфирм, занимающихся въездным туризм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Вызывает обеспокоенность у туристов криминальная ситуация, а также вопросы обеспечения их безопас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шеперечисленные негативные явления обусловлены, в свою очередь, влиянием следующих факторов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Несовершенство федерального законодательства и законодательства Тве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Разобщенность усилий по развитию внутреннего туризма, отсутствие интереса к внедрению механизмов экономической кооперации и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Плохое состояние российских дорог. Поездки по России связаны с железнодорожным и авиационным транспортом, что резко увеличивает их стоимость и приводит к невостребованности транзитных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Слабое проявление туристских потоков. Неудовлетворительное использование муниципальными органами своей управляющей функции, определяющей политику муниципальных образований в сфере туризма, роли регулятора и организатора туристского разви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конъюнктуру внутреннего туристского рынка повлияли в основном следующие факторы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Слишком большая доля транспортной составляющей в общей стоимости тура, делающая неконкурентоспособным предложение на внутреннем рынке по сравнению с зарубежными поездк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Недостаточное использование системы скидок на транспорт и размещение ориентируют внимание отечественных туроператоров на иностранные рын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Значительный рост стоимости предложения на внутреннем рынке, достигшей международного уровня при более низком качестве обслужи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Уменьшение общей подвижности населения более чем в 2 раза. Увеличилась доля населения, проводящая отпуск на даче, у родственников и знакомых (до 60 % населения проводит отпуск дома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Разрушение системы руководства туристской отраслью, что привело к ее распаду на отдельные звенья, потере координации деятельности объектов туристской инфраструктуры, ликвидации региональных и межрегиональных маршру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Недостаток квалифицированных кадров менеджеров, способных работать в новых экономических услов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личие тверского туристского предложения от аналогов, с избытком предлагающих на рынке свои туристские услуги, состоит в том, что в Тверской области имеется уникальная возможность сочетать различные виды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уществующие возможности по развитию различных видов туризма позволяют существенно разнообразить предложение и повышают конкурентоспособность туристского продукта Твер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шение проблемы развития туризма возможно только объединением усилий областной исполнительной и законодательной властей, органов местного самоуправления, общественных объединений, всех заинтересованных организаций, а также отдельных граждан программно-целевыми методами, то есть - через программу развития туризма в Твер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годы экономико-географического положения регион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верская область занимает выгодное географическое положение, она расположена на трассе, соединяющей исторические столицы России. Это существенно повышает потенциал генерации туристских потоков. При этом у многих посетителей и туристов есть желание посмотреть глубинку России, но транспортные издержки при путешествии на Урал и в Сибирь сопряжены с издержками времени и затратами на дальнемагистральную перевозку. Тверь и Тверская область являются вполне подходящей, близко расположенной туристской дестинацией с высокой туристской привлекательностью для большинства целевых групп посетителей и турист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ластной центр г. Тверь является крупным транспортным узлом, здесь проходят железнодорожные магистрали на Северо-Запад (Октябрьская железная дорога), автомобильные дороги Москва-Санкт-Петербург, Москва-Рига. В области разветвленная автодорожная сеть, многие дороги с твердым покрытием. Значима водная транспортная система - р. Волга, речной порт Твери способен принимать суда с осадкой до 4 м и длиной корпуса судна до 100-150 м, имеется причальная инфраструктура и обустройство для организации массовых речных круизов. Водные туристские ресурсы составляют также Вышневолоцкая водная система, система Верхневолжских озер и водохранилищ. Индустрия воздушных перевозок представлена аэропортом "Мигалово" с таможенным терминалом (г. Тверь), способным принимать самые тяжелые транспортные самолеты, аэропорт "Змеево" (г. Тверь) - самолеты и вертолеты малой и местной авиации, есть также аэропорт "Крапивня" (Осташковский район), АО "Вертикаль" (г. Торжок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верская область - естественный "купол" Валдайской возвышенности и начало водораздела гигантских водных систем. Здесь берут свое начало такие большие и протяженные реки, как Западная Двина, Днепр, Мста, но, конечно же, главной рекой не только Тверской земли, но и России остается Волга. Исток Волги является уникальным природным и историко-культурным памятником мирового значения. Волга пробегает по Тверской земле первые 685 км, принимая на своем пути 150 притоков. Широко известны в России и за ее пределами курорты оз. Селигер, г. Кашин с минеральными водами, а также привлекательные объекты туристской индустрии в городах Тверь, Торжок, Вышний Волочек, Старица, в Конаковском, Бологовском, Пеновском, Лесном и других района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личие памятников природы, своеобразный растительный и животный мир, низкая плотность населения в большей части районов, отсутствие вредных производств (исключая атомную электростанцию в Удомле) делают регион неповторимым и уникальным, исключительно привлекательным для различных подвидов экологического и других видов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щности природных лечебных ресурсов и их разнообразие позволяют организовать в Тверской области активный и востребованный санаторно-курортный комплекс. По курортному потенциалу Тверская земля является одной из самых перспективных в центре России, учитывая, что большие территории из-за чернобыльской и челябинской аварий атомных реакторов оказались в зоне экологического бедствия, а ряд месторождений питьевой воды и лечебных грязей в Российской Федерации исключен из промышленного осво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природным лечебным ресурсам Тверской области относятся: месторождения минеральных вод различных типов и групп, предназначенных как для питьевого назначения, так и для проведения бальнеопроцедур. Минеральные воды имеются в Осташковском, Селижаровском, Пеновском, Кашинском, Калязинском, Торжковском, Андреапольском, Калининском, Калязинском и других районов области. В области имеются несколько видов традиционных лечебных грязей, среди которых выделяются сапропелевые и торфяные грязи, активно используемые для различных эффективных процедур грязелечения. Тверская область очень богата и разнообразна другими природными лечебными ресурсами, такими как: леса, лесопарки, акватории водохранилищ, озер, рек и другие водные объекты, пляжи водных объектов и прилегающие к ним территории, имеющие лечебно-оздоровительный потенциал и выполняющие санитарно-гигиенические функции. В настоящее время в области функционирует 19 санаторно-курортных учреждений, которые по мощности сектора размещения и лечебной базы способны в течение года при равномерной нагрузке обслужить около 300 тыс. человек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связи с вышеизложенным, с точки зрения государственной политики развитие санаторно-курортной сферы Тверской области является социально обусловленным, экономически выгодным и стратегически перспективны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уризм - пути выхода на качественно новый уровень сервиса и работы в новых потребительских сегментах. Алгоритм развития рекреационных ресурсов и туристической инфраструктуры региона Наиболее привлекательным для Тверской области по наполняемости бюджета всех уровней, развитию смежных с туризмом отраслей экономики, улучшению обстановки на рынке труда и улучшению социальной обстановки является развитие въездного и внутреннего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жегодно Тверскую область, в туристских целях, посещает около 600 тыс. человек. Совокупный доход от въездного туризма в Тверскую область оценивается в 1 млрд. руб. (расходы туристов на проживание в гостиницах и других средствах размещения; питание, экскурсионное обслуживание, культурно-зрелищные мероприятия, сувениры и т.д.). По сравнению с 2003 годом поток туристов увеличился на 15%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астоящее время в Тверской области имеется 141 средство размещения туристов на 17 тыс. мест. В их числе 74 баз и домов отдыха, 49 гостиниц, из которых 10 расположены в г. Твери. Однако материальная база большинства средств размещения, особенно в районных центрах, не отвечает современным требованиям, предъявляемым к приёму и размещению туристов и отдыхающи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 последние 5 лет произошли позитивные перемены в развитии туристской инфраструктуры. На сегодняшний день мы имеем достойное размещение не только в областном центре (гостиница-отель "Оснабрюк", "Тверь Парк Отель"), но и в Конаковском районе (комплекс отдыха "Завидово", сельский отель "Дафна"), в г. Торжке (гостиница "Тверца" ОАО "Пожтехника", в г. Осташкове (гостиница "Селигер"), Осташковский район (база отдыха "Верщина Селигера"), Кимрский район (комплекс отдыха "Колкуново" и "Алголь"), Калининский район ("Загородный клуб Эммаус"). Растет число новых комфортабельных туристских комплексов. Ведется большая работа по реконструкции и обновлению существующего гостиничного фонда, по приведению его к общепризнанным мировым стандартам. Важным звеном перспективного развития отрасли является подготовка кадров. В настоящее время 7 учебных заведений области выпускают ежегодно для туристской сферы 120 специалистов со средним и высшим образовани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ределяющим элементом туристского бизнеса являются туристские организации, обеспечивающие прием туристов. На Тверском туристском рынке сейчас работает 144 туристских организации (84 туристских организаций имеют лицензии на турагентскую и туроператорскую деятельность), в которых занято около 4,5 тыс. человек. Однако только 63 организации занимаются приемом туристов. В интересах развития внутреннего и въездного туризма требуется проведение государственной политики по поддержке и развитию таких организац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личие тверского туристского предложения от аналогов, с избытком предлагающихся на рынке свои туристские услуги, состоит в том, что в Тверской области имеется уникальная возможность сочетать различные виды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развитие сферы туризма в Тверской области влияет ряд объективных и субъективных факторов, имеющих общенациональные и региональные истоки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изкая конкурентоспособность старого фонда размещ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Обеднение ассортимента туристских услуг, отсутствие индустрии развлечений, значительная продолжительность "мертвого сезона" говорят о неумении организовать туристское предложение, циклы рекреационных занятий с учетом индивидуальных и групповых запросов потребител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Недостаточная рекламно-информационная работа в России и за рубежом по пропаганде туристских ресурсов и инвестиционной привлекательности Тве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едостаточно развита инфраструктура наших городов, состояние ее еще не соответствует мировым стандартам в туризм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Существует проблема нехватки гостиничных номеров категории 2-4 звезды, малых гостиниц высокого класса. Проблема нехватки гостиниц среднего класса уровня 2-3 звезды, рассчитанных на среднего туриста и комфортабельных гостиниц. Медленно развивается сеть ресторанов и кафе, система быстрого пит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 Отсутствие программы поддержки инвестиционных проектов в туристскую индустрию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Отсутствие программы поддержки малого и среднего бизнеса, занятого в туристской индуст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Отсутствие современного государственного статистического уч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странение этих негативных факторов или уменьшение их влияния на состояние туристской отрасли и является основной задачей государственной политика на федеральном уровне, уровне субъектов федерации и органов местного само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витие рекреационных ресурсов и туристской инфраструктуры Тверской области, как субъекта Российской Федерации зависит от состояния туристской отрасли всей страны на современном этапе и включает в себя решение следующих задач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осударственная поддержка развития туризм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нижение темпов роста цен на российский турпродукт, стимулирование въездного и внутреннего туризм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витие гостиничного хозяйств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движение национального продукт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прощение туристских формальностей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ранспортное обеспечение турпотоков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ершенствование налогообложения предпринимательской деятельности в сфере туризм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ершенствование статистики туризм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ершенствование подготовки кадров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ершенствование основных механизмов госрегулирования туристской деятельн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достижения положительных результатов прорабатывается слаженная система реализации поставленных задач. Целесообразно решать проблему развития туризма в Тверской области в несколько этапов. Первый этап - это задачи, которые имеют первоочередное значение, позволяют создать оптимальные условия для дальнейшего развития туристской отрасли и могут быть реально обеспечены финансовыми средствами областного бюджета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здание оптимальной системы управления туристской отраслью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кламно-информационное обеспечение развития туризм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здание единой системы статистического учета и информации в туристской отрасл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здание системы подготовки и переподготовки кадров для отрасл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работка Программы развития туризма в Тверской области на 2006 год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первом этапе планируется создать работоспособную систему для реализации последующих задач и достижения положительных результатов в развитии туристской отрасли. Для этого разработана областная целевая программа "Развитие туризма в Тверской области на 2005 год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достижения этих целей в регионе также созданы Совет по туризму при Администрации Тверской области, Тверской туристский информационный центр, Ассоциация туризма Тверской области. Активно ведется работа по созданию федерации спортивно-оздоровительного туризма, ассоциации рыболовов и охотников, фермерских хозяйств, специализирующихся в области агротуриз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ведены исследования состояния туризма в Тверской области компанией "Св-Аудит", которая представит отчет о результатах проведенных исследований на заседание администрации области в ближайшее время. В ноябре с.г. прошла встреча с экспертами ООН, на которой обсуждались проблемы развития туризма в области, положительные и отрицательные стороны. Экспертами ООН будет произведена оценка туристских ресурсов области и даны рекомендации по развитию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решении задач первого этапа предусмотрена оценка состояния туризма в регионе, его рекреационных возможностей и на основании этого разработка научно обоснованных программ дальнейшего развития туристской отрасли в муниципальных образованиях и Тверской области в целом, предусматривающих максимальное привлечение инвестиций в сферу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витие рекреационных ресурсов и туристической инфраструктуры Тверской области требует системной политики развит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ажное значение имеет усиление контроля областной администрации за стратегическими ресурсами региона - землей. В настоящее время в ключевых рекреационных зонах, нередко - в особых природоохранных зонах происходит стихийная застройка. Снижение рисков инвестирования в рекреационную сферу напрямую зависит от наведения порядка в землепользован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обую роль играет информационное обеспечение, причем в отличие от других секторов экономики роль областных структур в информационном обеспечении туристской деятельности должна быть ведущ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нкретными шагами по рекламно-информационной деятельности являются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работка регионального имиджа в целом и фирменного стиля туризма в регионе, создание единой концепции рекламной деятельности. Разработка и продвижение региональных туристских брэндов: "Селигер", "Верхневольжье", "Тверской сувенир"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здание и регулярное обновление информационных баз данных в сети Интернет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пользование "ресурса трассы" - создание системы рекламного продвижения туризма в регионе на автодорогах Москва - Санкт-Петербург и Москва - Риг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едоставление справок по телефону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здание и распространение рекламных материалов о туристских и санаторно-курортных возможностях Тверской области (продажа карт, путеводителей, брошюр и подарочных изделий, видео и CD и т.д.)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специальных мероприятий в Москве и других центрах по формированию общественного мнения о Тверской области как туристском регионе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бота на международных выставках и ярмарках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рганизация конференций по туризму с участием зарубежных фирм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готовление и установка информационных табло, знаков и надписей в общественных местах, часто посещаемых туристам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становление прямых отношений с основными зарубежными туроператорами, специализирующимися на российском направлен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развития туризма принципиальное значение имеет улучшение внешнего вида области, улучшение дорожной инфраструктуры, а кроме того - усиление природоохранной деятельности, включая жесткое противодействие загрязнению окружающей сред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части работы с отдельными предприятиями целесообразно прежде всего оказание им помощи в проведении маркетинговых исследований, разработке бизнес-планов. При этом необходима, во-первых, ориентация на разные группы потребителей туристских услуг, во-вторых, работа по подготовке новых продуктов, таких как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кскурсионные маршруты в дни школьных каникул, туры выходного дня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четание разных видов туризм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в регионе разного рода выездных конференций, семинаров, в т.ч. международных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действие в разработке стратегии по включению Тверской области в совместные туристские маршруты с другими областя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ффективно привлечение ученых для решения задач грамотного выбора и обустройства туристических мест, ландшафтного проектирования, сохранения гармонии туристических объектов и природной сред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Большое значение имеет и работа по поиску инвесторов для строительства гостиничных комплексов, развития других видов туристических объектов. Заинтересованными структурами могут стать наиболее крупные российские фирмы, занимающиеся внутренним туризмом. В дальнейшей перспективе могут рассматриваться западные туристические фирмы и/или владельцы гостиничных цепочек. Для этого необходимо формирование позитивной инвестиционной привлекательности региона. Важным для развития туризма является координация работы по взаимодействию с федеральными структурами. В рамках последнего необходимы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истематическая работа с профильными федеральными ведомствами по обеспечению режима наибольшего благоприятствования региональным проектам, эффективной рекламной деятельно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обиться признания территории озера Селигер и Верхневолжских озер курортом федерального значения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обиться создания в районе озера Селигер, прилегающих озер и Волжского истока Верхневолжского национального парка4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обиться включения старинных городов региона в "Золотое кольцо Росс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оме того, необходим еще ряд специфичных для туристической области шагов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действие развитию художественных промыслов и ремесел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шение проблемы поддержания в достойном состоянии памятников архитектур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системным мерам повышения уровня сервиса можно отнести содействие развитию малого бизнеса, это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работка системы льгот для малого бизнеса и сокращение административных барьеров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ктивная работа "Школы малого предпринимательства" в рамках Инвестиционного центра Тверской обла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здание - во взаимодействии с органами муниципальных образований - бизнес-инкубаторов по развитию малого предпринимательств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ерспективным является развитие "придорожной" сферы услуг - автозаправочные станции, магазины, кафе, пункты автосервис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оме развития малого бизнеса, в эту сферу деятельности целесообразно также привлекать крупные столичные сети, малый и средний столичный бизнес. Этому должно способствовать заинтересованность крупных компаний и фирм в инвестиционных вливаниях в Тверскую область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е итоги развития отрасли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казатели Ярославская область Владимирская область Ленинградская область Костромская область Ивановская область Тверская область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въехавших туристов (тыс. человек) 673 1860 1350 359,7 832 75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окупный доход отрасли за год (руб.) 70,5 млн. 1 млрд.300 тыс. 1 млрд.100 тыс. 94,227 млн. 627,5 тыс. 1 млр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ичество мест для размещения туристов (мест) 6800 11000 5700 5500 1668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человек занятых в туристской отрасли (тыс. человек) 7 18 11 3,4 1,9 7,5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бюджетных средств, затраченных по году (тыс. руб.) 2500 246 2300 270 1470 100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средств запланированных на 2005 год (тыс.руб.) 2500 267 2500 400 1000 140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2004 г в Тверскую область въехало 750 тыс. туристов. По сравнению с 2003 г. прирост составил 150 тыс. человек (25%). Совокупный доход возрос до 1 млрд. рублей. Возросло количество человек, занятых в туристской отрасли на 1 тыс. 300 человек (21%) и в 2004 г. достигло 7 тыс. 500 человек. По проведенным расчетам в Тверской области на 100 туристов приходится 1 работник туристской индустрии, что адекватно среднестатистической цифре по Российской Федерации. В истекшем году затрачено 1 млн. руб. бюджетных средств. С 2001 года ассигнования возросли на 558 тыс. руб. (более чем в 2.2 раза). На 2005 год областным бюджетом на развитие туристкой отрасли предусмотрено 1 млн. 400 тыс. руб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количеству посещений туристами областей центрального региона наша область находится в первой пятерке после Московской, Владимирской, Ленинградской и Ивановской областе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направления работы за истекший пери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2004 году комитетом по туризму, курортам и международным связям Тверской области: 1. Начато создание системы административного и общественного управления туризмом. Созданы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ет по туризму при Администрации Тверской обла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ссоциация Туризма Тверской обла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Для приведения нормативной правовой базы в соответствие с Российским законодательством подготовлены изменения и дополнения в законодательные акты в сфере туризм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Комитетом разработана Областная целевая программа развития туризма в Тверской области на 2005 год, в соответствии с которой и будет строиться вся работа в этом год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 В целях пропаганды туристско-рекреационных ресурсов Тверской области и привлечения инвестиций комитетом была разработана имиджевая политика, в соответствии с которой были проведены мероприятия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частие в Международных туристских выставках и форумах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готовка и проведение первого в Тверской области "WORK-SHOP Тверь - 2004"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рганизация и проведение фестиваля и экстремальных зимних видов спорта и парусных регат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Форума международного проекта "Путь Русского Культурного Наследия"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первые в 2004 году проведен комплекс мероприятий, посвященных Всемирному дню туризм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рекламного тура по Тверской области, издание первого туристского путеводителя по Тверской области и путеводителя "Рыбалка в Тверской области"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Российских средствах массовой информации печатались публикации о рекреационных ресурсах Тверской области: например: статья "Тверская область душа России" о рекреационных ресурсах Тверской области была опубликована в журнале "National Exportoday" №5 2004 г, выпущенного тиражом 20 000 экз., на русском и английском языка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ы на будуще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2005 году комитетом по туризму, курортам и международным связям Тверской области планируется дальнейшая работа по созданию благоприятных условий для развития предприятий и организаций туристской индустрии в которой выделен блок основных задач: создание оптимальной системы управления туристской отраслью, рекламно-информационного обеспечения развития туризма, привлечение интересантов в Тверскую область, формирование системы учетных данных и информации в туристской отрасли, создание системы подготовки и переподготовки кадров для отрасли. Основу работы составляет Областная целевая программа "Развитие туризма в Тверской области на 2005 год"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ля решения этих задач в 2005 году планируется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работка долгосрочной программы развития туризма в Тверской обла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должение практики проведения инвестиционных форумов с целью развития инфраструктуры отрасли и привлечения интерсантов (в том числе и инвесторов)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деловых встреч руководителей турбизнеса в "WORK-SHOP", туристских выставок в области, постоянно действующих семинаров для руководителей туристских фирм и семинаров с руководством муниципальных образований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действие созданию общественных организаций в индустрии туризма Тверской области в целях совершенствования структуры общественного управления туризмом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рекламных туров, конференций и презентации туристских ресурсов области в других регионах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частие в международных туристских выставках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Всероссийских мероприятий на Тверской земле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льнейшее издание путеводителей и проспектов, пропагандирующих туристские ресурсы обла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конкурсов и фестивалей в туристской отрасл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полнение этих мероприятий позволит обеспечить увеличение поступлений налогов в бюджет на 34%, прежде всего за счет увеличения доходов от туристских услуг и связанных с ними видов деятельности. Предполагается прирост въездного потока туристов на 30% до 950 тыс. человек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ЮЧЕВЫЕ ПОКАЗАТЕЛ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казатели 2001 г. 2002 г. 2003 г. 2004 г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въехавших туристов (тыс. человек) 500 550 600 75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окупный доход отрасли за год (млн. руб.) 600 700 800 100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мест для размещения туристов (мест) 14600 15400 16200 1668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человек занятых в туристской отрасли (тыс. человек) 4 4,2 6,2 7,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ичество бюджетных средств, затраченных по году (тыс. руб.) 450 478,5 849,2 1000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итог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нализ показателей социально-экономического развития за 2004 год по отрасли "Туризм" позволяет сделать следующие выводы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индустрии туризма Тверской области в 2004 году функционировало 155 объектов размещения туристов на 16680 мест. В их числе 83 базы и дома отдыха (10397 мест), 11 санаторно-курортных учреждений (2807 мест), 61 гостиница (3476 мест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 Тверском туристском рынке работало 102 туристских организации, имеющих лицензии на турагентскую и туроператорскую деятельность. В 2004 году получили лицензии 22 организации. Спортивно-оздоровительный туризм в области был представлен 23 туристскими клубами. В области создана система профессионального образования по туристским специальностям. В настоящее время 7 учебных заведений области выпускают ежегодно для туристской сферы 120 специалистов со средним и высшим образование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2001 года прирост количества въехавших туристов составил 250 тыс. человек. До 2003 г. прирост был равномерным и естественным (50 тыс. человек в год), в 2004г. прирост составил уже 150 тыс. человек, что указывает на повышение интереса к внутреннему туризм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окупный доход с 2001 года возрос в 1,7 раза (на 400 млн.руб.). Увеличение объема услуг в 2004г. на 200 млн. руб. явилось результатом увеличения потока туристов в область, ввода в эксплуатацию объектов туризма с более высоким уровнем качества предоставляемых услуг и соответственно, увеличением их стоим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человек, занятых в туристской отрасли, за 4 года возросло на 3,5 тыс. человек. Увеличение этого показателя за 2003 и 2004 годы в 1,8 раз обусловлено, в первую очередь, открытием новых учебных заведений и увеличением выпуска специалистов туриндустрии в эти годы. По проведенным расчетам в Тверской области на 100 туристов приходится 1 работник туристской индустрии, что адекватно среднестатистической цифре по Российской Федерац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затрачиваемых ежегодно бюджетных средств с 2001 года возросло на 558 тыс.руб. (224%). Увеличение ассигнований в 2003 и 2004 годах на 177 и 119 процентов соответственно, позволило увеличить количество и улучшить качество рекламно-информационных мероприятий, что положительно отразилось на других основных показателях туристской отрасл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нализ основных показателей позволяет говорить что положение в туристской отрасли стабилизировалось, развитие идет устойчивыми темпами, прослеживаются тенденции улучшения социально-экономической ситуации в туризме, особенно в 2003-2004 гг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показатели развития туристской отрасли в областях центра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казатели Ярославская область Владимирская область Ленинградская область Костромская область Ивановская область Тверская область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въехавших туристов (тыс. человек) 673 1860 1350 359,7 832 75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окупный доход отрасли за год (руб.) 70,5 млн. 1 млрд.300 тыс. 1 млрд.100 тыс. 94,227 млн. 627,5 тыс. 1 млр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личество мест для размещения туристов (мест) 6800 11000 5700 5500 1668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человек занятых в туристской отрасли (тыс. человек) 7 18 11 3,4 1,9 7,5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бюджетных средств, затраченных по году (тыс. руб.) 2500 246 2300 270 1470 100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средств запланированных на 2005 год (тыс.руб.) 2500 267 2500 400 1000 1400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Лидирующее положение в туристской отрасли занимают Ленинградская и Владимирская области. Концентрация туристских ресурсов в этих областях проводилась еще при советской власти. В Ленинградской области на 4 года раньше был создан комитет по туризму области, программа развития туризма принята и действует уже 4 года. Область также обладает большим историческим потенциало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ожение туристской отрасли Тверской области в Российской Федера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казатели Тверская область Российская Федерация Соотношение (%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въехавших туристов (млн. человек) 0,75 40 1,8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вокупный доход отрасли за год (руб.) 1 млрд. 175 млрд. 0,6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человек занятых в туристской отрасли (тыс. человек) 7,5 4500 0,17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бюджетных средств, затраченных в 2004 году (млн.руб.) 1 70 1,4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ичество средств, запланированных на 2005 год (млн. руб.) 1,4 - -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количеству посещений туристами областей центрального региона наша область находится в первой пятерке после Московской, Владимирской, Ленинградской и Ивановской областей. Более высоким и динамичным темпам роста туристкой индустрии в Тверской области препятствует ряд негативных факторов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развитая туристическая инфраструктура, значительный моральный и физический износ существующей материальной базы, особенно транспортных средств, острый дефицит гостиниц туристского класса с современным уровнем комфорта и обслуживания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изкий уровень инвестиций в средства размещения туристов и иную туристическую инфраструктуру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достаточное использование научного потенциала при оценке состояния отрасли и прогнозировании развития туризма в регионе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сутствие научных разработок и программ, определяющих стратегию и тактику развития отрасли как в района, так и в Тверской обла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высокое качество обслуживания во всех секторах из-за низкого уровня подготовки кадров и отсутствия опыта работы в условиях рыночной экономик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лабая сбытовая деятельность, ограниченность выхода на внешние рынки из-за отсутствия целенаправленной имиджевой рекламы региона, ярко выраженной сезонности приема туристских потоков, большой доли транспортной составляющей в стоимости туров, резко удорожающей цену услуг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едостаточная рекламно-информационная работа в России и за рубежом по пропаганде туристских ресурсов и инвестиционной привлекательности Тверской обла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охое состояние автомобильных дорог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НЫЕ СОБЫТ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2004 году в целях совершенствования региональной политики в туризме и санаторно-курортной сферы Тверской области, повышения ее эффективности и улучшения материальной базы туристской индустрии в Тверской области созданы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вет по туризму при Администрации Тверской обла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ссоциация Туризма Тверской обла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едставлена на рассмотрение в Законодательное Собрание Тверской области Областная целевая программа развития туризма в Тверской области на 2005 год, являющаяся первым этапом программы развития туризма до 2010 год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целях пропаганды туристско-рекреационных ресурсов Тверской области и привлечения инвестиций комитетом была разработана имиджевая политика, в соответствии с которой были проведены мероприятия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частие в Международных туристских выставках и форумах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готовка и проведение первого в Тверской области "WORK-SHOP Тверь - 2004"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рганизация и проведение фестиваля и экстремальных зимних видов спорта и парусных регат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Форума международного проекта "Путь Русского Культурного Наследия"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первые в 2004 году проведен комплекс мероприятий, посвященных Всемирному дню туризм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ведение рекламного тура по Тверской области, издание первого туристского путеводителя по Тверской области и путеводителя "Рыбалка в Тверской области"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Российских средствах массовой информации печатались публикации о рекреационных ресурсах Тверской области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апример: статья "Тверская область душа России" о рекреационных ресурсах Тверской области была опубликована в журнале "National Exportoday" №5 2004 г, выпущенного тиражом 20 000 экз., на русском и английском языках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ЕРСПЕКТИВЫ РАЗВИТИЯ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митет по туризму, курортам и международным связям Тверской области считает, что без поддержки отрасли со стороны органа исполнительной власти в сфере туризма заметно снизятся темпы роста основных социально-экономических показателей. Увеличение туристского потока не будет превышать 3%, занимающихся спортивно-оздоровительным туризмом - 1%, совершенствование материальной базы объектов размещения составит 30-40 мест в год, что приведет в конечном итоге к более низким налоговым поступлениям в областной бюджет. Существующая система образования позволяет выпускать учебными заведениями порядка 120 специалистов в год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ой целью своей деятельности на 2005 год комитет ставит консолидацию всех сил и средств на развитие туризма в области, всемерное содействие развитию туризма. Работы по развитию туристской сферы в 2005 году планируется осуществлять в соответствии с разработанной Областной целевой программой развития туризма в Тверской области на 2005 год, что позволит обеспечить увеличение поступлений налогов в бюджет на 34%, прежде всего за счет увеличения доходов от туристских услуг и связанных с ними видов деятельности. Предполагается прирост въездного потока туристов на 30% до 950 тыс. человек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реализации программных мероприятий ожидается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здание около 140 рабочих мест непосредственно в сфере туризма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пуск учебными заведениями области и трудоустройство в отрасли 140-150 специалистов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величение количества занимающихся спортивно-оздоровительным туризмом на 18%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ширение сети туристической инфраструктуры на 2%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лучшение экологической обстановки на 15% в туристских зонах и на маршрутах Тверской област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ыполнение намеченных Программой мероприятий приведет к значительному укреплению материальной базы туризма, расширению географии и многообразия туристских маршрутов. Проявятся туристские потоки, увеличатся инвестиционные вложения, что приведет к появлению новых услуг в обслуживающем туристском сектор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ормирование туристского комплекса в области окажет стимулирующее воздействие на развитие других отраслей экономики, внесет существенный вклад в структурную перестройку экономики обла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удут созданы условия для сохранения и возрождения объектов культурного и природного наследия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18:00Z</dcterms:created>
  <dc:creator>Priemnaya</dc:creator>
  <dc:description/>
  <cp:keywords/>
  <dc:language>en-US</dc:language>
  <cp:lastModifiedBy>SYSTEM</cp:lastModifiedBy>
  <cp:lastPrinted>2006-06-18T15:51:00Z</cp:lastPrinted>
  <dcterms:modified xsi:type="dcterms:W3CDTF">2011-09-22T04:18:00Z</dcterms:modified>
  <cp:revision>2</cp:revision>
  <dc:subject/>
  <dc:title/>
</cp:coreProperties>
</file>