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be-BY"/>
        </w:rPr>
        <w:t>БЕЛОРУССК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be-BY"/>
        </w:rPr>
        <w:t>Й ГОСУДАРСТВЕННЫ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be-BY"/>
        </w:rPr>
        <w:t>ФАКУЛЬТЕТ МЕЖДУНАРОДНЫХ ОТНОШЕНИЙ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48"/>
          <w:lang w:val="en-US"/>
        </w:rPr>
      </w:pPr>
      <w:r>
        <w:rPr>
          <w:color w:val="000000"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color w:val="000000"/>
          <w:sz w:val="28"/>
          <w:szCs w:val="48"/>
        </w:rPr>
        <w:t>Развитие международного туризма в Чешской Республике</w:t>
      </w:r>
    </w:p>
    <w:p>
      <w:pPr>
        <w:pStyle w:val="Style16"/>
        <w:keepNext w:val="false"/>
        <w:keepLines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Cs w:val="32"/>
        </w:rPr>
      </w:pPr>
      <w:r>
        <w:rPr>
          <w:rFonts w:cs="Times New Roman" w:ascii="Times New Roman" w:hAnsi="Times New Roman"/>
          <w:b w:val="false"/>
          <w:color w:val="000000"/>
          <w:szCs w:val="32"/>
        </w:rPr>
        <w:t>работа по курсу "Статистик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48"/>
        </w:rPr>
      </w:pPr>
      <w:r>
        <w:rPr>
          <w:rFonts w:cs="Times New Roman"/>
          <w:b/>
          <w:color w:val="000000"/>
          <w:sz w:val="28"/>
          <w:szCs w:val="4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1. Основные социально-экономические показатели Чешской Республ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Основные экономические показатели Чешской Республики в 1993-2006 </w:t>
      </w:r>
      <w:r>
        <w:rPr/>
        <w:t>годах</w:t>
      </w:r>
    </w:p>
    <w:tbl>
      <w:tblPr>
        <w:tblW w:w="13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6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Объем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производс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текущих ценах (млрд. чешских крон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264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5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2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82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37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6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88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37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87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03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38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6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53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421,4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сопоставимых ценах (в % к предыдущему го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,8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Промежуточное потребле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текущих ценах (млрд. чешских крон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39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0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05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3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3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5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0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9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74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79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04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2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84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516,6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сопоставимых ценах (в % к предыдущему го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3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аловой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внутренний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продукт (ВВП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текущих ценах (млрд. чешских крон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8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8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6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1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8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8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5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6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77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1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9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20,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сопоставимых ценах (в % к предыдущему го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6,4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аловой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национальный доход (ВНД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текущих ценах (млрд. чешских крон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6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8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5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3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39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7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5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66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6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4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42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сопоставимых ценах (в % к предыдущему го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4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аловой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национальный располагаемый дох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текущих ценах (млрд. чешских крон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77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6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9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7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5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52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8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6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67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6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26,6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сопоставимых ценах (в % к предыдущему го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ВП на душу населения в ППС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8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1 2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2 2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2 9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1 8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1 9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2 4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3 0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3 7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4 5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5 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6 5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7 4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8 777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Норма инвестирования (доля дохода, направленная на инвестирование, %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,2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Расходы на конечное потребление </w:t>
            </w:r>
            <w:r>
              <w:rPr>
                <w:sz w:val="20"/>
                <w:szCs w:val="16"/>
                <w:lang w:val="en-US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текущих ценах (млрд. чешских крон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59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9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0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6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8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3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0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4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1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4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32,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сопоставимых ценах (в % к предыдущему го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4,4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аловое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накопле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текущих ценах (млрд. чешских крон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1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27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4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7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5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3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4,5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Норма валового накоп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,9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аловое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накопление основног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капита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текущих ценах (млрд. чешских крон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9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4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5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7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6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12,9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сопоставимых ценах (в % к предыдущему году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9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8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7,6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Основные средства в текущих ценах (млрд. чешских крон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58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396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01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83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34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3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3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6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9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5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9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Среднегодовая численность занятых в экономике, тыс. челове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15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5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5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7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4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2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37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495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89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0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6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41,9</w:t>
            </w:r>
          </w:p>
        </w:tc>
      </w:tr>
    </w:tbl>
    <w:p>
      <w:pPr>
        <w:pStyle w:val="Normal"/>
        <w:tabs>
          <w:tab w:val="clear" w:pos="708"/>
          <w:tab w:val="left" w:pos="192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2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92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, состояние экономики Чешской Республики можно охарактеризовать как стабильное и благоприятное, подтверждением чему является устойчивый рост представленных в Таблице 1 основных показателей развития экономики (как в текущих, так и в сопоставимых ценах). В первую очередь следует отметить положительную динамику объема чешского производства и ВВП на душу населения (паритет покупательной способности в долл. США). Последний показатель с 1993 до 2006 года вырос почти на 74%. Анализируя представленные в сопоставимых ценах (в процентах к предыдущему году) экономические показатели, можно сделать вывод, что наименее благоприятными для экономики Чехии были 1997-1999 годы. Что касается, числа занятых в экономике, то на протяжении последнего десятилетия этот показатель соответствовал половине численности населения всей стран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2 Основные демографические показатели Чешской Республики в 1970-2006 годах (человек)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312"/>
        <w:gridCol w:w="1299"/>
        <w:gridCol w:w="1262"/>
        <w:gridCol w:w="993"/>
        <w:gridCol w:w="1522"/>
        <w:gridCol w:w="1468"/>
        <w:gridCol w:w="1283"/>
        <w:gridCol w:w="1476"/>
        <w:gridCol w:w="1583"/>
        <w:gridCol w:w="107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Числен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се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В общей численности населения женщин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сего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родивш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Всег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мерши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Естествен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рост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(убыль) на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Коэффициент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младенческой смертности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(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Аборт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 10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человек на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Число брак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на 1000 человек насел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Число разводов на 1000 человек населе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Миграц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 805 157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056 02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47 86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3 327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4 538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0,2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,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,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4 350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 830 60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069 781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54 18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2 375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1 805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0,2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8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,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4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490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7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 868 379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089 614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63 66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19 205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4 456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9,5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,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884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7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 919 519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115 18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81 75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4 437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7 313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9,5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8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,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6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 615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7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 994 76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151 81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94 21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6 809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7 406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9,3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8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,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 052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062 366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185 72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91 77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4 314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7 462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9,4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,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6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401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7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128 22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218 71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87 37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5 232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2 146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9,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7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,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630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7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189 31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249 30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81 76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6 214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5 549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8,7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,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307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245 686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277 241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78 9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7 136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1 765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7,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6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064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7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296 489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01 90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72 1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7 949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4 163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5,8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5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494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8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26 79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15 75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53 8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5 537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8 264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6,9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6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858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8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03 208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08 75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44 43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0 407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4 031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5,4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7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7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717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14 3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13 358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41 73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0 765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973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5,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7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748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8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22 823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16 332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7 43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4 474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957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4,5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8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383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8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30 48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18 65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6 94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2 188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 753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4,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,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621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8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36 74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20 36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5 88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1 641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 24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,5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,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195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8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40 737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20 174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3 35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2 585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71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,3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,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 013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48 834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22 79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0 9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7 244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 677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,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,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721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56 359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25 40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2 66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5 694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 973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1,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,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9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544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8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62 257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26 99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8 35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7 747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09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,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,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459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62 74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26 254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30 5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9 166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398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,8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,2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24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08 68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05 08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9 35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4 290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064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,4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1,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876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17 807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08 578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1 70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0 337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368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,9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,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8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1 781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30 607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13 657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1 0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18 185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 84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5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,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,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476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36 16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14 754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6 57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17 373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10 794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9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,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7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 942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30 759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10 59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6 09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17 913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21 816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7,7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,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0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 999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15 353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300 68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0 44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12 782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22 336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,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8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129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303 64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293 111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0 65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12 744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22 087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9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6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 075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294 943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287 46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0 53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9 527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18 992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2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3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 488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282 784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279 961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9 47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9 768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20 297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,6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3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8 774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272 503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273 177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0 9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9 001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18 091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,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,6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4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,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 539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224 19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245 241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0 71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7 755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17 04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,0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,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8 551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200 774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236 17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2 78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8 243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15 457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,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,3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2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2 290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201 65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233 462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3 68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11 288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17 603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9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,1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,8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5 789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206 923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235 19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97 6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7 177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9 513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7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4,0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0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2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8 635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234 09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242 65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2 21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7 938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5 727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4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6 229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 266 646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 253 60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5 83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04 441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 390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3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9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5,1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,1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34 720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503872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1. Естественный прирост (убыль) населения в Чешской Республик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Основные демографические показатели Чешской Республики в 1993–2006 годах </w:t>
      </w:r>
      <w:r>
        <w:rPr/>
        <w:t>(человек)</w:t>
      </w:r>
    </w:p>
    <w:tbl>
      <w:tblPr>
        <w:tblW w:w="1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06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Численность населения – всего, тыс. челове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3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3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3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3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3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2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2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2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2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2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2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2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 26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в возрасте: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0-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2 0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9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9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8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8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7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7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6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6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6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5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5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5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49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15-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6 9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7 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7 0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7 0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7 0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7 1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7 1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7 1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7 1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7 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7 2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7 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7 2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7 308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старше 64 ле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33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3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3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3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3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4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4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4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4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4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4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4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4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469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Ожидаемая продолжительность жизни (лет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мужчин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3,4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женщин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6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6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9,7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</w:rPr>
              <w:t>На 1000 человек населения (‰)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 xml:space="preserve">Родившихс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0,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>Умерши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2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Естественный прирост (убыль) населения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0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1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населения Чешской Республики в 2006 году по сравнению с 1970 годом выросла на 4,7% (Таблица 2). Однако, если в 1970-1993 годы (наибольшая численности населения – 10 362 740 жителей – в 1990 году) наблюдался естественный прирост населения с пиком рождаемости в 1973-1978 годах, то с 1994 по 2005 год отмечается отрицательная тенденция – естественная убыль населения, что в первую очередь связано со снижением рождаемости в стране (например, число родившихся в 1997 году в 2 раза меньше, чем в 1977 году). В 2004 года повышение рождаемости в Чехии дало новый толчок для решения демографических проблем страны, и уже в 2006 году отмечался естественный прирост населения (Диаграмма 1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еобходимо добавить, что за последние 35 лет в стране в значительной степени уменьшился показатель младенческой смертности и абортов, кроме того, при относительно стабильном числе разводов уменьшилось число браков. Так, в 2006 году на 1000 человек населения на 5 браков приходилось 3 разв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2006 году ожидаемая продолжительность жизни чеха составила 73,4 года, а жительницы Чехии на 6 лет больше – 79,7. Деление населения в возрастном отношении: до 14 лет – 14,5% от общей численности населения, 15-64 года – 71,2% и старше 64 лет – 14,3% (Таблица 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073650" cy="190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2. Динамика объема валовой продукции сельского хозяйства в Чешской Республике (млн. чешских крон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048250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3. Динамика объема валовой продукции сельского хозяйства Чешской Республики (млн. чешских крон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овав динамику объема валовой продукции сельского хозяйства Чехии (Диаграммы 2, 3), можно сделать вывод, что сельское хозяйство, в целом, сохраняет свои позиции в экономике страны. Максимума объем валовой продукции сельского хозяйства достиг в 2004 году, что было обусловлено хорошим урожаем. Необходимо также отметить, что с 1995 по 2003 год большую долю в объеме валовой продукции имело животноводство, однако в связи с расширением посевных площадей и урожаем зерновых в 2004 году, это соотношение изменилось в пользу растениеводства и сохраняется до настояще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4 показана динамика торговли Чехии с ее основными торговыми партнерами, в первую очередь с Францией (+сальдо), Китаем (–), Италией (+), Бельгией (+), Данией (+) и Азербайджаном (–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7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150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933"/>
      </w:tblGrid>
      <w:tr>
        <w:trPr/>
        <w:tc>
          <w:tcPr>
            <w:tcW w:w="11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709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Таблица 4 Внешняя торговля Чешской Республики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Стран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8"/>
              </w:rPr>
              <w:t>Индикато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6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szCs w:val="18"/>
              </w:rPr>
              <w:t>Австрал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0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2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5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5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5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49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60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1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8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5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9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2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18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366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4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236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Cs/>
                <w:sz w:val="20"/>
                <w:szCs w:val="18"/>
              </w:rPr>
              <w:t>Азербайджа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5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5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9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09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1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0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0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1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6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6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1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 0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 93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 6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 0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 9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 5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3 1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0 837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Бельг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 8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 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 5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 6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 49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8 0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 7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 7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44 4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 36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 58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 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 4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 7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 3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 2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 8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 4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 3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 1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1 977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 4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 2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 1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0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8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7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2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 0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 2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 607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Бразил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3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1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0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0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8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4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5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4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2 4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4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19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1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0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2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7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0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0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0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6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8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6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28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2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1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8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7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2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5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5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2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4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9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Болга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2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8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8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8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0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0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87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46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0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1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0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2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2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0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356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5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2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4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4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9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7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5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3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7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8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10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Кита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5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9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 0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0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5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0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8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80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9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1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989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4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5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4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9 5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 8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0 59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 3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5 2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 9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4 10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8 00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 0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0 4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4 6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7 5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4 2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7 5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6 4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8 4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84 0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86 9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-119 01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Да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3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5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3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8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0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3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1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8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 2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 36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49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1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5 3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6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2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5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3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4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2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8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 15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8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3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0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8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2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9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2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3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39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209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Филиппин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1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1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27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1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8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5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9 0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8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0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10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8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5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6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2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 3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8 4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7 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9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83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Финлянд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65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5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0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9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6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3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7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7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9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 3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 39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5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8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8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9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9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8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9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7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58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 078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 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 7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 1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 9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 3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 5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 1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1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7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7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Франц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 89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 8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9 1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 5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 0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4 3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8 4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4 8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9 4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2 1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0 218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 0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 7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 0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 9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1 6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 0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3 5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 9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83 0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3 4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 167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1 8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5 1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2 0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2 3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6 5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2 6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 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 0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 5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7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 05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Гонг Кон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7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1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3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7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7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6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0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55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1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0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4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0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00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1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8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3 538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1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01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Хорват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0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36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3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6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1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1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7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1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6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9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 81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7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7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3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19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2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4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4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3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5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7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699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Баланс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6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4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0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4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4 9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6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2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7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1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1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11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Инд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0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3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8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9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5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0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3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1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28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96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1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0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5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6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8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2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2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3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6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7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01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8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77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6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8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95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Индонез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2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2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3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5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0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0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4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1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7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9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0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 05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3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7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9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6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 2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8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3 0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7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4 116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Ирланд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06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0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1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2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5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05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9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0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4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05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080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06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2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7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8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9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 2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 8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 4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 6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 813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0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4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91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5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2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1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7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 8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96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59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 73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Итал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 3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2 3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1 4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 8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0 7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4 6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 6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 89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 6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4 1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3 2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1 6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6 5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2 9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7 5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8 40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9 31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1 8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1 8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0 8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5 7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8 2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8 9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>Израил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Экс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 4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 25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8 5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6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15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8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4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16"/>
              </w:rPr>
              <w:t>1 76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9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 66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 424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Импор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 1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 2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1 4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9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35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98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9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 9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5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45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385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18"/>
              </w:rPr>
            </w:pPr>
            <w:r>
              <w:rPr>
                <w:iCs/>
                <w:sz w:val="20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iCs/>
                <w:sz w:val="20"/>
                <w:szCs w:val="16"/>
              </w:rPr>
              <w:t>Сальд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4 37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1 0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17 1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0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2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2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 039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97450" cy="2115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рамма 4. Приток прямых иностранных инвестиций (ПИИ) в экономику Чешской Республики в 2000-2006 годах (млн. дол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огласно данным Доклада, опубликованного после Конференции </w:t>
      </w:r>
      <w:r>
        <w:rPr>
          <w:color w:val="000000"/>
          <w:sz w:val="28"/>
          <w:szCs w:val="28"/>
        </w:rPr>
        <w:t>Организации Объединенных Наций (ООН) по торговле и развитию (ЮНКТАД), о</w:t>
      </w:r>
      <w:r>
        <w:rPr>
          <w:iCs/>
          <w:color w:val="000000"/>
          <w:sz w:val="28"/>
          <w:szCs w:val="28"/>
        </w:rPr>
        <w:t>бъем ПИИ в экономику Чехии в 2006 году составил 5,957 млрд. долл., что на 46% ниже показателя 2005 года (Диаграмма 4). Значительную долю в инвестициях составляли реинвестиции иностранных компаний, ранее организовавших свое производство на территории Чехии. В связи с тем, что в 2006 году правительству Чехии удалось реализовать лишь один приватизационный тендер по продаже госсобственности (продан контрольный пакет авиастроительного предприятия "Аэроводоходы" за 127 млн. долл.) по сравнению с предыдущим годом отмечалось заметное сокращение притока ПИИ в страну. Также произошла географическая переориентация инвестиционных потоков. Если в 2005 году Чехия привлекла инвестиции 130 иностранных компаний из стран Западной Европы, то в 2006 году основными инвесторами были корейские, китайские и тайваньские фир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труктуре инвестиций лидируют капиталовложения в сферу телекоммуникаций, автомобильную промышленность, электротехнику и банковскую сферу. Высокую добавленную стоимость приносят инвестиции в создании технологических и сервисных центров (Диаграмма 5). Крупнейшим инвестиционным проектом стало строительство корейским концерном "Hyundai" автомобильного завода в городе Ношовице. Общая стоимость проекта оценивается в 1,5 млрд. долл. (в 2006 году поступило 80 млн. долл.). В результате реализации этого проекта Чехия к 2010 году будет выпускать более 1,2 млн. автомашин в год и войдет в число крупнейших мировых производителей легковых автомобилей [1; 1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2932430" cy="3826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246" t="-8" r="215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иаграмма 5. Доля проектов от общего количества инвестиционных проектов ТНК в Чешской Республике по сферам экономической деятельности в 2005 го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2. Основные показатели развития туризма в Чешской Республи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Основные показатели развития туризма в мире и в Чешской Республике в 2003-2006 </w:t>
      </w:r>
      <w:r>
        <w:rPr/>
        <w:t>годах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666"/>
        <w:gridCol w:w="666"/>
        <w:gridCol w:w="666"/>
        <w:gridCol w:w="223"/>
        <w:gridCol w:w="443"/>
        <w:gridCol w:w="728"/>
        <w:gridCol w:w="728"/>
        <w:gridCol w:w="410"/>
        <w:gridCol w:w="206"/>
        <w:gridCol w:w="672"/>
        <w:gridCol w:w="672"/>
        <w:gridCol w:w="672"/>
        <w:gridCol w:w="672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ждународные туристские прибыт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млн. чел.)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ыночная доля (%)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зменение (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/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/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траны Центрально-Восточной Европ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3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*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*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оходы от международного туризма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(млн. долл.)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ыночная доля (%)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зменение (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/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/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траны Центрально-Восточной Европ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8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*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*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*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туристскому районированию мира, разработанному Всемирной туристской организацией (ЮНВТО), Чехия входит в мезорегион Центрально-Восточная Европа (макрорегион Европа)</w:t>
      </w:r>
      <w:r>
        <w:rPr>
          <w:sz w:val="28"/>
          <w:szCs w:val="28"/>
          <w:lang w:val="be-BY"/>
        </w:rPr>
        <w:t xml:space="preserve">, который </w:t>
      </w:r>
      <w:r>
        <w:rPr>
          <w:sz w:val="28"/>
          <w:szCs w:val="28"/>
        </w:rPr>
        <w:t>относится к периферийной зоне экстенсивного развития. По данным ЮНВТО, количество международных туристских прибытий в Чехию в 2006 году увеличилось по сравнению с 2005 годом на 1,6 % и составило 6, 435 млн. человек, что соответствует 19 результату в Европе. Доходы от международного туризма за этот же период возросли на 7,3 % и равнялись 5,007 млрд. долл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Проследить изменения основных туристских показателей Чехии в динамике можно с помощью Таблицы 5. При этом въездной туристский поток формируется преимущественно за счёт туристов из европейских стран (Таблица 6, Диаграмма 6). Так, по международным туристским прибытиям в Чехию в 2005 году лидировали: Германия (1 606 947 туристов; 25,4%), Великобритания (657 110; 10,4%) и Италия (405 079; 6,4%). По средней продолжительности пребывания лидером являются: Россия (6,6 суток), Израиль (4,8), Германия (4,7) и Нидерланды (4,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Соотношение числа иностранных туристов, прибывших в Чешскую Республику из разных стран мира в 2005 </w:t>
      </w:r>
      <w:r>
        <w:rPr/>
        <w:t>году</w:t>
      </w:r>
    </w:p>
    <w:tbl>
      <w:tblPr>
        <w:tblW w:w="82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834"/>
        <w:gridCol w:w="995"/>
        <w:gridCol w:w="2763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ибывших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туристов (человек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Доля (%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Средня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должительнос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ебывания (суток)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сего иностранных туристов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6 336 1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ерм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1 606 9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,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ликобрит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657 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ал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405 0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Ш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303 6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идерланд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295 8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ьш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261 5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овак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260 2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анц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257 68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п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224 3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185 7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стр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184 2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по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153 98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117 7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нгр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108 9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вег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86 3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вец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83 2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льг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80 8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вейцар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69 7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ец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56 8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раиль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53 6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Другие стран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</w:rPr>
              <w:t>882 4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092440" cy="3498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244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6. Доля иностранных туристов, прибывших в Чешскую Республику из разных стран мира в 2005 году (в процента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 Роль туризма в экономике Чешской Республики в 2001-2005 </w:t>
      </w:r>
      <w:r>
        <w:rPr/>
        <w:t>годах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616"/>
        <w:gridCol w:w="616"/>
        <w:gridCol w:w="616"/>
        <w:gridCol w:w="616"/>
        <w:gridCol w:w="616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Доходы от международного туризма (млрд. долл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асходы на международный туризм (млрд. долл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ьдо международного туризма (млрд. долл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Доля доходов от международного туризма в ВВП страны (%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Доля доходов от международного туризма в экспорте страны (%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Доля доходов от международного туризма в доходах от сферы услуг страны (%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зм играет важную роль в экономическом развитии Чехии и является доминирующим направлением в сфере услуг этой страны, подтверждение чему можно найти в статистике Чешского Национального банка (ЧНБ). Согласно данным ЧНБ, валютные доходы от туризма достигли в 2005 году 4,6 млрд. долл. и соответствовали 3,8% ВВП страны. Их доля в общем экспорте составила 5,9% (Таблица 7). Доля доходов от международного туризма в суммарном доходе от сферы услуг на протяжении 2001-2005 годов варьируется в пределах 42-44 процентов. Необходимо также отметить, что, в целом, международный туризм является одним из наиболее прибыльных секторов чешской экономики, а торговля туристскими услугами уже на протяжении нескольких лет имеет положительное сальд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кабрь 2005 год в Чешской Республике насчитывалось 7 608 средств размещения, в том числе 34 пятизвездочных и 252 четырехзвездочных отеля (Таблица 8). 215 средств размещения предлагают прекрасные условия для проведения конгрессов, семинаров и деловых встреч. Отметим тот факт, что уменьшение общего числа средств размещения в Чехии связано с закрытием их неспециализированных ви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развитая индустрия размещения привлекает первоклассные сети отелей – </w:t>
      </w:r>
      <w:r>
        <w:rPr>
          <w:sz w:val="28"/>
          <w:szCs w:val="28"/>
          <w:lang w:val="en-US"/>
        </w:rPr>
        <w:t>Hilt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avo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u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aso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rriot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li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Le Palais и другие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В настоящие время такие гиганты гостиничного бизнеса, как Mandarin </w:t>
      </w:r>
      <w:r>
        <w:rPr>
          <w:sz w:val="28"/>
          <w:szCs w:val="28"/>
          <w:lang w:val="en-US"/>
        </w:rPr>
        <w:t>Orien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ou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oc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itz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arlton</w:t>
      </w:r>
      <w:r>
        <w:rPr>
          <w:sz w:val="28"/>
          <w:szCs w:val="28"/>
        </w:rPr>
        <w:t xml:space="preserve"> перестраивают исторические здания Чехии в роскошные гостиницы. Только за 2004-2005 годы в этой стране введены в эксплуатации 6 новых пятизвездочных и 11 четырехзвездночных гостин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8 Индустрия размещения в Чешской Республике в 2000-2005 годах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816"/>
        <w:gridCol w:w="816"/>
        <w:gridCol w:w="816"/>
        <w:gridCol w:w="816"/>
        <w:gridCol w:w="816"/>
        <w:gridCol w:w="666"/>
      </w:tblGrid>
      <w:tr>
        <w:trPr/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атегория средств размещения 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Количество средств размещения</w:t>
            </w:r>
          </w:p>
        </w:tc>
      </w:tr>
      <w:tr>
        <w:trPr/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редства размеще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7 4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7 7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7 8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7 9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7 6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7 60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Гостиницы и аналогичные средства размещ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9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 1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 3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 3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 3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 279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Гостиницы****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Гостиницы***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Другие гостиницы и пансион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8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9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 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 1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4 0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993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Другие средства размещ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5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5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5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5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3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329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Кемпинг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Другие неспециализированные средства размещ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0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1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0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 0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 8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 85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редства размещения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6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3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6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7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6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Гостиницы и аналогичные средства размещ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3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4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0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7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Гостиницы****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Гостиницы****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6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Другие гостиницы и пансионы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6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3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2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5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7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Другие средства размещ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2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9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9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6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9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 том числе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Кемпинг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Жилые помещения и общежития для турист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Другие неспециализированные средства размещ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3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7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5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0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4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─</w:t>
            </w:r>
          </w:p>
        </w:tc>
      </w:tr>
    </w:tbl>
    <w:p>
      <w:pPr>
        <w:pStyle w:val="Normal"/>
        <w:tabs>
          <w:tab w:val="clear" w:pos="708"/>
          <w:tab w:val="left" w:pos="1926" w:leader="none"/>
        </w:tabs>
        <w:suppressAutoHyphens w:val="true"/>
        <w:spacing w:lineRule="auto" w:line="360"/>
        <w:ind w:firstLine="709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926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87265" cy="2836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26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иаграмма 7. Сезонность международных туристских прибытий в Чешскую Республику в 2005 го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климата Чехию вполне можно назвать мостом между Востоком и Западом. Страна расположена в зоне перехода от среднеевропейского морского климата к восточноевропейскому континентальному. Так как зима обычно мягкая, лето достаточно теплое, а сильные колебания температуры встречаются редко, Чехия привлекает туристов круглый год. Пик международных туристских прибытий приходится на время летних каникул и отпусков (Диаграмма 7). Почти половина территории страны зимой находится под устойчивым снежным покровом, что позволяет даже в районах среднегорья создать хорошие условия для горнолыжного отдыха и обслуживать туристов в зимнее время го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Анализ связи рынков международного туризма Республики Беларусь и Чешской Республ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 Чешская Республика на рынке выездного туризма Республики Беларус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9 Численность туристов Республики Беларусь, выезжавших за рубеж (без стран СНГ) </w:t>
      </w:r>
      <w:r>
        <w:rPr/>
        <w:t>(человек)</w:t>
      </w:r>
    </w:p>
    <w:tbl>
      <w:tblPr>
        <w:tblW w:w="12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816"/>
        <w:gridCol w:w="816"/>
        <w:gridCol w:w="816"/>
        <w:gridCol w:w="816"/>
        <w:gridCol w:w="816"/>
        <w:gridCol w:w="916"/>
        <w:gridCol w:w="916"/>
        <w:gridCol w:w="916"/>
        <w:gridCol w:w="816"/>
        <w:gridCol w:w="816"/>
        <w:gridCol w:w="816"/>
        <w:gridCol w:w="816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0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18"/>
              </w:rPr>
              <w:t>Всего турист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122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708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692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16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307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815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151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986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371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81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80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7827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Болга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9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3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9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41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9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37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4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0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3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8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812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Егип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8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0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1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5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72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Итал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8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4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8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5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6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62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Ли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6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6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78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77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96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22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4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18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2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4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9357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ольш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91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346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651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856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405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927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118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827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331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73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63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713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Румы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4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5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7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3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12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480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18"/>
              </w:rPr>
              <w:t>Сербия и Черногор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10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Тур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6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0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3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9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5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2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30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7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36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23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512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Франц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7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7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9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99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0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8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0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52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449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18"/>
              </w:rPr>
              <w:t>Чешская Республ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–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31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00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1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82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75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74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94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8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3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86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641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20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616"/>
        <w:gridCol w:w="716"/>
        <w:gridCol w:w="766"/>
        <w:gridCol w:w="766"/>
        <w:gridCol w:w="766"/>
        <w:gridCol w:w="766"/>
        <w:gridCol w:w="766"/>
        <w:gridCol w:w="766"/>
        <w:gridCol w:w="766"/>
        <w:gridCol w:w="716"/>
        <w:gridCol w:w="766"/>
      </w:tblGrid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сть белорусских туристов, посетивших Чешскую Республику (чел.)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19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Абсолют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рос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базисный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Абсолют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ирос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цепной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5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емп рос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базисный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емп рос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цепной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емп прирос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базисный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Темп прирост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цепной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048250" cy="2552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рамма 8. Численность туристов Республики Беларусь, выезжавших за рубеж в 2006 году (челове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1E1E1E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данным Таблицы 9 и Диаграммы 8 Чешская Республика </w:t>
      </w:r>
      <w:r>
        <w:rPr>
          <w:bCs/>
          <w:color w:val="1E1E1E"/>
          <w:sz w:val="28"/>
          <w:szCs w:val="28"/>
        </w:rPr>
        <w:t>входит в десятку наиболее популярных и востребованных белорусскими туристами стран мира на протяжении последнего десятилетия. Так, по данным Министерства статистики и анализа Республики Беларусь в 2005 году Чешскую Республику посетило 18 604 белорусских туристов, таким образом, рост туристских прибытий в это государство из нашей страны по сравнению с предыдущим годом составил почти 22%. Это был четвертый результат (исключая страны СНГ) после Польши, Литвы и Турции. В 2006 году наблюдалось снижение интереса белорусских туристов к этому направлению (↓12%), и с показателем 16 419 туристов Чешская Республика переместилась на 6 место в рейтинге самых посещаемых отечественными туристами стран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10150" cy="2114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рамма 9. Динамика численности туристов Республики Беларусь, выезжавших в Чешскую Республику в 1997-2006 годах (челове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сылаясь на данные Диаграммы 9, следует заметить, что в 2006 году число белорусских туристов, выехавших с целью туризма в Чешскую Республику, выросло по сравнению с 1997 годом (за 10 лет) на 63% (в абсолютном выражении – на 6 348 туристов). Пик туристских прибытий в эту страну из Беларуси наблюдался в 2002 году: почти 19,5 тысяч белорусских туристов побывало в Чешской Республике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2 Республика Беларусь на рынке выездного туризма Чешской Республ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0 Численность иностранных туристов, посетивших Республики Беларусь (без стран СНГ) </w:t>
      </w:r>
      <w:r>
        <w:rPr/>
        <w:t>(человек)</w:t>
      </w:r>
    </w:p>
    <w:tbl>
      <w:tblPr>
        <w:tblW w:w="1107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Всего турис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9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м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3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раи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ал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0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тв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6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81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ш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9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Соединенное Королев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2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Ш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Чешская Республ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то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057775" cy="271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рамма 10. Численность иностранных туристов, посетивших Республики Беларусь в 2006 году (челове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57700" cy="1438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рамма 11. Динамика численности чешских туристов, посетивших Республики Беларусь в 1997-2004 годах (челове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На сегодняшний день Республика Беларусь не является приоритетным направлением для развития выездного туризма Чехии. Кроме того, Чешская Республика не входит в десятку стран, жители которых чаще других посещают нашу страну (Таблица 10, Диаграмма 10). Так, в 1992 году Беларусь посетил всего 1 чех. Наиболее привлекательной в плане туризма и отдыха для жителей Чехии наша страна была в 1998, 2000 и 2003 годах: Беларусь посетило соответственно 279, 189 и 389 туристов из этой страны (Диаграмма 11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СПИСОК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ИСПОЛЬЗУЕМ</w:t>
      </w:r>
      <w:r>
        <w:rPr>
          <w:color w:val="000000"/>
          <w:sz w:val="28"/>
          <w:lang w:val="be-BY"/>
        </w:rPr>
        <w:t>ЫХ</w:t>
      </w:r>
      <w:r>
        <w:rPr>
          <w:color w:val="000000"/>
          <w:sz w:val="28"/>
        </w:rPr>
        <w:t xml:space="preserve"> И</w:t>
      </w:r>
      <w:r>
        <w:rPr>
          <w:color w:val="000000"/>
          <w:sz w:val="28"/>
          <w:lang w:val="be-BY"/>
        </w:rPr>
        <w:t>СТОЧН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be-BY"/>
        </w:rPr>
        <w:t>КОВ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/>
        </w:rPr>
        <w:t>Czechinvest – Investment and Business Development Agency. Investment Climate in the Czech Republic [</w:t>
      </w:r>
      <w:r>
        <w:rPr>
          <w:color w:val="000000"/>
          <w:sz w:val="28"/>
          <w:szCs w:val="28"/>
        </w:rPr>
        <w:t>Электро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сурс</w:t>
      </w:r>
      <w:r>
        <w:rPr>
          <w:color w:val="000000"/>
          <w:sz w:val="28"/>
          <w:szCs w:val="28"/>
          <w:lang w:val="en-US"/>
        </w:rPr>
        <w:t xml:space="preserve">]. – </w:t>
      </w:r>
      <w:r>
        <w:rPr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en-GB"/>
        </w:rPr>
        <w:t>http://www.czechinvest.org/data/files/investment-climate-53-en.pdf</w:t>
      </w:r>
      <w:r>
        <w:rPr>
          <w:color w:val="000000"/>
          <w:sz w:val="28"/>
          <w:szCs w:val="28"/>
          <w:lang w:val="en-US"/>
        </w:rPr>
        <w:t xml:space="preserve">. – 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en-GB"/>
        </w:rPr>
        <w:t>21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en-GB"/>
        </w:rPr>
        <w:t>03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en-GB"/>
        </w:rPr>
        <w:t>2007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GB"/>
        </w:rPr>
        <w:t>LOCOmonitor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en-GB"/>
        </w:rPr>
        <w:t>Czech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Republic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FDI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Report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Электро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сурс</w:t>
      </w:r>
      <w:r>
        <w:rPr>
          <w:color w:val="000000"/>
          <w:sz w:val="28"/>
          <w:szCs w:val="28"/>
          <w:lang w:val="en-US"/>
        </w:rPr>
        <w:t xml:space="preserve">]. – </w:t>
      </w:r>
      <w:r>
        <w:rPr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en-GB"/>
        </w:rPr>
        <w:t>http</w:t>
      </w:r>
      <w:r>
        <w:rPr>
          <w:color w:val="000000"/>
          <w:sz w:val="28"/>
          <w:szCs w:val="28"/>
          <w:lang w:val="en-US"/>
        </w:rPr>
        <w:t>://</w:t>
      </w:r>
      <w:r>
        <w:rPr>
          <w:color w:val="000000"/>
          <w:sz w:val="28"/>
          <w:szCs w:val="28"/>
          <w:lang w:val="en-GB"/>
        </w:rPr>
        <w:t>locomonitor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en-GB"/>
        </w:rPr>
        <w:t>com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  <w:lang w:val="en-GB"/>
        </w:rPr>
        <w:t>index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en-GB"/>
        </w:rPr>
        <w:t>cfm</w:t>
      </w:r>
      <w:r>
        <w:rPr>
          <w:color w:val="000000"/>
          <w:sz w:val="28"/>
          <w:szCs w:val="28"/>
          <w:lang w:val="en-US"/>
        </w:rPr>
        <w:t>?</w:t>
      </w:r>
      <w:r>
        <w:rPr>
          <w:color w:val="000000"/>
          <w:sz w:val="28"/>
          <w:szCs w:val="28"/>
          <w:lang w:val="en-GB"/>
        </w:rPr>
        <w:t>page</w:t>
      </w:r>
      <w:r>
        <w:rPr>
          <w:color w:val="000000"/>
          <w:sz w:val="28"/>
          <w:szCs w:val="28"/>
          <w:lang w:val="en-US"/>
        </w:rPr>
        <w:t>_</w:t>
      </w:r>
      <w:r>
        <w:rPr>
          <w:color w:val="000000"/>
          <w:sz w:val="28"/>
          <w:szCs w:val="28"/>
          <w:lang w:val="en-GB"/>
        </w:rPr>
        <w:t>title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GB"/>
        </w:rPr>
        <w:t>FDI</w:t>
      </w:r>
      <w:r>
        <w:rPr>
          <w:color w:val="000000"/>
          <w:sz w:val="28"/>
          <w:szCs w:val="28"/>
          <w:lang w:val="en-US"/>
        </w:rPr>
        <w:t>%20</w:t>
      </w:r>
      <w:r>
        <w:rPr>
          <w:color w:val="000000"/>
          <w:sz w:val="28"/>
          <w:szCs w:val="28"/>
          <w:lang w:val="en-GB"/>
        </w:rPr>
        <w:t>By</w:t>
      </w:r>
      <w:r>
        <w:rPr>
          <w:color w:val="000000"/>
          <w:sz w:val="28"/>
          <w:szCs w:val="28"/>
          <w:lang w:val="en-US"/>
        </w:rPr>
        <w:t>%20</w:t>
      </w:r>
      <w:r>
        <w:rPr>
          <w:color w:val="000000"/>
          <w:sz w:val="28"/>
          <w:szCs w:val="28"/>
          <w:lang w:val="en-GB"/>
        </w:rPr>
        <w:t>Country</w:t>
      </w:r>
      <w:r>
        <w:rPr>
          <w:color w:val="000000"/>
          <w:sz w:val="28"/>
          <w:szCs w:val="28"/>
          <w:lang w:val="en-US"/>
        </w:rPr>
        <w:t>&amp;</w:t>
      </w:r>
      <w:r>
        <w:rPr>
          <w:color w:val="000000"/>
          <w:sz w:val="28"/>
          <w:szCs w:val="28"/>
          <w:lang w:val="en-GB"/>
        </w:rPr>
        <w:t>child</w:t>
      </w:r>
      <w:r>
        <w:rPr>
          <w:color w:val="000000"/>
          <w:sz w:val="28"/>
          <w:szCs w:val="28"/>
          <w:lang w:val="en-US"/>
        </w:rPr>
        <w:t>_</w:t>
      </w:r>
      <w:r>
        <w:rPr>
          <w:color w:val="000000"/>
          <w:sz w:val="28"/>
          <w:szCs w:val="28"/>
          <w:lang w:val="en-GB"/>
        </w:rPr>
        <w:t>page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GB"/>
        </w:rPr>
        <w:t>Europe</w:t>
      </w:r>
      <w:r>
        <w:rPr>
          <w:color w:val="000000"/>
          <w:sz w:val="28"/>
          <w:szCs w:val="28"/>
          <w:lang w:val="en-US"/>
        </w:rPr>
        <w:t>%20%28</w:t>
      </w:r>
      <w:r>
        <w:rPr>
          <w:color w:val="000000"/>
          <w:sz w:val="28"/>
          <w:szCs w:val="28"/>
          <w:lang w:val="en-GB"/>
        </w:rPr>
        <w:t>Developing</w:t>
      </w:r>
      <w:r>
        <w:rPr>
          <w:color w:val="000000"/>
          <w:sz w:val="28"/>
          <w:szCs w:val="28"/>
          <w:lang w:val="en-US"/>
        </w:rPr>
        <w:t>%29&amp;</w:t>
      </w:r>
      <w:r>
        <w:rPr>
          <w:color w:val="000000"/>
          <w:sz w:val="28"/>
          <w:szCs w:val="28"/>
          <w:lang w:val="en-GB"/>
        </w:rPr>
        <w:t>c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GB"/>
        </w:rPr>
        <w:t>Czech</w:t>
      </w:r>
      <w:r>
        <w:rPr>
          <w:color w:val="000000"/>
          <w:sz w:val="28"/>
          <w:szCs w:val="28"/>
          <w:lang w:val="en-US"/>
        </w:rPr>
        <w:t>%20</w:t>
      </w:r>
      <w:r>
        <w:rPr>
          <w:color w:val="000000"/>
          <w:sz w:val="28"/>
          <w:szCs w:val="28"/>
          <w:lang w:val="en-GB"/>
        </w:rPr>
        <w:t>Republic</w:t>
      </w:r>
      <w:r>
        <w:rPr>
          <w:color w:val="000000"/>
          <w:sz w:val="28"/>
          <w:szCs w:val="28"/>
          <w:lang w:val="en-US"/>
        </w:rPr>
        <w:t>&amp;</w:t>
      </w:r>
      <w:r>
        <w:rPr>
          <w:color w:val="000000"/>
          <w:sz w:val="28"/>
          <w:szCs w:val="28"/>
          <w:lang w:val="en-GB"/>
        </w:rPr>
        <w:t>ShowAll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  <w:lang w:val="en-GB"/>
        </w:rPr>
        <w:t>yes</w:t>
      </w:r>
      <w:r>
        <w:rPr>
          <w:color w:val="000000"/>
          <w:sz w:val="28"/>
          <w:szCs w:val="28"/>
          <w:lang w:val="en-US"/>
        </w:rPr>
        <w:t xml:space="preserve">. – 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>: 20.03.200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he Official Site of Czech Statistical Office. Agriculture</w:t>
      </w:r>
      <w:r>
        <w:rPr>
          <w:color w:val="000000"/>
          <w:sz w:val="28"/>
          <w:szCs w:val="28"/>
        </w:rPr>
        <w:t xml:space="preserve"> [Электронный ресурс]. –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z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z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eng</w:t>
      </w:r>
      <w:r>
        <w:rPr>
          <w:color w:val="000000"/>
          <w:sz w:val="28"/>
          <w:szCs w:val="28"/>
        </w:rPr>
        <w:t>. – Дата доступа: 11.06.200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Official Site of Czech Statistical Office. Capacity of collective accommodation establishments in the Czech Republic: by category, years 2000–2004 [</w:t>
      </w:r>
      <w:r>
        <w:rPr>
          <w:color w:val="000000"/>
          <w:sz w:val="28"/>
          <w:szCs w:val="28"/>
        </w:rPr>
        <w:t>Электро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сурс</w:t>
      </w:r>
      <w:r>
        <w:rPr>
          <w:color w:val="000000"/>
          <w:sz w:val="28"/>
          <w:szCs w:val="28"/>
          <w:lang w:val="en-US"/>
        </w:rPr>
        <w:t xml:space="preserve">]. – </w:t>
      </w:r>
      <w:r>
        <w:rPr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 xml:space="preserve">: http://www.czso.cz/eng. – 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>: 11.05.200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The Official Site of Czech Statistical Office. External Trade. </w:t>
      </w:r>
      <w:r>
        <w:rPr>
          <w:color w:val="000000"/>
          <w:sz w:val="28"/>
          <w:szCs w:val="28"/>
          <w:lang w:val="be-BY"/>
        </w:rPr>
        <w:t>Imports, exports and balance of trade: by main country</w:t>
      </w:r>
      <w:r>
        <w:rPr>
          <w:color w:val="000000"/>
          <w:sz w:val="28"/>
          <w:szCs w:val="28"/>
          <w:lang w:val="en-US"/>
        </w:rPr>
        <w:t xml:space="preserve"> [</w:t>
      </w:r>
      <w:r>
        <w:rPr>
          <w:color w:val="000000"/>
          <w:sz w:val="28"/>
          <w:szCs w:val="28"/>
        </w:rPr>
        <w:t>Электро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сурс</w:t>
      </w:r>
      <w:r>
        <w:rPr>
          <w:color w:val="000000"/>
          <w:sz w:val="28"/>
          <w:szCs w:val="28"/>
          <w:lang w:val="en-US"/>
        </w:rPr>
        <w:t xml:space="preserve">]. – </w:t>
      </w:r>
      <w:r>
        <w:rPr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 xml:space="preserve">: http://www.czso.cz/eng. – 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>: 11.06.200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he Official Site of Czech Statistical Office. Ke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atio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conom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dicators</w:t>
      </w:r>
      <w:r>
        <w:rPr>
          <w:color w:val="000000"/>
          <w:sz w:val="28"/>
          <w:szCs w:val="28"/>
        </w:rPr>
        <w:t xml:space="preserve"> [Электронный ресурс]. –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z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z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eng</w:t>
      </w:r>
      <w:r>
        <w:rPr>
          <w:color w:val="000000"/>
          <w:sz w:val="28"/>
          <w:szCs w:val="28"/>
        </w:rPr>
        <w:t>. – Дата доступа: 11.05.200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he Official Site of Czech Statistical Office. Population</w:t>
      </w:r>
      <w:r>
        <w:rPr>
          <w:color w:val="000000"/>
          <w:sz w:val="28"/>
          <w:szCs w:val="28"/>
        </w:rPr>
        <w:t xml:space="preserve"> [Электронный ресурс]. –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z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z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eng</w:t>
      </w:r>
      <w:r>
        <w:rPr>
          <w:color w:val="000000"/>
          <w:sz w:val="28"/>
          <w:szCs w:val="28"/>
        </w:rPr>
        <w:t>. – Дата доступа: 11.05.200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Official Site of Czech Statistical Office. Statistiky letak 2005, Tourism in the Czech Republic – Facts &amp; Figures 2005 [</w:t>
      </w:r>
      <w:r>
        <w:rPr>
          <w:color w:val="000000"/>
          <w:sz w:val="28"/>
          <w:szCs w:val="28"/>
        </w:rPr>
        <w:t>Электро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сурс</w:t>
      </w:r>
      <w:r>
        <w:rPr>
          <w:color w:val="000000"/>
          <w:sz w:val="28"/>
          <w:szCs w:val="28"/>
          <w:lang w:val="en-US"/>
        </w:rPr>
        <w:t xml:space="preserve">]. – </w:t>
      </w:r>
      <w:r>
        <w:rPr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 xml:space="preserve">: http://www.czso.cz/eng. – 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>: 11.05.200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he Official Site of Czech Statistical Office. Trade, Hotels and Restaurants, Tourism [</w:t>
      </w:r>
      <w:r>
        <w:rPr>
          <w:color w:val="000000"/>
          <w:sz w:val="28"/>
          <w:szCs w:val="28"/>
        </w:rPr>
        <w:t>Электро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сурс</w:t>
      </w:r>
      <w:r>
        <w:rPr>
          <w:color w:val="000000"/>
          <w:sz w:val="28"/>
          <w:szCs w:val="28"/>
          <w:lang w:val="en-US"/>
        </w:rPr>
        <w:t xml:space="preserve">]. – </w:t>
      </w:r>
      <w:r>
        <w:rPr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 xml:space="preserve">: http://www.czso.cz/eng. – 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>: 11.05.200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en-US"/>
        </w:rPr>
        <w:t>The Official Site of World Tourism Organization. Touris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ighlights</w:t>
      </w:r>
      <w:r>
        <w:rPr>
          <w:color w:val="000000"/>
          <w:sz w:val="28"/>
          <w:szCs w:val="28"/>
        </w:rPr>
        <w:t xml:space="preserve">, 2007 </w:t>
      </w:r>
      <w:r>
        <w:rPr>
          <w:color w:val="000000"/>
          <w:sz w:val="28"/>
          <w:szCs w:val="28"/>
          <w:lang w:val="en-US"/>
        </w:rPr>
        <w:t>Edition</w:t>
      </w:r>
      <w:r>
        <w:rPr>
          <w:color w:val="000000"/>
          <w:sz w:val="28"/>
          <w:szCs w:val="28"/>
        </w:rPr>
        <w:t xml:space="preserve"> [Электронный ресурс]. –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orl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ouris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. – Дата доступа: 11.05.200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en-US"/>
        </w:rPr>
        <w:t>The Official Site of World Tourism Organization. Touris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ighlights</w:t>
      </w:r>
      <w:r>
        <w:rPr>
          <w:color w:val="000000"/>
          <w:sz w:val="28"/>
          <w:szCs w:val="28"/>
        </w:rPr>
        <w:t xml:space="preserve">, 2006 </w:t>
      </w:r>
      <w:r>
        <w:rPr>
          <w:color w:val="000000"/>
          <w:sz w:val="28"/>
          <w:szCs w:val="28"/>
          <w:lang w:val="en-US"/>
        </w:rPr>
        <w:t>Edition</w:t>
      </w:r>
      <w:r>
        <w:rPr>
          <w:color w:val="000000"/>
          <w:sz w:val="28"/>
          <w:szCs w:val="28"/>
        </w:rPr>
        <w:t xml:space="preserve"> [Электронный ресурс]. –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orl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ouris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. – Дата доступа: 17.03.200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he Official Site of World Tourism Organization. Touris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k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rends</w:t>
      </w:r>
      <w:r>
        <w:rPr>
          <w:color w:val="000000"/>
          <w:sz w:val="28"/>
          <w:szCs w:val="28"/>
        </w:rPr>
        <w:t xml:space="preserve">, 2005 </w:t>
      </w:r>
      <w:r>
        <w:rPr>
          <w:color w:val="000000"/>
          <w:sz w:val="28"/>
          <w:szCs w:val="28"/>
          <w:lang w:val="en-US"/>
        </w:rPr>
        <w:t>Edition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Europe</w:t>
      </w:r>
      <w:r>
        <w:rPr>
          <w:color w:val="000000"/>
          <w:sz w:val="28"/>
          <w:szCs w:val="28"/>
        </w:rPr>
        <w:t xml:space="preserve">; Основные показатели развития туризма, издание 2005 год [Электронный ресурс]. – 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worl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ouris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. – Дата доступа: 06.04.200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/>
        </w:rPr>
        <w:t>World Investment Report 2002: Transnational Corporations and Export Competitiveness [</w:t>
      </w:r>
      <w:r>
        <w:rPr>
          <w:color w:val="000000"/>
          <w:sz w:val="28"/>
          <w:szCs w:val="28"/>
        </w:rPr>
        <w:t>Электро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сурс</w:t>
      </w:r>
      <w:r>
        <w:rPr>
          <w:color w:val="000000"/>
          <w:sz w:val="28"/>
          <w:szCs w:val="28"/>
          <w:lang w:val="en-US"/>
        </w:rPr>
        <w:t xml:space="preserve">]. – </w:t>
      </w:r>
      <w:r>
        <w:rPr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 xml:space="preserve">: http://unctad.org/Templates/Search.asp?intItemID=1717&amp;lang=1&amp;frmSearchStr=world+investment+report+2002&amp;frmCategory=all&amp;section=whole. – 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>: 16.03.200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en-US"/>
        </w:rPr>
        <w:t>World Investment Report 2004: The Shift Towards Services [</w:t>
      </w:r>
      <w:r>
        <w:rPr>
          <w:color w:val="000000"/>
          <w:sz w:val="28"/>
          <w:szCs w:val="28"/>
        </w:rPr>
        <w:t>Электро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сурс</w:t>
      </w:r>
      <w:r>
        <w:rPr>
          <w:color w:val="000000"/>
          <w:sz w:val="28"/>
          <w:szCs w:val="28"/>
          <w:lang w:val="en-US"/>
        </w:rPr>
        <w:t xml:space="preserve">]. – </w:t>
      </w:r>
      <w:r>
        <w:rPr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>: http</w:t>
      </w:r>
      <w:r>
        <w:rPr>
          <w:color w:val="000000"/>
          <w:sz w:val="28"/>
          <w:szCs w:val="28"/>
          <w:lang w:val="be-BY"/>
        </w:rPr>
        <w:t>://</w:t>
      </w:r>
      <w:r>
        <w:rPr>
          <w:color w:val="000000"/>
          <w:sz w:val="28"/>
          <w:szCs w:val="28"/>
          <w:lang w:val="en-US"/>
        </w:rPr>
        <w:t>unctad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  <w:lang w:val="be-BY"/>
        </w:rPr>
        <w:t>/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  <w:lang w:val="be-BY"/>
        </w:rPr>
        <w:t>/</w:t>
      </w:r>
      <w:r>
        <w:rPr>
          <w:color w:val="000000"/>
          <w:sz w:val="28"/>
          <w:szCs w:val="28"/>
          <w:lang w:val="en-US"/>
        </w:rPr>
        <w:t>docs</w:t>
      </w:r>
      <w:r>
        <w:rPr>
          <w:color w:val="000000"/>
          <w:sz w:val="28"/>
          <w:szCs w:val="28"/>
          <w:lang w:val="be-BY"/>
        </w:rPr>
        <w:t>/</w:t>
      </w:r>
      <w:r>
        <w:rPr>
          <w:color w:val="000000"/>
          <w:sz w:val="28"/>
          <w:szCs w:val="28"/>
          <w:lang w:val="en-US"/>
        </w:rPr>
        <w:t>wir</w:t>
      </w:r>
      <w:r>
        <w:rPr>
          <w:color w:val="000000"/>
          <w:sz w:val="28"/>
          <w:szCs w:val="28"/>
          <w:lang w:val="be-BY"/>
        </w:rPr>
        <w:t>2004_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  <w:lang w:val="en-US"/>
        </w:rPr>
        <w:t xml:space="preserve">pdf. – 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lang w:val="be-BY"/>
        </w:rPr>
        <w:t>19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be-BY"/>
        </w:rPr>
        <w:t>03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be-BY"/>
        </w:rPr>
        <w:t>2007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ld Investment Report 2006: FDI from Developing and Transition Economies: Implications for Development [</w:t>
      </w:r>
      <w:r>
        <w:rPr>
          <w:color w:val="000000"/>
          <w:sz w:val="28"/>
          <w:szCs w:val="28"/>
        </w:rPr>
        <w:t>Электро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сурс</w:t>
      </w:r>
      <w:r>
        <w:rPr>
          <w:color w:val="000000"/>
          <w:sz w:val="28"/>
          <w:szCs w:val="28"/>
          <w:lang w:val="en-US"/>
        </w:rPr>
        <w:t xml:space="preserve">]. – </w:t>
      </w:r>
      <w:r>
        <w:rPr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 xml:space="preserve">: http://unctad.org/en/docs/wir2006_en.pdf. – 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>: 16.03.200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orld Investment Report 2007: Transnational Corporations, Extractive Industries and Development [</w:t>
      </w:r>
      <w:r>
        <w:rPr>
          <w:color w:val="000000"/>
          <w:sz w:val="28"/>
          <w:szCs w:val="28"/>
        </w:rPr>
        <w:t>Электронны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ресурс</w:t>
      </w:r>
      <w:r>
        <w:rPr>
          <w:color w:val="000000"/>
          <w:sz w:val="28"/>
          <w:szCs w:val="28"/>
          <w:lang w:val="en-US"/>
        </w:rPr>
        <w:t>]. –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</w:rPr>
        <w:t>Режи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 xml:space="preserve">: http://unctad.org/en/docs/wir2007_en.pdf. – 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оступа</w:t>
      </w:r>
      <w:r>
        <w:rPr>
          <w:color w:val="000000"/>
          <w:sz w:val="28"/>
          <w:szCs w:val="28"/>
          <w:lang w:val="en-US"/>
        </w:rPr>
        <w:t>: 09.05.2008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 xml:space="preserve">Министерство экономического развития и торговли Российской Федерации. Чехия: Обзор экономики [Электронный ресурс]. – Режим доступа: </w:t>
      </w:r>
      <w:r>
        <w:rPr>
          <w:color w:val="000000"/>
          <w:sz w:val="28"/>
          <w:szCs w:val="28"/>
          <w:lang w:val="en-GB"/>
        </w:rPr>
        <w:t>http</w:t>
      </w:r>
      <w:r>
        <w:rPr>
          <w:color w:val="000000"/>
          <w:sz w:val="28"/>
          <w:szCs w:val="28"/>
          <w:lang w:val="be-BY"/>
        </w:rPr>
        <w:t>://</w:t>
      </w:r>
      <w:r>
        <w:rPr>
          <w:color w:val="000000"/>
          <w:sz w:val="28"/>
          <w:szCs w:val="28"/>
          <w:lang w:val="en-GB"/>
        </w:rPr>
        <w:t>czechia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  <w:lang w:val="en-GB"/>
        </w:rPr>
        <w:t>rustrade</w:t>
      </w:r>
      <w:r>
        <w:rPr>
          <w:color w:val="000000"/>
          <w:sz w:val="28"/>
          <w:szCs w:val="28"/>
          <w:lang w:val="be-BY"/>
        </w:rPr>
        <w:t>.</w:t>
      </w:r>
      <w:r>
        <w:rPr>
          <w:color w:val="000000"/>
          <w:sz w:val="28"/>
          <w:szCs w:val="28"/>
          <w:lang w:val="en-GB"/>
        </w:rPr>
        <w:t>org</w:t>
      </w:r>
      <w:r>
        <w:rPr>
          <w:color w:val="000000"/>
          <w:sz w:val="28"/>
          <w:szCs w:val="28"/>
          <w:lang w:val="be-BY"/>
        </w:rPr>
        <w:t>/</w:t>
      </w:r>
      <w:r>
        <w:rPr>
          <w:color w:val="000000"/>
          <w:sz w:val="28"/>
          <w:szCs w:val="28"/>
          <w:lang w:val="en-GB"/>
        </w:rPr>
        <w:t>economics</w:t>
      </w:r>
      <w:r>
        <w:rPr>
          <w:color w:val="000000"/>
          <w:sz w:val="28"/>
          <w:szCs w:val="28"/>
          <w:lang w:val="be-BY"/>
        </w:rPr>
        <w:t>/</w:t>
      </w:r>
      <w:r>
        <w:rPr>
          <w:color w:val="000000"/>
          <w:sz w:val="28"/>
          <w:szCs w:val="28"/>
          <w:lang w:val="en-GB"/>
        </w:rPr>
        <w:t>review</w:t>
      </w:r>
      <w:r>
        <w:rPr>
          <w:color w:val="000000"/>
          <w:sz w:val="28"/>
          <w:szCs w:val="28"/>
          <w:lang w:val="be-BY"/>
        </w:rPr>
        <w:t>/</w:t>
      </w:r>
      <w:r>
        <w:rPr>
          <w:color w:val="000000"/>
          <w:sz w:val="28"/>
          <w:szCs w:val="28"/>
          <w:lang w:val="en-GB"/>
        </w:rPr>
        <w:t>info</w:t>
      </w:r>
      <w:r>
        <w:rPr>
          <w:color w:val="000000"/>
          <w:sz w:val="28"/>
          <w:szCs w:val="28"/>
        </w:rPr>
        <w:t xml:space="preserve">. – Дата доступа: </w:t>
      </w:r>
      <w:r>
        <w:rPr>
          <w:color w:val="000000"/>
          <w:sz w:val="28"/>
          <w:szCs w:val="28"/>
          <w:lang w:val="be-BY"/>
        </w:rPr>
        <w:t>1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be-BY"/>
        </w:rPr>
        <w:t>0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be-BY"/>
        </w:rPr>
        <w:t>2007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bCs/>
          <w:color w:val="000000"/>
          <w:sz w:val="28"/>
          <w:szCs w:val="28"/>
        </w:rPr>
        <w:t xml:space="preserve">Статистический ежегодник Республики Беларусь. 2000. </w:t>
      </w:r>
      <w:r>
        <w:rPr>
          <w:color w:val="000000"/>
          <w:sz w:val="28"/>
          <w:szCs w:val="28"/>
          <w:lang w:val="be-BY"/>
        </w:rPr>
        <w:t xml:space="preserve">Статистичекий сборник. </w:t>
      </w:r>
      <w:r>
        <w:rPr>
          <w:bCs/>
          <w:color w:val="000000"/>
          <w:sz w:val="28"/>
          <w:szCs w:val="28"/>
        </w:rPr>
        <w:t xml:space="preserve">/ Министерство статистики и анализа Республики Беларусь. </w:t>
      </w:r>
      <w:r>
        <w:rPr>
          <w:color w:val="000000"/>
          <w:sz w:val="28"/>
          <w:szCs w:val="28"/>
          <w:lang w:val="be-BY"/>
        </w:rPr>
        <w:t>– Мн., 20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bCs/>
          <w:color w:val="000000"/>
          <w:sz w:val="28"/>
          <w:szCs w:val="28"/>
        </w:rPr>
        <w:t xml:space="preserve">Статистический ежегодник Республики Беларусь. 2005. </w:t>
      </w:r>
      <w:r>
        <w:rPr>
          <w:color w:val="000000"/>
          <w:sz w:val="28"/>
          <w:szCs w:val="28"/>
          <w:lang w:val="be-BY"/>
        </w:rPr>
        <w:t xml:space="preserve">Статистичекий сборник. </w:t>
      </w:r>
      <w:r>
        <w:rPr>
          <w:bCs/>
          <w:color w:val="000000"/>
          <w:sz w:val="28"/>
          <w:szCs w:val="28"/>
        </w:rPr>
        <w:t xml:space="preserve">/ Министерство статистики и анализа Республики Беларусь. </w:t>
      </w:r>
      <w:r>
        <w:rPr>
          <w:color w:val="000000"/>
          <w:sz w:val="28"/>
          <w:szCs w:val="28"/>
          <w:lang w:val="be-BY"/>
        </w:rPr>
        <w:t>– Мн., 200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bCs/>
          <w:color w:val="000000"/>
          <w:sz w:val="28"/>
          <w:szCs w:val="28"/>
        </w:rPr>
        <w:t xml:space="preserve">Статистический ежегодник Республики Беларусь. 2007. </w:t>
      </w:r>
      <w:r>
        <w:rPr>
          <w:color w:val="000000"/>
          <w:sz w:val="28"/>
          <w:szCs w:val="28"/>
          <w:lang w:val="be-BY"/>
        </w:rPr>
        <w:t>Статистичекий сборник.</w:t>
      </w:r>
      <w:r>
        <w:rPr>
          <w:color w:val="000000"/>
          <w:sz w:val="28"/>
          <w:lang w:val="be-BY"/>
        </w:rPr>
        <w:t xml:space="preserve"> </w:t>
      </w:r>
      <w:r>
        <w:rPr>
          <w:bCs/>
          <w:color w:val="000000"/>
          <w:sz w:val="28"/>
          <w:szCs w:val="28"/>
        </w:rPr>
        <w:t xml:space="preserve">/ Министерство статистики и анализа Республики Беларусь. </w:t>
      </w:r>
      <w:r>
        <w:rPr>
          <w:color w:val="000000"/>
          <w:sz w:val="28"/>
          <w:szCs w:val="28"/>
          <w:lang w:val="be-BY"/>
        </w:rPr>
        <w:t>– Мн., 2007. – 61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уризм и туристские ресурсы в Республике Беларусь.</w:t>
      </w:r>
      <w:r>
        <w:rPr>
          <w:bCs/>
          <w:color w:val="000000"/>
          <w:sz w:val="28"/>
          <w:szCs w:val="28"/>
        </w:rPr>
        <w:t xml:space="preserve"> Статистический сборник. / Министерство статистики и анализа Республики Беларусь.</w:t>
      </w:r>
      <w:r>
        <w:rPr>
          <w:color w:val="000000"/>
          <w:sz w:val="28"/>
          <w:szCs w:val="28"/>
        </w:rPr>
        <w:t xml:space="preserve"> – Мн., 2007. – 9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23:00Z</dcterms:created>
  <dc:creator>JUIRIJ</dc:creator>
  <dc:description/>
  <cp:keywords/>
  <dc:language>en-US</dc:language>
  <cp:lastModifiedBy>SYSTEM</cp:lastModifiedBy>
  <dcterms:modified xsi:type="dcterms:W3CDTF">2011-09-22T04:23:00Z</dcterms:modified>
  <cp:revision>2</cp:revision>
  <dc:subject/>
  <dc:title>МИНИСТЕРСТВО ОБРАЗОВАНИЯ РЕСПУБЛИКИ БЕЛАРУСЬ</dc:title>
</cp:coreProperties>
</file>