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Финансовая академия при Правительстве Российской Федерации»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Факультет Налоги и налогообложение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афедра </w:t>
      </w:r>
      <w:r>
        <w:rPr>
          <w:bCs/>
          <w:sz w:val="28"/>
          <w:szCs w:val="28"/>
          <w:lang w:eastAsia="en-US"/>
        </w:rPr>
        <w:t>«Мировая экономика и международные валютно-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редитные отношения»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79" w:leader="none"/>
          <w:tab w:val="left" w:pos="7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79" w:leader="none"/>
          <w:tab w:val="left" w:pos="7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79" w:leader="none"/>
          <w:tab w:val="left" w:pos="7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ссе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еждународного туризма в России»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609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а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уппы Н1-1: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Лощинина А.Ю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609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6096"/>
        <w:jc w:val="both"/>
        <w:rPr/>
      </w:pPr>
      <w:r>
        <w:rPr>
          <w:sz w:val="28"/>
          <w:szCs w:val="28"/>
        </w:rPr>
        <w:t>проф. Зарицкий Б.Е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8 г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дународный туризм</w:t>
      </w:r>
      <w:r>
        <w:rPr>
          <w:sz w:val="28"/>
          <w:szCs w:val="28"/>
        </w:rPr>
        <w:t xml:space="preserve"> - одна из важнейших отраслей мировой торговли услугами. В то же время это одна из быстрорастущих отраслей мировой экономики, один из наиболее прибыльных видов бизнеса, привлекающий крупные инвестиции, обеспечивающий растущую занятость и поступление доходов, в том числе и в государственные бюджеты стран. Растущий спрос на туристические услуги во всем мире объясняется, прежде всего, социально-экономическими причинами, а также прогрессом в развитии транспорта, его ухудшении и доступности, снятием или ослаблением валютных ограничений, либерализацией визового режим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уризм представляет собой целый комплекс услуг, объединяемых в туристическую индустрию – совокупность гостиниц и иных средств временного размещения, объектов общественного питания, объектов и средств развлечения, объектов познавательного, делового, спортивного и иного назначения. Составной частью туристической индустрии выступает собственно туристический бизнес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ая индустрия, важнейшим звеном которой выступают гостиницы и другие средства размещения, представляет собой капиталоемкую и трудоемкую отрасль. По оценке Всемирной туристской организации, к концу 90-х гг. на долю международного туризма приходилось 11% мирового ВВП, 6% мирового экспорта товаров и услуг и около 10% рабочих мест, ежегодное общее число прибытий туристов по всем странам достигло 660 млн.… Все показатели международного туризма непрерывно растут и обгоняют по темпам роста мировой ВВП в целом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туризм развивается неравномерно не только по годам, но и по регионам мира. Наибольшее положительное сальдо туристского баланса имеют Испания, Италия, Франция, Турция и Мексика, тогда как наибольшее отрицательное сальдо характерно для Германии, Японии, Великобритании и государств Северной Европы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уризм в Российской Федерации</w:t>
      </w:r>
      <w:r>
        <w:rPr>
          <w:sz w:val="28"/>
          <w:szCs w:val="28"/>
        </w:rPr>
        <w:t xml:space="preserve"> регулируется Федеральным законом от 24 ноября 1996 г. «Об основах туристической деятельности» и рядом других нормативных документов по вопросам лицензирования туристической деятельности и сертификации туристических услуг. Закон определяет принципы государственной политики, направленной на установление правовых основ единого туристического рынка в России, и порядок рационального использования туристических ресурсов, т.е. природных, исторических, социально-культурных и иных объектов, которые способны удовлетворять духовные потребности туристов и содействовать восстановлению и развитию их физических сил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ажнейшие понятия системы туризма, которые употребляются в его российской правовой базе, соответствуют общепринятым международным терминам. Закон выделяет туризм </w:t>
      </w:r>
      <w:r>
        <w:rPr>
          <w:b/>
          <w:sz w:val="28"/>
          <w:szCs w:val="28"/>
        </w:rPr>
        <w:t>выездной</w:t>
      </w:r>
      <w:r>
        <w:rPr>
          <w:sz w:val="28"/>
          <w:szCs w:val="28"/>
        </w:rPr>
        <w:t xml:space="preserve"> (импорт туристических услуг) и туризм </w:t>
      </w:r>
      <w:r>
        <w:rPr>
          <w:b/>
          <w:sz w:val="28"/>
          <w:szCs w:val="28"/>
        </w:rPr>
        <w:t>въездной</w:t>
      </w:r>
      <w:r>
        <w:rPr>
          <w:sz w:val="28"/>
          <w:szCs w:val="28"/>
        </w:rPr>
        <w:t xml:space="preserve"> (экспорт туристических услуг), которые в сумме составляют международный туризм в России. Кроме того, выделяют внутренний туризм (путешествия лиц, постоянно проживающих в РФ, по территории страны), а в его составе – туризм социальный и самодеятельный. Закон рассматривает туризм как одну из приоритетных отраслей экономики страны.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СР международный туризм был жестко монополизирован в рамках немногих организаций в соответствии с государственной монополией на внешнеэкономическую деятельность. Въездной (иностранный) туризм был сосредоточен в государственной организации «Интурист», а выездной – в Центральном совете по туризму и экскурсиям при Всесоюзном центральном совете профсоюзов и Бюро международного молодежного туризма «Спутник» при ЦК ВЛКСМ, которые формально находились в собственности общественных организац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ый рост международных поездок граждан произошел во второй половине 80-х гг. В этот период основной поток международного обмена осуществлялся между СССР и странами Центральной и Восточной Европы. Максимального объема международный туризм в России в условиях СССР достиг в 1989 г. (въезд туристов 2,3 млн. человек, выезд – 2,2 млн). Международный туризм в РФ в 90-е гг. стал более динамичным, чем в последние годы существования СССР в целом. Но даже в лучшие годы поток российских туристов не составлял и 1% мирового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дународный туризм в РФ (без стран СНГ, тыс. человек)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193"/>
        <w:gridCol w:w="3007"/>
      </w:tblGrid>
      <w:tr>
        <w:trPr>
          <w:trHeight w:val="3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 туризм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ой туризм</w:t>
            </w:r>
          </w:p>
        </w:tc>
      </w:tr>
      <w:tr>
        <w:trPr>
          <w:trHeight w:val="37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</w:tc>
      </w:tr>
      <w:tr>
        <w:trPr>
          <w:trHeight w:val="37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</w:tr>
      <w:tr>
        <w:trPr>
          <w:trHeight w:val="37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</w:t>
            </w:r>
          </w:p>
        </w:tc>
      </w:tr>
      <w:tr>
        <w:trPr>
          <w:trHeight w:val="36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</w:t>
            </w:r>
          </w:p>
        </w:tc>
      </w:tr>
      <w:tr>
        <w:trPr>
          <w:trHeight w:val="37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</w:t>
            </w:r>
          </w:p>
        </w:tc>
      </w:tr>
      <w:tr>
        <w:trPr>
          <w:trHeight w:val="37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</w:t>
            </w:r>
          </w:p>
        </w:tc>
      </w:tr>
      <w:tr>
        <w:trPr>
          <w:trHeight w:val="37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</w:tr>
      <w:tr>
        <w:trPr>
          <w:trHeight w:val="41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52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дународный туризм России на современном этапе</w:t>
      </w:r>
      <w:r>
        <w:rPr>
          <w:sz w:val="28"/>
          <w:szCs w:val="28"/>
        </w:rPr>
        <w:t xml:space="preserve"> хотелось бы охарактеризовать, исходя из слов В.Стржалковского. Как заявил Глава Ростуризма «В последние годы туризм во всем мире развивается очень успешно и динамично. Не отстает в этом плане и Российская Федерация. Все больше наших граждан имеют возможность путешествовать как внутри страны, так и за границей. Внутренний туризм в России в последние годы развивается достаточно интенсивно: строятся новые отели, открываются новые объекты развлечений, модернизируются аэропорты, совершенствуются услуги железной дороги, ремонтируются и создаются новые автомобильные дороги - все это непосредственным образом сказывается на увеличении количества туристов и на улучшении качества их отдых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ет ряд программ по поддержке туризма. Это федеральные целевые программы "Юг России", "Дальний Восток и Забайкалье"; в некоторые региональные программы включены туристические объекты. Всего существует 42 федеральные программы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едерального агентства по туризму озвучил и ряд проблем. "У нас постоянно растут цены на услуги, и услуги не только гостиниц, но и питания. Туры в Российскую Федерацию для иностранцев становятся все дороже и дороже, и это не позволяет существенно увеличить количество иностранных туристов в РФ", - заявил он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аиболее привлекательных регионов для иностранцев В.Стржалковский назвал Санкт-Петербург, Москву и города Золотого кольца. Востребованы и интересны Байкал, Камчатка, путешествия по железной дороге "Транссиб" и речные круизы Москва - Санкт-Петербург. "Приграничный туризм очень популярен: это Калининградская область, Ленинградская область (Финляндия) и Дальний Восток (граница с Китаем). Думаю, что в ближайшей перспективе восстановится интерес иностранных туристов, в первую очередь туристов из бывших стран Варшавского договора и Скандинавии, к Краснодарскому краю и, в недалекой перспективе, к Кавказским Минеральным Водам", - сказал он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стуризма, не отрицая, что на рынке остаются недобросовестные операторы, отметил, что ситуация исправляется: "Еще несколько лет назад мы, к сожалению, были бессильны против плохой, некачественной, непрофессиональной работы туроператоров. Поправки в закон об основах туристической деятельности, которые проходили очень непросто, ввели финансовую ответственность, финансовые гарантии туроператора"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задачи Федерального агентства по туризму на ближайший год практически не отличаются от тех, что ставились годом ранее. Это по-прежнему содействие развитию инфраструктуры туризма в РФ, что осуществляется в основном через федеральные целевые программы. Следующая задача - это продвижение российского туризма и возможности отдыха, как за рубежом, так и внутри страны. Еще одна задача - совершенствование подготовки кадров. В этом году, помимо принятия поправок в закон "Об основах туристической деятельности", приняты правила классификации лыжных трасс, пляжей. Также проводится классификация гостиниц. По словам главы Ростуризма, туризм в Российской Федерации развивается и имеет определенные успехи, хотя есть и проблемы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оссия является членом Всемирной туристской организации (</w:t>
      </w:r>
      <w:r>
        <w:rPr>
          <w:b/>
          <w:sz w:val="28"/>
          <w:szCs w:val="28"/>
        </w:rPr>
        <w:t>ЮНВТО</w:t>
      </w:r>
      <w:r>
        <w:rPr>
          <w:sz w:val="28"/>
          <w:szCs w:val="28"/>
        </w:rPr>
        <w:t>) – специализированного учреждения Организации Объединенных Наций с 1975 год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В ноябре 2006 года в Москве состоялось 5-е заседание Совместного комитета сотрудничества Россия – </w:t>
      </w:r>
      <w:r>
        <w:rPr>
          <w:b/>
          <w:sz w:val="28"/>
          <w:szCs w:val="28"/>
        </w:rPr>
        <w:t>АСЕАН</w:t>
      </w:r>
      <w:r>
        <w:rPr>
          <w:sz w:val="28"/>
          <w:szCs w:val="28"/>
        </w:rPr>
        <w:t xml:space="preserve"> (Ассоциация государств Юго-Восточной Азии). В рамках реализации Комплексной Программы действий по сотрудничеству между Российской Федерацией на 2005-2015 гг. Федеральное агентство по туризму совместно с Российским государственным университетом туризма и сервиса разработало Программу «Обучение туроператоров из стран АСЕАН и России» с использованием передовых дистанционных технологий. Целью данной Программы является увеличение туристского обмена со странами АСЕАН и повышение качества обслуживания туристов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правительственный форум </w:t>
      </w:r>
      <w:r>
        <w:rPr>
          <w:b/>
          <w:sz w:val="28"/>
          <w:szCs w:val="28"/>
        </w:rPr>
        <w:t xml:space="preserve">«Азиатско-тихоокеанское экономическое сотрудничество» (АТЭС) </w:t>
      </w:r>
      <w:r>
        <w:rPr>
          <w:sz w:val="28"/>
          <w:szCs w:val="28"/>
        </w:rPr>
        <w:t>образован в ноябре 1989 г. В 1998 г. В него вступила Россия. В целом АТЭС рассматривается Россией как эффективный механизм взаимодействия по решению острейших региональных и общемировых проблем. Участие России в АТЭС используется для активного вовлечения потенциалов Сибири и Дальнего Востока в действующие в рамках Форума механизмы экономической интеграции.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ОС – международная региональная организация</w:t>
      </w:r>
      <w:r>
        <w:rPr>
          <w:sz w:val="28"/>
          <w:szCs w:val="28"/>
        </w:rPr>
        <w:t xml:space="preserve">. Ее деятельность началась с двустороннего формата отношений между Россией и Китаем в 1996 г. В настоящее время в Ростуризме разработана Программа мероприятий по развитию сотрудничества в сфере туризма, связанных с председательством России в ШОС в 2008-2009 годах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по туризму </w:t>
      </w:r>
      <w:r>
        <w:rPr>
          <w:b/>
          <w:sz w:val="28"/>
          <w:szCs w:val="28"/>
        </w:rPr>
        <w:t>стран СНГ</w:t>
      </w:r>
      <w:r>
        <w:rPr>
          <w:sz w:val="28"/>
          <w:szCs w:val="28"/>
        </w:rPr>
        <w:t xml:space="preserve"> выполняет координирующую роль в развитии сотрудничества в области туризма на пространстве СНГ. Председателем Совета по туризму является руководитель Федерального агентства по туризму - В.И.Стржалковский.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нный Ростуризмом анализ статистических данных по итогам 2007 года по въездному и выездному туристским потокам показал следующее.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езд иностранных граждан в Российскую Федерацию</w:t>
      </w:r>
      <w:r>
        <w:rPr>
          <w:rStyle w:val="FootnoteCharacters"/>
          <w:rStyle w:val="FootnoteAnchor"/>
          <w:b/>
          <w:sz w:val="28"/>
          <w:szCs w:val="28"/>
        </w:rPr>
        <w:footnoteReference w:id="7"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ездок иностранных граждан в Российскую Федерацию по итогам года составило 22908625, что на 2% больше, чем в 2006 году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ст въездного туристического потока (со служебными целями и целью отдыха) в прошедшем году продемонстрировали Германия, Великобритания, Австрия, Италия, Испания, Австралия, Израиль и некоторые другие страны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туристических поездок со служебными целями увеличилось на 1%. Динамика делового туризма в анализируемом периоде по основным направляющим рынкам показывает существенное увеличение потока из Германии –23%, Австрии, Нидерландов – 21%, Италии, Швеции – 16%, Великобритании, Австралии – 13%, Канады – 10%, Японии - 7%. По абсолютным значениям лидерами по въездному туризму явились такие страны дальнего зарубежья, как Германия, Великобритания, США, Франция.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традиционно туристских поездок с целью отдыха, то обращают на себя внимание значительные темпы роста поездок из Испании (47%), Австрии (22%), Нидерландов (16%), Израиля (15%), Италии (12%), Канады (13%), Норвегии (10%), Австралии (34%). В основном туристы из этих стран посещают нашу страну с культурно-познавательными целями. Однако общее число прибытий иностранных туристов с целью отдыха уменьшилось более чем на 8%. Сокращение въездного туристского потока в нашу страну начало происходить с 2006 года. Это объясняется, прежде всего, возросшими ценами на услуги в стране, а также резким ростом цен на гостиницы из-за уменьшения числа отелей туристского класса, в результате чего произошло существенное удорожание пакета услуг, предлагаемого туристам при их путешествии в Россию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езд граждан Российской Федерации за рубеж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поездок россиян за рубеж в 2007 году составило 34285465, или на 18% больше, чем по итогам 2006 года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ый выездной поток с целью отдых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рос на 21%. Вместе с тем, отмечается снижение на 36% туристского потока в Польшу, что связано с уменьшением числа коммерческих поездок российских граждан в Польшу по туристской визе. Растёт число выездов россиян с целью туризма в страны пляжного отдыха: Египет (39%), Болгарию (17%), Турцию (30%), Кипр (33%). Значительно выросло число посещений россиянами Греции (23%). Продолжает расти популярность Таиланда – туристский поток увеличился на 60%; Китая (рост на 26%). На 70% увеличилось количество туристов, посещающих Вьетнам. Продолжает оставаться популярным у российских граждан отдых в Финляндии (рост на 17%), Франции (на 23%), Италии (на 36%), Испании (на 29%), Австрии (на 44%), Чехии (на 31%), Великобритании (на 30%)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ыездного потока показывает, что расширяются туристские предпочтения российских граждан: наряду с традиционным интересом к странам с тёплыми морями, у россиян всё более популярными становятся страны, где пляжный отдых можно совместить с культурно-познавательной программой, а также с лечением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лась тенденция снижения числа поездок россиян за рубеж со служебными целями: 92% по сравнению с аналогичным периодом прошлого года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й туризм в России находится в развитии постоянно. Сегодня, на современном этапе он уже вступил в новый этап развития, который потребовал от Российской Федерации пересмотреть международный туризм с позиции развития мирового туризма, развития времени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уже есть заметные положительные результаты, но это ещё начало пути. Для достижения более значительных результатов от международного туризма необходимо поддерживать и развивать внутренний туризм с тем, чтобы деньги тратились внутри страны, а не за её пределами.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звитие туризма планируется непрофессионально, может случиться так, что страна будет вкладывать в туризм больше, чем получать от него. </w:t>
      </w:r>
    </w:p>
    <w:p>
      <w:pPr>
        <w:pStyle w:val="Style18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еуспеть в туристском бизнесе, требуется профессионально основанная на потребностях потребителя туристских услуг организация производства и реализации турпродукта, хорошие знания международных правовых норм и правил, практики туристского менеджмента и маркетинга, конъюнктуры туристского рынка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.М. Смитиенко Международные экономические отношения. М., ИНФРА-М, 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РИА "Новости" от 16 ноября 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www.russiatourism.ru Официальный Сайт Федерального Агентства по Туризму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www.gks.ru Федеральная Служба Государственной Статистики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М. Смитиенко Международные экономические отношения. М. 2005 г. С.2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М. Смитиенко Международные экономические отношения. М. 2005 г. С.20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: Россия в цифрах, 2000. С.135; Россия в цифрах, 2001. С.135,13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А "Новости" от 16 ноября 2007 г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russiatourism.ru Официальный Сайт Федерального Агентства По Туризму РФ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russiatourism.ru Официальный Сайт Федерального Агентства По Туризму РФ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3:00Z</dcterms:created>
  <dc:creator>1</dc:creator>
  <dc:description/>
  <cp:keywords/>
  <dc:language>en-US</dc:language>
  <cp:lastModifiedBy>SYSTEM</cp:lastModifiedBy>
  <dcterms:modified xsi:type="dcterms:W3CDTF">2011-09-22T04:23:00Z</dcterms:modified>
  <cp:revision>2</cp:revision>
  <dc:subject/>
  <dc:title/>
</cp:coreProperties>
</file>