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szCs w:val="28"/>
        </w:rPr>
      </w:pPr>
      <w:r>
        <w:rPr>
          <w:color w:val="000000"/>
          <w:sz w:val="28"/>
          <w:szCs w:val="28"/>
        </w:rPr>
        <w:t>Оглавление</w:t>
      </w:r>
    </w:p>
    <w:p>
      <w:pPr>
        <w:pStyle w:val="Normal"/>
        <w:spacing w:lineRule="auto" w:line="360" w:before="0" w:after="0"/>
        <w:rPr>
          <w:color w:val="000000"/>
          <w:sz w:val="28"/>
          <w:szCs w:val="28"/>
        </w:rPr>
      </w:pPr>
      <w:r>
        <w:rPr>
          <w:color w:val="000000"/>
          <w:sz w:val="28"/>
          <w:szCs w:val="28"/>
        </w:rPr>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Оглавление</w:t>
      </w:r>
      <w:r>
        <w:rPr>
          <w:b w:val="false"/>
          <w:sz w:val="28"/>
          <w:szCs w:val="28"/>
          <w:lang w:val="en-US" w:eastAsia="en-US"/>
        </w:rPr>
        <w:tab/>
        <w:t>2</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1. Международный туризм: сущность и классификация</w:t>
      </w:r>
      <w:r>
        <w:rPr>
          <w:b w:val="false"/>
          <w:sz w:val="28"/>
          <w:szCs w:val="28"/>
          <w:lang w:val="en-US" w:eastAsia="en-US"/>
        </w:rPr>
        <w:tab/>
        <w:t>5</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1 Определение туризма</w:t>
      </w:r>
      <w:r>
        <w:rPr>
          <w:i w:val="false"/>
          <w:sz w:val="28"/>
          <w:szCs w:val="28"/>
          <w:lang w:val="en-US" w:eastAsia="en-US"/>
        </w:rPr>
        <w:tab/>
        <w:t>5</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2 Классификация туризма</w:t>
      </w:r>
      <w:r>
        <w:rPr>
          <w:i w:val="false"/>
          <w:sz w:val="28"/>
          <w:szCs w:val="28"/>
          <w:lang w:val="en-US" w:eastAsia="en-US"/>
        </w:rPr>
        <w:tab/>
        <w:t>9</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2. Развитие международного туризма в России</w:t>
      </w:r>
      <w:r>
        <w:rPr>
          <w:b w:val="false"/>
          <w:sz w:val="28"/>
          <w:szCs w:val="28"/>
          <w:lang w:val="en-US" w:eastAsia="en-US"/>
        </w:rPr>
        <w:tab/>
        <w:t>13</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1 Развитие туризма в СССР</w:t>
      </w:r>
      <w:r>
        <w:rPr>
          <w:i w:val="false"/>
          <w:sz w:val="28"/>
          <w:szCs w:val="28"/>
          <w:lang w:val="en-US" w:eastAsia="en-US"/>
        </w:rPr>
        <w:tab/>
        <w:t>13</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2 Международный туризм на современном этапе</w:t>
      </w:r>
      <w:r>
        <w:rPr>
          <w:i w:val="false"/>
          <w:sz w:val="28"/>
          <w:szCs w:val="28"/>
          <w:lang w:val="en-US" w:eastAsia="en-US"/>
        </w:rPr>
        <w:tab/>
        <w:t>17</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26</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Список литературы</w:t>
      </w:r>
      <w:r>
        <w:rPr>
          <w:b w:val="false"/>
          <w:sz w:val="28"/>
          <w:szCs w:val="28"/>
          <w:lang w:val="en-US" w:eastAsia="en-US"/>
        </w:rPr>
        <w:tab/>
        <w:t>28</w:t>
      </w:r>
    </w:p>
    <w:p>
      <w:pPr>
        <w:pStyle w:val="Normal"/>
        <w:autoSpaceDE w:val="false"/>
        <w:spacing w:lineRule="auto" w:line="360" w:before="0" w:after="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Введение</w:t>
      </w:r>
    </w:p>
    <w:p>
      <w:pPr>
        <w:pStyle w:val="11"/>
        <w:widowControl/>
        <w:rPr>
          <w:b/>
          <w:b/>
          <w:color w:val="000000"/>
          <w:sz w:val="28"/>
        </w:rPr>
      </w:pPr>
      <w:r>
        <w:rPr>
          <w:b/>
          <w:color w:val="000000"/>
          <w:sz w:val="28"/>
        </w:rPr>
      </w:r>
    </w:p>
    <w:p>
      <w:pPr>
        <w:pStyle w:val="11"/>
        <w:widowControl/>
        <w:rPr/>
      </w:pPr>
      <w:r>
        <w:rPr>
          <w:b/>
        </w:rPr>
        <w:t xml:space="preserve">Актуальность исследования. </w:t>
      </w:r>
      <w:r>
        <w:rPr/>
        <w:t>Международный туризм быстро растет и видоизменяется. Этот факт, с одной стороны, открывает новые возможности, с другой – постоянно создает проблемы людям, занятым в индустрии, ставшей сейчас крупнейшей в мире.</w:t>
      </w:r>
    </w:p>
    <w:p>
      <w:pPr>
        <w:pStyle w:val="11"/>
        <w:widowControl/>
        <w:rPr/>
      </w:pPr>
      <w:r>
        <w:rPr/>
        <w:t>Общности и компании, уже имеющие опыт в вопросах стимулирования международного туризма, так же как и те, кто хочет прийти на этот сегмент, сталкиваются с тем, что туристская индустрия меняется.</w:t>
      </w:r>
    </w:p>
    <w:p>
      <w:pPr>
        <w:pStyle w:val="11"/>
        <w:widowControl/>
        <w:rPr/>
      </w:pPr>
      <w:r>
        <w:rPr/>
        <w:t>Повышение уровня жизни людей и расширение возможностей свободного передвижения по миру способствуют появлению новых миллионов международных туристов;</w:t>
      </w:r>
    </w:p>
    <w:p>
      <w:pPr>
        <w:pStyle w:val="11"/>
        <w:widowControl/>
        <w:rPr/>
      </w:pPr>
      <w:r>
        <w:rPr/>
        <w:t>Для привлечения туристов предлагаются новые услуги. Компании-перевозчики стали предоставлять более разнообразные удобства и предлагать новые экзотические маршруты в надежде перевести на себя часть финансовых потоков от растущего бизнеса. Предприниматели, пытаясь расширить свой бизнес, разрабатывают новые комбинации, позволяющие совмещать покупки с отдыхом, образование с просвещением, бизнес с культурной программой и др.</w:t>
      </w:r>
    </w:p>
    <w:p>
      <w:pPr>
        <w:pStyle w:val="11"/>
        <w:widowControl/>
        <w:rPr/>
      </w:pPr>
      <w:r>
        <w:rPr/>
        <w:t>Новые обслуживающие фирмы, сначала претендовавшие на монопольное владение «волшебной формулой» успеха на международном рынке, теперь дают возможность другим компаниям вступать в конкурентную борьбу за международных туристов.</w:t>
      </w:r>
    </w:p>
    <w:p>
      <w:pPr>
        <w:pStyle w:val="11"/>
        <w:widowControl/>
        <w:rPr/>
      </w:pPr>
      <w:r>
        <w:rPr/>
        <w:t>Современные информационные технологии – от Интернета до виртуальной реальности – открывают новые пути для торговли услугами, бронирования мест, а также изучения различных туристских центров (дестинаций) и достопримечательностей. Мы полагаем, что программы виртуальной реальности в будущем будут отнесены к основным средствам получения удовольствий, что позволит уберечь экологически чистые территории от чрезмерного туристского использования.</w:t>
      </w:r>
    </w:p>
    <w:p>
      <w:pPr>
        <w:pStyle w:val="11"/>
        <w:widowControl/>
        <w:rPr/>
      </w:pPr>
      <w:r>
        <w:rPr/>
        <w:t>Чрезвычайно возросла популярность круизного туризма. Туристы научились получать удовольствие от изобилия еды и развлечений при переезде из одной экзотической дестинации в другую. В то же время все больше и больше туристов ищут защиты от бесконтрольных цен на некоторых курортах и дестинациях. По этой причине снова становятся популярными отпускные туры по системе «все включено».</w:t>
      </w:r>
    </w:p>
    <w:p>
      <w:pPr>
        <w:pStyle w:val="11"/>
        <w:widowControl/>
        <w:rPr/>
      </w:pPr>
      <w:r>
        <w:rPr/>
        <w:t>Важно отметить, что в XXI веке международный туристский бизнес видоизменился, расширился и преобразовался.</w:t>
      </w:r>
    </w:p>
    <w:p>
      <w:pPr>
        <w:pStyle w:val="11"/>
        <w:widowControl/>
        <w:rPr/>
      </w:pPr>
      <w:r>
        <w:rPr/>
        <w:t>Туристская индустрия настолько велика и разнообразна, а перемены происходят так быстро, что появление чего-то нового в каком-либо одном уголке мира может стать тенденцией развития на другом конце света, по пути неизбежно преобразуясь и меняясь в соответствии с особенностями восприятия и методами реализации, присущими различным культурам на Земном шаре.</w:t>
      </w:r>
    </w:p>
    <w:p>
      <w:pPr>
        <w:pStyle w:val="11"/>
        <w:widowControl/>
        <w:rPr/>
      </w:pPr>
      <w:r>
        <w:rPr/>
        <w:t>Все вышеперечисленное определило актуальность исследования.</w:t>
      </w:r>
    </w:p>
    <w:p>
      <w:pPr>
        <w:pStyle w:val="11"/>
        <w:widowControl/>
        <w:rPr/>
      </w:pPr>
      <w:r>
        <w:rPr>
          <w:b/>
        </w:rPr>
        <w:t xml:space="preserve">Объект исследования: </w:t>
      </w:r>
      <w:r>
        <w:rPr/>
        <w:t>развитие туризма в России.</w:t>
      </w:r>
    </w:p>
    <w:p>
      <w:pPr>
        <w:pStyle w:val="11"/>
        <w:widowControl/>
        <w:rPr/>
      </w:pPr>
      <w:r>
        <w:rPr>
          <w:b/>
        </w:rPr>
        <w:t xml:space="preserve">Предмет исследования: </w:t>
      </w:r>
      <w:r>
        <w:rPr/>
        <w:t>Влияние туризма на социально-экономическое развитие, качество организации международного туризма в России.</w:t>
      </w:r>
    </w:p>
    <w:p>
      <w:pPr>
        <w:pStyle w:val="11"/>
        <w:widowControl/>
        <w:rPr/>
      </w:pPr>
      <w:r>
        <w:rPr>
          <w:b/>
        </w:rPr>
        <w:t>Цель исследования:</w:t>
      </w:r>
      <w:r>
        <w:rPr/>
        <w:t xml:space="preserve"> международный туризм в России, его особенности и факторы развития.</w:t>
      </w:r>
    </w:p>
    <w:p>
      <w:pPr>
        <w:pStyle w:val="11"/>
        <w:widowControl/>
        <w:rPr>
          <w:b/>
          <w:b/>
        </w:rPr>
      </w:pPr>
      <w:r>
        <w:rPr/>
        <w:t>Были поставлены следующие задачи:</w:t>
      </w:r>
    </w:p>
    <w:p>
      <w:pPr>
        <w:pStyle w:val="11"/>
        <w:widowControl/>
        <w:rPr/>
      </w:pPr>
      <w:r>
        <w:rPr/>
        <w:t>– </w:t>
      </w:r>
      <w:r>
        <w:rPr/>
        <w:t>дать определение понятия туризм;</w:t>
      </w:r>
    </w:p>
    <w:p>
      <w:pPr>
        <w:pStyle w:val="11"/>
        <w:widowControl/>
        <w:rPr/>
      </w:pPr>
      <w:r>
        <w:rPr/>
        <w:t>– </w:t>
      </w:r>
      <w:r>
        <w:rPr/>
        <w:t>рассмотреть классификацию международного туризма;</w:t>
      </w:r>
    </w:p>
    <w:p>
      <w:pPr>
        <w:pStyle w:val="11"/>
        <w:widowControl/>
        <w:rPr/>
      </w:pPr>
      <w:r>
        <w:rPr/>
        <w:t>– </w:t>
      </w:r>
      <w:r>
        <w:rPr/>
        <w:t>рассмотреть развитие международного туризма в СССР:</w:t>
      </w:r>
    </w:p>
    <w:p>
      <w:pPr>
        <w:pStyle w:val="11"/>
        <w:widowControl/>
        <w:rPr/>
      </w:pPr>
      <w:r>
        <w:rPr/>
        <w:t>– </w:t>
      </w:r>
      <w:r>
        <w:rPr/>
        <w:t>проанализировать состояние международного туризма в России на современном этапе.</w:t>
      </w:r>
    </w:p>
    <w:p>
      <w:pPr>
        <w:pStyle w:val="11"/>
        <w:widowControl/>
        <w:rPr>
          <w:b/>
          <w:b/>
        </w:rPr>
      </w:pPr>
      <w:r>
        <w:rPr/>
        <w:t>В соответствии с целью работы и поставленными задачами, работа состоит из введения, двух глав, заключения и списка литературы.</w:t>
      </w:r>
      <w:r>
        <w:br w:type="page"/>
      </w:r>
    </w:p>
    <w:p>
      <w:pPr>
        <w:pStyle w:val="Heading1"/>
        <w:keepNext w:val="false"/>
        <w:spacing w:lineRule="auto" w:line="360" w:before="0" w:after="0"/>
        <w:ind w:firstLine="709"/>
        <w:jc w:val="both"/>
        <w:rPr>
          <w:color w:val="000000"/>
          <w:sz w:val="28"/>
        </w:rPr>
      </w:pPr>
      <w:r>
        <w:rPr>
          <w:color w:val="000000"/>
          <w:sz w:val="28"/>
        </w:rPr>
        <w:t>1. Международный туризм: сущность и классификация</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1.1 Определение туризма</w:t>
      </w:r>
    </w:p>
    <w:p>
      <w:pPr>
        <w:pStyle w:val="11"/>
        <w:widowControl/>
        <w:rPr>
          <w:color w:val="000000"/>
        </w:rPr>
      </w:pPr>
      <w:r>
        <w:rPr>
          <w:color w:val="000000"/>
        </w:rPr>
      </w:r>
    </w:p>
    <w:p>
      <w:pPr>
        <w:pStyle w:val="11"/>
        <w:widowControl/>
        <w:rPr/>
      </w:pPr>
      <w:r>
        <w:rPr/>
        <w:t>Под туризмом понимают одну из форм миграции населения, не связанную с переменой местожительства или работы. Необходимость его дефиниции возникла в первой половине XX в. и была обусловлена повсеместным увеличением туристских потоков, растущим экономическим значением туризма и, как следствие, попытками статистического учета путешествующих лиц.</w:t>
      </w:r>
    </w:p>
    <w:p>
      <w:pPr>
        <w:pStyle w:val="11"/>
        <w:widowControl/>
        <w:rPr/>
      </w:pPr>
      <w:r>
        <w:rPr/>
        <w:t xml:space="preserve">Одно из первых определений туриста принадлежало Комитету экспертов по вопросам статистики Лиги Наций (1937 г.). Оно получило международное признание и в основном дошло до наших дней с некоторыми, более поздними поправками. В последние десятилетия проблема дефиниции туриста обсуждалась на совещаниях Международного союза официальных туристских организаций (Дублин, 1950 г.; Лондон, 1957 г.), на Конференции ООН по международному туризму и путешествиям (Рим, 1963 г.), конгрессе ВТО (Манила, 1986 г.), Межпарламентской конференции по туризму (Гаага, 1989 г.) и др., что свидетельствует о теоретической и практической значимости определения туриста, а также о стремлении сделать его более полным и точным с учетом новых тенденций и явлений. </w:t>
      </w:r>
      <w:r>
        <w:rPr>
          <w:rStyle w:val="FootnoteCharacters"/>
          <w:rStyle w:val="FootnoteAnchor"/>
        </w:rPr>
        <w:footnoteReference w:id="2"/>
      </w:r>
    </w:p>
    <w:p>
      <w:pPr>
        <w:pStyle w:val="11"/>
        <w:widowControl/>
        <w:rPr/>
      </w:pPr>
      <w:r>
        <w:rPr/>
        <w:t xml:space="preserve">В настоящее время в международной практике широко используется определение, выработанное Международной конференцией по статистике путешествий и туризма (Оттава, 1991 г.) и одобренное ВТО и Статистической комиссией ООН. Согласно ему, </w:t>
      </w:r>
      <w:r>
        <w:rPr>
          <w:i/>
          <w:iCs/>
        </w:rPr>
        <w:t>турист – это посетитель, т.е. «лицо, которое путешествует и осуществляет пребывание в местах, находящихся за пределами его обычной среды, на срок не более 12 месяцев с любой целью, кроме</w:t>
      </w:r>
      <w:r>
        <w:rPr/>
        <w:t xml:space="preserve"> </w:t>
      </w:r>
      <w:r>
        <w:rPr>
          <w:i/>
          <w:iCs/>
        </w:rPr>
        <w:t>занятия деятельностью, оплачиваемой из источников в посещаемом месте».</w:t>
      </w:r>
      <w:r>
        <w:rPr>
          <w:rStyle w:val="FootnoteCharacters"/>
          <w:rStyle w:val="FootnoteAnchor"/>
        </w:rPr>
        <w:footnoteReference w:id="3"/>
      </w:r>
    </w:p>
    <w:p>
      <w:pPr>
        <w:pStyle w:val="11"/>
        <w:widowControl/>
        <w:rPr/>
      </w:pPr>
      <w:r>
        <w:rPr/>
        <w:t>С развитием научного знания о туризме последний предстает как системный объект изучения. Рабочие дефиниции, ограниченные узкоотраслевыми рамками, не раскрывают всего многообразия внутренних и внешних связей этого общественно-экономического явления. Поэтому возникает необходимость концептуального, или сущностного, определения туризма. Оно формирует комплексное представление о предмете исследования.</w:t>
      </w:r>
    </w:p>
    <w:p>
      <w:pPr>
        <w:pStyle w:val="11"/>
        <w:widowControl/>
        <w:rPr/>
      </w:pPr>
      <w:r>
        <w:rPr/>
        <w:t xml:space="preserve">В научной литературе по вопросам туризма отсутствует однозначное его определение. Но несмотря на различие формулировок, все авторы включают в понятие «туризм» туристские потребности и мотивации, особенности поведения туристов, их пребывание вне постоянного местожительства, экономические отношения, складывающиеся между туристами и производителями товаров и услуг, взаимодействие сферы туризма с окружающими природной, экономической и другими макросредами. Широкое распространение среди специалистов получило сущностное определение туризма, предложенное Международной ассоциацией научных экспертов в области туризма. Согласно ему, </w:t>
      </w:r>
      <w:r>
        <w:rPr>
          <w:i/>
          <w:iCs/>
        </w:rPr>
        <w:t>туризм есть «совокупность отношений и явлений, которые возникают во время перемещения и пребывания людей в местах, отличных от их постоянного места проживания и работы».</w:t>
      </w:r>
    </w:p>
    <w:p>
      <w:pPr>
        <w:pStyle w:val="11"/>
        <w:widowControl/>
        <w:rPr/>
      </w:pPr>
      <w:r>
        <w:rPr/>
        <w:t>В отечественной литературе принципиальная модель территориальной рекреационной системы была разработана в середине 70-х годов группой ученых под руководством проф. В.С. Преображенского и получила дальнейшее развитие в работах проф. Н.С. Мироненко и И.Т. Твердохлебова.</w:t>
      </w:r>
    </w:p>
    <w:p>
      <w:pPr>
        <w:pStyle w:val="11"/>
        <w:widowControl/>
        <w:rPr/>
      </w:pPr>
      <w:r>
        <w:rPr/>
        <w:t>Для того чтобы разобраться во всем множестве запутанных процессов, протекающих в туризме как экономической системе, представим его в виде циклической модели с непрерывной чередой актов производства и потребления туристских продуктов. Во избежание перегрузки модели абстрагируемся от физического потока и сосредоточим внимание на движении денежных средств.</w:t>
      </w:r>
    </w:p>
    <w:p>
      <w:pPr>
        <w:pStyle w:val="11"/>
        <w:widowControl/>
        <w:rPr/>
      </w:pPr>
      <w:r>
        <w:rPr/>
        <w:t>Познание природы и функций разных элементов этой системы, а также существующих связей между ними позволяет понять ее поведение, раскрыть механизм функционирования. На рисунке слева расположен сектор посетителей. Они выступают в роли покупателей, предъявляющих туристский спрос. Каждый человек стремится по возможности удовлетворить свои потребности, в том числе в отдыхе. Спрос на путешествия он выражает, оплачивая туристские товары и услуги. Расходуя средства, посетитель «голосует» денежными знаками за дальнейшее развитие туризма.</w:t>
      </w:r>
    </w:p>
    <w:p>
      <w:pPr>
        <w:pStyle w:val="11"/>
        <w:widowControl/>
        <w:rPr/>
      </w:pPr>
      <w:r>
        <w:rPr/>
        <w:t>Посетителям противостоят продавцы (справа). Производители товаров и услуг формируют туристское предложение. Они приобретают производственные ресурсы (рабочую силу, землю, капитал), комбинируют их в процессе производства туристских продуктов и реализуют созданные блага посетителям, получая доход от продаж. Будучи потребленными, товары и услуги заканчивают свой кругооборот, за которым следует новый – как результат повторного использования имеющихся производственных факторов.</w:t>
      </w:r>
    </w:p>
    <w:p>
      <w:pPr>
        <w:pStyle w:val="11"/>
        <w:widowControl/>
        <w:rPr/>
      </w:pPr>
      <w:r>
        <w:rPr/>
        <w:t>Расширение туристской деятельности, обустройство новых рекреационных территорий, строительство курортных комплексов требуют больших капитальных вложений. Как правило, крупные проекты финансируются из разных источников. В их реализации на долевой основе принимают участие государственные структуры, частные финансовые учреждения (национальные и зарубежные), международные организации и т.д.</w:t>
      </w:r>
      <w:r>
        <w:rPr>
          <w:rStyle w:val="FootnoteCharacters"/>
          <w:rStyle w:val="FootnoteAnchor"/>
        </w:rPr>
        <w:footnoteReference w:id="4"/>
      </w:r>
    </w:p>
    <w:p>
      <w:pPr>
        <w:pStyle w:val="11"/>
        <w:widowControl/>
        <w:rPr/>
      </w:pPr>
      <w:r>
        <w:rPr/>
        <w:t>Рост капитальных вложений и увеличение реального объема производства, вызванные повышением туристского спроса, являются верными признаками активизации экономической деятельности. Импульс роста, зародившийся в сфере туризма, передается по цепочке другим отраслям экономики. В них разворачивается инвестиционная деятельность, создаются новые рабочие места, расширяется торговый оборот и, как следствие, увеличиваются доходы – заработная плата, рента, процент и прибыль. Часть полученных доходов, которая также имеет тенденцию роста, поступает государству в форме налогов. Кроме того, казна пополняется за счет импортных таможенных пошлин. Собранные таким образом средства вновь могут быть направлены на финансирование туристских проектов, оказание материальной помощи при организации отдыха социально уязвимых групп населения, на развитие системы профессиональной подготовки туристских кадров и т.д.</w:t>
      </w:r>
    </w:p>
    <w:p>
      <w:pPr>
        <w:pStyle w:val="11"/>
        <w:widowControl/>
        <w:rPr/>
      </w:pPr>
      <w:r>
        <w:rPr/>
        <w:t>Распределяя денежные средства на новое строительство и капитальное переоборудование туристских объектов, государство и другие инвесторы стремятся получить выгоду от предоставления займов. Они рассчитывают в срок вернуть вложенный капитал и проценты на него. Материальные интересы заставляют инвесторов искать наилучшие условия кредитования. С такой целью они выходят на зарубежные туристские рынки, становясь экспортерами капиталов. Все это дает основание рассматривать туризм как рыночную систему.</w:t>
      </w:r>
      <w:r>
        <w:rPr>
          <w:rStyle w:val="FootnoteCharacters"/>
          <w:rStyle w:val="FootnoteAnchor"/>
        </w:rPr>
        <w:footnoteReference w:id="5"/>
      </w:r>
    </w:p>
    <w:p>
      <w:pPr>
        <w:pStyle w:val="11"/>
        <w:widowControl/>
        <w:rPr/>
      </w:pPr>
      <w:r>
        <w:rPr/>
        <w:t>Туризм представляет собой сложное образование. Как нечто целое он предстает прежде всего в отношениях с окружающими макросредами: политической, экономической, социальной, технологической и экологической. Внешний мир активно воздействует на туризм, в одних случаях открывая перед ним широкие возможности, в других – грозя новыми опасностями. В целях устойчивого развития он вынужден приспосабливаться к изменениям во внешнем окружении.</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1.2 Классификация туризма</w:t>
      </w:r>
    </w:p>
    <w:p>
      <w:pPr>
        <w:pStyle w:val="11"/>
        <w:widowControl/>
        <w:rPr>
          <w:bCs/>
          <w:color w:val="000000"/>
        </w:rPr>
      </w:pPr>
      <w:r>
        <w:rPr>
          <w:bCs/>
          <w:color w:val="000000"/>
        </w:rPr>
      </w:r>
    </w:p>
    <w:p>
      <w:pPr>
        <w:pStyle w:val="11"/>
        <w:widowControl/>
        <w:rPr/>
      </w:pPr>
      <w:r>
        <w:rPr>
          <w:bCs/>
        </w:rPr>
        <w:t>Международный туризм</w:t>
      </w:r>
      <w:r>
        <w:rPr>
          <w:b/>
          <w:bCs/>
        </w:rPr>
        <w:t xml:space="preserve"> </w:t>
      </w:r>
      <w:r>
        <w:rPr/>
        <w:t>охватывает поездки путешествующих лиц с туристскими целями за пределы страны постоянного жительства. Пересечение государственной границы для них связано с определенными формальностями: оформлением заграничных паспортов и виз, прохождением таможенных процедур, валютным и медицинским контролем. Эти правила вводятся государством в целях борьбы с незаконной миграцией, международным терроризмом, торговлей наркотиками, проституцией и т.д. и обеспечивают установленный порядок въезда в страну и выезда из нее. Специальные службы проверяют соблюдение путешествующими лица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11"/>
        <w:widowControl/>
        <w:rPr/>
      </w:pPr>
      <w:r>
        <w:rPr/>
        <w:t>Упрощение (ужесточение) формальностей оказывает прямое воздействие на международные туристские потоки, облегчая (или, наоборот, затрудняя) передвижение людей. Не способствуют росту туристских путешествий сложная и затянутая процедура оформления выездных документов, нарушение установленных сроков их рассмотрения или произвольное отклонение, чрезмерно высокий сбор; в сфере валютного контроля – введение жестких ограничений на обмен валюты, от которого зависит уровень потребления товаров и услуг туристами. Таможенные декларации и досмотры также могут выступать в качестве сдерживающего начала и привести к сокращению туристских поездок.</w:t>
      </w:r>
      <w:r>
        <w:rPr>
          <w:rStyle w:val="FootnoteCharacters"/>
          <w:rStyle w:val="FootnoteAnchor"/>
        </w:rPr>
        <w:footnoteReference w:id="6"/>
      </w:r>
    </w:p>
    <w:p>
      <w:pPr>
        <w:pStyle w:val="11"/>
        <w:widowControl/>
        <w:rPr/>
      </w:pPr>
      <w:r>
        <w:rPr/>
        <w:t>Национальные туристские администрации и многие международные организации включили упрощение формальностей в перечень главных своих задач. Одной из первых к этой проблеме обратилась Международная организация гражданской авиации (ИКАО), которая еще в 1944 г. на Чикагской конференции предложила унифицировать заграничные паспорта. Позднее, в 50–90-е годы, вопросы пограничного, таможенного, медицинского контроля нашли отражение в важнейших документах Совета таможенного сотрудничества, Международной морской организации, Всемирной организации здравоохранения, Международной организации труда и др.</w:t>
      </w:r>
    </w:p>
    <w:p>
      <w:pPr>
        <w:pStyle w:val="11"/>
        <w:widowControl/>
        <w:rPr/>
      </w:pPr>
      <w:r>
        <w:rPr/>
        <w:t>ВТО, придавая особое значение упрощению туристских формальностей, разработала и приняла соответствующий пакет рекомендаций в части:</w:t>
      </w:r>
      <w:r>
        <w:rPr>
          <w:rStyle w:val="FootnoteCharacters"/>
          <w:rStyle w:val="FootnoteAnchor"/>
        </w:rPr>
        <w:footnoteReference w:id="7"/>
      </w:r>
    </w:p>
    <w:p>
      <w:pPr>
        <w:pStyle w:val="11"/>
        <w:widowControl/>
        <w:rPr/>
      </w:pPr>
      <w:r>
        <w:rPr/>
        <w:t>– </w:t>
      </w:r>
      <w:r>
        <w:rPr/>
        <w:t>паспортных формальностей: децентрализация паспортных служб; сокращение сроков и упрощение процедуры оформления заграничных паспортов; введение разумного сбора; установление срока действия паспорта не менее пяти лет с неограниченным числом поездок; хранение заграничного паспорта у владельца без права его конфискации; приведение паспортов в соответствие со стандартами ИКАО, позволяющими осуществлять проверку с помощью компьютерных систем;</w:t>
      </w:r>
    </w:p>
    <w:p>
      <w:pPr>
        <w:pStyle w:val="11"/>
        <w:widowControl/>
        <w:rPr/>
      </w:pPr>
      <w:r>
        <w:rPr/>
        <w:t>– </w:t>
      </w:r>
      <w:r>
        <w:rPr/>
        <w:t>визовых формальностей: безвизовый въезд на срок до трех месяцев; распространение действия визы сроком на 12 месяцев на один или несколько въездов во все пункты и по всем маршрутам, открытым для туристов, с использованием любого вида транспорта; взаимное признание визы рядом государств; в исключительных случаях выдача разрешения на въезд на контрольно-пропускном пункте; установление единого консульского сбора независимо от гражданства туриста;</w:t>
      </w:r>
    </w:p>
    <w:p>
      <w:pPr>
        <w:pStyle w:val="11"/>
        <w:widowControl/>
        <w:rPr/>
      </w:pPr>
      <w:r>
        <w:rPr/>
        <w:t>– </w:t>
      </w:r>
      <w:r>
        <w:rPr/>
        <w:t>валютных формальностей: разрешение ввоза валюты в размере, указанном в таможенной декларации; предоставление полной информации потенциальным посетителям и туристам о правилах и текущем курсе обмена валюты; размещение соответствующей информации в обязательном порядке на контрольно-пропускных пунктах въезда; обеспечение возможности обратного обмена валюты при выезде из страны пребывания; обмен ввозимой валюты только на добровольной основе; предоставление права туристам иметь при выезде достаточные суммы в национальных денежных единицах для обратной поездки по своей стране;</w:t>
      </w:r>
    </w:p>
    <w:p>
      <w:pPr>
        <w:pStyle w:val="11"/>
        <w:widowControl/>
        <w:rPr/>
      </w:pPr>
      <w:r>
        <w:rPr/>
        <w:t>– </w:t>
      </w:r>
      <w:r>
        <w:rPr/>
        <w:t>таможенных формальностей: обложение туристов налогами, сборами, пошлинами при въезде-выезде, кроме таможенных пошлин и налогов на добавленную стоимость по отдельным видам товаров и определенному их количеству; включение некоторых налогов и сборов на содержание и обновление туристских объектов в структуру косвенного налогообложения, в стоимость билетов, путевок, туров, вместо прямого сбора валюты с посетителей;</w:t>
      </w:r>
    </w:p>
    <w:p>
      <w:pPr>
        <w:pStyle w:val="11"/>
        <w:widowControl/>
        <w:rPr/>
      </w:pPr>
      <w:r>
        <w:rPr/>
        <w:t>– </w:t>
      </w:r>
      <w:r>
        <w:rPr/>
        <w:t>медицинских формальностей и оказания медицинской помощи туристам: расширение сотрудничества национальных туристских администраций с органами здравоохранения в деле предоставления исчерпывающей туристской информации медицинского характера всем заинтересованным лицам; заключение дву- и многосторонних государственных договоров по медицинскому страхованию и оказанию медицинской помощи туристам; предоставление неотложной медицинской помощи всем без исключения туристам; в случае заболевания в острой форме или смерти незамедлительное извещение консульства и родственников; перевозка тела на родину или его захоронение; быстрое оформление требуемых документов.</w:t>
      </w:r>
    </w:p>
    <w:p>
      <w:pPr>
        <w:pStyle w:val="11"/>
        <w:widowControl/>
        <w:rPr/>
      </w:pPr>
      <w:r>
        <w:rPr/>
        <w:t>Эти рекомендации исходят из основополагающих принципов упрощения туристских формальностей, сформулированных в Будапештской конвенции и нашедших отражение в Гаагской декларации по туризму.</w:t>
      </w:r>
    </w:p>
    <w:p>
      <w:pPr>
        <w:pStyle w:val="11"/>
        <w:widowControl/>
        <w:rPr/>
      </w:pPr>
      <w:r>
        <w:rPr/>
        <w:t xml:space="preserve">Туристские формальности, связанные с пересечением государственных границ, являются неотъемлемой частью международного туризма и выступают в качестве главной его особенности. Чем глубже различия денежных систем государств, чем больше препятствий на пути свободного передвижения людей, чем значительнее языковые барьеры, которые хотя и не относятся к туристским формальностям, но, разделяя народы, оказывают заметное влияние на развитие туристских контактов, тем существеннее отличие международного туризма от внутреннего. </w:t>
      </w:r>
      <w:r>
        <w:rPr>
          <w:rStyle w:val="FootnoteCharacters"/>
          <w:rStyle w:val="FootnoteAnchor"/>
        </w:rPr>
        <w:footnoteReference w:id="8"/>
      </w:r>
    </w:p>
    <w:p>
      <w:pPr>
        <w:pStyle w:val="11"/>
        <w:widowControl/>
        <w:rPr/>
      </w:pPr>
      <w:r>
        <w:rPr/>
        <w:t>Другая особенность международного туризма носит экономический характер и раскрывается через влияние, какое международный туризм оказывает на платежный баланс страны. Иностранные туристы, оплачивая товары и услуги, обеспечивают поступление валюты в бюджет принимающей страны и тем самым активизируют ее платежный баланс. Поэтому приезд иностранных туристов получил название активного туризма. Напротив, выезд туристов сопряжен с оттоком национальной денежной единицы из страны их постоянного проживания. Международные платежи по туристским операциям такого рода фиксируются в пассиве платежного баланса страны-поставщика туристов, а сам туризм именуется пассивным.</w:t>
      </w:r>
    </w:p>
    <w:p>
      <w:pPr>
        <w:pStyle w:val="11"/>
        <w:widowControl/>
        <w:rPr/>
      </w:pPr>
      <w:r>
        <w:rPr/>
        <w:t>Деление на активный и пассивный, исходя из особенностей отражения финансовых результатов туристской деятельности в платежном балансе, присуще только международному туризму и не распространяется на внутренний туризм.</w:t>
      </w:r>
    </w:p>
    <w:p>
      <w:pPr>
        <w:pStyle w:val="11"/>
        <w:widowControl/>
        <w:rPr/>
      </w:pPr>
      <w:r>
        <w:rPr/>
        <w:t>В международном туризме выделяют две его формы – въездной и выездной, которые различаются по направлению туристского потока. Один и тот же турист может быть классифицирован как въезжающий и выезжающий одновременно в зависимости от того, по отношению к какой стране описывается его перемещение. Различают страну происхождения туриста, которую он покидает, и страну назначения, куда он прибывает. В первом случае речь идет о выездном, во втором – о въездном туризме. Эти термины используются применительно к зарубежному путешествию в начале поездки. На обратном пути турист просто возвращается домой.</w:t>
      </w:r>
      <w:r>
        <w:br w:type="page"/>
      </w:r>
    </w:p>
    <w:p>
      <w:pPr>
        <w:pStyle w:val="Heading1"/>
        <w:keepNext w:val="false"/>
        <w:spacing w:lineRule="auto" w:line="360" w:before="0" w:after="0"/>
        <w:ind w:firstLine="709"/>
        <w:jc w:val="both"/>
        <w:rPr>
          <w:color w:val="000000"/>
          <w:sz w:val="28"/>
        </w:rPr>
      </w:pPr>
      <w:r>
        <w:rPr>
          <w:color w:val="000000"/>
          <w:sz w:val="28"/>
        </w:rPr>
        <w:t>2. Развитие международного туризма в России</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2.1 Развитие туризма в СССР</w:t>
      </w:r>
    </w:p>
    <w:p>
      <w:pPr>
        <w:pStyle w:val="11"/>
        <w:widowControl/>
        <w:rPr>
          <w:color w:val="000000"/>
        </w:rPr>
      </w:pPr>
      <w:r>
        <w:rPr>
          <w:color w:val="000000"/>
        </w:rPr>
      </w:r>
    </w:p>
    <w:p>
      <w:pPr>
        <w:pStyle w:val="11"/>
        <w:widowControl/>
        <w:rPr/>
      </w:pPr>
      <w:r>
        <w:rPr/>
        <w:t>Страны бывш. СССР занимают огромную территорию, шестую часть суши земного шара. Естественно, регион владеет и природными, и приобретенными ресурсами для развития индустрии туризма: обширные просторы Сибири с ее дикой природой, горные хребты Кавказа, чистейшие воды озер Байкал и Севан, солнечные берега Черного моря, бассейны рек Волга и Днепр, церкви и памятники культуры различных народов, населяющих огромную территорию и исповедующих разные религии, исторические места и монументы, созданные народами, жившими в древности, города-красавцы Москва, Санкт-Петербург, Киев и другие с их многочисленными музеями и выставочными залами и многое, многое другое.</w:t>
      </w:r>
      <w:r>
        <w:rPr>
          <w:rStyle w:val="FootnoteCharacters"/>
          <w:rStyle w:val="FootnoteAnchor"/>
        </w:rPr>
        <w:footnoteReference w:id="9"/>
      </w:r>
    </w:p>
    <w:p>
      <w:pPr>
        <w:pStyle w:val="11"/>
        <w:widowControl/>
        <w:rPr/>
      </w:pPr>
      <w:r>
        <w:rPr/>
        <w:t>Еще одним фактором развития туризма, а именно оздоровительного туризма в регионе, является наличие разнообразных природных и целебных источников.</w:t>
      </w:r>
    </w:p>
    <w:p>
      <w:pPr>
        <w:pStyle w:val="11"/>
        <w:widowControl/>
        <w:rPr/>
      </w:pPr>
      <w:r>
        <w:rPr/>
        <w:t>Что касается сравнительных преимуществ, например уровня цен по отношению к ценам в других странах, то, если раньше цены здесь были ниже, чем на Западе (благодаря нерыночному установлению валютного курса все-таки существовала диспропорция между внутренними ценами и ценами для иностранцев в сторону увеличения), сейчас они приравниваются к ним, а в некоторых местах даже превышают, например в Москве.</w:t>
      </w:r>
    </w:p>
    <w:p>
      <w:pPr>
        <w:pStyle w:val="11"/>
        <w:widowControl/>
        <w:rPr/>
      </w:pPr>
      <w:r>
        <w:rPr/>
        <w:t>В историческом плане развитие туризма в бывш. СССР берет свое начало со дня основания государства, когда идеологические догмы отдел его жите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ниченное число людей, выезжающих в составе туристских групп, как правило, в социалистические страны. В СССР прибывало также ограниченное число зарубежных туристов (по некоторым оценкам, 80%) в составе организованных туристских групп. Однако справедливости ради надо заметить, что в СССР развивался внутренний, социальный туризм по линии профсоюзов, стоимость которого составляла почти одну десятую часть цены, предлагаемой иностранным туристам.</w:t>
      </w:r>
    </w:p>
    <w:p>
      <w:pPr>
        <w:pStyle w:val="11"/>
        <w:widowControl/>
        <w:rPr/>
      </w:pPr>
      <w:r>
        <w:rPr/>
        <w:t>Туризм в СССР не считался приоритетной сферой экономики, и ему была предназначена роль непроизводственной индустрии. Поэтому капиталовложения в инфраструктуру международного туризма были очень низкими, хотя государство субсидировало развитие внутреннего туризма как части всей социальной политики. Следствием такой политики было ограниченное число иностранных туристов, прибывавших в страну. Положение стало меняться с началом перестройки в 1985 г. Тренд прибытий туристов показывает рост числа иностранцев, посетивших нашу страну. В 1986 г. уровень прибытий сократился по сравнению с 1985 г. из-за чернобыльской аварии. Однако рост прибытий в СССР продолжился до конца 80-х годов, а самое большое число иностранцев, посетивших страну, было зафиксировано в 1989 г. Затем оно медленно пошло на спад из-за политической и экономической нестабильности. После распада СССР и образования СНГ самый низкий уровень в регионе за весь период с начала перестройки был зафиксирован в 1992 г., около 3 млн. человек. Но постепенно число туристов начало расти, и в 1995 г. Россию уже посетило 10, 3 млн. иностранных гостей</w:t>
      </w:r>
      <w:r>
        <w:rPr>
          <w:rStyle w:val="FootnoteCharacters"/>
          <w:rStyle w:val="FootnoteAnchor"/>
        </w:rPr>
        <w:footnoteReference w:id="10"/>
      </w:r>
      <w:r>
        <w:rPr/>
        <w:t>.</w:t>
      </w:r>
    </w:p>
    <w:p>
      <w:pPr>
        <w:pStyle w:val="11"/>
        <w:widowControl/>
        <w:rPr/>
      </w:pPr>
      <w:r>
        <w:rPr/>
        <w:t>Больше всего иностранцев в 1995 г. в Россию прибыло из Финляндии – всего 1276,3 тыс. человек, что составляет 12,4% всех прибытий в страну. Почти половина из них прибыла с целью туризма. Второе место занимала Польша, хотя в советский период опережала Финляндию, – 666 тыс. человек, большинство из которых приезжало с целью туризма – 532 тыс. человек. В 1989 г. поляки составляли 3,9% всех прибывших в СССР, всего – 3034,7 тыс. человек, а туристов в их числе было всего 792,5 тыс. человек. К этим статистическим данным надо относиться критически, так как СССР не использовал принятые ВТО категории и стандарты.</w:t>
      </w:r>
    </w:p>
    <w:p>
      <w:pPr>
        <w:pStyle w:val="11"/>
        <w:widowControl/>
        <w:rPr/>
      </w:pPr>
      <w:r>
        <w:rPr/>
        <w:t>Гости из несоциалистических стран в конце 80-х годов составляли одну треть всех приезжающих. В этом немалую роль сыграли бюрократические ограничения, связанные с визовым оформлением.</w:t>
      </w:r>
    </w:p>
    <w:p>
      <w:pPr>
        <w:pStyle w:val="11"/>
        <w:widowControl/>
        <w:rPr/>
      </w:pPr>
      <w:r>
        <w:rPr/>
        <w:t>Политика ограничений международного туризма была присуща не только Советскому Союзу, но и странам Восточной Европы, которые также уделяли мало внимания развитию международного туризма у себя, ограничиваясь развитием внутреннего туризма в лучшем случае туристскими потоками между собой. Исключение составляла Югославия, которая в 60–70-е годы начала развивать индустрию отдыха, привлекая туристов с Запада.</w:t>
      </w:r>
    </w:p>
    <w:p>
      <w:pPr>
        <w:pStyle w:val="11"/>
        <w:widowControl/>
        <w:rPr/>
      </w:pPr>
      <w:r>
        <w:rPr/>
        <w:t>Естественно, что из-за слабого развития туризма инвестиции в развитие его инфраструктуры были крайне низкие.</w:t>
      </w:r>
    </w:p>
    <w:p>
      <w:pPr>
        <w:pStyle w:val="11"/>
        <w:widowControl/>
        <w:rPr/>
      </w:pPr>
      <w:r>
        <w:rPr/>
        <w:t>Сначала в СССР, а потом и в России динамика численности граждан, выезжавших за границу, показывает, что в перестроечный период их число начало быстро расти с небольшим перерывом в 1992 г. В 1995 г. оно составило 21,3 млн. человек против 2,8 млн. человек в 1985 г. Если посмотреть тренд выехавших в дальнее зарубежье, то наибольшее количество было накануне распада СССР, т.е. в 1989–1991 гг. – с 8 до 10,8 млн. человек, но даже эти показатели были меньше 1% общего мирового туристского потока. После 1992 г. большая доля численности выехавших из России обеспечивается благодаря выезжавшим в ближнее зарубежье. Так, в 1995 г. в дальнее зарубежье выехало всего 5,3 млн. человек. В среднем, по оценкам экспертов, каждый российский турист тратит за рубежом более 1,5 тыс. долл., что в 2 раза больше среднемирового уровня расходов.</w:t>
      </w:r>
      <w:r>
        <w:rPr>
          <w:rStyle w:val="FootnoteCharacters"/>
          <w:rStyle w:val="FootnoteAnchor"/>
        </w:rPr>
        <w:footnoteReference w:id="11"/>
      </w:r>
    </w:p>
    <w:p>
      <w:pPr>
        <w:pStyle w:val="11"/>
        <w:widowControl/>
        <w:rPr/>
      </w:pPr>
      <w:r>
        <w:rPr/>
        <w:t>Если в конце 80-х годов лидирующими странами по приему советских гостей были Польша, ГДР, Болгария, Финляндия, то в середине 90-х годов лидерство захватила Турция, куда в 1995 г. выезжали 764 тыс. человек, из них 538 тыс. с целью туризма. Далее идут Финляндия, Польша, Германия и Китай – соответственно 640,9 478,7 442,8 и 342,9 тыс. человек (табл. 8.2).</w:t>
      </w:r>
    </w:p>
    <w:p>
      <w:pPr>
        <w:pStyle w:val="11"/>
        <w:widowControl/>
        <w:rPr/>
      </w:pPr>
      <w:r>
        <w:rPr/>
        <w:t>У российских туристов популярны такие страны, как Италия, Испания, Греция, Кипр, Марокко, Тунис, Египет, которые предлагают нашим туристам и познавательный продукт, и пляжный туризм.</w:t>
      </w:r>
    </w:p>
    <w:p>
      <w:pPr>
        <w:pStyle w:val="11"/>
        <w:widowControl/>
        <w:rPr/>
      </w:pPr>
      <w:r>
        <w:rPr/>
        <w:t>Особенно большие потоки россиян в Турцию, Грецию, Китай, ОАЭ связаны с так называемым шоп-туризмом, который в будущем, естественно, претерпит изменения со стабилизацией рынка потребительских товаров в России.</w:t>
      </w:r>
    </w:p>
    <w:p>
      <w:pPr>
        <w:pStyle w:val="11"/>
        <w:widowControl/>
        <w:rPr/>
      </w:pPr>
      <w:r>
        <w:rPr/>
        <w:t>Индустрию международного туризма в СССР представляли Госкомитет «Интурист» и Бюро международного молодежного туризма «Спутник» ЦК ВЛКСМ, которые монопольно занимались организацией приемов иностранных гостей и отправкой граждан СССР за рубеж. Крупные гостиницы страны, принимавшие иностранных гостей, также принадлежали им. В Советском Союзе в начале 90-х годов, по оценкам ВТО, предлагалось всего 32 тыс. номеров, из которых не все отвечали международным стандартам для приема иностранцев.</w:t>
      </w:r>
    </w:p>
    <w:p>
      <w:pPr>
        <w:pStyle w:val="11"/>
        <w:widowControl/>
        <w:rPr/>
      </w:pPr>
      <w:r>
        <w:rPr/>
        <w:t>Номерной фонд Госкомитета «Интурист» в 1991 г. составлял 27,5 тыс. в 112 гостиницах.</w:t>
      </w:r>
    </w:p>
    <w:p>
      <w:pPr>
        <w:pStyle w:val="11"/>
        <w:widowControl/>
        <w:rPr/>
      </w:pPr>
      <w:r>
        <w:rPr/>
        <w:t>Гостиничный фонд страны состоял из трех основных видов:</w:t>
      </w:r>
    </w:p>
    <w:p>
      <w:pPr>
        <w:pStyle w:val="11"/>
        <w:widowControl/>
        <w:rPr/>
      </w:pPr>
      <w:r>
        <w:rPr/>
        <w:t>старые традиционные отели, построенные в прошлом и утерявшие свой некогда роскошный облик;</w:t>
      </w:r>
    </w:p>
    <w:p>
      <w:pPr>
        <w:pStyle w:val="11"/>
        <w:widowControl/>
        <w:rPr/>
      </w:pPr>
      <w:r>
        <w:rPr/>
        <w:t>современные сооружения из бетона и стекла, но с меньшими удобствами, которые были предназначены для приема гостей из социалистических стран внутренних туристов;</w:t>
      </w:r>
    </w:p>
    <w:p>
      <w:pPr>
        <w:pStyle w:val="11"/>
        <w:widowControl/>
        <w:rPr/>
      </w:pPr>
      <w:r>
        <w:rPr/>
        <w:t>новые гостиницы, построенные по международным стандартам.</w:t>
      </w:r>
    </w:p>
    <w:p>
      <w:pPr>
        <w:pStyle w:val="11"/>
        <w:widowControl/>
        <w:rPr/>
      </w:pPr>
      <w:r>
        <w:rPr/>
        <w:t>Некоторые иностранные компании в начале 90-х годов вход в совместные предприятия с советскими учреждениями и участвовали в реконструкции и построении новых гостиниц в СССР, а также в управлении ими.</w:t>
      </w:r>
    </w:p>
    <w:p>
      <w:pPr>
        <w:pStyle w:val="11"/>
        <w:widowControl/>
        <w:rPr/>
      </w:pPr>
      <w:r>
        <w:rPr/>
        <w:t>В настоящее время все еще наблюдается недостаток в предложении услуг в столицах и курортных зонах стран СНГ, поэтому иностранные компании стремятся внедриться на этот рынок, чтобы извлечь выгоду. Однако, как и раньше, их сдерживают две причины: первая – недостаточно четко определены права собственности, вторая причина заключается в несоответствии принципов и стандартов бухгалтерского учета западным.</w:t>
      </w:r>
    </w:p>
    <w:p>
      <w:pPr>
        <w:pStyle w:val="11"/>
        <w:widowControl/>
        <w:rPr/>
      </w:pPr>
      <w:r>
        <w:rPr/>
        <w:t>С началом экономических преобразований сфера составления туристского продукта и его реализации в России и других странах СНГ кардинально изменилась, и сейчас ее представляют негосударственные компании. На рынке Российской Федерации, по данным ГКФТ России, работает около 8000 фирм, 6000 из которых имеют лицензии на международную туристскую деятельность (только в Москве действуют 3000 таких фирм). Из них лишь 1,5% используют иностранный капитал, а 0,3% фирм основаны полностью на иностранном капитале. Значительное большинство российских туристских фирм специализируется на отправке туристов за рубеж. Они предлагают такие туристские продукты, как отдых у моря, шоп-туры, познавательный туризм, поездки на обучение, бизнес-туризм, морские круизы и др.</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2.2 Международный туризм на современном этапе</w:t>
      </w:r>
    </w:p>
    <w:p>
      <w:pPr>
        <w:pStyle w:val="11"/>
        <w:widowControl/>
        <w:rPr>
          <w:color w:val="000000"/>
        </w:rPr>
      </w:pPr>
      <w:r>
        <w:rPr>
          <w:color w:val="000000"/>
        </w:rPr>
      </w:r>
    </w:p>
    <w:p>
      <w:pPr>
        <w:pStyle w:val="11"/>
        <w:widowControl/>
        <w:rPr/>
      </w:pPr>
      <w:r>
        <w:rPr/>
        <w:t>Международный туризм в России и других странах СНГ переживает не самые лучшие времена, что связано, прежде всего, с политической и экономической нестабильностью. Эти обстоятельства отпугивают, с одной стороны, потенциальных иностранных гостей от визитов в вышеназванные страны, а с другой – иностранных бизнесменов от вложения денег в развитие туристской инфраструктуры этих стран.</w:t>
      </w:r>
    </w:p>
    <w:p>
      <w:pPr>
        <w:pStyle w:val="11"/>
        <w:widowControl/>
        <w:rPr/>
      </w:pPr>
      <w:r>
        <w:rPr/>
        <w:t>Туристский бизнес в России находится в стадии глубокой структурной перестройки, институционального становления, формирования внутриотраслевых, межотраслевых, межрегиональных и внешнеэкономических связей. В полной мере это относится к процессу формирования туристской инфраструктуры, соответствующего сегмента рынка труда, системы государственного регулирования туристской деятельности».</w:t>
      </w:r>
    </w:p>
    <w:p>
      <w:pPr>
        <w:pStyle w:val="11"/>
        <w:widowControl/>
        <w:rPr/>
      </w:pPr>
      <w:r>
        <w:rPr/>
        <w:t>Для решения этих проблем российское правительство 26 февраля 1996 г. утвердило разработанную ГКФТ России Федеральную программу развития туризма в Российской Федерации.</w:t>
      </w:r>
    </w:p>
    <w:p>
      <w:pPr>
        <w:pStyle w:val="11"/>
        <w:widowControl/>
        <w:rPr/>
      </w:pPr>
      <w:r>
        <w:rPr/>
        <w:t>«Становление в России современного высокоэффективного и конкурентоспособного туристского комплекса как основной цепи программы связано с решением ряда актуальных задач, таких, как создание нормативно-правовой базы и основ системы государственного регулирования туристской деятельности, формирование современного отечественного туристского рынка на основе развития конкуренции, углубления специализации и кооперации в работе туристских предприятий, обеспечение условий для развития различных видов внутреннего и въездного туризма, интеграции России в систему мирового туристского рынка и развитие международного сотрудничества в области туризма».</w:t>
      </w:r>
    </w:p>
    <w:p>
      <w:pPr>
        <w:pStyle w:val="11"/>
        <w:widowControl/>
        <w:rPr/>
      </w:pPr>
      <w:r>
        <w:rPr/>
        <w:t xml:space="preserve">Программа будет проводиться в два этапа. Первый этап рассчитан на полтора года, в основном, по мнению авторов, для вывода туризма из состояния структурного кризиса, формирования правовых и организационных механизмов его защиты, а также предполагает развитие материальной базы в рамках реконструкции и завершения строительства туристских объектов, расположенных в районах с наиболее высоким туристским потенциалом. В результате реализации первого этапа программы ожидаются стабзация и начало постепенного роста внутреннего и въездного туризма на 4% ежегодно, а при определенных благоприятных условиях рост достигнет 8–9%, а ежегодный прирост валютных поступлений составит 1 млрд. долл. Согласно прогнозным оценкам к концу этого этапа в сфере туризма и сопряженных отраслей будет создано 60 тыс. рабочих мест. </w:t>
      </w:r>
      <w:r>
        <w:rPr>
          <w:rStyle w:val="FootnoteCharacters"/>
          <w:rStyle w:val="FootnoteAnchor"/>
        </w:rPr>
        <w:footnoteReference w:id="12"/>
      </w:r>
    </w:p>
    <w:p>
      <w:pPr>
        <w:pStyle w:val="11"/>
        <w:widowControl/>
        <w:rPr/>
      </w:pPr>
      <w:r>
        <w:rPr/>
        <w:t>Второй этап более продолжительный, чем первый, с 1998 по 2005 г., предполагает активное строительство новых объектов для размещения туристов и туристской инфраструктуры, модернизацию существующей материальной базы, а также проведение широкомасштабной рекламной кампании по продвижению туристского продукта России на мировом рынке. В результате реализации второго этапа авторы Федеральной программы ожидают дальнейшего роста туристских потоков на 14–15%.</w:t>
      </w:r>
    </w:p>
    <w:p>
      <w:pPr>
        <w:pStyle w:val="11"/>
        <w:widowControl/>
        <w:rPr/>
      </w:pPr>
      <w:r>
        <w:rPr/>
        <w:t>В программе планируется реализовать мероприятия по кадровому и научному обеспечению, а к 2000 г. предполагается завершить работы по созданию современной системы подготовки кадров для сферы туризма.</w:t>
      </w:r>
    </w:p>
    <w:p>
      <w:pPr>
        <w:pStyle w:val="11"/>
        <w:widowControl/>
        <w:rPr/>
      </w:pPr>
      <w:r>
        <w:rPr/>
        <w:t>В рамках рекламно-информационного обеспечения развития международного туризма планируются следующие мероприятия:</w:t>
      </w:r>
    </w:p>
    <w:p>
      <w:pPr>
        <w:pStyle w:val="11"/>
        <w:widowControl/>
        <w:numPr>
          <w:ilvl w:val="0"/>
          <w:numId w:val="3"/>
        </w:numPr>
        <w:tabs>
          <w:tab w:val="clear" w:pos="720"/>
          <w:tab w:val="left" w:pos="1276" w:leader="none"/>
        </w:tabs>
        <w:ind w:left="0" w:firstLine="709"/>
        <w:rPr/>
      </w:pPr>
      <w:r>
        <w:rPr/>
        <w:t>подготовка и создание базового пакета информационно-рекламных материалов о возможностях российского рынка;</w:t>
      </w:r>
    </w:p>
    <w:p>
      <w:pPr>
        <w:pStyle w:val="11"/>
        <w:widowControl/>
        <w:numPr>
          <w:ilvl w:val="0"/>
          <w:numId w:val="3"/>
        </w:numPr>
        <w:tabs>
          <w:tab w:val="clear" w:pos="720"/>
          <w:tab w:val="left" w:pos="1276" w:leader="none"/>
        </w:tabs>
        <w:ind w:left="0" w:firstLine="709"/>
        <w:rPr/>
      </w:pPr>
      <w:r>
        <w:rPr/>
        <w:t>участие организаций в проведении международных туристских выставок;</w:t>
      </w:r>
    </w:p>
    <w:p>
      <w:pPr>
        <w:pStyle w:val="11"/>
        <w:widowControl/>
        <w:numPr>
          <w:ilvl w:val="0"/>
          <w:numId w:val="3"/>
        </w:numPr>
        <w:tabs>
          <w:tab w:val="clear" w:pos="720"/>
          <w:tab w:val="left" w:pos="1276" w:leader="none"/>
        </w:tabs>
        <w:ind w:left="0" w:firstLine="709"/>
        <w:rPr/>
      </w:pPr>
      <w:r>
        <w:rPr/>
        <w:t>проведение рекламных кампаний в прессе с целью формирования положительного имиджа России;</w:t>
      </w:r>
    </w:p>
    <w:p>
      <w:pPr>
        <w:pStyle w:val="11"/>
        <w:widowControl/>
        <w:numPr>
          <w:ilvl w:val="0"/>
          <w:numId w:val="3"/>
        </w:numPr>
        <w:tabs>
          <w:tab w:val="clear" w:pos="720"/>
          <w:tab w:val="left" w:pos="1276" w:leader="none"/>
        </w:tabs>
        <w:ind w:left="0" w:firstLine="709"/>
        <w:rPr/>
      </w:pPr>
      <w:r>
        <w:rPr/>
        <w:t>создание информационных банков данных об отечественных и зарубежных туристских фирмах;</w:t>
      </w:r>
    </w:p>
    <w:p>
      <w:pPr>
        <w:pStyle w:val="11"/>
        <w:widowControl/>
        <w:numPr>
          <w:ilvl w:val="0"/>
          <w:numId w:val="3"/>
        </w:numPr>
        <w:tabs>
          <w:tab w:val="clear" w:pos="720"/>
          <w:tab w:val="left" w:pos="1276" w:leader="none"/>
        </w:tabs>
        <w:ind w:left="0" w:firstLine="709"/>
        <w:rPr/>
      </w:pPr>
      <w:r>
        <w:rPr/>
        <w:t>создание единой туристско-информационной сети на территории России, ее интеграция с аналогичными международными сетями;</w:t>
      </w:r>
    </w:p>
    <w:p>
      <w:pPr>
        <w:pStyle w:val="11"/>
        <w:widowControl/>
        <w:numPr>
          <w:ilvl w:val="0"/>
          <w:numId w:val="3"/>
        </w:numPr>
        <w:tabs>
          <w:tab w:val="clear" w:pos="720"/>
          <w:tab w:val="left" w:pos="1276" w:leader="none"/>
        </w:tabs>
        <w:ind w:left="0" w:firstLine="709"/>
        <w:rPr/>
      </w:pPr>
      <w:r>
        <w:rPr/>
        <w:t>реформирование сети заграничных представительств ГКФТ с целью придания им функций национальных рекламно-информационных туристских центров России за рубежом.</w:t>
      </w:r>
    </w:p>
    <w:p>
      <w:pPr>
        <w:pStyle w:val="11"/>
        <w:widowControl/>
        <w:rPr/>
      </w:pPr>
      <w:r>
        <w:rPr/>
        <w:t>Для проведения всех перечисленных мероприятий по рекламно-информационному развитию международного туризма, кроме последнего, по программе выделялось на 1995–1997 гг. около 5,4 млрд. руб. (в ценах 1995 г.). Для проведения последнего мероприятия 4,2 млн. долл. было распределено поровну по годам.</w:t>
      </w:r>
    </w:p>
    <w:p>
      <w:pPr>
        <w:pStyle w:val="11"/>
        <w:widowControl/>
        <w:rPr/>
      </w:pPr>
      <w:r>
        <w:rPr/>
        <w:t>Членство России в ВТО, участие в генеральных ассамблеях, заседаниях исполкома и других мероприятиях, проводимых по линии ВТО, в указанный трехгодичный период обошлось бы по 100 тыс. долл. в год, а что касается участия России в организации и проведении международных туристских выставок, создании единого национального стенда, то на такое международное сотрудничество из казны пришлось бы выделить по 56 тыс. долл. в первые два года и 58 тыс. долл. в третий год.</w:t>
      </w:r>
    </w:p>
    <w:p>
      <w:pPr>
        <w:pStyle w:val="11"/>
        <w:widowControl/>
        <w:rPr/>
      </w:pPr>
      <w:r>
        <w:rPr/>
        <w:t>Для столицы России московское правительство также разработало Концепцию развития международного туризма в Москве до 2005 г., согласно которой планируется произвести реконструкцию существующих гостиниц и построить новые на 38 тыс. гостиничных мест. По предварительным оценкам, на это потребуется 5,9 млрд. долл., которые Правительство Москвы намерено получить от приватизации, валютных отчислений от гостиниц в бюджет города, налогов на проживание иностранных гостей и др.</w:t>
      </w:r>
      <w:r>
        <w:rPr>
          <w:rStyle w:val="FootnoteCharacters"/>
          <w:rStyle w:val="FootnoteAnchor"/>
        </w:rPr>
        <w:footnoteReference w:id="13"/>
      </w:r>
    </w:p>
    <w:p>
      <w:pPr>
        <w:pStyle w:val="11"/>
        <w:widowControl/>
        <w:rPr/>
      </w:pPr>
      <w:r>
        <w:rPr/>
        <w:t>К 2005 г. число прибытий иностранных туристов в Москву достигло 10,6 млн. человек, валютные поступления при этом составили 2,4 млрд. долл.</w:t>
      </w:r>
    </w:p>
    <w:p>
      <w:pPr>
        <w:pStyle w:val="11"/>
        <w:widowControl/>
        <w:rPr/>
      </w:pPr>
      <w:r>
        <w:rPr/>
        <w:t>Для формирования нормативно-правовой базы развития туризма очень важным и своевременным стало принятие в конце 1996 г. Федерального закона о туризме. «Закон определил принципы государственной политики, которая направлена на установление правовых основ единого туристского рынка в Российской Федерации, на регулирование отношений, возникающих при реализации прав граждан на отдых, туризм и путешествие»</w:t>
      </w:r>
    </w:p>
    <w:p>
      <w:pPr>
        <w:pStyle w:val="11"/>
        <w:widowControl/>
        <w:rPr/>
      </w:pPr>
      <w:r>
        <w:rPr/>
        <w:t>Как гласит статья 3 Закона: «Государство, признавая туристскую деятельность одной из приоритетных отраслей экономики РФ, содействует туристской деятельности и создает благоприятные условия для ее развития; определяет и поддерживает приоритетные направления туристской деятельности; формирует представление о Российской Федерации как стране, благоприятной для туризма; осуществляет поддержку туристов, туроператоров, турагентов и их объединений».</w:t>
      </w:r>
    </w:p>
    <w:p>
      <w:pPr>
        <w:pStyle w:val="11"/>
        <w:widowControl/>
        <w:rPr/>
      </w:pPr>
      <w:r>
        <w:rPr/>
        <w:t>Приоритетным направлением государственной поддержки является развитие внутреннего и въездного, социального и самостоятельного туризма, из которых первые два вида нацелены на устранение дефицита платежного баланса РФ.</w:t>
      </w:r>
    </w:p>
    <w:p>
      <w:pPr>
        <w:pStyle w:val="11"/>
        <w:widowControl/>
        <w:rPr/>
      </w:pPr>
      <w:r>
        <w:rPr/>
        <w:t>Из других стран бывш. СССР аналогичные законы уже приняты на Украине и в Грузии. Межпарламентской ассамблеей стран-членов Содружества принят рекомендательный законодательный акт «Об основных принципах сотрудничества государств-участников СНГ в областях туризма».</w:t>
      </w:r>
    </w:p>
    <w:p>
      <w:pPr>
        <w:pStyle w:val="11"/>
        <w:widowControl/>
        <w:rPr/>
      </w:pPr>
      <w:r>
        <w:rPr/>
        <w:t xml:space="preserve">В ближайшем будущем в России большое внимание будет уделено стимулированию инвестиционной активности в сфере туризма. Допускается возможность прямых государственных инвестиций с последующим возмещением расходов из бюджета с помощью реализации государственной собственности на фондовом рынке. А для привлечения частного капитала для строительства объектов индустрии туризма государство планирует освобождать от налогов средства, направляемые на эти цели, а также от таможенных пошлин на импорт материалов и оборудования и т.д. </w:t>
      </w:r>
      <w:r>
        <w:rPr>
          <w:rStyle w:val="FootnoteCharacters"/>
          <w:rStyle w:val="FootnoteAnchor"/>
        </w:rPr>
        <w:footnoteReference w:id="14"/>
      </w:r>
    </w:p>
    <w:p>
      <w:pPr>
        <w:pStyle w:val="11"/>
        <w:widowControl/>
        <w:rPr/>
      </w:pPr>
      <w:r>
        <w:rPr/>
        <w:t>В будущем индустрия туризма в России и других странах СНГ может возрасти за счет франчайзинговых договоров и контрактов на управление. Этот подход подразумевает следующую схему: государство владеет землей, приватизированная государственная гостиница гостиничная компания владеет имуществом, а иностранная компания инвестирует деньги на реконструкцию восстановление гостиницы, в дальнейшем возвращая их за счет доли в прибыли.</w:t>
      </w:r>
    </w:p>
    <w:p>
      <w:pPr>
        <w:pStyle w:val="11"/>
        <w:widowControl/>
        <w:rPr/>
      </w:pPr>
      <w:r>
        <w:rPr/>
        <w:t>От делового туризма будет зависеть дальнейшее развитие высокоразвитых отелей в крупных городах – деловых центрах. Согласно структурной теории спроса в гостиничном бизнесе Клейнуорта-Бенсона страны Восточной Европы и бывш. СССР находятся в первой фазе, когда в экономике доминируют добывающие и производственные отрасли. Деловые путешественники в основном являются работниками служб маркетинга и сбыта разных учреждений. По мере роста сферы услуг страны войдут во вторую фазу и число бизнес-туров увеличится. В третьей фазе, когда установлены корпоративные структуры в сфере услуг, количество деловых путешественников остается на высоком уровне, однако темпы роста ниже, чем во второй фазе.</w:t>
      </w:r>
    </w:p>
    <w:p>
      <w:pPr>
        <w:pStyle w:val="11"/>
        <w:widowControl/>
        <w:rPr/>
      </w:pPr>
      <w:r>
        <w:rPr/>
        <w:t>Для сравнения континентальная Европа по этой теории входит во вторую фазу, а Великобритания – в третью. Это говорит об огромном потенциале делового туризма в России и странах СНГ.</w:t>
      </w:r>
      <w:r>
        <w:rPr>
          <w:rStyle w:val="FootnoteCharacters"/>
          <w:rStyle w:val="FootnoteAnchor"/>
        </w:rPr>
        <w:footnoteReference w:id="15"/>
      </w:r>
    </w:p>
    <w:p>
      <w:pPr>
        <w:pStyle w:val="11"/>
        <w:widowControl/>
        <w:rPr/>
      </w:pPr>
      <w:r>
        <w:rPr/>
        <w:t>Факторы, способствующие развитию международного туризма в России.</w:t>
      </w:r>
    </w:p>
    <w:p>
      <w:pPr>
        <w:pStyle w:val="11"/>
        <w:widowControl/>
        <w:rPr/>
      </w:pPr>
      <w:r>
        <w:rPr/>
        <w:t>Несмотря на то, что въездной туризм сдерживают многие факторы: политическая и экономическая нестабильность, обострение криминогенной обстановки и террористические акты, законы стран ближнего зарубежья, формальности стран и дополнительные сборы, сокращение маршрутов, которые прежде, как правило, проходили через республики, отсутствие необходимой материальной базы, массированная антиреклама России на Западе, негативная информация об общественном и политическом положении России и многие другие, Россия обладает потенциалом развития международного туризма.</w:t>
      </w:r>
    </w:p>
    <w:p>
      <w:pPr>
        <w:pStyle w:val="11"/>
        <w:widowControl/>
        <w:rPr/>
      </w:pPr>
      <w:r>
        <w:rPr/>
        <w:t>Этому могут способствовать:</w:t>
      </w:r>
    </w:p>
    <w:p>
      <w:pPr>
        <w:pStyle w:val="11"/>
        <w:widowControl/>
        <w:numPr>
          <w:ilvl w:val="0"/>
          <w:numId w:val="4"/>
        </w:numPr>
        <w:tabs>
          <w:tab w:val="clear" w:pos="720"/>
          <w:tab w:val="left" w:pos="1026" w:leader="none"/>
        </w:tabs>
        <w:ind w:left="0" w:firstLine="709"/>
        <w:rPr/>
      </w:pPr>
      <w:r>
        <w:rPr/>
        <w:t>Освоение рынков сбыта и широких сфер приложения капитала, привлекающих компании из-за рубежа;</w:t>
      </w:r>
    </w:p>
    <w:p>
      <w:pPr>
        <w:pStyle w:val="11"/>
        <w:widowControl/>
        <w:numPr>
          <w:ilvl w:val="0"/>
          <w:numId w:val="4"/>
        </w:numPr>
        <w:tabs>
          <w:tab w:val="clear" w:pos="720"/>
          <w:tab w:val="left" w:pos="1026" w:leader="none"/>
        </w:tabs>
        <w:ind w:left="0" w:firstLine="709"/>
        <w:rPr/>
      </w:pPr>
      <w:r>
        <w:rPr/>
        <w:t>Обеспечение свободы перемещения на большей части территории страны;</w:t>
      </w:r>
    </w:p>
    <w:p>
      <w:pPr>
        <w:pStyle w:val="11"/>
        <w:widowControl/>
        <w:numPr>
          <w:ilvl w:val="0"/>
          <w:numId w:val="4"/>
        </w:numPr>
        <w:tabs>
          <w:tab w:val="clear" w:pos="720"/>
          <w:tab w:val="left" w:pos="1026" w:leader="none"/>
        </w:tabs>
        <w:ind w:left="0" w:firstLine="709"/>
        <w:rPr/>
      </w:pPr>
      <w:r>
        <w:rPr/>
        <w:t>Развитие индустрии туризма.</w:t>
      </w:r>
    </w:p>
    <w:p>
      <w:pPr>
        <w:pStyle w:val="11"/>
        <w:widowControl/>
        <w:rPr/>
      </w:pPr>
      <w:r>
        <w:rPr/>
        <w:t>В освоении рынков сбыта большое значение имеют следующие факторы:</w:t>
      </w:r>
    </w:p>
    <w:p>
      <w:pPr>
        <w:pStyle w:val="11"/>
        <w:widowControl/>
        <w:rPr/>
      </w:pPr>
      <w:r>
        <w:rPr/>
        <w:t>Повышение достоверности информации о международном туризме, т.е. сбор информации, обследование, исследование международного туризма, аналитико-диагностическая деятельность на основе полученной информации. Проблема статистической информации о туризме в России ещё остается.</w:t>
      </w:r>
    </w:p>
    <w:p>
      <w:pPr>
        <w:pStyle w:val="11"/>
        <w:widowControl/>
        <w:rPr/>
      </w:pPr>
      <w:r>
        <w:rPr/>
        <w:t>Сегментирование туристского рынка, т.е. предоставление услуг по вкусам, интересам, привычкам, возможностям и т.д. С обострением конкуренции следует ловить малейшие оттенки потребительского спроса.</w:t>
      </w:r>
    </w:p>
    <w:p>
      <w:pPr>
        <w:pStyle w:val="11"/>
        <w:widowControl/>
        <w:rPr/>
      </w:pPr>
      <w:r>
        <w:rPr/>
        <w:t>Рыночный сегмент должен отвечать ряду условий:</w:t>
      </w:r>
    </w:p>
    <w:p>
      <w:pPr>
        <w:pStyle w:val="11"/>
        <w:widowControl/>
        <w:numPr>
          <w:ilvl w:val="0"/>
          <w:numId w:val="2"/>
        </w:numPr>
        <w:tabs>
          <w:tab w:val="clear" w:pos="720"/>
          <w:tab w:val="left" w:pos="1276" w:leader="none"/>
        </w:tabs>
        <w:ind w:left="0" w:firstLine="709"/>
        <w:rPr/>
      </w:pPr>
      <w:r>
        <w:rPr/>
        <w:t>по географическому принципу;</w:t>
      </w:r>
    </w:p>
    <w:p>
      <w:pPr>
        <w:pStyle w:val="11"/>
        <w:widowControl/>
        <w:numPr>
          <w:ilvl w:val="0"/>
          <w:numId w:val="2"/>
        </w:numPr>
        <w:tabs>
          <w:tab w:val="clear" w:pos="720"/>
          <w:tab w:val="left" w:pos="1276" w:leader="none"/>
        </w:tabs>
        <w:ind w:left="0" w:firstLine="709"/>
        <w:rPr/>
      </w:pPr>
      <w:r>
        <w:rPr/>
        <w:t>по геодемографическому принципу (запросы городского и сельского населения);</w:t>
      </w:r>
    </w:p>
    <w:p>
      <w:pPr>
        <w:pStyle w:val="11"/>
        <w:widowControl/>
        <w:numPr>
          <w:ilvl w:val="0"/>
          <w:numId w:val="2"/>
        </w:numPr>
        <w:tabs>
          <w:tab w:val="clear" w:pos="720"/>
          <w:tab w:val="left" w:pos="1276" w:leader="none"/>
        </w:tabs>
        <w:ind w:left="0" w:firstLine="709"/>
        <w:rPr/>
      </w:pPr>
      <w:r>
        <w:rPr/>
        <w:t>по демографическому принципу (заключается в делении рынка на группы по возрасту, полу потребителей);</w:t>
      </w:r>
    </w:p>
    <w:p>
      <w:pPr>
        <w:pStyle w:val="11"/>
        <w:widowControl/>
        <w:numPr>
          <w:ilvl w:val="0"/>
          <w:numId w:val="2"/>
        </w:numPr>
        <w:tabs>
          <w:tab w:val="clear" w:pos="720"/>
          <w:tab w:val="left" w:pos="1276" w:leader="none"/>
        </w:tabs>
        <w:ind w:left="0" w:firstLine="709"/>
        <w:rPr/>
      </w:pPr>
      <w:r>
        <w:rPr/>
        <w:t>по социально-экономическому признаку, учету уровня доходов.</w:t>
      </w:r>
    </w:p>
    <w:p>
      <w:pPr>
        <w:pStyle w:val="11"/>
        <w:widowControl/>
        <w:rPr/>
      </w:pPr>
      <w:r>
        <w:rPr/>
        <w:t>Главным поставщиком туристов являются страны с высоким уровнем жизни, но в них выделяется дифференциация доходов. В середине 80-х годов в СССР основную массу туристов из США составляли лица с годовым семейным бюджетом от 20 до 75 тыс. американских долларов; в середине 90-х годов вследствие резкого увеличения цен на услуги в России такие поездки могли позволить себе главным образом семьи, чей годовой доход превышал 50 тыс. американских долларов.</w:t>
      </w:r>
      <w:r>
        <w:rPr>
          <w:rStyle w:val="FootnoteCharacters"/>
          <w:rStyle w:val="FootnoteAnchor"/>
        </w:rPr>
        <w:footnoteReference w:id="16"/>
      </w:r>
    </w:p>
    <w:p>
      <w:pPr>
        <w:pStyle w:val="11"/>
        <w:widowControl/>
        <w:rPr/>
      </w:pPr>
      <w:r>
        <w:rPr/>
        <w:t>– </w:t>
      </w:r>
      <w:r>
        <w:rPr/>
        <w:t>сегментирование по психографическому признаку (образ жизни людей).</w:t>
      </w:r>
    </w:p>
    <w:p>
      <w:pPr>
        <w:pStyle w:val="11"/>
        <w:widowControl/>
        <w:rPr/>
      </w:pPr>
      <w:r>
        <w:rPr/>
        <w:t>В мировой практике этот туризм получил широкое распространение. Наука «Психология» помогает сегодня туризму в определении, в выделении типов туристов.</w:t>
      </w:r>
    </w:p>
    <w:p>
      <w:pPr>
        <w:pStyle w:val="11"/>
        <w:widowControl/>
        <w:rPr/>
      </w:pPr>
      <w:r>
        <w:rPr/>
        <w:t>– </w:t>
      </w:r>
      <w:r>
        <w:rPr/>
        <w:t>сегментирование по поведенческому признаку (однородные группы людей, по характеру, реакции, поведению);</w:t>
      </w:r>
    </w:p>
    <w:p>
      <w:pPr>
        <w:pStyle w:val="11"/>
        <w:widowControl/>
        <w:rPr/>
      </w:pPr>
      <w:r>
        <w:rPr/>
        <w:t>– </w:t>
      </w:r>
      <w:r>
        <w:rPr/>
        <w:t>многомерное сегментирование, по нескольким переменным (семейное положение, холостые, уровень доходов, село, город и др.).</w:t>
      </w:r>
    </w:p>
    <w:p>
      <w:pPr>
        <w:pStyle w:val="11"/>
        <w:widowControl/>
        <w:rPr/>
      </w:pPr>
      <w:r>
        <w:rPr/>
        <w:t>Анализируя спрос рынка с этой точки зрения, следует сказать, что сегментация рынка туризма России сегодня отстает от мировых стандартов.</w:t>
      </w:r>
    </w:p>
    <w:p>
      <w:pPr>
        <w:pStyle w:val="11"/>
        <w:widowControl/>
        <w:rPr/>
      </w:pPr>
      <w:r>
        <w:rPr/>
        <w:t>Изучение туристского спроса. Спрос меняется вместе с развитием общества. Некоторые спросы видоизменяются, другие отмирают, следует учитывать эластичность спроса, т.е. зависимость от дохода потребителя, временные рамки, сезонность, пространство и современные тенденции туристского спроса. Так с середины 80-х годов в мировом туризме обозначились две тенденции: увеличение средней продолжительности жизни и снижение уровня рождаемости привели к более высокой доле в туризме лиц старших возрастов, и вторая тенденция происходит под влиянием социально-экономических факторов. Сильное воздействие оказал мировой экономический кризис. Он сопровождается резким падением покупательских способностей. Это вызвало дробление отпускного периода и рост непродолжительных поездок.</w:t>
      </w:r>
      <w:r>
        <w:rPr>
          <w:rStyle w:val="FootnoteCharacters"/>
          <w:rStyle w:val="FootnoteAnchor"/>
        </w:rPr>
        <w:footnoteReference w:id="17"/>
      </w:r>
    </w:p>
    <w:p>
      <w:pPr>
        <w:pStyle w:val="11"/>
        <w:widowControl/>
        <w:rPr/>
      </w:pPr>
      <w:r>
        <w:rPr/>
        <w:t>Обеспечение свободы перемещения на большей части территории страны зависит от развития в следующих направлениях:</w:t>
      </w:r>
    </w:p>
    <w:p>
      <w:pPr>
        <w:pStyle w:val="11"/>
        <w:widowControl/>
        <w:rPr/>
      </w:pPr>
      <w:r>
        <w:rPr/>
        <w:t>Россия может предоставить туристские услуги с целью отдыха и развлечений на такой огромной, богатой природными красотами территории;</w:t>
      </w:r>
    </w:p>
    <w:p>
      <w:pPr>
        <w:pStyle w:val="11"/>
        <w:widowControl/>
        <w:rPr/>
      </w:pPr>
      <w:r>
        <w:rPr/>
        <w:t>В начальном этапе развития находится и деловой туризм. Страны Европы: Германия, Испания, Швеция, Швейцария, Бельгия занимают сегодня особое место в деловом туризме. Стремительно развивается бизнес-туризм на американском континенте. Слабо меняется в России и география туризма: поездки в виде поощрения, за успехи в работе, делах. США по-прежнему являются основным «поставщиком» премированных туристов.</w:t>
      </w:r>
    </w:p>
    <w:p>
      <w:pPr>
        <w:pStyle w:val="11"/>
        <w:widowControl/>
        <w:rPr/>
      </w:pPr>
      <w:r>
        <w:rPr/>
      </w:r>
    </w:p>
    <w:p>
      <w:pPr>
        <w:pStyle w:val="11"/>
        <w:widowControl/>
        <w:rPr/>
      </w:pPr>
      <w:r>
        <w:rPr/>
      </w:r>
      <w:r>
        <w:br w:type="page"/>
      </w:r>
    </w:p>
    <w:p>
      <w:pPr>
        <w:pStyle w:val="Heading1"/>
        <w:keepNext w:val="false"/>
        <w:spacing w:lineRule="auto" w:line="360" w:before="0" w:after="0"/>
        <w:ind w:firstLine="709"/>
        <w:jc w:val="both"/>
        <w:rPr>
          <w:color w:val="000000"/>
          <w:sz w:val="28"/>
        </w:rPr>
      </w:pPr>
      <w:r>
        <w:rPr>
          <w:color w:val="000000"/>
          <w:sz w:val="28"/>
        </w:rPr>
        <w:t>Заключение</w:t>
      </w:r>
    </w:p>
    <w:p>
      <w:pPr>
        <w:pStyle w:val="11"/>
        <w:widowControl/>
        <w:rPr>
          <w:color w:val="000000"/>
          <w:sz w:val="28"/>
        </w:rPr>
      </w:pPr>
      <w:r>
        <w:rPr>
          <w:color w:val="000000"/>
          <w:sz w:val="28"/>
        </w:rPr>
      </w:r>
    </w:p>
    <w:p>
      <w:pPr>
        <w:pStyle w:val="11"/>
        <w:widowControl/>
        <w:rPr/>
      </w:pPr>
      <w:r>
        <w:rPr/>
        <w:t>К концу ХХ века туризм занял лидирующее место в международных внешнеэкономических связях, стал оказывать серьезное воздействие на развитие экономики отдельных стран и мирового хозяйства в целом, возросло его влияние на формирование валового внутреннего продукта. Поэтому туризм и получил название «феномен ХХ века».</w:t>
      </w:r>
    </w:p>
    <w:p>
      <w:pPr>
        <w:pStyle w:val="11"/>
        <w:widowControl/>
        <w:rPr/>
      </w:pPr>
      <w:r>
        <w:rPr/>
        <w:t>Несмотря на возникающие препятствия (природные катаклизмы, техногенные катастрофы, террористические акты и др.), туризм и в настоящее время продолжает активно развиваться. Меняются формы и методы организации путешествий, возникают новые виды туризма, разрабатываются и создаются условия устойчивого развития туризма. Туристы, в связи с расширением возможностей получения информации, все более активно начинают вмешиваться в процесс подготовки путешествия.</w:t>
      </w:r>
    </w:p>
    <w:p>
      <w:pPr>
        <w:pStyle w:val="11"/>
        <w:widowControl/>
        <w:rPr/>
      </w:pPr>
      <w:r>
        <w:rPr/>
        <w:t>Тенденции, которые развиваются в туристской отрасли в последние годы, свидетельствуют о том, что дальнейшее развитие туризма будет осуществляться путем широкого внедрения инноваций. Значительное влияние будет оказывать дальнейший технический прогресс, появление и внедрение базовых инноваций (нанотехнологии, биотехнологии и др.), широкое использование знания.</w:t>
      </w:r>
    </w:p>
    <w:p>
      <w:pPr>
        <w:pStyle w:val="11"/>
        <w:widowControl/>
        <w:rPr/>
      </w:pPr>
      <w:r>
        <w:rPr/>
        <w:t>Этому будет способствовать и борьба за устойчивое развитие мировой цивилизации, в том числе и туризма.</w:t>
      </w:r>
    </w:p>
    <w:p>
      <w:pPr>
        <w:pStyle w:val="11"/>
        <w:widowControl/>
        <w:rPr/>
      </w:pPr>
      <w:r>
        <w:rPr/>
        <w:t>Россия, которая в течение многих лет была закрыта для внешнего мира и которая обладает гигантскими туристскими возможностями, может стать жестким конкурентом в борьбе за привлечение туристов. По сути дела, только США могут сравниться с Россией по туристским возможностям. Обе страны расположены в нескольких часовых поясах: в России они идут от Тихого Океана в Азии до Балтийского моря в Европе; в США – от Гуама в центральной части Тихого океана до Виргинских островов в Карибском море. Благодаря этому только две эти страны могут предложить бесконечное множество климатических условий в любое время года, и в каждой стране есть масса прекрасных природных ландшафтов: от снежных гор до бесплодных пустынь. Россия и США могут представить бесконечное количество возможностей, созданных руками человека, в бизнесе, культуре, искусстве и семейных отношениях.</w:t>
      </w:r>
    </w:p>
    <w:p>
      <w:pPr>
        <w:pStyle w:val="11"/>
        <w:widowControl/>
        <w:rPr/>
      </w:pPr>
      <w:r>
        <w:rPr/>
        <w:t>Однако Россия должна рассказать миру, что она имеет, и затем наилучшим образом воспользоваться имеющимся. Одновременно Россия должна научиться охранять свои туристские объекты, так как туристы прибывают в страну, чтобы наслаждаться ими. Как заметил один наблюдатель: «Туризм требует не просто маркетинга. Он должен стремиться сделать достопримечательности более привлекательными. Это означает сохранение и обустройство природных туристских объектов. В конечном итоге именно уникальное культурное наследие, дикая природа или красота пейзажа в первую очередь привлекают туристов». Требуется лишь понимание, план и поиск путей финансирования гарантированных и скромных затрат на туризм, а также руководство всем процессом.</w:t>
      </w:r>
    </w:p>
    <w:p>
      <w:pPr>
        <w:pStyle w:val="11"/>
        <w:widowControl/>
        <w:rPr/>
      </w:pPr>
      <w:r>
        <w:rPr/>
        <w:t>Поскольку Россия начинает привлекать на свои просторы все больше и больше туристов, ей необходимо знать о деталях туристского бизнеса, начиная от создания комфортных условий до решения более сложной задачи: сделать так, чтобы поездка в Россию осталась в памяти навсегда. Предлагаемая книга поможет России начать туристский бизнес и быстро развивать его в правильном направлении.</w:t>
      </w:r>
    </w:p>
    <w:p>
      <w:pPr>
        <w:pStyle w:val="11"/>
        <w:widowControl/>
        <w:rPr/>
      </w:pPr>
      <w:r>
        <w:rPr/>
      </w:r>
    </w:p>
    <w:p>
      <w:pPr>
        <w:pStyle w:val="11"/>
        <w:widowControl/>
        <w:rPr/>
      </w:pPr>
      <w:r>
        <w:rPr/>
      </w:r>
      <w:r>
        <w:br w:type="page"/>
      </w:r>
    </w:p>
    <w:p>
      <w:pPr>
        <w:pStyle w:val="Heading1"/>
        <w:keepNext w:val="false"/>
        <w:spacing w:lineRule="auto" w:line="360" w:before="0" w:after="0"/>
        <w:ind w:firstLine="709"/>
        <w:jc w:val="both"/>
        <w:rPr>
          <w:color w:val="000000"/>
          <w:sz w:val="28"/>
        </w:rPr>
      </w:pPr>
      <w:r>
        <w:rPr>
          <w:color w:val="000000"/>
          <w:sz w:val="28"/>
        </w:rPr>
        <w:t>Список литературы</w:t>
      </w:r>
    </w:p>
    <w:p>
      <w:pPr>
        <w:pStyle w:val="Normal"/>
        <w:spacing w:lineRule="auto" w:line="360" w:before="0" w:after="0"/>
        <w:rPr>
          <w:color w:val="000000"/>
          <w:sz w:val="28"/>
          <w:szCs w:val="28"/>
        </w:rPr>
      </w:pPr>
      <w:r>
        <w:rPr>
          <w:color w:val="000000"/>
          <w:sz w:val="28"/>
          <w:szCs w:val="28"/>
        </w:rPr>
      </w:r>
    </w:p>
    <w:p>
      <w:pPr>
        <w:pStyle w:val="11"/>
        <w:widowControl/>
        <w:numPr>
          <w:ilvl w:val="0"/>
          <w:numId w:val="5"/>
        </w:numPr>
        <w:tabs>
          <w:tab w:val="clear" w:pos="720"/>
          <w:tab w:val="left" w:pos="456" w:leader="none"/>
        </w:tabs>
        <w:ind w:left="0" w:hanging="0"/>
        <w:rPr/>
      </w:pPr>
      <w:r>
        <w:rPr/>
        <w:t>Александрова А.Ю. Международный туризм: Учебное пособие для вузов. – М.: Аспект Пресс, 2001. – 464 с.</w:t>
      </w:r>
    </w:p>
    <w:p>
      <w:pPr>
        <w:pStyle w:val="11"/>
        <w:widowControl/>
        <w:numPr>
          <w:ilvl w:val="0"/>
          <w:numId w:val="5"/>
        </w:numPr>
        <w:tabs>
          <w:tab w:val="clear" w:pos="720"/>
          <w:tab w:val="left" w:pos="456" w:leader="none"/>
        </w:tabs>
        <w:ind w:left="0" w:hanging="0"/>
        <w:rPr/>
      </w:pPr>
      <w:r>
        <w:rPr/>
        <w:t>Борисов К.Г. Международный туризм и право: Учебное пособие. – М.: Издательство «НИМП», 1999. – 352 с.</w:t>
      </w:r>
    </w:p>
    <w:p>
      <w:pPr>
        <w:pStyle w:val="11"/>
        <w:widowControl/>
        <w:numPr>
          <w:ilvl w:val="0"/>
          <w:numId w:val="5"/>
        </w:numPr>
        <w:tabs>
          <w:tab w:val="clear" w:pos="720"/>
          <w:tab w:val="left" w:pos="456" w:leader="none"/>
        </w:tabs>
        <w:ind w:left="0" w:hanging="0"/>
        <w:rPr/>
      </w:pPr>
      <w:r>
        <w:rPr/>
        <w:t>Бурдейный М.А. Отдых в России и за рубежом. – М.: Изд-во ВЛАДОС-ПРЕСС, 2005. – 207 с. – (Домашняя юридическая библиотечка)</w:t>
      </w:r>
    </w:p>
    <w:p>
      <w:pPr>
        <w:pStyle w:val="11"/>
        <w:widowControl/>
        <w:numPr>
          <w:ilvl w:val="0"/>
          <w:numId w:val="5"/>
        </w:numPr>
        <w:tabs>
          <w:tab w:val="clear" w:pos="720"/>
          <w:tab w:val="left" w:pos="456" w:leader="none"/>
        </w:tabs>
        <w:ind w:left="0" w:hanging="0"/>
        <w:rPr/>
      </w:pPr>
      <w:r>
        <w:rPr/>
        <w:t>Долматов Г.М. Правовые основы туристского бизнеса: Учебное пособие для гимназий, лицеев, колледжей и высших учебных заведений. – М.: Международный ин-т гостиничного менеджмента и туризма, 1997. – 143 с.</w:t>
      </w:r>
    </w:p>
    <w:p>
      <w:pPr>
        <w:pStyle w:val="11"/>
        <w:widowControl/>
        <w:numPr>
          <w:ilvl w:val="0"/>
          <w:numId w:val="5"/>
        </w:numPr>
        <w:tabs>
          <w:tab w:val="clear" w:pos="720"/>
          <w:tab w:val="left" w:pos="456" w:leader="none"/>
        </w:tabs>
        <w:ind w:left="0" w:hanging="0"/>
        <w:rPr/>
      </w:pPr>
      <w:r>
        <w:rPr/>
        <w:t>Индустрия сервиса в XXI веке: Тезисы докладов и выступлений Второй международной конференции. – М.: МГУ сервиса, 2000. – 115 с.</w:t>
      </w:r>
    </w:p>
    <w:p>
      <w:pPr>
        <w:pStyle w:val="11"/>
        <w:widowControl/>
        <w:numPr>
          <w:ilvl w:val="0"/>
          <w:numId w:val="5"/>
        </w:numPr>
        <w:tabs>
          <w:tab w:val="clear" w:pos="720"/>
          <w:tab w:val="left" w:pos="456" w:leader="none"/>
        </w:tabs>
        <w:ind w:left="0" w:hanging="0"/>
        <w:rPr/>
      </w:pPr>
      <w:r>
        <w:rPr/>
        <w:t>Индустрия туризма: Правовые акты: Туристская деятельность / Сост. Дехтярь Г.М. – М.: Финансы и статистика, 2005. – 228 с.</w:t>
      </w:r>
    </w:p>
    <w:p>
      <w:pPr>
        <w:pStyle w:val="11"/>
        <w:widowControl/>
        <w:numPr>
          <w:ilvl w:val="0"/>
          <w:numId w:val="5"/>
        </w:numPr>
        <w:tabs>
          <w:tab w:val="clear" w:pos="720"/>
          <w:tab w:val="left" w:pos="456" w:leader="none"/>
        </w:tabs>
        <w:ind w:left="0" w:hanging="0"/>
        <w:rPr/>
      </w:pPr>
      <w:r>
        <w:rPr/>
        <w:t>Квартальнов В.А. Туризм: Учебник. – М.: Финансы и статистика. 2000. – 320 с.</w:t>
      </w:r>
    </w:p>
    <w:p>
      <w:pPr>
        <w:pStyle w:val="11"/>
        <w:widowControl/>
        <w:numPr>
          <w:ilvl w:val="0"/>
          <w:numId w:val="5"/>
        </w:numPr>
        <w:tabs>
          <w:tab w:val="clear" w:pos="720"/>
          <w:tab w:val="left" w:pos="456" w:leader="none"/>
        </w:tabs>
        <w:ind w:left="0" w:hanging="0"/>
        <w:rPr/>
      </w:pPr>
      <w:r>
        <w:rPr/>
        <w:t>Квартальнов В.А., Романов А.А. Международный туризм: политика развития: Учебное пособие. – М.: Советский спорт, 1998. – 142 с.</w:t>
      </w:r>
    </w:p>
    <w:p>
      <w:pPr>
        <w:pStyle w:val="11"/>
        <w:widowControl/>
        <w:numPr>
          <w:ilvl w:val="0"/>
          <w:numId w:val="5"/>
        </w:numPr>
        <w:tabs>
          <w:tab w:val="clear" w:pos="720"/>
          <w:tab w:val="left" w:pos="456" w:leader="none"/>
        </w:tabs>
        <w:ind w:left="0" w:hanging="0"/>
        <w:rPr/>
      </w:pPr>
      <w:r>
        <w:rPr/>
        <w:t>Маринин М.М. Туристские формальности и безопасность в туризме. – М.: Финансы и статистика, 2002. – 144 с.</w:t>
      </w:r>
    </w:p>
    <w:p>
      <w:pPr>
        <w:pStyle w:val="11"/>
        <w:widowControl/>
        <w:numPr>
          <w:ilvl w:val="0"/>
          <w:numId w:val="5"/>
        </w:numPr>
        <w:tabs>
          <w:tab w:val="clear" w:pos="720"/>
          <w:tab w:val="left" w:pos="456" w:leader="none"/>
        </w:tabs>
        <w:ind w:left="0" w:hanging="0"/>
        <w:rPr/>
      </w:pPr>
      <w:r>
        <w:rPr/>
        <w:t>Международный туризм: Правовые акты / Сост. Н.И. Волошин. – М.: Финансы и статистика, 2000, – 400 с.</w:t>
      </w:r>
    </w:p>
    <w:p>
      <w:pPr>
        <w:pStyle w:val="11"/>
        <w:widowControl/>
        <w:numPr>
          <w:ilvl w:val="0"/>
          <w:numId w:val="5"/>
        </w:numPr>
        <w:tabs>
          <w:tab w:val="clear" w:pos="720"/>
          <w:tab w:val="left" w:pos="456" w:leader="none"/>
        </w:tabs>
        <w:ind w:left="0" w:hanging="0"/>
        <w:rPr/>
      </w:pPr>
      <w:r>
        <w:rPr/>
        <w:t>Менеджмент туризма. Туризм как вид деятельности: Учебник. – М.: Финансы и статистика, 2002. – 288 с.</w:t>
      </w:r>
    </w:p>
    <w:p>
      <w:pPr>
        <w:pStyle w:val="11"/>
        <w:widowControl/>
        <w:numPr>
          <w:ilvl w:val="0"/>
          <w:numId w:val="5"/>
        </w:numPr>
        <w:tabs>
          <w:tab w:val="clear" w:pos="720"/>
          <w:tab w:val="left" w:pos="456" w:leader="none"/>
        </w:tabs>
        <w:ind w:left="0" w:hanging="0"/>
        <w:rPr/>
      </w:pPr>
      <w:r>
        <w:rPr/>
        <w:t>Перспективы России в ХХI веке. Мировые и внутрироссийские процессы. – М.: Фонд поддержки ученых, 2000. – 355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трова Г.В. Правовое обеспечение профессиональной деятельности в сфере сервиса: Учебник для студентов средних проф. учеб. заведений. – М.: Издательский центр «Академия», 2004. – С. 37</w:t>
      </w:r>
    </w:p>
  </w:footnote>
  <w:footnote w:id="3">
    <w:p>
      <w:pPr>
        <w:pStyle w:val="Footnote"/>
        <w:jc w:val="both"/>
        <w:rPr/>
      </w:pPr>
      <w:r>
        <w:rPr>
          <w:rStyle w:val="FootnoteCharacters"/>
        </w:rPr>
        <w:footnoteRef/>
      </w:r>
      <w:r>
        <w:rPr/>
        <w:t xml:space="preserve"> </w:t>
      </w:r>
      <w:r>
        <w:rPr/>
        <w:t>Квартальнов В.А., Романов А.А. Международный туризм: политика развития: Учебное пособие. – М.: Советский спорт, 1998. – С. 22</w:t>
      </w:r>
    </w:p>
  </w:footnote>
  <w:footnote w:id="4">
    <w:p>
      <w:pPr>
        <w:pStyle w:val="Footnote"/>
        <w:jc w:val="both"/>
        <w:rPr/>
      </w:pPr>
      <w:r>
        <w:rPr>
          <w:rStyle w:val="FootnoteCharacters"/>
        </w:rPr>
        <w:footnoteRef/>
      </w:r>
      <w:r>
        <w:rPr/>
        <w:t xml:space="preserve"> </w:t>
      </w:r>
      <w:r>
        <w:rPr/>
        <w:t>Борисов К.Г. Международный туризм и право: Учебное пособие. – М.: Издательство «НИМП», 1999. – С. 69</w:t>
      </w:r>
    </w:p>
  </w:footnote>
  <w:footnote w:id="5">
    <w:p>
      <w:pPr>
        <w:pStyle w:val="Footnote"/>
        <w:jc w:val="both"/>
        <w:rPr/>
      </w:pPr>
      <w:r>
        <w:rPr>
          <w:rStyle w:val="FootnoteCharacters"/>
        </w:rPr>
        <w:footnoteRef/>
      </w:r>
      <w:r>
        <w:rPr/>
        <w:t xml:space="preserve"> </w:t>
      </w:r>
      <w:r>
        <w:rPr/>
        <w:t>Индустрия сервиса в XXI веке: Тезисы докдадов и выступлений Второй международной конференции. – М.: МГУ сервиса, 2000. – С. 83</w:t>
      </w:r>
    </w:p>
  </w:footnote>
  <w:footnote w:id="6">
    <w:p>
      <w:pPr>
        <w:pStyle w:val="Footnote"/>
        <w:jc w:val="both"/>
        <w:rPr/>
      </w:pPr>
      <w:r>
        <w:rPr>
          <w:rStyle w:val="FootnoteCharacters"/>
        </w:rPr>
        <w:footnoteRef/>
      </w:r>
      <w:r>
        <w:rPr/>
        <w:t xml:space="preserve"> </w:t>
      </w:r>
      <w:r>
        <w:rPr/>
        <w:t>Квартальнов В.А., Романов А.А. Международный туризм: политика развития: Учебное пособие. – М.: Советский спорт, 1998. – С. 32</w:t>
      </w:r>
    </w:p>
  </w:footnote>
  <w:footnote w:id="7">
    <w:p>
      <w:pPr>
        <w:pStyle w:val="Footnote"/>
        <w:jc w:val="both"/>
        <w:rPr/>
      </w:pPr>
      <w:r>
        <w:rPr>
          <w:rStyle w:val="FootnoteCharacters"/>
        </w:rPr>
        <w:footnoteRef/>
      </w:r>
      <w:r>
        <w:rPr/>
        <w:t xml:space="preserve"> </w:t>
      </w:r>
      <w:r>
        <w:rPr/>
        <w:t>Квартальнов В.А. Туризм: Учебник. – М.: Финансы и статистика. 2000. – С. 29</w:t>
      </w:r>
    </w:p>
  </w:footnote>
  <w:footnote w:id="8">
    <w:p>
      <w:pPr>
        <w:pStyle w:val="Footnote"/>
        <w:jc w:val="both"/>
        <w:rPr/>
      </w:pPr>
      <w:r>
        <w:rPr>
          <w:rStyle w:val="FootnoteCharacters"/>
        </w:rPr>
        <w:footnoteRef/>
      </w:r>
      <w:r>
        <w:rPr/>
        <w:t xml:space="preserve"> </w:t>
      </w:r>
      <w:r>
        <w:rPr/>
        <w:t>Бурдейный М.А. Отдых в России и за рубежом. – М.: Изд-во ВЛАДОС-ПРЕСС, 2005. – С. 82</w:t>
      </w:r>
    </w:p>
  </w:footnote>
  <w:footnote w:id="9">
    <w:p>
      <w:pPr>
        <w:pStyle w:val="Footnote"/>
        <w:jc w:val="both"/>
        <w:rPr/>
      </w:pPr>
      <w:r>
        <w:rPr>
          <w:rStyle w:val="FootnoteCharacters"/>
        </w:rPr>
        <w:footnoteRef/>
      </w:r>
      <w:r>
        <w:rPr/>
        <w:t xml:space="preserve"> </w:t>
      </w:r>
      <w:r>
        <w:rPr/>
        <w:t>Менеджмент туризма. Туризм как вид деятельности: Учебник. – М.: Финансы и статистика, 2002. – С. 76</w:t>
      </w:r>
    </w:p>
  </w:footnote>
  <w:footnote w:id="10">
    <w:p>
      <w:pPr>
        <w:pStyle w:val="Footnote"/>
        <w:jc w:val="both"/>
        <w:rPr/>
      </w:pPr>
      <w:r>
        <w:rPr>
          <w:rStyle w:val="FootnoteCharacters"/>
        </w:rPr>
        <w:footnoteRef/>
      </w:r>
      <w:r>
        <w:rPr/>
        <w:t xml:space="preserve"> </w:t>
      </w:r>
      <w:r>
        <w:rPr/>
        <w:t>Перспективы России в ХХI веке. Мировые и внутрироссийские процессы. – М.: Фонд поддержки ученых, 2000. – С. 125</w:t>
      </w:r>
    </w:p>
  </w:footnote>
  <w:footnote w:id="11">
    <w:p>
      <w:pPr>
        <w:pStyle w:val="Footnote"/>
        <w:jc w:val="both"/>
        <w:rPr/>
      </w:pPr>
      <w:r>
        <w:rPr>
          <w:rStyle w:val="FootnoteCharacters"/>
        </w:rPr>
        <w:footnoteRef/>
      </w:r>
      <w:r>
        <w:rPr/>
        <w:t xml:space="preserve"> </w:t>
      </w:r>
      <w:r>
        <w:rPr/>
        <w:t>Проблемы и перспективы устойчивого развития туристско-рекреационного комплекса стран Черноморского бассейна. Повестка дня на XXI век: Материалы 1-й Международной молодежной научно-практической конференции 14–17 ноября 2000 г. / Отв. ред. Леонов В.А. I том – Сочи-Ялта: РИО СГУТиК, 2001. – С. 45</w:t>
      </w:r>
    </w:p>
    <w:p>
      <w:pPr>
        <w:pStyle w:val="Footnote"/>
        <w:jc w:val="both"/>
        <w:rPr/>
      </w:pPr>
      <w:r>
        <w:rPr/>
      </w:r>
    </w:p>
    <w:p>
      <w:pPr>
        <w:pStyle w:val="Footnote"/>
        <w:jc w:val="both"/>
        <w:rPr/>
      </w:pPr>
      <w:r>
        <w:rPr/>
      </w:r>
    </w:p>
  </w:footnote>
  <w:footnote w:id="12">
    <w:p>
      <w:pPr>
        <w:pStyle w:val="Footnote"/>
        <w:jc w:val="both"/>
        <w:rPr/>
      </w:pPr>
      <w:r>
        <w:rPr>
          <w:rStyle w:val="FootnoteCharacters"/>
        </w:rPr>
        <w:footnoteRef/>
      </w:r>
      <w:r>
        <w:rPr/>
        <w:t xml:space="preserve"> </w:t>
      </w:r>
      <w:r>
        <w:rPr/>
        <w:t>Долматов Г.М. Правовые основы туристского бизнеса: Учебное пособие для гимназий, лицеев, колледжей и высших учебных заведений. – М.: Международный ин-т гостиничного менеджмента и туризма, 1997. – С. 35</w:t>
      </w:r>
    </w:p>
  </w:footnote>
  <w:footnote w:id="13">
    <w:p>
      <w:pPr>
        <w:pStyle w:val="Footnote"/>
        <w:jc w:val="both"/>
        <w:rPr/>
      </w:pPr>
      <w:r>
        <w:rPr>
          <w:rStyle w:val="FootnoteCharacters"/>
        </w:rPr>
        <w:footnoteRef/>
      </w:r>
      <w:r>
        <w:rPr/>
        <w:t xml:space="preserve"> </w:t>
      </w:r>
      <w:r>
        <w:rPr/>
        <w:t>Индустрия туризма: Правовые акты: Туристская деятельность / Сост. Дехтярь Г.М. – М.: Финансы и статистика, 2005. – С. 86</w:t>
      </w:r>
    </w:p>
  </w:footnote>
  <w:footnote w:id="14">
    <w:p>
      <w:pPr>
        <w:pStyle w:val="Footnote"/>
        <w:jc w:val="both"/>
        <w:rPr/>
      </w:pPr>
      <w:r>
        <w:rPr>
          <w:rStyle w:val="FootnoteCharacters"/>
        </w:rPr>
        <w:footnoteRef/>
      </w:r>
      <w:r>
        <w:rPr/>
        <w:t xml:space="preserve"> </w:t>
      </w:r>
      <w:r>
        <w:rPr/>
        <w:t>Квартальнов В.А. Туризм: Учебник. – М.: Финансы и статистика. 2000. – с. 59</w:t>
      </w:r>
    </w:p>
  </w:footnote>
  <w:footnote w:id="15">
    <w:p>
      <w:pPr>
        <w:pStyle w:val="Footnote"/>
        <w:jc w:val="both"/>
        <w:rPr/>
      </w:pPr>
      <w:r>
        <w:rPr>
          <w:rStyle w:val="FootnoteCharacters"/>
        </w:rPr>
        <w:footnoteRef/>
      </w:r>
      <w:r>
        <w:rPr/>
        <w:t xml:space="preserve"> </w:t>
      </w:r>
      <w:r>
        <w:rPr/>
        <w:t>Бурдейный М.А. Отдых в России и за рубежом. – М.: Изд-во ВЛАДОС-ПРЕСС, 2005. – С. 122</w:t>
      </w:r>
    </w:p>
  </w:footnote>
  <w:footnote w:id="16">
    <w:p>
      <w:pPr>
        <w:pStyle w:val="Footnote"/>
        <w:jc w:val="both"/>
        <w:rPr/>
      </w:pPr>
      <w:r>
        <w:rPr>
          <w:rStyle w:val="FootnoteCharacters"/>
        </w:rPr>
        <w:footnoteRef/>
      </w:r>
      <w:r>
        <w:rPr/>
        <w:t xml:space="preserve"> </w:t>
      </w:r>
      <w:r>
        <w:rPr/>
        <w:t>Квартальнов В.А. Туризм: Учебник. – М.: Финансы и статистика. 2000. – С. 78</w:t>
      </w:r>
    </w:p>
  </w:footnote>
  <w:footnote w:id="17">
    <w:p>
      <w:pPr>
        <w:pStyle w:val="Footnote"/>
        <w:jc w:val="both"/>
        <w:rPr/>
      </w:pPr>
      <w:r>
        <w:rPr>
          <w:rStyle w:val="FootnoteCharacters"/>
        </w:rPr>
        <w:footnoteRef/>
      </w:r>
      <w:r>
        <w:rPr/>
        <w:t xml:space="preserve"> </w:t>
      </w:r>
      <w:r>
        <w:rPr/>
        <w:t>Александрова А.Ю. Международный туризм: Учебное пособие для вузов. – М.: Аспект Пресс, 2001. –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8"/>
        </w:tabs>
        <w:ind w:left="2498" w:hanging="360"/>
      </w:pPr>
      <w:rPr>
        <w:rFonts w:ascii="Courier New" w:hAnsi="Courier New" w:cs="Courier New" w:hint="default"/>
      </w:r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11">
    <w:name w:val="1"/>
    <w:basedOn w:val="Normal"/>
    <w:qFormat/>
    <w:pPr>
      <w:widowControl w:val="false"/>
      <w:autoSpaceDE w:val="false"/>
      <w:spacing w:lineRule="auto" w:line="360" w:before="0" w:after="0"/>
      <w:ind w:firstLine="709"/>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Style17">
    <w:name w:val="Обычный (веб)"/>
    <w:basedOn w:val="Normal"/>
    <w:qFormat/>
    <w:pPr>
      <w:ind w:firstLine="250"/>
    </w:pPr>
    <w:rPr/>
  </w:style>
  <w:style w:type="paragraph" w:styleId="Style18">
    <w:name w:val="Схема документа"/>
    <w:basedOn w:val="Normal"/>
    <w:qFormat/>
    <w:pPr>
      <w:shd w:fill="000080" w:val="clear"/>
      <w:spacing w:before="0" w:after="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4:00Z</dcterms:created>
  <dc:creator/>
  <dc:description/>
  <cp:keywords/>
  <dc:language>en-US</dc:language>
  <cp:lastModifiedBy/>
  <dcterms:modified xsi:type="dcterms:W3CDTF">2011-09-22T04:24:00Z</dcterms:modified>
  <cp:revision>1</cp:revision>
  <dc:subject/>
  <dc:title>Историческое развитие литературы</dc:title>
</cp:coreProperties>
</file>