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витие курортной зоны Зеленоградского района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ининградской области в 1966 – 1985 гг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лад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1966 – 1985 гг. интенсивно развивалась курортная зона не только г. Зеленоградска, но и других населенных пунктов Зеленоградского района.  В 16 км от Зеленоградска была организована турбаза «Дюны». Множество деревянных домиков в сосновом лесу. Берег залива. Лодочная станция, база проката спортивного инвентаря, оборудованный пляж. Но, правда, она предназначалась только для «тружеников предприятий, принявших участие в строительстве турбазы»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Буквально преобразился пос. Лесное на Куршской косе. В начале 60-х гг. он был только центром большого рыболовецкого колхоза. К началу 70-х гг. в поселке были размещены пансионат, вошла в строй первая очередь большого Дома отдыха, действует пионерлагерь «Алые паруса». В районе действовало специальное экскурсионное бюро. Автотрасса по косе связывала курорты калининградского взморья с литовскими здравницами – Нидой и Палангой.</w:t>
      </w:r>
    </w:p>
    <w:p>
      <w:pPr>
        <w:pStyle w:val="22"/>
        <w:spacing w:lineRule="auto" w:line="360"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Но, говоря об итогах, с которыми курортная зона Зеленоградского района подошла к 1966 году, следует кратко остановиться на реорганизациях предыдущих лет, поскольку они имели важное значение для дальнейшего развития этого курортного города.</w:t>
      </w:r>
    </w:p>
    <w:p>
      <w:pPr>
        <w:pStyle w:val="22"/>
        <w:spacing w:lineRule="auto" w:line="360"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Совета Министров СССР от 10 марта 1960 года «О передаче профсоюзами санаториев и домов отдыха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на основании которого вышло Постановление Президиума ВЦСПС от 25 марта 1960 года «О приеме профсоюзами санаториев и домов отдыха»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в Калининградской области было организовано Калининградское территориальное курортное управление профсоюзов с непосредственным подчинением Калининградскому областному совету профсоюзов.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На основании вышеуказанных постановлений, в связи с выделением санаториев из системы Министерства здравоохранения в ведение ВЦСПС, Калининградским территориальным курортным управлением профсоюзов были приняты от ликвидированного КТУК учреждения Калининградской области, в том числе:</w:t>
      </w:r>
    </w:p>
    <w:p>
      <w:pPr>
        <w:pStyle w:val="22"/>
        <w:numPr>
          <w:ilvl w:val="0"/>
          <w:numId w:val="1"/>
        </w:numPr>
        <w:spacing w:lineRule="auto" w:line="360"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соматический санаторий «Зеленоградск» №1;</w:t>
      </w:r>
    </w:p>
    <w:p>
      <w:pPr>
        <w:pStyle w:val="22"/>
        <w:numPr>
          <w:ilvl w:val="0"/>
          <w:numId w:val="1"/>
        </w:numPr>
        <w:spacing w:lineRule="auto" w:line="360"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дом отдыха «Зеленоградск» общего типа;</w:t>
      </w:r>
    </w:p>
    <w:p>
      <w:pPr>
        <w:pStyle w:val="22"/>
        <w:numPr>
          <w:ilvl w:val="0"/>
          <w:numId w:val="1"/>
        </w:numPr>
        <w:spacing w:lineRule="auto" w:line="360"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дсобное сельское хозяйство «Зеленоградск» и отделы бывшего управления курортов.</w:t>
      </w:r>
    </w:p>
    <w:p>
      <w:pPr>
        <w:pStyle w:val="22"/>
        <w:spacing w:lineRule="auto" w:line="360"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С момента организации Калининградское территориальное курортное управление профсоюзов находилось в г. Светлогорске, а с 1 июля 1961 года по решению Президиума Калининградского областного совета профсоюзов было переведено в г. Калининград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22"/>
        <w:spacing w:lineRule="auto" w:line="360" w:before="0" w:after="0"/>
        <w:ind w:left="0" w:firstLine="1134"/>
        <w:jc w:val="both"/>
        <w:rPr/>
      </w:pPr>
      <w:r>
        <w:rPr>
          <w:sz w:val="28"/>
          <w:szCs w:val="28"/>
        </w:rPr>
        <w:t>Оно имело своей задачей «организацию в подведомственных профсоюзам санаториях, домах отдыха и других учреждениях санаторного лечения и отдыха трудящихся, а также развитие сети санаториев».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 Управление через свою санаторно-курортную сеть осуществляло работу по организации санаторно-курортного обслуживания трудящихся Калининградской области, примыкающих к ней Прибалтийских республик, Белоруссии, а также Центральных областей и Украины. В 1961 году произошли изменения в системе Калининградского территориального курортного управления профсоюзов в связи с упразднением самостоятельных отделов управления.</w:t>
      </w:r>
    </w:p>
    <w:p>
      <w:pPr>
        <w:pStyle w:val="22"/>
        <w:spacing w:lineRule="auto" w:line="360"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целях упрощения системы управления санаторно-курортными учреждениями и домами отдыха была ликвидирована контора реализации путевок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8 ноября 1965 года вышло Постановление Президиума Калининградского областного совета профсоюзов «Об условиях отнесения санаториев, пансионатов и домов отдыха профсоюзов к соответствующим категориям…»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 xml:space="preserve"> Согласно этому Постановлению курорты Калининградской области по своему благоустройству и оснащению отнесены ко второй категории. (Всего категорий было три. Принадлежность к каждой из категорий определялась благоустройством курорта, его статусом. Соответственно категории курорта устанавливалась заработная плата персоналу и цена на путевку).</w:t>
      </w:r>
      <w:r>
        <w:rPr>
          <w:rStyle w:val="FootnoteCharacters"/>
          <w:rStyle w:val="FootnoteAnchor"/>
          <w:sz w:val="28"/>
          <w:szCs w:val="28"/>
        </w:rPr>
        <w:footnoteReference w:id="10"/>
      </w:r>
    </w:p>
    <w:p>
      <w:pPr>
        <w:pStyle w:val="22"/>
        <w:spacing w:lineRule="auto" w:line="360"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Секретариата Всесоюзного Центрального Совета Профсоюзов от 25 мая 1965 года Дирекция курортов профсоюзов Калининградской области реорганизована в Калининградский Совет по управлению курортами профсоюзов. Структура и функции Совета остались без изменений.</w:t>
      </w:r>
      <w:r>
        <w:rPr>
          <w:rStyle w:val="FootnoteCharacters"/>
          <w:rStyle w:val="FootnoteAnchor"/>
          <w:sz w:val="28"/>
          <w:szCs w:val="28"/>
        </w:rPr>
        <w:footnoteReference w:id="11"/>
      </w:r>
    </w:p>
    <w:p>
      <w:pPr>
        <w:pStyle w:val="22"/>
        <w:spacing w:lineRule="auto" w:line="360" w:before="0" w:after="0"/>
        <w:ind w:left="0" w:firstLine="1134"/>
        <w:jc w:val="both"/>
        <w:rPr/>
      </w:pPr>
      <w:r>
        <w:rPr>
          <w:sz w:val="28"/>
          <w:szCs w:val="28"/>
        </w:rPr>
        <w:t>К 1966 году проявились результаты работы по улучшению обслуживания больных и отдыхающих.</w:t>
      </w:r>
    </w:p>
    <w:p>
      <w:pPr>
        <w:pStyle w:val="22"/>
        <w:spacing w:lineRule="auto" w:line="360" w:before="0" w:after="0"/>
        <w:ind w:left="0" w:firstLine="1134"/>
        <w:jc w:val="both"/>
        <w:rPr/>
      </w:pPr>
      <w:r>
        <w:rPr>
          <w:sz w:val="28"/>
          <w:szCs w:val="28"/>
        </w:rPr>
        <w:t>Все санаторно-курортные учреждения Зеленоградска пополнились лечебно-диагностической аппаратурой. Внедрялись новые методы диагностики и лечения: например, комплексный метод применения грязи и ванн в комбинации с низкими и высокочастотными токами.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 xml:space="preserve"> Параллельно изучалась их эффективность. Проводилась работа по повышению квалификации медицинских кадров путем прохождения специализации и усовершенствования на центральных и местных базах. Стали проводить ежемесячные конференции. Питание больных и отдыхающих было организовано удовлетворительно; имелось лечебное питание, диетические столы.</w:t>
      </w:r>
    </w:p>
    <w:p>
      <w:pPr>
        <w:pStyle w:val="22"/>
        <w:spacing w:lineRule="auto" w:line="360" w:before="0" w:after="0"/>
        <w:ind w:left="0" w:firstLine="1134"/>
        <w:jc w:val="both"/>
        <w:rPr/>
      </w:pPr>
      <w:r>
        <w:rPr>
          <w:sz w:val="28"/>
          <w:szCs w:val="28"/>
        </w:rPr>
        <w:t>Но руководители здравниц еще не проявили достаточной заботы о создании высокой культуры обслуживания. Некоторые санатории оборудованы непригодной для эксплуатации мебелью. Плохо обеспечены квалифицированными врачами. От больных и отдыхающих нередко поступали жалобы на невнимательность и грубость отдельных работников. Климатолечение ограничивалось отсутствием климатопавильонов, веранд. Кроме того, были допущены серьезные нарушения в финансово-хозяйственной деятельности санатория «Зеленоградск».</w:t>
      </w:r>
    </w:p>
    <w:p>
      <w:pPr>
        <w:pStyle w:val="22"/>
        <w:spacing w:lineRule="auto" w:line="360"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Так, плохо осуществлялся контроль за сохранностью имущественно-материальных ценностей. С 1966 по 1975 г. в санатории «Зелноградск» расхищено малоценного инвентаря на сумму 21556 рубль.</w:t>
      </w:r>
      <w:r>
        <w:rPr>
          <w:rStyle w:val="FootnoteCharacters"/>
          <w:rStyle w:val="FootnoteAnchor"/>
          <w:sz w:val="28"/>
          <w:szCs w:val="28"/>
        </w:rPr>
        <w:footnoteReference w:id="13"/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 xml:space="preserve">Рациональность эксплуатации курортов обеспечивалась санаторно-курортным отбором и в соответствии с «Основами законодательства Союза Советских Социалистических Республик и союзных республик о здравоохранении», утвержденном 19 декабря 1969 года (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Санаторно-курортное лечение. Ст. 44 – 47)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>Основой классификации курортов служит их ведущий природный лечебный фактор. В соответствии с этим курорты делят на бальнеологические, грязевые и климатические (могут быть и смешанные типы). Зеленоградск был отнесен к климатическими курортами.</w:t>
      </w:r>
    </w:p>
    <w:p>
      <w:pPr>
        <w:pStyle w:val="22"/>
        <w:spacing w:lineRule="auto" w:line="360" w:before="0" w:after="0"/>
        <w:ind w:left="0" w:firstLine="1134"/>
        <w:jc w:val="both"/>
        <w:rPr/>
      </w:pPr>
      <w:r>
        <w:rPr>
          <w:sz w:val="28"/>
          <w:szCs w:val="28"/>
        </w:rPr>
        <w:t xml:space="preserve">В 60 – 70-х гг. на базе санаторно-курортных учреждений Зеленоградска велась активная научная работа, сотрудники принимали участие в научных конференциях по актуальным для области проблемам. Например, одна из таких конференций состоялась в 1966 году на тему «Климатолечение больных гипертонической болезнь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адии «А» и функциональных заболеваний нервной системы на Балтийских курортах». Ее проводил Калининградский совет по управлению курортами профсоюзов совместно с Центральным институтом курортологии и физиотерапии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70-х гг. началась новая веха в развитии курортной зоны Зеленоградска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Совета Министров СССР от 28 августа 1970 года установлено деление курортов на курорты общесоюзного, республиканского и местного значения, то есть по принципу административного деления. Совет Министров союзных республик утвердил списки республиканских и местных курортов. Санаторно-курортные учреждения находятся в ведении республиканских и областных отделов здравоохранения (56,2% коек), Центрального совета ВЦСПС по управлению курортами профсоюзов (32,3%) и разных ведомств (11,5%).</w:t>
      </w:r>
      <w:r>
        <w:rPr>
          <w:rStyle w:val="FootnoteCharacters"/>
          <w:rStyle w:val="FootnoteAnchor"/>
          <w:sz w:val="28"/>
          <w:szCs w:val="28"/>
        </w:rPr>
        <w:footnoteReference w:id="14"/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>Практическое руководство санаторно-курортным делом и организацией отдыха трудящихся в системе профсоюзов в СССР осуществлял Центральный Совет по управлению курортами профсоюзов; республиканские (кроме РСФСР), территориальные, краевые и областные советы по управлению курортами профсоюзов.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 xml:space="preserve"> Они осуществляли плановое развитие санаторно-курортных учреждений, организовывали их материально-техническое обеспечение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На Центральный Совет по управлению курортами профсоюзов были возложены обязанности по координации деятельности санаторно-курортных и оздоровительных учреждений, независимо от их ведомственной подчиненности. Основные вопросы деятельности курортов регламентированы «Положением о курортах СССР», утвержденным Советом Министров в 1973 году.</w:t>
      </w:r>
      <w:r>
        <w:rPr>
          <w:rStyle w:val="FootnoteCharacters"/>
          <w:rStyle w:val="FootnoteAnchor"/>
          <w:sz w:val="28"/>
          <w:szCs w:val="28"/>
        </w:rPr>
        <w:footnoteReference w:id="16"/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Общее руководство сетью курортов и санаториев для больных туберкулезом, а также детскими санаториями осуществляется Министерством здравоохранения СССР и Минздравами союзных республик.</w:t>
      </w:r>
      <w:r>
        <w:rPr>
          <w:rStyle w:val="FootnoteCharacters"/>
          <w:rStyle w:val="FootnoteAnchor"/>
          <w:sz w:val="28"/>
          <w:szCs w:val="28"/>
        </w:rPr>
        <w:footnoteReference w:id="17"/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>В 1966 – 1985 гг. определились о</w:t>
      </w:r>
      <w:r>
        <w:rPr>
          <w:spacing w:val="6"/>
          <w:sz w:val="28"/>
          <w:szCs w:val="28"/>
        </w:rPr>
        <w:t>сновные лечебные факторы Зеленоградска – приморский климат, торфяная грязь, морские купания. В санатории «Зеленоградск» была оборудована водолечебница (углекислые ванны, хвойные и радоновые ванны на морской воде), грязелечебница, ингаляторий, аэросолярии. Среди методов климатолечения использовались строго дозированные морские купания, солнечные и воздушные ванны, прогулки на побережье. Климатолечение проводилось в сочетании с использованием грязе- и водолечения с радоновыми ваннами. Показания, с которыми приезжали на Зеленоградский курорт – заболевания органов кровообращения, нервной системы, гинекологии.</w:t>
      </w:r>
    </w:p>
    <w:p>
      <w:pPr>
        <w:pStyle w:val="Normal"/>
        <w:spacing w:lineRule="auto" w:line="360"/>
        <w:ind w:firstLine="1134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Определился и основной профиль санаториев Зеленоградска – кардионеврологический. Здесь лечатся больные, страдающие гипертонической болезнью, нарушением обмена веществ, заболеваниями дыхательных органов и опорно-двигательного аппарата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В связи с приобретением республиканского статуса усилилась и забота о пляжах. </w:t>
      </w:r>
      <w:r>
        <w:rPr>
          <w:sz w:val="28"/>
          <w:szCs w:val="28"/>
        </w:rPr>
        <w:t>В 70 – 80-х гг. подготовку к открытию нового сезона обычно обсуждался в райисполкоме представителями исполкома райсовета, конторы «Курортторг», комбината коммунальных предприятий и благоустройства, дома быта, санитарно-эпидемиологической станции, здравниц.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На 1975 г. в городе было 5 здравниц: санаторий «Зеленоградск», два специализированных санатория, профсоюзный Дом Отдыха на 680 мест и профилакторий «Чайка» для работников Калининградской базы тралового флота. За год в них отдыхало и лечилось в общей сложности более 20 тыс. человек.</w:t>
      </w:r>
      <w:r>
        <w:rPr>
          <w:rStyle w:val="FootnoteCharacters"/>
          <w:rStyle w:val="FootnoteAnchor"/>
          <w:sz w:val="28"/>
          <w:szCs w:val="28"/>
        </w:rPr>
        <w:footnoteReference w:id="19"/>
      </w:r>
      <w:r>
        <w:rPr>
          <w:sz w:val="28"/>
          <w:szCs w:val="28"/>
        </w:rPr>
        <w:t xml:space="preserve"> В 70-е годы за лето в Зеленоградском районе отдыхало более 400000 школьников.</w:t>
      </w:r>
      <w:r>
        <w:rPr>
          <w:rStyle w:val="FootnoteCharacters"/>
          <w:rStyle w:val="FootnoteAnchor"/>
          <w:sz w:val="28"/>
          <w:szCs w:val="28"/>
        </w:rPr>
        <w:footnoteReference w:id="20"/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1977 г. торжественно отмечалось 30-летие санатория «Зеленоградск». За эти годы, согласно официальной статистике, курорт принял 200 тыс. человек.</w:t>
      </w:r>
      <w:r>
        <w:rPr>
          <w:rStyle w:val="FootnoteCharacters"/>
          <w:rStyle w:val="FootnoteAnchor"/>
          <w:sz w:val="28"/>
          <w:szCs w:val="28"/>
        </w:rPr>
        <w:footnoteReference w:id="21"/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1982 г. в санатории «Зеленоградск» еще до начала курортного сезона лечилось и отдыхало около 900 человек.</w:t>
      </w:r>
      <w:r>
        <w:rPr>
          <w:rStyle w:val="FootnoteCharacters"/>
          <w:rStyle w:val="FootnoteAnchor"/>
          <w:sz w:val="28"/>
          <w:szCs w:val="28"/>
        </w:rPr>
        <w:footnoteReference w:id="22"/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1966 – 1985 гг., таким образом, были периодом расцвета Зеленоградского курорта. Однако уже к началу перестройки </w:t>
      </w:r>
      <w:r>
        <w:rPr>
          <w:sz w:val="28"/>
          <w:szCs w:val="28"/>
        </w:rPr>
        <w:t>возможности для дальнейшего роста он уже исчерпал и ресурсов, выделяемых местным бюджетом, едва хватало на поддержание курортав рабочем состоянии. Учитывая грустные итоги конца 80-х – начала 90-х, во многом разрушившизх достигнутое за 1966 – 1985 гг., существует определенная надежда на то, что сейчас, когда у России осталось так немного курортных местностей, Калининградской области будет уделяться больше внимания.</w:t>
      </w:r>
    </w:p>
    <w:p>
      <w:pPr>
        <w:pStyle w:val="22"/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2"/>
        <w:spacing w:lineRule="auto" w:line="360"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</w:t>
      </w:r>
    </w:p>
    <w:p>
      <w:pPr>
        <w:pStyle w:val="22"/>
        <w:spacing w:lineRule="auto" w:line="360" w:before="0" w:after="0"/>
        <w:ind w:left="0"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 w:before="0" w:after="0"/>
        <w:ind w:left="0" w:firstLine="1134"/>
        <w:jc w:val="both"/>
        <w:rPr/>
      </w:pPr>
      <w:r>
        <w:rPr>
          <w:sz w:val="28"/>
          <w:szCs w:val="28"/>
        </w:rPr>
        <w:t>Развитие курортной зоны Зеленоградска в 1966 – 1985 годах достигло своего наибольшего подъема за весь советский период. Реконструкция города в основном была завершена, территория и пляжи приведены в надлежащий вид. Поскольку к середине 60-х парки, прогулочные маршруты, пляжи находились в ужасном состоянии, и в 1966 г. в Зеленоградске имелись недостроенные берегоукрепительные сооружения, замусоренные улицы, облупленные дома, разбитые дороги, этой проблеме стали уделять больше внимания. Штукатурили фасады, асфальтировали и «латали» дороги, расчищали парки, фонтаны, приводили в порядок имеющиеся скульптуры. Хотя, безусловно, вернуть города в довоенное состояние не удалось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Специализация Калининградских курортов – климатотерапия, но проблема профилирования стояла вплоть до 7-х гг. До этого времени санаториям то и дело меняли профили на противоположные. В начале 7-х годов произошло окончательное профилирование, которое до сих пор в основном остается неизменным.</w:t>
      </w:r>
    </w:p>
    <w:p>
      <w:pPr>
        <w:pStyle w:val="23"/>
        <w:spacing w:lineRule="auto" w:line="360" w:before="0" w:after="0"/>
        <w:ind w:left="0" w:firstLine="1134"/>
        <w:jc w:val="both"/>
        <w:rPr/>
      </w:pPr>
      <w:r>
        <w:rPr>
          <w:sz w:val="28"/>
          <w:szCs w:val="28"/>
        </w:rPr>
        <w:t>Материальная база курортов, будучи скудной в середине 40-х годов, таковой и оставалась в конце 60-х. Средств, выделяемых на Калининградские курорты, всегда не хватало. Очень редко проводилось снабжение санаториев необходимым инвентарем и аппаратурой. Однако 1970 г. стал важной вехой в развитии города. Постановлением Совета Министров СССР от 28 августа 1970 года установлено деление курортов на курорты общесоюзного, республиканского и местного значения, то есть по принципу административного деления. С 70-х гг., когда Зеленоградский курорт приобрел республиканский статус, снабжение существенно улучшилось.</w:t>
      </w:r>
    </w:p>
    <w:p>
      <w:pPr>
        <w:pStyle w:val="23"/>
        <w:spacing w:lineRule="auto" w:line="360" w:before="0" w:after="0"/>
        <w:ind w:left="0" w:firstLine="1134"/>
        <w:jc w:val="both"/>
        <w:rPr/>
      </w:pPr>
      <w:r>
        <w:rPr>
          <w:sz w:val="28"/>
          <w:szCs w:val="28"/>
        </w:rPr>
        <w:t>Тем не менее к середине 80-х гг. возможности для дальнейшего роста Зеленоградск уже исчерпал и ресурсов, выделяемых местным бюджетом, едва хватало на поддержание курорта рабочем состоянии. Пережив в 1966 – 1985 гг. период расцвета, с 1985 г. Зеленоградск, как и другие курорту области да и, пожалуй, всей России, вступил в полосу упадка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spacing w:lineRule="auto" w:line="360"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Бурковский З. Зима на курортах области // Калининградская правда. 23 декабря 1966 г.</w:t>
      </w:r>
    </w:p>
    <w:p>
      <w:pPr>
        <w:pStyle w:val="23"/>
        <w:spacing w:lineRule="auto" w:line="360"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Встречая гостей // Ленинское знамя. 1983 г. 31 мая. №65 (5202).</w:t>
      </w:r>
    </w:p>
    <w:p>
      <w:pPr>
        <w:pStyle w:val="23"/>
        <w:spacing w:lineRule="auto" w:line="360"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Гришкенас А. Для курортных городов // Калининградская правда. 10 августа 1965 г.</w:t>
      </w:r>
    </w:p>
    <w:p>
      <w:pPr>
        <w:pStyle w:val="23"/>
        <w:spacing w:lineRule="auto" w:line="360"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Губин А. Венок на золотых дюнах. // Ленинское знамя. 1991. 13 апреля года. С. 3.</w:t>
      </w:r>
    </w:p>
    <w:p>
      <w:pPr>
        <w:pStyle w:val="23"/>
        <w:spacing w:lineRule="auto" w:line="360"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Здравницы профсоюзов СССР. М., 1967.</w:t>
      </w:r>
    </w:p>
    <w:p>
      <w:pPr>
        <w:pStyle w:val="23"/>
        <w:spacing w:lineRule="auto" w:line="360"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Зингер Ф. На желтом песке // Калининградская правда. 30 июня 1967 г.</w:t>
      </w:r>
    </w:p>
    <w:p>
      <w:pPr>
        <w:pStyle w:val="23"/>
        <w:spacing w:lineRule="auto" w:line="360"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менский В. Курортные контрасты // Калининградская правда. 27 июля 1980 г. </w:t>
      </w:r>
    </w:p>
    <w:p>
      <w:pPr>
        <w:pStyle w:val="23"/>
        <w:spacing w:lineRule="auto" w:line="360"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устроева Н. Гримасы бархатного сезона // Калининградский комсомолец. 23 августа 1983 г. </w:t>
      </w:r>
    </w:p>
    <w:p>
      <w:pPr>
        <w:pStyle w:val="23"/>
        <w:spacing w:lineRule="auto" w:line="360"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Козлов И. И. Организация санаторно-курортного лечения и отдыха трудящихся. // Коммунист. 1978. №5.</w:t>
      </w:r>
    </w:p>
    <w:p>
      <w:pPr>
        <w:pStyle w:val="23"/>
        <w:spacing w:lineRule="auto" w:line="360"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овская О., Майзель И. Архитектурный образ города-курорта // Калининградская правда. 1985. 10 октября. </w:t>
      </w:r>
    </w:p>
    <w:p>
      <w:pPr>
        <w:pStyle w:val="23"/>
        <w:spacing w:lineRule="auto" w:line="360"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Курорты // Большая медицинская энциклопедия. М., 1980. Т. 12.</w:t>
      </w:r>
    </w:p>
    <w:p>
      <w:pPr>
        <w:pStyle w:val="23"/>
        <w:spacing w:lineRule="auto" w:line="360"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Минин И. Зеленоградск должен стать образцовым городом-курортом // КП.1958. 17 июля.</w:t>
      </w:r>
    </w:p>
    <w:p>
      <w:pPr>
        <w:pStyle w:val="23"/>
        <w:spacing w:lineRule="auto" w:line="360"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курорте федерального значения Зеленоградск // Волна.  28 марта 2001 г.</w:t>
      </w:r>
    </w:p>
    <w:p>
      <w:pPr>
        <w:pStyle w:val="23"/>
        <w:spacing w:lineRule="auto" w:line="360"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лючении договоров на путевки в санатории и дома отдыха // Советская Россия. 12 февраля 1977 г. </w:t>
      </w:r>
    </w:p>
    <w:p>
      <w:pPr>
        <w:pStyle w:val="23"/>
        <w:spacing w:lineRule="auto" w:line="360"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харов Е. Город у моря // КП. 1977. 6 августа. С. 4. </w:t>
      </w:r>
    </w:p>
    <w:p>
      <w:pPr>
        <w:pStyle w:val="23"/>
        <w:spacing w:lineRule="auto" w:line="360"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наших курортов новый статус // Калининградская правда. 7 апреля 1999 г. Щербаков С. </w:t>
      </w:r>
    </w:p>
    <w:p>
      <w:pPr>
        <w:pStyle w:val="23"/>
        <w:spacing w:lineRule="auto" w:line="360"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Чистота и порядок // Ленинское знамя. 1981. №67 (4894). С. 7.</w:t>
      </w:r>
    </w:p>
    <w:p>
      <w:pPr>
        <w:pStyle w:val="23"/>
        <w:spacing w:lineRule="auto" w:line="360"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Шумилова Н. Бывали здесь и знаменитости // Волна. 20 декабря 2000 г.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льцова И. П. Указ. соч. С. 30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равницы профсоюзов СССР. М., 1967. С. 4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 5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КО, ф. 151, историческая справка. Л. 7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ф. 151, оп. 1, д. 2, л. 18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Л. 120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ф. 151, оп. 1, д. 86, л. 8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ф. 151, оп. 1, д. 86, л. 32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ф. 151, историческая справка, л. 11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злов И. И. Организация санаторно-курортного лечения и отдыха трудящихся. // Коммунист. 1978. №5. С. 48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ХИДНИКО, ф. 170, оп. 11, д. 94, л. 35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 39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ам же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орты // Большая медицинская энциклопедия. М., 1980. Т. 12. С. 212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 213.</w:t>
      </w:r>
    </w:p>
  </w:footnote>
  <w:footnote w:id="1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стречая гостей // Ленинское знамя. 1983 г. 31 мая. №65 (5202)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льцова И. П. Указ. соч. С. 14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 16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харов Е. Город у моря // КП. 1977. 6 августа. С. 4.</w:t>
      </w:r>
    </w:p>
  </w:footnote>
  <w:footnote w:id="2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стречая гостей // Ленинское знамя. 1983 г. 31 мая. №65 (5202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2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4:24:00Z</dcterms:created>
  <dc:creator>USER</dc:creator>
  <dc:description/>
  <cp:keywords/>
  <dc:language>en-US</dc:language>
  <cp:lastModifiedBy>SYSTEM</cp:lastModifiedBy>
  <dcterms:modified xsi:type="dcterms:W3CDTF">2011-09-22T04:24:00Z</dcterms:modified>
  <cp:revision>2</cp:revision>
  <dc:subject/>
  <dc:title>Развитие курортной зоны района в 1966 – 1985 гг</dc:title>
</cp:coreProperties>
</file>