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left" w:pos="709" w:leader="none"/>
          <w:tab w:val="right" w:pos="9400" w:leader="dot"/>
        </w:tabs>
        <w:suppressAutoHyphens w:val="true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задачи курортного дела. Предмет и основные понятия курортолог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роблемы развития курортного дела в Росс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современного этапа развития курортного дела в России</w:t>
      </w:r>
    </w:p>
    <w:p>
      <w:pPr>
        <w:pStyle w:val="Contents1"/>
        <w:tabs>
          <w:tab w:val="left" w:pos="709" w:leader="none"/>
          <w:tab w:val="right" w:pos="9400" w:leader="dot"/>
        </w:tabs>
        <w:suppressAutoHyphens w:val="true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left" w:pos="709" w:leader="none"/>
          <w:tab w:val="right" w:pos="9400" w:leader="dot"/>
        </w:tabs>
        <w:suppressAutoHyphens w:val="true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Contents1"/>
        <w:suppressAutoHyphens w:val="tru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ыночных реформ в постсоветской России, бурное развитие предпринимательства в сфере курортного обслуживания привели к формированию иных подходов к управлению санаторно-курортными организациями, возникновению новых технологий курортного обслуж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меняется роль санаторно-курортного комплекса в системе общественных отношений, чему способствует планомерный уход (прежде всего финансовый) государства из этой сферы. Сформировался рынок санаторно-курортных услуг, и, как следствие, возникла необходимость обеспечения прибыльной работы здравни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 санаториях появились новые должности, подразделения и целые направления, ранее не представленные в этой сфере (маркетинг, сервис-центры, анимация и т 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лечебно-оздоровительная направленность отечественной санаторно-курортной системы, которой мы заслуженно гордимся, требует от специалистов немедицинского профиля знания основ курорт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курортное дело включает ряд разделов, которые не изучаются в рамках курса курортологии, поскольку это хотя и близкие, но разные дисциплины. Прежде всего это касается управленческих аспектов, вопросов курортного сервиса и организации отдыха. Рассчитывать на то, что клиент будет мириться с заведомо плохим обслуживанием, было бы непростительной ошибкой. Поэтому в рамках своей деятельности организаторы курортного дела должны информировать потенциального клиента об ассортименте и качестве предлагаемых услуг и обеспечивать их соответствие заявленному уровню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ущность и задачи курортного дела. Предмет и основные понятия курорт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фициальному, законодательно закрепленному определению, курортное дело - это совокупность всех видов научно-практической деятельности по организации и осуществлению лечения и профилактики заболеваний на основе использования природных лечебных ресур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на современном этапе в условиях активно развивающихся рыночных отношений это определение не исчерпывает всей широты реальных отношений по организации курортной деятельности. Более детализированным и соответствующим Концепции государственной политики развития курортного дела в Российской Федерации (2003) является следующее определение: курортное дело (деятельность) - совокупность всех видов научно-практической деятельности по организации и осуществлению профилактики заболеваний, лечению и реабилитации больных на основе использования природных лечебных ресурсов, изучения их свойств и механизмов действия, комплекс мероприятий по организации, строительству, управлению курортами, обеспечению лечения и культурно-бытового обслуживания граждан, эксплуатации и охране природных лечебных ресурсов и санитарной охране курор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сектор экономики сферы услуг выполняет важные социальные задачи, главными из которых являются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здоровья населения (индивидуального и общественного) на основе рационального использования природно-рекреационных ресурсов и отечественного курортного комплекса (санаторно-курортной инфраструктуры и кадрового потенциала)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трудовых ресурсов, занятости населения и развития курор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ую медицинскую основу курортного дела составляет курортолог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ортология</w:t>
      </w:r>
      <w:r>
        <w:rPr>
          <w:rFonts w:cs="Times New Roman" w:ascii="Times New Roman" w:hAnsi="Times New Roman"/>
          <w:sz w:val="28"/>
          <w:szCs w:val="28"/>
        </w:rPr>
        <w:t xml:space="preserve"> - медицинская научная дисциплина, изучающая целебные свойства природно-климатических и преформированных физических факторов, характер их действия на организм человека, возможности их использования для лечения и профилактики заболеваний, а также с целью оздоро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ортология как наука базируется на следующих направлениях: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ьнеология (лат. balneum - ванна) - наука о лечебных водах, бальнеотерапия -использование минеральной воды в лечебных целях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ология - учение о климате, климатотерапия - использование климата в лечебных и оздоровительных цел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) гелиология - наука о солнце, гелиотерапия - использование солнечных лучей в лечебных и оздоровительных целя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) аэрология - учение о воздухе, аэротерапия - использование воздуха в лечебных и оздоровительных целя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) талассология - учение о море; талассотерапия (греч. thalassa - море) - лечение морским климатом и купаниями в сочетании с солнечными ванн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иетология - учение о питании, диетотерапия - использование питания в лечебно-оздоровительных целя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инезитерапия - лечение движением, физическая культура - активный отдых и лечебная физическая культура (ЛФК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зиотерапия - использование преформированных физических факторов (искусственных факторов) в лечебных це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орт (нем. Kurovt - лечение и Ort - место) - освоенная и используемая в лечебно-профилактических целях территория с природными лечебными ресурсами. Лечебные свойства природных объектов и условий устанавливаются на основе научных исследований, многолетней практики и утверждаются федеральным органом исполнительной власти, ведающим вопросами здравоох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географического расположения и характера климатических условий в курортной местности может быть один или несколько природных лечебны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природного фактора курорты деля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лиматолечебные, основными лечебными факторами которых являются различные составляющие климата. В соответствии с природно-климатическими зонами такие курорты подразделяют на равнинные, степные, пустынные, горные, приморские и прочие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льнеолечебные, основным лечебным фактором которых является минеральная вода различных типов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рязелечебные, основным лечебным фактором которых является грязь различных типов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мешанные, располагающие комплексом лечебны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епени лечебной эффективности природных лечебных факторов, уровню их освоенности и благоустройства курорты подразделяют на курорты и лечебно-оздоровительные местности федерального, регионального и местного 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урортам федерального значения относятся города-курорты Черноморского побережья Краснодарского края, Кавказских Минеральных Вод, Нальчик, Сергиевские Минеральные Воды, Белокуриха, курортная зона Санкт-Петербурга на побережье Финского залива, приморские курорты Калининградской области. На современном этапе курорты регионального значения находятся в ведении органов государственной власти субъекта Российской Федерации. Курорты местного значения определяют органы местного самоуправления в благоприятных ландшафтных и микроклиматических условиях вблизи крупных городов и промышленных з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ртный фонд Российской Федерации - это совокупность всех выявленных и учтенных природных лечебных ресурсов, лечебно-оздоровительных местностей, а также курортов и курортных реги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целей деятельности в функции курортов могут входить: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аторно-курортное лечение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реабилитация больных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ительное лечение лиц с преморбидными и донозологическими формами и состояниями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ительный отдых и профилактика заболеваний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познавательная и развлекатель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три функции курортов составляют основу курортной терапии - лечебного применения природных физически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ительный отдых - пребывание на курортах практически здоровых лиц, не нуждающихся в специальном медицинском уходе, врачебном наблюдении и лечении. На современном этапе основными оздоровительными факторами служат физическая культура и спорт, ближний и дальний туризм, природные лечебные факторы, используемые для закаливания организма, а также культурно-массовые меро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й (лечебный) туризм - временный выезд с постоянного места жительства в лечебно-оздоровительных и эвристических целях. Выделяют водный, горный, лыжный туризм, а по продолжительности - краткосрочный (пять-семь суток) и долгосрочный (более семи суто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орты расположены в лечебно-оздоровительных местностях - на территориях, обладающих природными лечебными ресурсами, пригодными для организации лечения и профилактики заболеваний. Для наиболее эффективного использования таких местностей в лечебных и оздоровительных целях необходимо наличие курортной инфраструк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курортной инфраструктурой следует понимать систему материальных объектов и видов деятельности по оказанию курортных услуг населению, способствующих укреплению здоровья. Курортная инфраструктура включает в себя лечебно-профилактические, культурно-бытовые и развлекательные учреждения, спортивные площадки, специально обученный медицинский и обслуживающий персонал и т.п. Курортная инфраструктура является подсистемой социальной инфраструктуры и имеет свою подсистему вспомогательных хозяйств (коммуникации, дороги, транспорт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ортное хозяйство, функцией которого является обслуживание людей с целью лечения и отдыха, представляет собой комплекс лечебно-профилактических учреждений: санаториев, лечебных пансионатов, курортных поликлиник, пляжей, галерей минеральных вод, водолечебниц, радонолечебниц, грязелечебниц, соляриев, аэрариев, бассейнов и аквапарков, тематических и природных парков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современном этапе, научно-практическая деятельность на курортах достаточно разнообразна и включает несколько основных направ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условлено комплексностью санаторно-курортного продукта, включающего несколько базовых составляющих: лечебно-оздоровительные услуги, услуги размещения, питания, досу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в пределах данной работы рассмотрены только те немедицинские виды деятельности, которые осуществляются в рамках работы санаторно-курортных учреждений. Другие виды деятельности на курорте (массовое питание, транспортное обслуживание, обширная сфера развлечений и пр.), хотя и имеют прямое отношение к оказанию курортных услуг (а часто и входят в их состав), являются предметом изучения других дисципл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чи курортного дела входят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учных основ организации курортного дела, вопросов управления и экономического регулирования этой деятельности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тодов и технологий санаторно-курортного лечения и оздоровления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ыскание курортных ресурсов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отребности населения в санаторно-курортном оздоровлении и лечении, в том числе рекреационных потребностей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авовых аспектов курортной деятельности, лицензирования, стандартизации и сертификации курортных услуг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курортных объектов (здравниц, курортной инфраструктуры)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технологий и повышение качества курортного обслуживания, в том числе размещения, питания, анимационно-досуговой деятельности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учных основ и нормативов санаторно-курортной инфраструктуры, благоустройства, в том числе санитарной охраны курор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роблемы развития курортного дела в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курортный комплекс страны насчитывает около 2,3 тысяч санаторно-курортных и оздоровительных учреждений на 436 тыс. мест, где ежегодно проходят лечение и оздоровление около 5,3 млн. человек. Вместе с тем, в этой сфере накопилось много проблем, требующих оперативного вмешательства и решения на федеральном уровне. В первую очередь — это приведение в порядок нормативно-правовой базы, определяющей деятельность курортного комплекса, разграничение полномочий в этой сфере между федеральным центром, субъектами Российской Федерации и органами местного само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ий период курорты в России принадлежали в основном государству, санатории, дома и базы отдыха, пансионаты -профсоюзам, министерствам, ведомствам, предприятиям и учреждениям. Развитие сети санаториев и учреждений отдыха осуществлялось как за счет госбюджета и собственных средств курортных учреждений, так и за счет фондов предприятий и других нецентрализованных источников финанс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звития курортного дела в России того периода были положены бережное отношение к природным лечебным факторам и окружающей среде в целом, рациональное использование курортных территорий, проведение работ по реконструкции и расширению действующих курортов, освоению новых районов, пригодных для организации лечения и отдыха трудя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етской курортологии создало научную базу для успешного использования курортных ресурсов в лечебно-профилактических це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система планирования и управления санаторно-курортным комплексом обеспечивала его независимость от рыночных механизмов, а следовательно, условия стаби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ования. Однако эти условия не стимулировали повышения качества предоставляемых услуг, обеспечивали экстенсивное развитие, без постоянного улучшения качественных параметров. К концу 80-х гг. XX в. в экономике курортного комплекса нарастали застойные явления, средств на расширенное воспроизводство здравниц не хватало. Уровень комфортности многих здравниц уже не соответствовал современным требованиям в этой сфере. Качество сервиса не выдерживало никакой кри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 1992 г. разрушили основы прежнего функционирования курортного комплекса страны, не создав новых и не обозначив четких целей функционирования и развития отрасли. Средства социального страхования были выведены из-под управления профсоюзов, которые в связи с этим утратили функции распределения санаторных и оздоровительных путевок и компенсации отдыхающим части их стоимости. Созданные государственные фонды социального страхования перестали выделять какие-либо средства рекреационным предприятиям, кроме оплаты стоимости путевок, что лишило здравницы средств на расширенное воспроизвод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е экономическое положение большинства отраслей народного хозяйства резко уменьшило еще один источник финансирования курортного комплекса - средства фондов потребления промышленных предприятий, главной задачей которых стала борьба за выживание. Это не могло не сказаться на состоянии курортных учреждений, статистические показатели санаторно-курортного обслуживания резко ухудшили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990 по 1995 г. численность курортников уменьшилась более чем в 3,6 раза, количество мест в здравницах - на 34%. Особенно сильно экономические реформы сказались на функционировании туристских баз, имевших наименее комфортные условия размещения и наиболее слабую материальную базу. Количество мест в них снизилось за пять лет в 2,7 раза, а ежегодное количество туристов - в 7,6 раза Только по курортным учреждениям Федерации независимых профсоюзов в 1993 г годовой объем капитальных вложений сократился до 41,7 млн. руб. по сравнению со 185,8 млн. руб. в 199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5 г. истекли нормативные сроки эксплуатации более 1,5 тыс. деревянных корпусов на 49 тыс. мест, а 107 здравниц на 33,6 тыс. мест нуждались в полной реконструкции. Убытки санаторно-курортного комплекса профсоюзов составили в 1993 г. 1 млрд. 365 млн. руб., а численность работающих сократилась на 23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тельные изменения произошли на курортах всероссийскою значения с выраженной сезонностью потребления курортных услуг. Среднегодовая заполняемость здравниц Пятигорска, Кисловодска, Анапы, Геленджика, Сочи в последние годы не превышает 60%. Прежде всего это связано с высокой стоимостью авиационных и железнодорожных билетов, нестабильной политической ситуацией, близостью этих курортов к зонам вооруженных конфликтов, традиционно более высоким уровнем цен в курортных местностях на основные группы потребительских и продовольственных товаров по сравнению с другими регионами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6 г. в городе-курорте Сочи при среднемесячной заполняемое на уровне 40% на долю III квартала пришлось 63,20% годового количества отдыхающих, 50,43% количества койко-дней и 57,97% годового объема доходов от реализации путевок. С каждым годом уменьшается и среднее количество дней пребывания отдыхающих на курорте. Происходит переориентация основных целей поездок на всероссийские курорты от лечения к отдых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количественными изменениями курортный комплекс страны реформировался качественно. В соответствии с российским законодательством многие здравницы приобрели новые организационно-правовые формы. Из 2416 стационарных рекреационных предприятий (учреждений) страны в государственном секторе осталось чуть более трети (35,5%), остальные здравницы приобрели статус акционерных обществ (товариществ) или являются курортными филиалами крупных пред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хозяйственной самостоятельности рекреационных предприятий, отсутствие централизованного распределение путевок и дотаций на них привели к созданию своеобразного рынка путевок, отражающего предложение средств разм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 резко возросло количество отдыхающих, приобретающих путевки (туры) за полную стоимость и предъявляющих совершенно иные требования к уровню сервиса и разнообразию курортных услуг, т.е. изменился сп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ерсонифицированного спроса сформировало институт посредников между потребителями санаторно-курортных услуг и предприятиями размещения в лице турагентов и туроператоров, а также различных курортных и оздоровительных объединений. Появление последних связано с особенностями российского налогооб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овых экономических условиях наблюдается формирование рынка санаторно-курортных услуг. Более того, следует отметить определенную адаптацию курортов к рыночным условиям. Показатели рекреационного обслуживания за 1999 - 2000 гг. ощутимо увеличились. Эту тенденцию подтверждает и объем оказанных санаторно-курортных услуг, а также увеличение их доли в общей структуре платных услуг населению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сле резкого сокращения в 2001 г. и полного прекращения с 2002 г. финансирования государством санаторного лечения по линии социального страхования ситуация в этой сфере вновь ухудшилась, показатели заполняемости всероссийских курортов снизились на 7 - 10%. Небюджетные здравницы окончательно утратили поддержку государства и приняли активное участие в формировании рынка рекреационных усл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степенной адаптации курортного комплекса страны к рыночным условиям в 2001 - 2004 гг. положение стабилизировалось, количество рекреантов на общероссийских курортах ежегодно стало расти на 5 - 10%. Однако тенденции к сокращению сроков пребывания на курортах и сезонности их функционирования пока сохраняю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енности современного этапа развития курортного дела в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временного этапа развития курортного дела в России состоят в том, что после длительного периода стихийного выживания санаторно-курортных учреждений, курортное дело в России получило системное развитие. Проведено заседание президиума Государственного совета РФ (23 июля 2004 г.) и даны поручения Президента Российской Федерации по развитию санаторно-курортного комплекса России; Коллегией Минздрава России (протокол от 24.06.03 г. № 11) приняты "Концепции государственной политики развития курортного дела в Российской Федерации"; МЗ РФ утверждены отраслевая программа "Охрана и укрепление здоровья здоровых на 2003 – 2010 гг.", федеральные целевые программы "Здоровье работающего населения России на 2004 – 2015 гг." и "Развитие курортного дела в России" (2007 – 2011 гг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целевая программа "Развитие курортного дела в России на 2007-2011 гг." в качестве цели определяет стандартизацию и расширение объемов оказания санаторно-курортной помощи, повышение медицинской и экономической эффективности санаторно-курортного лечения и оздоровления населения на основе внедрения современных технологий восстановительной медиц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собо отметить, что разработка федеральной целевой программы развития курортного дела в России, основана на принципиально новом концептуальном подходе, ориентированном не только и не столько на лечение больных, сколько на формирование и сохранение здоровья, первичную и вторичную профилактик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о проведение НИР и НИОКР, основная цель которых — разработка опережающего научно-методического обеспечения Программы, создание системы объективной оценки развития курортного дела, моделирование и совершенствования управленческих решений в сфере реализации Государственной политики развития курортного дела в Российской Федерации, разработка новых аппаратно-программных комплексов и технологий восстановительной медицин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внедрением всех звеньев развития нового профилактического направления в виде восстановительной медицины будет сделан, на наш взгляд, важный шаг к </w:t>
      </w:r>
      <w:r>
        <w:rPr>
          <w:rStyle w:val="StrongEmphasis"/>
          <w:b w:val="false"/>
          <w:sz w:val="28"/>
          <w:szCs w:val="28"/>
        </w:rPr>
        <w:t xml:space="preserve">созданию в России принципиально новой системы управления динамикой здоровья населения </w:t>
      </w:r>
      <w:r>
        <w:rPr>
          <w:sz w:val="28"/>
          <w:szCs w:val="28"/>
        </w:rPr>
        <w:t>на современном этапе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оссия располагает широким спектром уникальных природных лечебных факторов, что делает возможным развитие эффективной социально ориентированной санаторно-курортной помощи насел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на современном этапе необходима целенаправленная политика курортно-рекреационного развития, включающая комплексную оценку существующих и новых природных лечебных ресурсов, их курортное освоение, разработку новых медицинских технологий по применению природных лечебных факторов, а также создание организационно-правовых форм, позволяющих эффективно развивать санаторно-курорт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целенаправленной государственной политики по развитию курортно-рекреационного комплекса на современном этапе представляется необходимым провести инвентаризацию санаторно-курортных учреждений, а также существующих профилакториев, домов отдыха, турбаз, изучить условия для реализации различных оздоровительно-реабилитационных услуг, разработка и внедрение системы рейтинга санаторно-курортных учрежд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приоритетность обеспечения санаторно-курортным лечением социально незащищенных категорий населения. Особое значение имеет разработка технологии оздоровления детей с экологозависимой патолог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 перестройки утеряна преемственность между санаторно-курортными и научными учреждениями. На современном этапе принадлежность санаториев к различным формам собственности не позволяет регулировать качество внедрения научных разработок и ведет не только к снижению эффективности оказываемых медицинских услуг, но и к экономическим потер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необходимо возродить систему научно-методического сопровождения всех этапов оказания санаторно-курортной помощи населению. Создать стройную систему взаимодействия науки и санаторно-курортной практики, направленную на разработку новых лечебных технологий, их апробирование в базовых санаториях, внедрение технологий в практику санаторно-курортных учреждений с оценкой их эффективности. Более тесное взаимодействие научных и практических учреждений, в соответствии с приказом МЗ РФ № 296 от 01.07.03 г., может быть обеспечено созданием центров восстановительной медицины и реабили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в развитии курортно-рекреационного комплекса на современном этапе имеет сохранение существующих и выявление перспективных природных лечебны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в целях систематизации данных о состоянии используемых и перспективных для освоения природных лечебных ресурсов следует провести ревизию их состояния, разработать и организовать ведение кадастра. Зарезервировать для курортно-рекреационного строительства ряд месторождений минеральных вод и лечебных гряз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недостатки имеются в уровне профессиональной подготовки и переподготовки кадров для санаторно-</w:t>
      </w:r>
      <w:r>
        <w:rPr>
          <w:bCs/>
          <w:sz w:val="28"/>
          <w:szCs w:val="28"/>
        </w:rPr>
        <w:t>курортного</w:t>
      </w:r>
      <w:r>
        <w:rPr>
          <w:sz w:val="28"/>
          <w:szCs w:val="28"/>
        </w:rPr>
        <w:t xml:space="preserve"> комплекс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сожалению, приходится констатировать и другое - число санаторно-курортных учреждений в стране продолжает сокращаться. Не удовлетворяет и обеспеченность лечением детей и подростков. По данным проведенной всероссийской диспансеризации детей, в санаторно-курортном лечении нуждается 15,9% от числа осмотренных, это около 5 миллионов человек, получили его немногим более 1,5 млн., то есть каждый пятый нуждавшийся ребенок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ременном этапе необходимо применение новых моделей управления курортами. Государственная политика дальше не может строиться по устаревшим моделям. Функционирование санаторно-курортных учреждений в условиях рынка требует от руководителей совершенно другого отношения к делу, нежели это было в условиях распределительной системы. На современном этапе на первый план выходит знание механизма рыночных отношений, конъюнктуры рынка. Если раньше санатории гарантированно имели оптового покупателя в лице фонда социального страхования, зачастую невзыскательного к качеству санаторных и оздоровительных услуг, то на современном этапе директора и главные врачи вынуждены учитывать в большей степени потребности и запросы пациентов, отдыхающих, организовывать лечение и сервисные услуги на конкурентно-способном уровн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ой жесткой конкуренции оказались готовы не все санатории. К тому же сказалась в этом году и диспропорция между относительно высокой потребностью в санаторно-курортных услугах и отсутствием возможности их получения из-за низкой платежеспособности населения. Между тем из-за высокой стоимости коммунальных услуг, энергоносителей стоимость путевок возросл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для внутреннего рынка особенно важно развивать пляжный и оздоровительный туризм. Одним из приоритетных направлений развития туризма в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назван оздоровительный отдых. Для продвижение санаторно-курортного турпродукта туристским фирмам необходимо обратить внимание на использование ресурсов санаторно-курортного комплекса. Особенно перспективным является заполнение учреждений санаторно-курортного хозяйства в низкий сезон туристами, прибывшими с деловыми целя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 большинство здравниц, созданных в советские годы, обладают необходимой инфраструктурой: актовые залы, помещения для переговоров, кинозалы и другое. Такой подход (совмещение лечебных и конгрессных функций) позволит повысить доходность здравниц, что будет способствовать улучшению качества услуг, модернизации оборудова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ременном этапе необходимо привлечение инвестиций в развитие санаторно-курортного дела. Важным этапом в развитии туризма и рекреации в Российской Федерации на современном этапе стало выделение Особых экономических зон туристско-рекреационного типа. Так, были выделены и законодательно закреплены туристско-рекреационные зоны в Республиках Алтай и Бурятия, Алтайском, Ставропольском и Краснодарском краях, Иркутской и Калининградской област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всё больше и больше испытывает на себе давление неблагоприятных факторов, которые окружают его в условиях высокой урбанизации - это шум, суета, стресс, пыль, грязные улицы и т.д. Всё это приводит к тяжёлым заболеваниям нервной системы, ухудшается работа сердца, пищеварения и общее состояния организма. Но можно не ждать таких последствий, а воспользоваться сразу преимуществами оздоровительного туризма. Существует много вариантов, из которых каждый выбирает для себя наиболее соответствующий собственным нуждам, финансовым возможностям и желания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ременном этапе оздоровительный туризм - это динамично развивающаяся индустрия, вовлекающая все больше людей, рассчитывающих получить безупречное обслуживание и поправить своё здоровь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турист хочет получить высокий сервис обслуживания, невысокую стоимость путёвки и эффективный результат оздоровления. Проанализировав уровень организации курортного обслуживания в нашей стране, мы можем отметить, что многие отечественные дома отдыха, санатории, пансионаты не соответствуют необходимым требованиям, их сервисные услуги находятся на достаточно низком уровне, при этом отдых в России получается намного дороже, чем за границ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сожалению, на современном этапе федеральные и региональные власти в большей степени занимаются поддержкой и развитием коммерческого туризма и мало занимаются развитием оздоровительного туризма. Согласно официальной статистике в СССР оздоровительным туризмом занималось более 15 миллионов человек, сегодня эта цифра в десятки раз меньш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ременном этапе Россия обладает разнообразными целебными ресурсами, многие из которых уникальны, но, к сожалению, оздоровительный туризм на отечественных курортах находится в зачаточном состоянии. Для эффективного развития курортного дела на современном этапе необходимо большее количество бюджетных средств, инвестиций и интенсивное развитие специальной инфраструктуры, а также рекламы оздоровительного туризма как отдельного направл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будут направлены на строительство автодорог, объектов энергоснабжения, объектов водоснабжения и водоотведения (очистные сооружения, канализация), природоохранных объектов и т.п. Частные инвестиции будут направлены на строительство туристской, информационно-коммуникационной инфраструктур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ременном этапе необходимо развивать социальный туризм, сделать так, чтобы не только богатые, но и люди из малообеспеченных семей могли себе позволить отдых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1. Биржаков М.Б., Введение в туризм. - СПб.: Герда, 2000. - 192 с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2. Курорты. Энциклопедический словарь/ Под ред. Е.И. Чазова. - М., 1983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3. Курортное дело. Справочник/ Ассоп. курортов Северо-запада РОССИИ. - СПб. б. п., 1У99 -98 с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4. Курорты. Энциклопедический словарь / Под ред. Е.И. Чазова. - М., 1983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5. Кусков Л.С., Лысинова О. В: Курортология и оздоровительный туризм: Учебное пособие. - Ростов н/Д. "Феникс", 2004 -320 с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6. Кусков А.С., Лысикова О.В. Курортология и оздоровительный туризм: Учебное пособие. - Ростов н/Д: "Феникс", 2004 - 320 с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7. Организация туризма: Учебное пособие / А.П. Дурович, Н.И. Кабушкин, Т М. Сергеева. - Мн.: Новое знание, 2003. -632 с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8. Полторанов В.В., Слуцкий С Я. Здравницы профсоюзов СССР - М, 1986.</w:t>
      </w:r>
    </w:p>
    <w:p>
      <w:pPr>
        <w:pStyle w:val="Style18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Приезжева Е.М. Анимация в курортном деле. - М.: РИБ "Турист", - 2007. - 158 с.</w:t>
      </w:r>
    </w:p>
    <w:p>
      <w:pPr>
        <w:pStyle w:val="Footnot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http://www.turbooks.ru/knigi/gostinichnoerestorannoe-khozjajjstvo/page,3,472-kurortnoe-delo.html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lineRule="auto" w:line="360" w:before="0" w:after="0"/>
      <w:ind w:firstLine="567"/>
    </w:pPr>
    <w:rPr>
      <w:rFonts w:ascii="Times New Roman" w:hAnsi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4:00Z</dcterms:created>
  <dc:creator>Олег</dc:creator>
  <dc:description/>
  <cp:keywords/>
  <dc:language>en-US</dc:language>
  <cp:lastModifiedBy>SYSTEM</cp:lastModifiedBy>
  <dcterms:modified xsi:type="dcterms:W3CDTF">2011-09-22T04:24:00Z</dcterms:modified>
  <cp:revision>2</cp:revision>
  <dc:subject/>
  <dc:title/>
</cp:coreProperties>
</file>