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й университет физического воспитания и спорта Украин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олимпийского и профессионального спор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left="7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и становление паралимпийского спорта в Украине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тудентки 3 курса</w:t>
      </w:r>
    </w:p>
    <w:p>
      <w:pPr>
        <w:pStyle w:val="Normal"/>
        <w:spacing w:lineRule="auto" w:line="360"/>
        <w:ind w:left="720"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руппы №32</w:t>
      </w:r>
    </w:p>
    <w:p>
      <w:pPr>
        <w:pStyle w:val="Normal"/>
        <w:spacing w:lineRule="auto" w:line="360"/>
        <w:ind w:left="720"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мирновой Е.</w:t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ЕВ,2007</w:t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br w:type="page"/>
      </w:r>
    </w:p>
    <w:p>
      <w:pPr>
        <w:pStyle w:val="Normal"/>
        <w:spacing w:lineRule="auto" w:line="360"/>
        <w:ind w:left="7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left="7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Формирование спортивного движения инвалидов в Украин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 Закон «</w:t>
      </w:r>
      <w:r>
        <w:rPr>
          <w:sz w:val="28"/>
          <w:szCs w:val="28"/>
          <w:lang w:val="uk-UA"/>
        </w:rPr>
        <w:t>Про основи соціальної захищенності інвалідів в Україні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Работа Украинского и региональных центров «Инваспорт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развития общества значение приобретает проблема интеграции людей с отклонениями в умственном и физическом развитии в социуме. Адаптивная физическая культура и спорт инвалидов способствуют полному раскрытию физических возможностей, позволяют испытать чувство радости, полноты жизни. Человек, имеющий отклонения в физическом развитии, с помощью спорта получает возможность самореализоваться, совершенствоваться как личность, расширить социальные контак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импийское движение – одно из наивысших проявлений гуманизма минувшего тысячелетия. В процессе непростых экономических реформ, сложностей развитии Украина делает еще один шаг в систему цивилизованного мирового обще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спортивного движения инвалидов в Украине</w:t>
      </w:r>
    </w:p>
    <w:p>
      <w:pPr>
        <w:pStyle w:val="Normal"/>
        <w:spacing w:lineRule="auto" w:line="360"/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>Формирование спортивного движения инвалидов в Украине приходится на  1989 г. В это время начинают создаваться физкультурно-спортивные и оздоровительные клубы инвалидов. Впоследствии эти общественные объединения явились основой для создания национальной федерации спорта инвалидов с различными поражениями. Общественность инвалидов активно боролась за признание государством социальной значимости физкультурно-спортивного движения и необходимости соответствующей государственной поддержки. Благодаря усилиям общественных организаций инвалидов состоялся подъем массового спорта инвалидов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ина является единственным государством, в котором создана государственная система управления спортом инвалидов и принята государственная программа их поддержки. Таким образом, формирование организационных и нормативно-правовых основ становления и развития паралимпийского спорта в Украине как одного из направлений в сфере спортивной деятельности подтверждает необходимость решения данной проблемы на уровне государства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1 г. Верховный Совет Украины принял закон «</w:t>
      </w:r>
      <w:r>
        <w:rPr>
          <w:sz w:val="28"/>
          <w:szCs w:val="28"/>
          <w:lang w:val="uk-UA"/>
        </w:rPr>
        <w:t>Про основи соціальної захищенності інвалідів в Україні»</w:t>
      </w:r>
      <w:r>
        <w:rPr>
          <w:sz w:val="28"/>
          <w:szCs w:val="28"/>
        </w:rPr>
        <w:t xml:space="preserve"> и в соответствии с этим документом была принята государственная программа, на основании которой в 1992 г. в Украине создана система государственных центров реабилитации и спорта инвалидов, насчитывая около 600 штатных специалистов. Вопросы физической культуры и спорта людей с отклонениями в умственном и физическом развитии также обозначены в положениях закона Украины «</w:t>
      </w:r>
      <w:r>
        <w:rPr>
          <w:sz w:val="28"/>
          <w:szCs w:val="28"/>
          <w:lang w:val="uk-UA"/>
        </w:rPr>
        <w:t>Про фізичну культуру і спорт»</w:t>
      </w:r>
      <w:r>
        <w:rPr>
          <w:sz w:val="28"/>
          <w:szCs w:val="28"/>
        </w:rPr>
        <w:t xml:space="preserve">, права людей с ограниченными физическими возможностями  на участие в большом спорте зафиксированы в Законе Украины </w:t>
      </w:r>
      <w:r>
        <w:rPr>
          <w:sz w:val="28"/>
          <w:szCs w:val="28"/>
          <w:lang w:val="uk-UA"/>
        </w:rPr>
        <w:t>«Про підтримку олімпійского, паралімпійского руху та спорту вищих досягнень в Україні»</w:t>
      </w:r>
      <w:r>
        <w:rPr>
          <w:sz w:val="28"/>
          <w:szCs w:val="28"/>
        </w:rPr>
        <w:t>. Основным программным методическим документом, рассматривающим все аспекты физкультурно-реабилитационной и спортивной работы с инвалидами является целевая комплексная программа «Физическое воспитание – здоровье нации»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3 г. решение Президента Украины были созданы Украинский Центр физической культуры и спорта инвалидов «Инваспорт» и его 27 региональных отделений, которые обеспечивают внедрение в жизнь государственной политики по вопросам физической культуры и спорта инвалидов в Украине.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>В настоящие время действуют 65 подразделения региональных центров «Инваспорт» в городах и районах Украины, открыто 27 специализированных детско-юношеских спортивных школ инвалидов, 111 физкультурно-оздоровительных клубов инвалидов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система физической культуры и спорта инвалидов включает следующие подсистемы: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ечебно-реабилитационную;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зкультурно-оздоровительную;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ассовый спорт инвалидов; 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орт высших достижений, включая международные соревнования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Украинского и региональных центров «Инваспорт» направлена на усовершенствование системы дальнейшего развития физической культуры и спорта среди инвалидов. Достижения спортсменов-инвалидов на престижных международных соревнованиях способствуют укреплению авторитета Украины в международном спортивном сообществе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азвития паралимпийского спорта в Украине является тесное сотрудничество государственных и общественных организаций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комитет спорта инвалидов Украины координирует деятельность  общественного спортивного движения инвалидов и объединяет четыре национальных федерации спорта инвалидов с поражениями зрения, слуха, опорно-двигательного аппарата и интеллекта. Разветвленная система физической культуры и спорта инвалидов позволяет охватить всех людей с физическими недостатками, желающих заниматься спортом. Более 28 тыс. инвалидов, из которых 14500 – дети школьного  возраста, посещают физкультурно-реабилитационные группы и спортивные секции по 25 видам спорта. Проводится свыше 200 чемпионатов, первенств и кубков по 17 видам спорта среди инвалидов с повреждениями зрения, слуха, опорно-двигательного аппарата и интеллекта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деятельности Национального комитета спорта инвалидов Украины и государственной системы «Инваспорт» является важным фактором развития физической культуры и спорта инвалидов в нашем государстве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 украинского и региональных центров «Инваспорт» в первую очередь направлены на реализацию целевой комплексной программы «Физическое воспитание – здоровье нации»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тей инвалидов к активным занятиям различными формами физкультурно-реабилитационной и спортивной работы в Волынской, Николаевской, Полтавской, Черкасской, Киевской областях и в г. Севастополе созданы и действуют детско-юношеские спортивные школы инвалидов. Подготовлены документы относительно открытия таких школ в Закарпатской, Черниговской, Черновицкой областях. Для сохранения и совершенствования системы спортивных резервов, улучшения функционирования детско-юношеских спортивных школ в 16 областях на базе спецшкол-интернатов для инвалидов открыто 84 специализированных отделений подготовки резерва паралимпийского спорта. Во время школьных каникул более 2 тыс. детей-ивалидов оздоравливается в лагерях отдыха.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>Одним из основных направлений работы украинского и региональных центров «Инваспорт» является реабилитация инвалидов средствами физической культуры и спорта. Разными формами физкультурно-реабилитационной и спортивной работы охвачены более 28 тыс. инвалидов четырех нозологий. В региональных  центрах развивается 25 видов спорта, среди инвалидов с недостатками слуха – 13, с поражениями опорно-двигательного аппарата – 17, с недостатками умственного и физического развитая – 10. Каждая их этих нозологических групп имеет спортивную федерацию, которые входят в соответствующие международные организации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ЮСШ и спортивных секциях занимаются 13,2 тыс. инвалидов, из них 4,4 тыс. – с недостатками слуха (33,3% от общего количества); 2,7 тыс. – с недостатками зрения (20,4%); 2,6 тыс. – с поражениями опорно-двигательного аппарата (26,5%); 2,5 тыс. – с недостатками умственного и физического развития (19,0%)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пулярными видами спорта среди инвалидов являются легкая атлетика, которой занимаются 2917 чел., теннис настольный – 1513 чел., шахматы – 1404 чел., футбол – 1685 чел., плавание – 1050 чел., шашки – 1024 чел. К занятиям в спортивных секциях и физкультурно-реабилитационных группах  привлечены примерно 14,5 тыс. школьников, т.е. на 1,1 тыс. больше чем в минувшем году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м комитетом спорта инвалидов Украины и спортивной федерацией инвалидов с поражениями опорно-двигательного аппарат разработаны и изданы правила соревнований по плаванию, пауэрлифтингу, настольному теннису, стрельбе из лука, фехтованию, лыжным гонкам и биатлону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аинским центром физической культуры и спорта инвалидов «Инваспорт» и его региональными отделениями ежегодно организуются и проводятся около 46 чемпионатов и первенств Украины. Наиболее популярными соревнованиями стали Спартакиада среди детей-инвалидов «Поверь в себя», спортивный фестиваль «Мечты сбываются» и благотворительная акция «Милосердие». В 1999 г. в массовых и финальных соревнованиях по программе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сеукраинских летних спортивных игр в стартах первых двух этапов приняли участие около 25 тыс. инвалидов. Финальная часть программы соревнований была проведена по 10 видам спорта, в ней стартовали 1913 спортсменов-инвалидов, 276 лучших спортсменов-инвалидов представляли Украину в 26 официальных международных соревнованиях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1 г. к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партакиаде среди детей-инвалидов были привлечены 26231 чел., из них 400 победителей отборочных соревнований приняли участие в финалах </w:t>
      </w:r>
      <w:r>
        <w:rPr>
          <w:sz w:val="28"/>
          <w:szCs w:val="28"/>
        </w:rPr>
        <w:t>МДЦ «Артек»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в 1999 г. Украина стала организатором первого открытого чемпионата Европы по футболу среди инвалидов-ампутантов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м пралимпийском движении Украину представляет Национальный комитет спорта инвалидов Украины, который выполняет функции национального пралалимпийского комитета. По оценкам Международного паралимпийского комитета, международных спортивных федераций инвалидов, в Украине спорт инвалидов развивается чрезвычайно высокими темпами.</w:t>
      </w:r>
    </w:p>
    <w:p>
      <w:pPr>
        <w:pStyle w:val="Normal"/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 xml:space="preserve">В 1996 г. сборная команда Украины дебютировала 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летних Паралимпийских играх в Атланте. Нашими спортсменами были завоеваны высокие награды в легкой атлетике и плавании. Многие члены национальной сборной команды вплотную приблизились к основным соперникам в других видах спорта, и на протяжении последнего Паралимпийского цикла украинские спортсмены-инвалиды постоянно повышали свой рейтинг на чемпионатах мира и Европы.</w:t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Бріскін Ю.А. Адаптивний спорт. Спеціальні Олімпіади: Навчальний посібник.- Львів: Ахіл, 2003.- 128с.</w:t>
      </w:r>
    </w:p>
    <w:p>
      <w:pPr>
        <w:pStyle w:val="Normal"/>
        <w:spacing w:lineRule="auto" w:line="360"/>
        <w:ind w:left="36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ріскін Ю.А. Організаційні основи паралімпійського спорту. /Львів ДІФК. – Львів: Кобзар, 2004.-180с.</w:t>
      </w:r>
    </w:p>
    <w:p>
      <w:pPr>
        <w:pStyle w:val="Normal"/>
        <w:spacing w:lineRule="auto" w:line="360"/>
        <w:ind w:left="36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ріскін Ю.А. та інші. Паралімпійській спорт: Навчальний посібник.- Львів. – Арал, 2001.-141с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25:00Z</dcterms:created>
  <dc:creator>Панк</dc:creator>
  <dc:description/>
  <cp:keywords/>
  <dc:language>en-US</dc:language>
  <cp:lastModifiedBy>SYSTEM</cp:lastModifiedBy>
  <cp:lastPrinted>2007-05-03T15:54:00Z</cp:lastPrinted>
  <dcterms:modified xsi:type="dcterms:W3CDTF">2011-09-22T04:25:00Z</dcterms:modified>
  <cp:revision>2</cp:revision>
  <dc:subject/>
  <dc:title/>
</cp:coreProperties>
</file>