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История развития железных дорог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утешествия по железной дорог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 Развлекательное назначение железных дорог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2 Специальные туристские поезд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3 Популярные туристские маршру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езная дорога является удобным средством сообщения для транспортировки любых категорий туристов, начиная от туристов-индивидуалов, больших и малых туристских групп на рейсовых регулярных линиях и чартерных поездах и заканчивая организацией специальных поездов местного и дальнего со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езные дороги исторически активно участвовали в развитии туристского движения. Но все же довольно серьезную конкуренцию железнодорожным перевозкам на короткие расстояния, а также на экскурсионных маршрутах составляют автомобильные перево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многие компании, владеющие железнодорожными линиями («Вагон Ли», «Аккор» и др.), прикладывают большие усилия для сохранения и увеличения туристского пассажиропотока. Основными направлениями в этом плане можно назв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ладку высокоскоростных магистрале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луживание в вагонах по формуле «Евро-Найт» (улучшение комфортабельности до гостиничного уровн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ю специальных туристических поездов, в том числе и «ретро-паровозы» (специальные тематические поездки на железнодорожном транспорт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езнодорожное сообщение регулируется целым пакетом национальных и международных соглашений, конвенций и договоров. В России действуют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в железных дорог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перевозок пассажиров и багажа по железным дорогам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омственные нормативные акты, издаваемые в периодических сборниках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перевозок и тарифов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шение о международном пассажирском сообщени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ые пассажирские тариф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ции по ведению коммерческой отчетност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перевозок воинских пассажиров, багажа и грузов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а выдачи бесплатных билетов для проезда по железным дорогам;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орган, регулирующий железнодорожные перевозки в РФ, - Министерство путей сообщения РФ (МП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: дать представление об истории развития железных дорог и железнодорожных путешествиях в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: определить влияние развития железной дороги на междугородние и международные путешествия; изучить основные этапы развития путешествий по железной дороге; выяснить современные условия железнодорожных путеше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История развития железных доро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звитии техники оказалось, что рельсовый транспорт стал развиваться существенно раньше безрельсового и железные дороги были созданы и построены почти на пятьдесят лет раньше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паровоз для железных дорог изобрел англичанин Джордж Стефенсон в 1814 г, причем вторично – после Рихарда Тревитика, который создал такой аппарат в 1803 г. (США) и успешно эксплуатировал его на угольно шахте в Уэльсе. Именно разработки Стефенсона были приняты за основу при постройке первой русской железной дороги. В 1833 г. русский умелец Ефим Черепанов самостоятельно нашел решение по строительству паровоза и даже построил два опытных экземпляра, которые успешно использовались на шахте при перевозке руд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в мире паровозостроительный завод в Ньюкасле был организован Дж. Стефенсоном в 1823 г. Для своих локомотивов он строил и первые железные дороги Стоктон – Дарлингтон, Манчестер – Ливерпуль, и ввел единую ширину колеи пути 1435 мм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40 г. в Великобритании была создана уже целая сеть железных дорог, и именно они совершили революцию в туризме. Если в 1740 г. для того, чтобы добраться из Лондона в Эдинбург, путешественнику необходимо было затратить 10 дней, то на такое же путешествие в 1885 г. требовалось всего 14 часов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бственно туризм начался с того, как Томас Кук в 1841 г. организовал путешествие 570 человек по железной дороге из Лестера в Лафборо, Англия, на выходные дни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rPr>
          <w:color w:val="000000"/>
          <w:sz w:val="28"/>
          <w:szCs w:val="28"/>
          <w:lang w:val="en-US" w:eastAsia="en-US"/>
        </w:rPr>
        <w:t>. Никакими иными наземными средствами осуществить быструю транспортировку большого количества людей на короткий срок не представлялось возмож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ругих континентах в то время также интенсивно развивались железные дороги. В США первая железная дорога была открыта в 1827 г. Первый паровоз здесь был построен инженером Питером Купером в 1830 г. и получил название «Tom Thumb». Он заменил конную тягу на дороге Балтимор – Огайо. В 1831 г. был построен уникальный локомотив The Best Friend of Charleston, который открыл эпоху регулярных железнодорожных сообщений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железная дорога в Росси была сооружена между Санкт-Петербургом и Царским Селом. Проектирование Царскосельской железной дороги осуществлял Франц Герстнер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  <w:r>
        <w:rPr>
          <w:color w:val="000000"/>
          <w:sz w:val="28"/>
          <w:szCs w:val="28"/>
          <w:lang w:val="en-US" w:eastAsia="en-US"/>
        </w:rPr>
        <w:t xml:space="preserve">. Первые поезда имели вагоны 4-х классов. Самые классные вагоны – «берлины» - были закрыты и имели мягкие сиденья. Проезд был довольно дорогим, но тем не менее, популярность дороги была фантастическая. Ежедневно курсировало 5 поездов, а в выходные вводились дополнительные рейс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Путешествия по железной дорог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интенсивного развития автомобильного и воздушного транспорта с середины XIX и в первой половине XX века железная дорога была одним из основных способов перемещения путешествующих от их основного места жительства в другую местность или страну. Со времени интенсификации технического прогресса автомобильный транспорт и воздушные перевозчики приняли значительную долю перевозок. Однако создание скоростных железнодорожных магистралей вернуло железной дороге конкурентоспособность. В пределах основных европейских стран – Италии, Франции, Испании, Германии, Великобритании – путешествие между крупными столицами и туристскими центрами сегодня даже удобнее совершать на поезде, чем на автобусе или самолете. Поездка из Милана в Рим занимает всего немногим более 2 часов при следовании поезда со скоростью свыше 200 км/час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езд передвигается по достаточно прямой трассе, которая всегда короче любой автомобильной дороги, соединяющей два населенных пункта, к тому же скорость на автобанах ограничена (100 -120, в редких случаях 150 км/ча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технические решения в конструкциях колесных подвесок пассажирских вагонов скоростных поездов обеспечивают бесшумное и мягкое движение. Вагоны обладают повышенной комфортабельностью, снабжены мягкими сидениями, кондиционерами, панорамными окнами для лучшего обзора местности. Поэтому информативность путешествия гораздо выше, чем на автобусе, поскольку скоростные автомагистрали часто отгорожены заборами и щитами, защищающими местных жителей от шума автострады, но мешающими обзору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2.1 Развлекательное назначение железных доро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исходного своего назначения – перевозки – железная дорога активно используется в развлекательных целях. Неспешные «поездки под паром» на старинных составах (ретро-поездах) с уникальными локомотивами по национальным паркам стали отличным развлечением для туристов, избалованных суперскоростными магистралями. Во всем мире организовались клубы любителей железных дорог, нашлись рьяные коллекционеры старых паровозов и даже владельцы частных небольших железных дорог, укомплектованных подвижным составом прошлого века. Во всем мире организуются прогулочные поездки на особых поездах с ресторанным обслуживанием и хорошим обзором ландшафтов. Организуются и специальные туристско-экскурсионные по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ейшая в мире американская компания «Вагон-Ли» («Vagon-Lits») является пионером железнодорожного туризма. Железные дороги с конца XIX в. стали предлагать состоятельным пассажирам изысканное обслуживание. С этой целью братья Пульман в 1872 г. основали в США «Международную компанию «Вагон-Ли»». В 1884 г. была основана «Международная компания «Вагон-Ли и Большой европейский экспресс»» для организации сообщения между столицами европейских стран. В начале XX в. эта компания построила и ввела в эксплуатацию практически все классические именные маршруты, значительная часть которых существует и в наше время, - «Восточные экспресс» («Orient Express», 1883), «Голубой поезд» («Train Blue», 1922), «Золотая стрела» («Golden Arrow», 1926), «Транссибирский экспресс» («Transsiberian», 1898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  <w:r>
        <w:rPr>
          <w:color w:val="000000"/>
          <w:sz w:val="28"/>
          <w:szCs w:val="28"/>
          <w:lang w:val="en-US" w:eastAsia="en-US"/>
        </w:rPr>
        <w:t>. Это был золотой век для «Вагон-Ли». Маршруты поездов соединили Париж со Стамбулом, Москву с Владивостоком и т.д. В 1918 г. в России было национализировано более 160 высококлассных вагонов, принадлежавших этой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второй мировой войны эта компания реорганизовалась и стала называться «Международная компания «Вагон-Ли и туризм»». Она вновь восстановила прежние маршруты и стала создавать свою туристскую индустрию, связанную с железнодорожными маршру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2.2 Специальные туристские поез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устоявшееся мнение, что любая железнодорожная поездка (тем более продолжительная) утомительна, поэтому трудно представить, что она может быть приятным, увлекательнейшим путешествием. Зарубежные турфирмы и операторы уже давно предлагают туры на специализированных туристско-экскурсионных поез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дартные железнодорожные туры можно условно разделить на 3 категор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днев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одолжительные (2-3 суток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ногодневные (от 5 дней и более)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дневные 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дневные туры начинаются утром и заканчиваются вечером того же дня. В дороге туристы располагаются за столиками вагонов-ресторанов. По пути они могут не только перекусить, но и посмотреть выступления эстрадных и цирковых артистов. Туристов довозят до определенной станции, где для них подготовлена специальная программа (это может быть экскурсионная поездка или пикник на природе. Пассажирам предоставляется возможность совместить полезное с приятным (например, поезд «Star Clipper», функционирующий на Восточном побережье США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одолжительные 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ремя этих туров пассажиры проживают в отдельных купе. Поездки традиционно составлены с таким расчетом, чтобы ночью, когда все туристы спят поезд находился в пути. Днем туристы обычно заняты на экскурс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е туры организуются в различных странах. Например, путешествие по Африке на поездах «Классик» и «Эдуардиан», предлагаемое компанией «Rovos Rail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дневные 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 движения поездов, обслуживающих многодневные поездки, отличается большим разнообразием. В зависимости от экскурсионной программы и маршрута, туристы часто находятся в пути и в дневное время. Чтобы путешественники не утомились, турпоезд должен идти безостановочно не более полутора суток. Продолжительные дневные перегоны планируются, как правило, в тех случаях, когда по пути следования открываются интересные виды и ландшафты. В отдельных случаях предлагаются и кратковременные «зеленые» стоянки в лесу или горах, на берегу моря или большого озе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ройство туристских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уристские поезда в обиходе называют «отели на колесах». Несмотря на размеры, строго ограниченные стандартами железной дороги, вагоны комфортабельны, внутреннему их дизайну могут позавидовать многие стационарные гостиницы. В каждом купе, общее число которых в спальных вагонах обычно не превышает восьми, проживает не более двух человек. Купе оборудуются двумя односпальными или одной двуспальной кроватями, кондиционерами, письменным столом, телефоном, телевизором. Туалетная и душевая комнаты могут быть на весь вагон или на один - два номера. В состав туристского поезда также входят несколько вагонов-ресторанов, вагон-салон (используемый как библиотека, место для карточных игр или переговоров, отдыха), конференц-вагон (он же лекторий, дискотека или видеосалон), а также «детский вагон» или «зал подвижных игр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  <w:r>
        <w:rPr>
          <w:color w:val="000000"/>
          <w:sz w:val="28"/>
          <w:szCs w:val="28"/>
          <w:lang w:val="en-US" w:eastAsia="en-US"/>
        </w:rPr>
        <w:t>. Туристско-экскурсионные поезда назначаются на основании заключенного договора между туристской фирмой и управлением железной дороги. Назначение поездов производится после заключения договора и оплаты причитающихся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истская фирма договаривается с управлением (отделением) дороги о выделении состава на определенный срок. Для этого пишут письмо на имя начальника пассажирской службы с просьбой о выделении такого состава. На письме он дает согласие и указывает конкретные сроки выделения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ние турпоездов из одного пункта экскурсионного обслуживания в другой, как правило, должно осуществляться в ночное время с остановками только для технических над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вагонах должны быть вывешены расписание движения турпоезда, фамилии дежурных проводников, начальника поезда и поездного электромонтера. Кроме того в каждом вагоне должны быть вывешены: программа обслуживания («Уголок туриста»); фамилии директора турпоезда, инструкторов, врача; номер их вагона и места; номер вагона-ресторана, в котором питаются туристы; номер смены и время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езнодорожные путешествия – достаточно популярный вид отдыха за рубежом. Наиболее стойкими поклонниками этого вида туризма считаются немцы англичане и швейцарцы. Причем если жители Великобритании и Швейцарии предпочитают путешествовать по своим странам, то немцы исколесили всю Европу и даже добрались до России и Америки. Особым шиком среди германских туристов считаются паровозные путешествия. А самый популярный у всех без исключения любителей железнодорожного туризма – «Orient Express» («Восточный экспресс»), стилизованный под знаменитый состав начала XX в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3 Популярные туристские маршру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туристские маршруты пронизывают практически всю разветвленную железнодорожную сеть Западной Европы и России. Девиз операторов, специализирующихся на организации туров по железной дороге «Мы пойдем везде, где есть рельс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Андалузский экспресс» («Al Andalus») обсуживает популярный железнодорожный туристический маршрут по Испании, который имеет два варианта: 1) Мадрид – Севилья - Кордова – Гранада – Рондо – Севилья – Мадрид (восемь дней / семь ночей) – северное железнодорожное кольцо; Севилья – Кордова – Гранада – Рондо – Севилья (семь дне / шесть ночей) – южное кольцо. Туристы живут в пяти спальных вагонах поезда, изысканно отреставрированных «под старину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пе класса «сьют» (люкс) оборудованы душем и туалетом, кондиционером, цветным телевизором, сотовой телефонной связью. Дополнительно имеются два вагона с душевыми. В поезде имеются два вагона-ресторана, бар, библиот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Nostalgie Orient Express» ходит по нескольким маршрутам. Из Москвы, к примеру, он отправляется в десятидневное путешествие до Пекина, следуя через Омск, Новосибирск, Иркутск и Улан-Батор. Этот маршрут хотя и относится к разряду классических, все же не является масс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заполняемыми стали туры на «Восточном экспрессе» из Лондона и Стамбула по железным дорогам Европы. Многие же западные туристы выбирают поездки на самых современных поездах, составы которых более комфортабельны, но лишены романтического ореола «Восточного экспресс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годы отмечается возросший интерес к железнодорожному туризму и на Американском континенте, где лидируют три продолжительных маршрута «Транс-Канада» (десятисуточный переезд из Ванкувера в Монреаль через Виннипег и Оттаву); «Транс-Америка» (двенадцатисуточный переезд из Вашингтона в Лос-Анджелес через Чарльстон, Новый Орлеан, Сан-Антонио, Эль-Пасо и др.); «Транс-Атлантика» (из Манагуа до Пуэрто-Монт через Гуаякиль, Лиму и Сантьяг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ые и тематические парки охотно используют старинные локомотивы и вагоны для организации обзорных экскурсий. К таким следует отнести экскурсионную программу по национальному природному парку в США «Железная дорога Йосмайтских гор Сахарной сосны». Эффективно используются железные дороги для обзора красивых горных местностей. Обзорные туры проводятся в дневное время, при достаточном комфорте для пассажиров и возможности обзора красивых ландшафтов, местности и проведения фото и видео съем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ША известность получили железнодорожные туры в Скалистые горы Монтаны – из штата Айдахо в штат Монтана. В Гранд Каньоне – одном из самых популярных туристических районов также есть железная дорога «Grand Canyon Railway», который успешно эксплуатируется в экскурсионных целях. Железнодорожные туры предлагает и компания на Аляс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наде предлагаются туры в Скалистые горы. Видовая железная дорога Западного Мериленда предлагает туристам свадебные путешествия, пикники на прир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ексике туристические поезда используются для организации маршрутов в горы Сьерра Мадре. Этот уникальный тур называется «Тур в мексиканское поднебесь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орвегии популярные туристические маршруты на специальном поезде с осмотром самых больших и красивых фьордов в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лезнодорожные маршруты есть в Индии и в Индонезии. Для туристов, посещающих Индонезию, предлагается уникальный тур «Паровые локомотивы в Индонезии» с осмотром самой крупной в мире коллекции действующих локомотивов и вагонов узкой кол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фрике «Rovos Rail» предлагает своим клиентам 4 основных многодневных маршрута, по которым поезда отправляются каждые две недели. Маршруты различной продолжительности и, соответственно, различной стоимости. Так, например, самая продолжительная (двадцатидневная) поездка на «Классике» или «Эдуардиане» из Кейптауна в столицу Танзании Дар-эс-Салам обойдется на человека в 6500 $, если он путешествует в купе «люк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 организацией таких турпоездок занимается российско-швейцарская компания «Русьрейл». Среди ее предложений – путешествия на таких легендарных поездах, как «Восточный экспресс», великолепный «Русь экспресс», престижный «Президент экспресс», совершающих туры по различным маршрутам: по Транссибирской магистрали, Русскому северу, «Шелковому пути», «Золотому кольцу России», а также по коротким маршрутам: в Кострому, Ярославль, Санкт-Петербург и другие город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имера можно привести описание «Восточного экспресса». В его состав входят дизель и 9 спальных вагонов, два или три вагона-ресторана, вагон-бар, вагон-душ и вагон-клуб. Поезд оснащен спутниковым телевидением, телефоном и телетайпом. Все вагоны постройки начала XX века, отреставрированы. Их интерьеры реконструированы в соответствии с современными требованиями сервиса. В поезде – 82 комфортабельных купе, оборудованных умывальниками. Отделка – из красного дерева и плюша. При желании соседние купе можно соединить, открыв внутреннюю дверь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елезная дорога является удобным средством сообщения для транспортировки любых категорий туристов. Железные дороги исторически активно участвовали в развитии туристского движения. В развитии техники оказалось, что рельсовый транспорт стал развиваться существенно раньше безрельсового и железные дороги были созданы и построены почти на пятьдесят лет раньше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устоявшееся мнение, что любая железнодорожная поездка (тем более продолжительная) утомительна, поэтому трудно представить, что она может быть приятным, увлекательнейшим путешествием. Зарубежные турфирмы и операторы уже давно предлагают туры на специализированных туристско-экскурсионных поез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дартные железнодорожные туры можно условно разделить на 3 категории: однодневные; непродолжительные (2-3 суток); многодневные (от 5 дней и боле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туристские маршруты пронизывают практически всю разветвленную железнодорожную сеть Западной Европы 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ржаков М.Б. Введение в туризм. –СПб.: Издательский дом Герда, 2001. 400 с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иржаков М.Б., Никифоров В.И. Индустрия туризма: Перевозки. - СПб.: Издательский дом Герда, 2001. – 400 с. 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рин И.В., Каверина Т.П., Квартальнов В.А. и др. Менеджмент туризма. Туризм как вид деятельности. Учебник. – М.: Финансы и статистика 2001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ьина Е.Н. организация железнодорожных путешествий. Учебно-методическое пособие. – М.: Советский спорт, 2003. – 1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вартальнов В.А. Туризм. Учебник. – М.: Финансы и статистика, 2000. – 3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пирян Г.А. Международные экономические отношения: маркетинг в туризме. М.: Финансы и статистика, 2001. 160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Е.Н. организация железнодорожных путешествий. Учебно-методическое пособие. – М.: Советский спорт, 2003. - с.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иржаков М.Б., Никифоров В.И. Индустрия туризма: Перевозки. - СПб.: Издательский дом Герда, 2001. – с. 16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ржаков М.Б., Никифоров В.И. Индустрия туризма: Перевозки. - СПб.: Издательский дом Герда, 2001. – с. 16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рин И.В., Каверина Т.П., Квартальнов В.А. и др. Менеджмент туризма. Туризм как вид деятельности. Учебник. – М.: Финансы и статистика 2001. – с. 3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Е.Н. организация железнодорожных путешествий. Учебно-методическое пособие. – М.: Советский спорт, 2003. - с.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ржаков М.Б., Никифоров В.И. Индустрия туризма: Перевозки. - СПб.: Издательский дом Герда, 2001. – с. 16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ржаков М.Б., Никифоров В.И. Индустрия туризма: Перевозки. - СПб.: Издательский дом Герда, 2001. – с. 16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Е.Н. организация железнодорожных путешествий. Учебно-методическое пособие. – М.: Советский спорт, 2003. - с. 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рин И.В., Каверина Т.П., Квартальнов В.А. и др. Менеджмент туризма. Туризм как вид деятельности. Учебник. – М.: Финансы и статистика 2001. – с. 2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Е.Н. организация железнодорожных путешествий. Учебно-методическое пособие. – М.: Советский спорт, 2003. - с. 1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а Е.Н. организация железнодорожных путешествий. Учебно-методическое пособие. – М.: Советский спорт, 2003. - с. 1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рин И.В., Каверина Т.П., Квартальнов В.А. и др. Менеджмент туризма. Туризм как вид деятельности. Учебник. – М.: Финансы и статистика 2001. – с. 24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рин И.В., Каверина Т.П., Квартальнов В.А. и др. Менеджмент туризма. Туризм как вид деятельности. Учебник. – М.: Финансы и статистика 2001. – с. 24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орин И.В., Каверина Т.П., Квартальнов В.А. и др. Менеджмент туризма. Туризм как вид деятельности. Учебник. – М.: Финансы и статистика 2001. – с. 2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яка"/>
    <w:basedOn w:val="Normal"/>
    <w:qFormat/>
    <w:pPr>
      <w:spacing w:lineRule="auto" w:line="360"/>
      <w:jc w:val="both"/>
    </w:pPr>
    <w:rPr>
      <w:rFonts w:ascii="Monotype Corsiva" w:hAnsi="Monotype Corsiva" w:cs="Monotype Corsiva"/>
      <w:color w:val="800000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480" w:firstLine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6:00Z</dcterms:created>
  <dc:creator>Marinnana-Na</dc:creator>
  <dc:description/>
  <cp:keywords/>
  <dc:language>en-US</dc:language>
  <cp:lastModifiedBy>SYSTEM</cp:lastModifiedBy>
  <cp:lastPrinted>2005-10-20T16:51:00Z</cp:lastPrinted>
  <dcterms:modified xsi:type="dcterms:W3CDTF">2011-09-22T04:26:00Z</dcterms:modified>
  <cp:revision>2</cp:revision>
  <dc:subject/>
  <dc:title>История туристических путешествий по железной дороге</dc:title>
</cp:coreProperties>
</file>