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риант 5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t>1. Роль особенности нервной системы и темперамента в формировании психологического состава личности спортсмена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сихологической напряженности во время соревнований и методы регуляции уровня возбуждения у спортсменов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 в психологии спорта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сихологии спорта – изучение психологических закономерностей формирования у спортсменов и команд спортивного мастерства и качеств, необходимых для участия в соревнованиях, а также разработка психологически обоснованных методов тренировки и подготовки к соревнованиям (Мельников), 1987). Достижение этих целей предполагает решение следующих конкретных задач: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влияния спортивной деятельности на психику спортсменов: </w:t>
      </w:r>
    </w:p>
    <w:p>
      <w:pPr>
        <w:pStyle w:val="Normal"/>
        <w:keepNext w:val="true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сихологический анализ соревнований (общий и конкретный по отдельным видам спорта);</w:t>
      </w:r>
    </w:p>
    <w:p>
      <w:pPr>
        <w:pStyle w:val="Normal"/>
        <w:keepNext w:val="true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явление характера влияния соревнований на спортсменов;</w:t>
      </w:r>
    </w:p>
    <w:p>
      <w:pPr>
        <w:pStyle w:val="Normal"/>
        <w:keepNext w:val="true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ределение требований, предъявляемых соревнованиями к психике спортсмена;</w:t>
      </w:r>
    </w:p>
    <w:p>
      <w:pPr>
        <w:pStyle w:val="Normal"/>
        <w:keepNext w:val="true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пределение (совместно с представителями других спортивных наук) совокупности моральных, волевых и других психологических качеств, необходимых спортсменам для успешного выступления на соревнованиях;</w:t>
      </w:r>
    </w:p>
    <w:p>
      <w:pPr>
        <w:pStyle w:val="Normal"/>
        <w:keepNext w:val="true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сихологический анализ условий тренировочной деятельности и спортивного быта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сихологических условий для повышения эффективности спортивных тренировок. Психология спорта призвана раскрыть механизмы и закономерности совершенствования спортивного мастерства, пути формирования специальных знаний, умений и навыков, а также условия, обеспечивающие успешность коллективных действий спортсменов.</w:t>
      </w:r>
    </w:p>
    <w:p>
      <w:pPr>
        <w:pStyle w:val="Style15"/>
        <w:keepNext w:val="tru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требует от психологов: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сихологического обоснования существующих методов и средств спортивной тренировки и поиска новых;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ия путей для максимального использования возможностей организма спортсмена, как за счет развития психических функций, так и за счет создания аппаратурных методов тренировки (например, использования систем с «биологической обратной связью»);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зработки методов психологического описания отдельных видов спорта (психограмм), методов психодиагностики спортивных способностей, социальной структуры и психологического климата команды;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зработки научно обоснованных методов моделирования соревновательной обстановки в условиях тренировок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сихологических основ предсоревновательной подготовки спортсменов. В настоящее время коренным образом меняются содержание и характер предсоревновательной подготовки спортсменов. Для успешного выступления в соревнованиях уже недостаточно высокого уровня только физической и тактической подготовленности. Наряду с двигательными сенсомоторными навыками и умениями приобретают значимость интеллектуальные навыки, а также навыки коллективных действий. Поэтому в предсоревновательной подготовке все большую роль начинают играть различные психические процессы и состояния. Возрастает значение психологических факторов и, как следствие, психологической подготовки спортсменов к участию в соревнованиях. Разработка методов и приемов такой подготовки – одна из главных функций психологии спорта. Реализация этой функции предполагает: </w:t>
      </w:r>
    </w:p>
    <w:p>
      <w:pPr>
        <w:pStyle w:val="Normal"/>
        <w:keepNext w:val="true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учение закономерностей функционирования психики в условиях соревнований и разработка методов повышения устойчивости и надежности соревновательной деятельности;</w:t>
      </w:r>
    </w:p>
    <w:p>
      <w:pPr>
        <w:pStyle w:val="Normal"/>
        <w:keepNext w:val="true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сследование психических состояний, развивающихся в предсоревновательных и соревновательных условиях;</w:t>
      </w:r>
    </w:p>
    <w:p>
      <w:pPr>
        <w:pStyle w:val="Normal"/>
        <w:keepNext w:val="true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звитие психопрофилактики, формирование приемов, способов и путей психологической закалки спортсменов, повышения их устойчивости к психо-травмирующим воздействиям.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социально-психологических явлений в спортивном коллективе. Психология спорта изучает особенности функционирования спортивных коллективов и дает характеристику психологическим законам, управляющим их деятельностью. Решение этой задачи предполагает: </w:t>
      </w:r>
    </w:p>
    <w:p>
      <w:pPr>
        <w:pStyle w:val="Normal"/>
        <w:keepNext w:val="true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учение истоков и механизмов формирования внутригрупповых, коллективных феноменов (чувств, установок, традиций и т.п.), а также разработку методов управления ими с целью создания благоприятного психологического климата в спортивных командах;</w:t>
      </w:r>
    </w:p>
    <w:p>
      <w:pPr>
        <w:pStyle w:val="Normal"/>
        <w:keepNext w:val="true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учение психологических аспектов и закономерностей межличностного общения в спортивных командах и разработку критериев психологической совместимости спортсменов;</w:t>
      </w:r>
    </w:p>
    <w:p>
      <w:pPr>
        <w:pStyle w:val="Normal"/>
        <w:keepNext w:val="true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явление социально-психологических мотивов поведения и деятельности спортсменов;</w:t>
      </w:r>
    </w:p>
    <w:p>
      <w:pPr>
        <w:pStyle w:val="Normal"/>
        <w:keepNext w:val="true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зучение влияния личности тренера и стиля его руководства на успешность деятельности и психологию спортивной команды.</w:t>
      </w:r>
    </w:p>
    <w:p>
      <w:pPr>
        <w:pStyle w:val="Normal"/>
        <w:keepNext w:val="true"/>
        <w:widowControl w:val="false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оль особенности нервной системы и темперамента в формировании психологического состава личности спортсмена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 – понятие многогранное и глобальное. Чаще всего личность определяют как человека в совокупности его социальных, приобретенных качеств. В понятие «личность» обычно включают свойства, которые являются более или менее устойчивыми и свидетельствуют об индивидуальности человека, определяя его значимые для людей поступки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личность – это человек, взятый в системе таких его психологических характеристик, которые социально обусловлены, проявляются в общественных по природе связях и отношениях, являются устойчивыми, определяют нравственные поступки человека, имеющие существенное значение для него самого и окружающих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личности составляют: способности, темперамент, характер, волевые качества, эмоции, мотивация, социальные установки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– индивидуальные устойчивые свойства человека, определяющие его успехи в различных видах деятельности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мент – качества, от которых зависят реакции человека на других людей и социальные обстоятельства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– качества, определяющие поступки человека в отношении других людей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евые качества – специальные личностные свойства, влияющие на стремление человека к достижению поставленных целей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и и мотивация – переживания и побуждения к деятельности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установки – убеждения и отношения людей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личности, как известно, соотносится с учением о способностях, типах темперамента и их свойствах, типологии характеров и их формировании, теории воли и волевой регуляции поведения и развития воли у человека, психологической теории эмоций и роли эмоций в жизни человека, психологической теории мотивации и мотивах деятельности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такое личность в спорте?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любая частная ветвь науки опирается в своих изысканиях и решениях на фундаментальные положения общих основ научной мысли, теории и практики, так и в решении психологических задач, касающихся личности спортсмена, невозможно обойтись без знания психологических основ личности человека в целом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 – продукт социально-исторического развития и собственной деятельности человека. Она обладает сознанием и системой социальных качеств, выполняет определенные функции в обществе. В спорте, как и в других видах деятельности человека, большое значение имеет индивидуальность. Достижение успеха возможно лишь при правильном учете индивидуальных особенностей личности спортсмена и при формировании на этой основе специфического технико-тактического стиля его деятельности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ь зная индивидуальные особенности личности спортсмена, можно наиболее полно развить и эффективно использовать его возможности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 характеризуется определенной системностью, единством и устойчивостью своих качеств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.К. Платонов (СНОСКА: См.: Платонов К.К. Личностный подход как принцип психологии // Методологические и теоретические проблемы психологии. – М, 1969.), анализируя общую систему личности, справедливо разделил все ее особенности и черты на четыре группы, образующие основные стороны личности: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обусловленные особенности (направленность, моральные качества);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 обусловленные особенности (темперамент, задатки, инстинкты, простейшие потребности);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(объем и качество имеющихся знаний, навыков, умений и привычек);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особенности различных психических процессов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я, статус и социальные функции (установки), ценностные ориентации, динамика отношений, мотивация поведения, – все это качества личности, характеризующие ее мировоззрение, общественное поведение, социальную направленность и основные тенденции развития. Такая совокупность свойств личности (отношение к обществу, коллективу, другим людям, деятельности, самой себе) реализуется в поведении, образует характер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арактере человека выражаются такие его наиболее устойчивые свойства, которые в значительной степени обусловливают поведение, отношения с другими людьми и с внешним миром. Характер воплощает в себе общечеловеческие свойства и индивидуальные особенности. В структуре характера человека можно выделить: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заимодействия с окружающим миром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активности и устойчивости при выполнении различных видов деятельности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волевую динамику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интеграции различных свойств личности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человека приобретает свою социальную направленность в соответствии с разноуровневыми целями его основных видов деятельности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направленность личности находит свое выражение в отношении: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ругим людям (доброта, отзывчивость, уважение, дружба, симпатия и др.)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воим видам деятельности (добросовестность, дисциплинированность, трудолюбие, ответственность)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воей Родине (патриотизм, героизм, преданность идеалам)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амому себе (достоинство, гордость, скромность, самолюбие)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роде, вещам, различным явлениям (бережливость, аккуратность)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следует подчеркнуть, что личность обладает определенной целостностью, которая обеспечивается интегрирующей функцией эмоций, мотивов и воли. Эмоции и мотивы побуждают спортсмена к проявлению определенных черт характера, а воля (через волевые усилия) осуществляет реализацию деятельности с помощью этих черт характера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ессовых ситуациях проявляется установка спортсмена на достижение успеха или избежание неудачи. Люди, у которых преобладает установка на достижение успеха, часто рискуют в острых ситуациях спортивного поединка. Спортсмены, у которых преобладает установка на избежание неудачи, более осмотрительны, ставят перед собой посильные цели, реже рискуют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, по сути своей, хорошее средство для воспитания личностных качеств. Роль спортивной деятельности в формировании характера заключается в том, что она образует те своеобразные потенциальные основы действий, в которых выражается характер человека, его индивидуальные особенности, воля. Но для того, чтобы выполняемые спортсменом действия в процессе тренировки стали устойчивыми, надежными, они должны сформироваться в систему навыков, благодаря которым в экстремальных условиях соревнований спортсмен проявляет бойцовский характер и способен совершать поступки без длительного размышления и колебани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2. </w:t>
      </w:r>
      <w:r>
        <w:rPr>
          <w:sz w:val="28"/>
          <w:szCs w:val="28"/>
        </w:rPr>
        <w:t>Особенности психологической напряженности во время соревнований и методы регуляции уровня возбуждения у спортсменов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ическая напряженность — это психическое состояние, обусловленное предвосхищением неблагоприятного для субъекта развития событий. Оно сопровождается ощущением общего дискомфорта, тревоги, иногда страха, однако, в отличие от тревоги, включает в себя готовность овладеть ситуацией, действовать в ней определенным образом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смены очень часто испытывают состояние психической напряженности. От того, какого качества или степени будет эта напряженность, а также какими мотивами она сопровождается, во многом зависит успех или поражение спортсмена на соревнованиях. Успехи и неудачи спортсмена перекладываются на повседневную жизнь и влекут за собой социальную адаптацию или дезадаптацию. Именно поэтому состояние психической напряженности у спортсменов необходимо рассматривать в контексте профилактики 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ическая напряженность и ситуативная тревога подвергаются общепсихологическому и методологическому анализу, имеются различные точки зрения и принципиальные подходы в понимании психических состояний и свойств личности в спорте. В последнее время положение c этой проблемой несколько изменилось. Решением вопроса психического напряжения в спорте занимаются многие ученые. В экспериментальных исследованиях по теории методике лыжного спорта проблеме оценки психической напряженности и управления психическим состоянием спортсменов высокой квалификации уделяется недостаточно внимания. По всей видимости, проблема психической напряженности будет актуальна и в ХХI веке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рассматриваемой темы исследования определяется совокупностью следующих противоречий, имеющих место в подготовке спортсменов к соревнованиям. Из предложенных противоречий рассмотрим следующие: во-первых, в современном спорте высших достижений большое значение имеет оптимальное психическое напряжение (до и после соревнований); во-вторых, выявлены трудности в оценке психической напряженности у лыжников в соревновательном периоде подготовки; в-третьих, недостаточно изучена динамика психической напряженности, в этом случае в психологической подготовке больше сформулировано вопросов, чем решено педагогических задач. И наконец, многие вопросы психического напряжения в лыжном спорте остаются неисследованными, это и явилось основанием для их изучения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роблеме исследования и обоснования темы представляется целесообразным кратко рассмотреть определения тревоги, тревожности, которые непосредственно участвуют в проявлении психической напряженности (стресса). В психологическом энциклопедическом словаре (1990, 2000) тревога определяется как "эмоциональное состояние, возникающее в ожидании неблагополучного развития событий". Тревожности дается следующее определение: "Склонность индивида к переживанию тревоги, характеризирующаяся низким порогом возникновения реакций тревоги". Из анализа понятий отмечаем, что тревога и тревожность сопровождают проявления в развитии психической напряженности, возникающие в ответ на результат эмоционального неблагополучия в соревнованиях, и могут порождать устойчивую тревожность, распространяющуюся на другие виды подготовленности лыжников. Вышеизложенное позволяет заключить, что психическое напряжение в определенных ситуациях затрудняет деятельность спортсменов. Тем не менее необходимо отметить, что на ее оптимальном уровне можно успешно решать любые задачи, поставленные в соревнованиях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регуляции возбуждения у спортсменов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временном уровне результатов и всевозрастающей конкуренции, когда техническая и физическая подготовленность ведущих спортсменов достаточно высока и примерно одинакова, победу одерживает тот спортсмен, который может четко и осмысленно управлять своим состоянием на этапе непосредственной подготовки к соревнованиям и во время выступления на них. Класс спортсмена во многом определяется тем, как он умеет провести последние дни и часы перед ответственными соревнованиями. Этот этап подготовки во многом определяет успех или поражение в предстоящих соревнованиях. Задачей этапа является сохранение положительных факторов, приобретенных за многолетнюю тренировочную и соревновательную деятельность, и создание оптимального эмоционального тонуса на время соревнований. Для одних спортсменов соревнование - стимул для повышения активности ряда функций организма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, несмотря на регулярное участие в соревнованиях самого различного ранга, подвержены сильнейшему стрессу, способному вызвать дезорганизацию различных систем организма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х выступления в соревнованиях во многом зависит от оптимального функционирования организма непосредственно перед участием в соревнованиях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щая методика подготовки к выступлению в ответственных соревнованиях по пулевой стрельбе строится на основе управления деятельностью спортсмена. Однако тренер, рекомендуя спортсмену те или иные методы, не всегда знает, вызывают ли они желаемые сдвиги в организме спортсмена. По мнению Н. А. Худадова, в зависимости от того, как происходит управление н самоуправление психическим состоянием, во многом зависит спортивное совершенствование и успех выступлений в соревнованиях, а умело организованное воздействие на психическое состояние спортсмена является одним из путей формирования его личности. Проблема изучения предстартового состояния на этапе непосредственной подготовки к соревнованиям и методика его регуляции в экстремальных условиях на сегодняшний день одна из актуальных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обстановки соревнования сказывается обычно на состоянии спортсмена еще до старта. Предстартовое состояние сопровождается учащением и углублением дыхания, повышением газообмена, учащением сокращений сердца, повышением артериального давления и т. д. Эти и многие другие изменения давно известны и описаны во многих литературных источниках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ологи в развитии предстартового состояния выделяют три стадии: </w:t>
      </w:r>
    </w:p>
    <w:p>
      <w:pPr>
        <w:pStyle w:val="Style15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ее предстартовое, возникающее за несколько дней и даже недель до соревнований.</w:t>
      </w:r>
    </w:p>
    <w:p>
      <w:pPr>
        <w:pStyle w:val="Style15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 предстартовое, проявляющееся в последние часы перед выступлением.</w:t>
      </w:r>
    </w:p>
    <w:p>
      <w:pPr>
        <w:pStyle w:val="Style15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товое состояние, наступающее за несколько минут до начала выступления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го, целесообразно и средства регуляции разделить на три раздела: средства регуляции раннего предстартового состояния; средства регуляции собственно предстартового состояния; средства регуляции стартового состояния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тимизации предстартового состояния мы предлагаем средства и методы, описанные в литературе и имеющие широкое применение в других видах спорта, а также специфические, присущие только пулевой стрельбе. Средства регуляции раннего предстартового состояния. В последние недели и дни перед соревнованиями режим дня необходимо построить в соответствии со спецификой выступления в предстоящих соревнованиях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ловажное значение имеет местоположение спортивной базы, где осуществляется подготовка к соревнованиям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, если она находится в парке, в лесу. Прогулки на местности необходимы каждому спортсмену, общение с природой оказывает благоприятное воздействие на нервную систему. Для удачного выступления необходимо заранее знать календарь соревнований, спланировать время приема пищи, вид отдыха между сериями и положениями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на режима в дни, предшествующие соревнованию, может явиться дополнительным раздражителем. Уровень возбуждения не должен резко подниматься в день соревнований. Необходим его постепенный подъем при индивидуальной дозировке тренировочной нагрузки в предсоревновательные дни. Большую помощь в оптимизации предстартового состояния могут оказать отвлекающие факторы — чтение книг, игра в шахматы, беседы на отвлеченные темы и т. д., что помогает снизить возбудимость в дни, предшествующие соревнованию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редство оптимизации предстартового состояния применяют массаж. Его роль двояка: во-первых, он способствует скорейшему отдыху мышц после нагрузки, и во-вторых, оказывает благоприятное влияние на нервную систему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ждым годом все большую популярность завоевывает психорегулирующая тренировка (ПРТ). В основе метода лежит принцип тренировки нервных процессов. Овладев методикой ПРТ, спортсмен сможет достаточно эффективно управлять своим психическим состоянием. В предстартовом периоде определенный эффект могут дать фармакологические средства. Но чтобы применять их, необходима консультация с врачом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гуляции собственно предстартового состояния. Регуляция состояния с помощью физических упражнений и специальной разминки с оружием эффективна при использовании специальных комплексов, цель которых либо повысить эмоциональное возбуждение (А), либо снизить его (Б)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омплекс А:</w:t>
      </w:r>
    </w:p>
    <w:p>
      <w:pPr>
        <w:pStyle w:val="Style15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ий бег. </w:t>
      </w:r>
    </w:p>
    <w:p>
      <w:pPr>
        <w:pStyle w:val="Style15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мнастические упражнения. </w:t>
      </w:r>
    </w:p>
    <w:p>
      <w:pPr>
        <w:pStyle w:val="Style15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ие прыжки вверх на месте. </w:t>
      </w:r>
    </w:p>
    <w:p>
      <w:pPr>
        <w:pStyle w:val="Style15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кие движения руками и туловищем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 можно выполнять под ритмичную музыку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омплекс Б:</w:t>
      </w:r>
    </w:p>
    <w:p>
      <w:pPr>
        <w:pStyle w:val="Style15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ленная ходьба с плавными движениями руками. </w:t>
      </w:r>
    </w:p>
    <w:p>
      <w:pPr>
        <w:pStyle w:val="Style15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вные наклоны вперед и в стороны. </w:t>
      </w:r>
    </w:p>
    <w:p>
      <w:pPr>
        <w:pStyle w:val="Style15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плавные вращения туловищем и головой. </w:t>
      </w:r>
    </w:p>
    <w:p>
      <w:pPr>
        <w:pStyle w:val="Style15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вные движения руками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роль в регуляции собственно предстартового состояния могут сыграть наставления тренера, он помогает спортсмену «войти» в необходимое состояние. Как и при регуляции раннего предстартового состояния, можно использовать массаж. В связи с тем, что каждое стрельбище имеет только ему присущие особенности, необходимо провести хотя бы одну тренировку на месте будущих соревнований. Если такой возможности нет, то следует проанализировать направление и силу ветра, качество работы установок при скоростной стрельбе и т. д. Для выведения спортсмена из состояния «стартовой лихорадки» рекомендуется отвлечь его мысли от предстоящей соревновательной борьбы. В дни соревнований хороший эффект может дать применение укороченного варианта ПРТ, внушения, самовнушения, самоприказа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ция стартового состояния. После выхода стрелка на огневой рубеж его контакт с тренером нарушается, поэтому необходимо заранее смоделировать возможные варианты состояния спортсмена и научить его управлять ими. В основе регуляции стартового состояния спортсмена лежит анализ и коррекция его действий. Постоянный анализ - это уже регуляция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етоды исследования в психологии спорта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ногообразие методов научного психологического исследования можно разделить на четыре группы: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пирические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о – качественного анализа научных фактов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онные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1. Организационные методы</w:t>
      </w:r>
      <w:r>
        <w:rPr>
          <w:sz w:val="28"/>
          <w:szCs w:val="28"/>
        </w:rPr>
        <w:t xml:space="preserve"> –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определяют стратегию исследования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этой категории методов относятся </w:t>
      </w:r>
      <w:r>
        <w:rPr>
          <w:rStyle w:val="StrongEmphasis"/>
          <w:b w:val="false"/>
          <w:sz w:val="28"/>
          <w:szCs w:val="28"/>
        </w:rPr>
        <w:t>сравнительный, лонгитюдный и комплексный методы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Сравнительный метод</w:t>
      </w:r>
      <w:r>
        <w:rPr>
          <w:sz w:val="28"/>
          <w:szCs w:val="28"/>
        </w:rPr>
        <w:t xml:space="preserve"> используется для изучения психологических различий в психических процессах, состояниях, свойствах и личностных особенностях спортсменов в зависимости от возраста, пола, спортивной специализации, квалификации, от особенностей методики физического воспитания, спортивной подготовки, условий тренировки и соревнований и др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Лонгитюдный метод</w:t>
      </w:r>
      <w:r>
        <w:rPr>
          <w:sz w:val="28"/>
          <w:szCs w:val="28"/>
        </w:rPr>
        <w:t xml:space="preserve"> используется с целью многолетнего прослеживания хода психического и психомоторного развития. Например, влияние занятий физической культурой на развитие психических процессов и двигательных качеств младших школьников. Это имеет существенное значение для совершенствования методики физического воспитания в школе. С успехом применяется при изучении влияния многолетней спортивной тренировки на формирование личности спортсменов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метод заключается в многостороннем изучении одного итого же объекта, одного и того же явления с помощью некоего множества частных методик. Например, при определении уровня тренированности спортсмена может быть использован комплекс методик, направленных на изучение познавательных, эмоциональных, волевых процессов и личностных характеристик спортсмена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2. Эмпирические методы:</w:t>
      </w:r>
      <w:r>
        <w:rPr>
          <w:sz w:val="28"/>
          <w:szCs w:val="28"/>
        </w:rPr>
        <w:t xml:space="preserve"> объективное наблюдение, самонаблюдение, экспериментальный метод и методы психодиагностики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Объективное наблюдение</w:t>
      </w:r>
      <w:r>
        <w:rPr>
          <w:sz w:val="28"/>
          <w:szCs w:val="28"/>
        </w:rPr>
        <w:t xml:space="preserve"> – используется для изучения психических, двигательных, поведенческих и других проявлений спортсменов в естественных условиях их деятельности (на тренировке, на соревнованиях и др.). Оно может быть сплошным или выборочным, с использованием словесной, стенографической записи, технических средств (киноаппаратуры, магнитофона, видеомагнитофона и др.). Наблюдение всегда целенаправленно, проводится по заранее составленной схеме, с заранее предусмотренным планом обработки зарегистрированных фактов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наблюдение чаще всего сочетается с другими методами и выражается в форме словесного отчета, раскрывающего некоторые субъективные стороны изучаемого явления. Например, анализ спортсменом своих движений, действий, переживаний, состояний, мыслей и т.д. в процессе деятельности. Что чрезвычайно важно для познания спортсменами самих себя (самопознания) в целях самосовершенствования не только технико-тактическом отношении или в плане развития двигательных качеств, но и особенно в целях формирования себя как личности и рационального управления самим собой в многообразных, часто непредвиденных, ситуациях жизни и деятельности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 Экспериментальный метод – лабораторный и естественный эксперимент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ый эксперимент проводится в специальных помещениях – лабораториях, камерах и пр., оборудованных приборами и аппаратурой различного типа (тахистоскопами, рефлексометрами, регистрационными приборами и вычислительными средствами)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й эксперимент – констатирующий, формирующий или преобразующий – психолого-педагогический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абораторном и естественном эксперименте иногда используются методы моделирования. Обычно моделируются соревновательные условия, в которых протекает деятельность спортсменов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. Психодиагностические методы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ы на изучение умственного и психомоторного развития, специальных способностей к конкретным видам спорта, психических, (предсоревновательных, соревновательных, послесоревновательных и др.) состояний спортсменов, в частности состояния психической готовности к соревнованию, состояние тренированности и пр. могут быть применены и для отбора кандидатов в сборные команды. Широко используются различные инструментальные и бланковые методики для исследования интеллекта, психомоторики, конкретных познавательных, эмоциональных и волевых процессов, а также свойств личности спортсмена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. Методы количественно – качественного анализа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ются для обработки фактического материала исследований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Количественные </w:t>
      </w:r>
      <w:r>
        <w:rPr>
          <w:sz w:val="28"/>
          <w:szCs w:val="28"/>
        </w:rPr>
        <w:t>методы – математико-статистические методы (корреляционный, факторный, дисперсионный, дискриминантный и др. виды анализа)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Количественные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методы заключаются в анализе материалов исследования по содержательной сущности изучаемых психических явлений, их дифференцировке и классификации по типам, группам, вариантам и т.п. Например, при изучении влияния учебной и соревновательной мотивации на овладение двигательными действиями спортсменов с сильной и слабой нервной системой фактический материал требует следующей дифференцировки: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разделения учащихся на группы по признаку силы – слабости нервной системы;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ыделения в каждой группе вариантов успешности овладения действиями в зависимости от указанной выше мотивации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онные методы. К этим методам относятся различные варианты теоретического анализа и обобщения материалов исследования с позиций системно-структурного, функционального, генетического, кибернетического, информационного и других концептуальных подходов к разрабатываемой проблем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спорта изучает закономерности психической деятельности людей в условиях тренировок и соревнований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спорта принадлежит к числу очень молодых прикладных отраслей психологической науки. Понятие «психология спорта» впервые появилось в статьях Пьера де Кубертена – основателя Олимпийских игр современности. Они публиковались в самом начале XX столетия и имели описательный характер. В 1913 году на специальном конгрессе по психологии спорта, организованном по его инициативе Международным олимпийским комитетом в Лозанне, она получила свое «крещение»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ива Пьера де Кубертена и Лозаннский конгресс послужили стимулом к изучению проблем психологии спорта. В период с 1920 по 1940 год их изучение довольно активно велось в Германии, США и других странах. Однако глубокой научной разработки проблемы психологии спорта тогда не получили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спорта интенсивно развивалась уже после второй мировой войны. Причиной тому послужил бурный рост спортивных достижений во всем мире и повышение престижности спорта. Особенно ярко это проявлялось на олимпийских играх и мировых первенствах по видам спорта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учная разработка психологии спорта ведется в большинстве стран мира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ории отечественной психологии временем рождения психологии физического воспитания и спорта можно считать даты выхода в свет первых научных работ. Первыми в 1925-1926 годах были исследования, выполненные проф. П.А. Рудиком на кафедре психологии ГЦОЛИФК («Влияние мускульной работы на процесс реакции», «Исследование реакции в применении к основным вопросам физической культуры») и Т.Р. Никитиным («Значение внушения и подражания в деле физического воспитания»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Байкова И.А., Головач А., Тарасевич Е.В., Порахонько С.А., Чистов А.В. Психотерапия в спорте 2006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гунов Е.Н., Мартьянов Б.И. Психология физического воспитания и спорта: Учеб. пособие для студ. высш. пед. учеб, заведений. – М.: Издательский центр «Академия», 2000. – 288с.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бровский В.И. Реабилитация в спорте 1991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ин А.П. Психогигиена спортивной деятельности. - Киев: Здоров'я, 1985. - 128 с. 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Рубштейн Н. Что нужно знать, чтобы стать первым. Психология танцевального спорта 2002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Стоунс Э. Психопедагогика. Психологическая теория и практика обучения. - М.: Педагогика, 1984. 47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32:00Z</dcterms:created>
  <dc:creator>artour</dc:creator>
  <dc:description/>
  <cp:keywords/>
  <dc:language>en-US</dc:language>
  <cp:lastModifiedBy>SYSTEM</cp:lastModifiedBy>
  <dcterms:modified xsi:type="dcterms:W3CDTF">2011-09-22T04:32:00Z</dcterms:modified>
  <cp:revision>2</cp:revision>
  <dc:subject/>
  <dc:title>Варіант 5</dc:title>
</cp:coreProperties>
</file>