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УНИВЕРСИТЕТ ФИЗИЧЕСКОЙ КУЛЬТУРЫ И СПОРТА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МЕТОДИКИ СПОРТИВНЫХ ИГР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СИХОЛОГИЧЕСКИЙ КЛИМАТ И МЕЖЛИЧНОСТНЫЕ ОТНОШЕНИЯ В КОМАНДЕ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Омск 2009 год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8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сихологический климат и межличностные отношения в команде</w:t>
      </w:r>
    </w:p>
    <w:p>
      <w:pPr>
        <w:pStyle w:val="Normal"/>
        <w:tabs>
          <w:tab w:val="clear" w:pos="708"/>
          <w:tab w:val="left" w:pos="88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 Сплоченность команды и ее измерение</w:t>
      </w:r>
    </w:p>
    <w:p>
      <w:pPr>
        <w:pStyle w:val="Normal"/>
        <w:tabs>
          <w:tab w:val="clear" w:pos="708"/>
          <w:tab w:val="left" w:pos="88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. Сплоченность и эффективность деятельности</w:t>
      </w:r>
    </w:p>
    <w:p>
      <w:pPr>
        <w:pStyle w:val="Normal"/>
        <w:tabs>
          <w:tab w:val="clear" w:pos="708"/>
          <w:tab w:val="left" w:pos="88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4. Факторы, влияющие на сплоченность команды</w:t>
      </w:r>
    </w:p>
    <w:p>
      <w:pPr>
        <w:pStyle w:val="Normal"/>
        <w:tabs>
          <w:tab w:val="clear" w:pos="708"/>
          <w:tab w:val="left" w:pos="88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5. Психологическая совместимость</w:t>
      </w:r>
    </w:p>
    <w:p>
      <w:pPr>
        <w:pStyle w:val="Normal"/>
        <w:tabs>
          <w:tab w:val="clear" w:pos="708"/>
          <w:tab w:val="left" w:pos="8834" w:leader="none"/>
        </w:tabs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6. Соперничество (конкуренция) и сплоченность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 Психологический климат и межличностные отношения в коман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Эмоциональное состояние команды, положительные или отрицательные межличностные отношения спортсменов, отсутствие или наличие в команде конфликтов объединяются в такое понятие, как </w:t>
      </w:r>
      <w:r>
        <w:rPr>
          <w:bCs/>
          <w:kern w:val="2"/>
          <w:sz w:val="28"/>
          <w:szCs w:val="28"/>
        </w:rPr>
        <w:t xml:space="preserve">психологический </w:t>
      </w:r>
      <w:r>
        <w:rPr>
          <w:kern w:val="2"/>
          <w:sz w:val="28"/>
          <w:szCs w:val="28"/>
        </w:rPr>
        <w:t>климат. Он складывается из настроения каждого спортсмена и обусловливается «взаимозаражением» спортсменов эмоциями друг друга. Бодрый, спокойный или тревожный, упаднический тон жизни команды в значительной степени определяет отношения между спортсменами, их удовлетворенность пребыванием в команде, эффективность их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о эмоции — это одна сторона психологического климата. Другая, не менее важная его сторона — нравственные, моральные нормы, ценности, сложившиеся и команде. Вряд ли победа, достигнутая нечестным путем и вызвавшая радость у</w:t>
      </w:r>
      <w:r>
        <w:rPr>
          <w:smallCap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гроков, свидетельствует о благополучном психологическом климате в команде. Поэтому формирование в команде нравственных норм, то есть правил, требований, определяющих поведение спортсменов в команде, является одной из главных задач при формировании здорового психологического клим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сихологическом климате в команде свидетельствует не то, как команда реагирует на победы, а то, как она переживает поражения, находит ли она в себе силы честно и открыто поговорить об их причинах, преодолеть возникший спад в иг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вестный тренер одной хоккейной команды пишет: «Успехи, известное дело, объединяют. Тут все легко и просто: тренер выглядит мудрейшим из мудрых, партнеры симпатичнейшими, удачливыми, одним словом, никаких проблем, все в розовом цвете. А вот неудачи... Тогда все сложнее. И не всякий спортсмен отважится искать причины в себе» (Психология физического воспитания и спорта: Учебное пособие / Под ред. Т. Т. Джамгарова и А. Ц. Пуни. М., 1978. С. 128).</w:t>
      </w:r>
    </w:p>
    <w:p>
      <w:pPr>
        <w:pStyle w:val="Normal"/>
        <w:shd w:fill="FFFFFF" w:val="clear"/>
        <w:tabs>
          <w:tab w:val="clear" w:pos="708"/>
          <w:tab w:val="left" w:pos="1027" w:leader="dot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льшое значение в формировании психологического климата команды имеет система межличностных отношений, которые складываются между спортсменами в процессе их деятельности и 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 системе межличностных отношений принято выделять деловые </w:t>
      </w:r>
      <w:r>
        <w:rPr>
          <w:iCs/>
          <w:kern w:val="2"/>
          <w:sz w:val="28"/>
          <w:szCs w:val="28"/>
        </w:rPr>
        <w:t>(или формальные</w:t>
      </w:r>
      <w:r>
        <w:rPr>
          <w:kern w:val="2"/>
          <w:sz w:val="28"/>
          <w:szCs w:val="28"/>
        </w:rPr>
        <w:t xml:space="preserve">) и </w:t>
      </w:r>
      <w:r>
        <w:rPr>
          <w:iCs/>
          <w:kern w:val="2"/>
          <w:sz w:val="28"/>
          <w:szCs w:val="28"/>
        </w:rPr>
        <w:t xml:space="preserve">личностные </w:t>
      </w:r>
      <w:r>
        <w:rPr>
          <w:kern w:val="2"/>
          <w:sz w:val="28"/>
          <w:szCs w:val="28"/>
        </w:rPr>
        <w:t>(или неформальные, эмоциональные) отношения. Деловые отношения — это отношения деловой зависимости (А.С. Макаренко). Они вытекают из официальных обязанностей каждого члена команды в деятельности, направленной на достижение общей цели. Личностные отношения — это проявление спортсменами по отношению друг к другу симпатии, уважения, товарищества, дружбы или равнодушия, зависти, враж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ловые и личностные отношения, существующие в команде, чаще всего не совпадают. В командах низкого уровня и в молодых командах преобладают личностные, эмоциональные отношения над деловыми. В зрелых командах, как правило, деловые отношения преобладают над личностными. Идеальным является совпадение положительных отношений в команде и по деловым, и по личностным сферам, однако, как будет показано ниже, для успешного выступления команды это не обяза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акторами, влияющими на возникновение напряженности и конфликтом в межличностных отношениях,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достаточная сплоченность членов коман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личие несовместимости на психофизиологическом, психологическом или социально-психологическом уровн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соответствие квалификации спортсменов поставленной задач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сутствие в команде спортсменов с притязаниями, не соответствующими их возможност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личие в команде спортсменов с высокой агрессивностью и высоким уровнем доминирования, стремящихся взять на себя роль лид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ждение у отдельных игроков самооценки способностей, с одной стороны, и уровнем мастерства и оценкой этих способностей командой в целом — с друг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мастерства и самоотдачи у партнеров по команде вследствие нирушения ими тренировочного режи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личие скрытой конкуренции между игроками за место в основном соста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личие в команде «любимчиков» трен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вязывание тренером игрового стиля, не соответствующего склонностям и возможностям спортсмен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принятие тренера как личности и как специали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соответствие результатов выступления в соревновании ожиданиям команды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личие в команде группировок, по-разному относящихся к установкам тренера, к нормативным предписаниям, выработанным в данной коман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й причиной конфликтов в деловых отношениях является недобросовестное отношение ряда членов команды к тренировочным занятиям и соревнованиям, а в личных отношениях — низкий моральный уровень спортсменом, проявляющийся в эгоизме, неуважении к товарищам, отсутствии взаимопомощи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2. Сплоченность команды и ее 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 сих пор рассматривались в основном вопросы групповой дифференциации, проявляющейся в различном статусе членов группы, разнообразии выполняемых в команде ролей и т. п. Однако в группах имеется и противоположная тенденции групповая интеграция, позволяющая рассматривать команду как единое целое. Этот процесс единения характеризует сплоченность (спаянность). Л. Фестингер определил групповую спаянность как совокупность действия сил, удерживающих индивидов в группе. Попытка определить эти силы практически натолкнулась на серьезные препятствия, поэтому интерпретация сущности групповой сплоченности, имеющаяся в настоящее время, далеко не однозначна. Для суждения о сплоченности группы предлагаются различные индексы (коэффициенты сплоченности, показатель ценностно-ориентационного единства и другие). Каждый из них отражает односторонний подход к рассмотрению сплоченности группы, и поэтому истинное суждение о последней можно, вероятно, получить только в случае использования совокупности различных коэффиц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воря о сплоченности спортивных команд, следует иметь в виду не только эмоциональные взаимоотношения между спортсменами, но и игровые, поскольку очевидно, что симпатии не являются единственной причиной, побуждающей спортсменов оставаться членами данной команды. Существенное значение имеет мотивация на достижение общей цели. Поэтому в соревновательной ситуации, когда речь идет о победе в состязании, игровые взаимоотношения редко разрушаются, так как личная неприязнь между спортсменами отходит на задний план. В связи с этим в спортивных командах необходимо рассматривать сплоченность в двух аспектах — деловом и эмоциональ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Сплоченность в командах мастеров больше по ее формальной структуре, чем по неформальной. В командах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en-US"/>
        </w:rPr>
        <w:t>III</w:t>
      </w:r>
      <w:r>
        <w:rPr>
          <w:kern w:val="2"/>
          <w:sz w:val="28"/>
          <w:szCs w:val="28"/>
        </w:rPr>
        <w:t xml:space="preserve"> разрядов при общем менее высоком уровне сплоченности она больше по неформальной структуре. В социально-психологических исследованиях в нашей стране и за рубежом большое распространение получило вычисление коэффициента сплоченности. Н.В. Бахарева предложила следующую формулу для вычисления этого коэффициен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г(+)-2г(-)</w: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2">
                <wp:simplePos x="0" y="0"/>
                <wp:positionH relativeFrom="page">
                  <wp:posOffset>2798445</wp:posOffset>
                </wp:positionH>
                <wp:positionV relativeFrom="paragraph">
                  <wp:posOffset>79375</wp:posOffset>
                </wp:positionV>
                <wp:extent cx="902970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=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0.15pt;mso-wrap-distance-left:2pt;mso-wrap-distance-right:2pt;mso-wrap-distance-top:2.85pt;mso-wrap-distance-bottom:2.85pt;margin-top:6.25pt;mso-position-vertical-relative:text;margin-left:22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>=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(п-\)/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где 2г(+) — количество взаимоположительных выборов в группе; 2г(-) — количество взаимоотрицательных выборов в группе; </w:t>
      </w:r>
      <w:r>
        <w:rPr>
          <w:iCs/>
          <w:kern w:val="2"/>
          <w:sz w:val="28"/>
          <w:szCs w:val="28"/>
        </w:rPr>
        <w:t xml:space="preserve">п — </w:t>
      </w:r>
      <w:r>
        <w:rPr>
          <w:kern w:val="2"/>
          <w:sz w:val="28"/>
          <w:szCs w:val="28"/>
        </w:rPr>
        <w:t>число членов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заимоположительным считается выбор, когда оба игрока команды оценивают друг друга положительно (+2 или +1 балл); взаимоотрицательным — когда оба игрока оценивают друг друга отрицательно (-2 или -1 балл). Это можно узнать после проведения опроса спортсменов по анкете и составления социометрической матрицы, отражающей все оценки, данные членами группы друг другу (матрица аналогична таблицам, составляемым для занесения результатов чемпионатов по спортивным играм). Пример приведен в табл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мерная форма перевода ответов спортсменов в балльные оценки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2199"/>
        <w:gridCol w:w="1080"/>
        <w:gridCol w:w="1080"/>
        <w:gridCol w:w="1080"/>
        <w:gridCol w:w="1080"/>
        <w:gridCol w:w="900"/>
        <w:gridCol w:w="900"/>
      </w:tblGrid>
      <w:tr>
        <w:trPr>
          <w:trHeight w:val="294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№</w:t>
            </w:r>
            <w:r>
              <w:rPr>
                <w:kern w:val="2"/>
              </w:rPr>
              <w:t>п/п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Фами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  <w:lang w:val="en-US"/>
              </w:rPr>
              <w:t>I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Ива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+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*2</w:t>
            </w:r>
          </w:p>
        </w:tc>
      </w:tr>
      <w:tr>
        <w:trPr>
          <w:trHeight w:val="317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Пет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+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+2</w:t>
            </w:r>
          </w:p>
        </w:tc>
      </w:tr>
      <w:tr>
        <w:trPr>
          <w:trHeight w:val="336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Сидо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+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-1</w:t>
            </w:r>
          </w:p>
        </w:tc>
      </w:tr>
      <w:tr>
        <w:trPr>
          <w:trHeight w:val="317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Поп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+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+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..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...</w:t>
            </w:r>
          </w:p>
        </w:tc>
      </w:tr>
      <w:tr>
        <w:trPr>
          <w:trHeight w:val="365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Коз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+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+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_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+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  <w:lang w:val="en-US"/>
              </w:rPr>
              <w:t>X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данном примере Иванов и Петров, Петров и Попов, Иванов и Козлов дали взаимоположительный выбор, а Иванов и Сидоров, Сидоров и Козлов взаимоотрицательный выбор. Чем больше первых выборов и меньше вторых, тем ближе индекс к единице и тем выше сплоченность коман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3. Сплоченность и эффективность деятельности</w:t>
      </w:r>
    </w:p>
    <w:p>
      <w:pPr>
        <w:pStyle w:val="Normal"/>
        <w:shd w:fill="FFFFFF" w:val="clear"/>
        <w:tabs>
          <w:tab w:val="clear" w:pos="708"/>
          <w:tab w:val="left" w:pos="6936" w:leader="dot"/>
        </w:tabs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36" w:leader="dot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читается, что положительный эмоциональный климат, сплоченность коллектива, с одной стороны, и эффективность его работы — с другой, находятся в прямой зависимости. В спортивной практике примеры этому встречаются часто. Спад в игре той или иной команды нередко связан со снижением сплоченности игроков коман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ако возникает вопрос: приводит ли увеличение сплоченности к росту мастерства и с ним к успеху или, наоборот, появление успехов (в результате достижения спортивной формы или роста мастерства игроков) приводит к увеличению сплоченности? Однозначный ответ — что причина, а что следствие — дать трудно, хотя очевидно, что внутренние раздоры (снижение сплоченности по человеческим качествам) могут приводить и к снижению успехов. Это происходит потому, что взаимоотношения между игроками сказываются не только ни их мобилизованности, но и на тактических действиях коман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Английские психологи Девид Понсоби и Морис Яфер обнаружили, что футболисты в сложных ситуациях значительно чаще передают мяч тем коллегам по команде, к которым испытывают большие симпатию и уважение. Видеозаписи показали, что делается это автоматически, подсознательно даже в тех случаях, когда </w:t>
      </w:r>
      <w:r>
        <w:rPr>
          <w:bCs/>
          <w:kern w:val="2"/>
          <w:sz w:val="28"/>
          <w:szCs w:val="28"/>
        </w:rPr>
        <w:t>футболисты получали</w:t>
      </w:r>
      <w:r>
        <w:rPr>
          <w:kern w:val="2"/>
          <w:sz w:val="28"/>
          <w:szCs w:val="28"/>
        </w:rPr>
        <w:t xml:space="preserve"> строгие инструкции от тренеров не делать эт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обще следует отметить противоречивость результатов, получаемых в социальной психологии по этому вопросу. В некоторых ситуациях высокий уровень сплоченности положительно сказывался на результатах деятельности. В других случаях высокая сплоченность даже препятствовала эффективной деятельности. По данным Ф.К., команды, члены которых имели низкую потребность в дружеских отношениях, выступали успешнее, чем команды, в которых были игроки с потребностью в теплых и близких межличностных отно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Г. Ленк также получил данные, согласно которым достижение высокого результата возможно, несмотря на внутренние </w:t>
      </w:r>
      <w:r>
        <w:rPr>
          <w:bCs/>
          <w:kern w:val="2"/>
          <w:sz w:val="28"/>
          <w:szCs w:val="28"/>
        </w:rPr>
        <w:t>конфликты, что</w:t>
      </w:r>
      <w:r>
        <w:rPr>
          <w:kern w:val="2"/>
          <w:sz w:val="28"/>
          <w:szCs w:val="28"/>
        </w:rPr>
        <w:t xml:space="preserve"> опровергает бытующее мнение, будто команды добиваются успеха только тогда, когда между игроками установлены близкие дружеские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нк исследовал экипажи двух команд — восьмерок по академической гребле — чемпионов ФРГ с 1962 по 1964 год. При низком уровне сплоченности эти команды выиграли: одна — Олимпийские игры, а другая — чемпионат мира. Вскоре Ленк обнаружил серьезный внутригрупповой конфликт в обеих командах. Командам предсказывали раскол на две враждующие группировки. Эти данные подтверждались не только выраженной полярностью лидерства, но и социометрическими выборами и отказами. Проблемы еще более обострились с началом соревнований. Однако, несмотря на межличностные конфликты и внутригрупповую напряженность, одна из этих команд выиграла чемпионат Европы в 1963 году, а в 1964 году завоевала серебряную олимпийскую медаль. Эффективность деятельности тоже возросла за два года, несмотря на усилившуюся напряженность во взаимоотно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Предполагается, что при высокой сплоченности члены команды больше заботятся о сохранении хороших отношений с товарищами, чем о достижении высоких спортивных показателей. Попытки тренеров навязать в таких командах мотивационную установку на достижение цели приводят к конфликту </w:t>
      </w:r>
      <w:r>
        <w:rPr>
          <w:iCs/>
          <w:kern w:val="2"/>
          <w:sz w:val="28"/>
          <w:szCs w:val="28"/>
        </w:rPr>
        <w:t>(Мартене Р. (</w:t>
      </w:r>
      <w:r>
        <w:rPr>
          <w:kern w:val="2"/>
          <w:sz w:val="28"/>
          <w:szCs w:val="28"/>
        </w:rPr>
        <w:t>Социальная психология и спорт. М.: ФиС, 1979). В то же время в командах с высокой потребностью в дружеских связях, как показал Р. Мартене, игроки выражают большую удовлетворенность своей деятельностью по сравнению с командами, где эта потребность была ниже, несмотря на одинаковые успехи тех и других и соревнова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хвально, конечно, что в команде не было не только серьезных конфликтов, но и мелких ссор, что у нас царит доброжелательная обстановка. Но, поймите меня правильно, в футбольном коллективе такие взаимоотношения не всегда радуют тренеров. Мы предъявляем к игрокам очень высокие требования, а они легко прощают партнерам ошибки, не желая обидеть кого-нибудь даже справедливой критикой... Такое безразличие к игре товарищей, я бы сказал даже, отсутствие рабочей требовательности, очень мешало н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. </w:t>
      </w:r>
      <w:r>
        <w:rPr>
          <w:iCs/>
          <w:kern w:val="2"/>
          <w:sz w:val="28"/>
          <w:szCs w:val="28"/>
        </w:rPr>
        <w:t xml:space="preserve">Сальков, </w:t>
      </w:r>
      <w:r>
        <w:rPr>
          <w:kern w:val="2"/>
          <w:sz w:val="28"/>
          <w:szCs w:val="28"/>
        </w:rPr>
        <w:t xml:space="preserve">тренер команды мастеров по футболу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Советский спорт. 1979. 22 август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редко стремление сохранить хороший психологический климат и сплоченность в команде приводит к тому, что в ней появляется самоуспокоенность, исчезает принципиальная и деловая критика. Группа старается не замечать конфликтных ситуаций, требующих делового решения. Такое поведение в команде неоправданно. Замечания, высказанные в спокойном и деловом тоне, не могут нарушить сплоченности команды и тем более снизить эффективность ее деятельности. По данным В.В. Виноградова, неодобрения и резкие замечания партнеров и тренера, хотя и расценивались спортсменами как нежелательные, создающие повышенную напряженность в игре, не повлияли существенно на результативность, а вряде случаев и улучшали ее. Во всяком случае, установка команды на результат может и не снижать эффективность деятельности даже при отсутствии сплоченности по личностным качеств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этой связи интерес представляет цитировавшаяся выше работа Р. Мартенса, в которой показано, что мотивация в команде на достижение цели более действенна для успеха, чем мотивация на общение. Однако наибольшего успеха добивались команды, мотивированные и на то и на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боте Р. Мартенса изучалась взаимосвязь между сплоченностью баскетбольных команд, результатами их деятельности и удовлетворенностью. Справедливо полагая, что выявление сплоченности команд только по признаку симпатии/антипатии недостаточно, он ввел и другие критер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у возможностей и способностей игрока (оценка по игровым качества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зможность сделать совместную деятельность прият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лияние, оказываемое игроком на других членов групп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и того, насколько сильно у опрашиваемого чувство принадлежности к данной команде, имеет ли эта принадлежность для опрашиваемого большое знач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ровень взаимодействия и сплоченности команды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казалось, что если оценивать сплоченность команды по двум последним критериям, то связь между сплоченностью и успешностью выступлений есть (более сплоченные выиграли больше встреч). По другим критериям этой связи обнаружено не бы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казано, что сплоченность команд связана не столько с турнирным положением и классом команд, сколько с изменением турнирного положения. Улучшение турнирного положения сопровождалось ростом сплоченности, ухудшение турнирного положения — снижением ее. В то же время классная команда, ставшая победительницей турнира, имела к концу первенства самую низкую сплоченность среди всех коман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чевидно, ухудшение взаимоотношений в команде не всегда и не сразу приводит к явному снижению спортивных результатов. Более того, иногда конфликтная ситуация становится для команды (при сложившемся ее ядре) своего роди стимулятором, сплоченность игроков повышается. Это наблюдается, в частности, в случае конфликта команды с одним из ее членов (тренером, капитаном, ведущим игроком). Сплоченность команды повышается на основе противопоставления: «мы» и «он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противление команды тренеру сплачивает ее членов целью доказать несостоятельность его установок и методов. Если конфликт с тренером обособляется от спортивных обязанностей, то есть если команда стремится доказать свою правоту спортивными успехами, команда переносит свою сплоченность и агрессивность на игру. Однако бывает и так, что команда, порой неосознанно, стремится наказать тренера и... проигрывает мат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сновном эффективность тренировочной и соревновательной деятельности снижается при затянувшихся и трудноразрешимых конфлик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ллектив, в котором люди живут без конфликтов, — это еще не дружба и сплоченность. Нужно пройти через серьезные испытания, чтобы люди поверили друг в др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В. Третьяк, </w:t>
      </w:r>
      <w:r>
        <w:rPr>
          <w:kern w:val="2"/>
          <w:sz w:val="28"/>
          <w:szCs w:val="28"/>
        </w:rPr>
        <w:t xml:space="preserve">знаменитый вратарь по хоккею с шайбо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Комсомольская правда. 1978. 20 июн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чевидно, не стоит придавать излишнего значения эмоциональной сплоченности, так же как нельзя и недооценивать ее. Вовсе не обязательно, чтобы спортсмены в команде были связаны тесными дружескими узами (этого иногда трудно требовать из-за возрастной разницы, семейного положения, разных национальных менталитетов и т. п.) и чтобы в команде существовала какая-то социальная идиллия, не допускающая конфликтности вообще. Команда может показывать стабильные высокие достижения и при среднем уровне эмоциональной сплоченности. Для формирования стойкой боевой команды важнее не избавлять ее от конфликтов, а научить спортсменов преодолевать 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 то же время нормальный психологический климат в команде — необходимое условие ее жизнестойкости и целеустремленности. И здесь очень важно, чтобы сплоченность проявлялась и по другому критерию — </w:t>
      </w:r>
      <w:r>
        <w:rPr>
          <w:iCs/>
          <w:kern w:val="2"/>
          <w:sz w:val="28"/>
          <w:szCs w:val="28"/>
        </w:rPr>
        <w:t xml:space="preserve">ценностно-ориентированному единству, </w:t>
      </w:r>
      <w:r>
        <w:rPr>
          <w:kern w:val="2"/>
          <w:sz w:val="28"/>
          <w:szCs w:val="28"/>
        </w:rPr>
        <w:t>то есть чтобы члены команды имели общие ценностные ориентиры (ради чего они играют), цели, нормы и установки (моральные и этические). Известно, например, что в благополучных с точки зрения психологического климата и социально зрелых группах (коллективах) нововведения и увеличение интенсивности работы воспринимаются благожелательно, а в конфликтных группах встречают сопроти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4. Факторы, влияющие на сплоченность коман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лоченность команды зависит от многих факторов объективного и субъективного характера. К ним относится, например, оцениваемая сторона личности. В зависимости от того, какая сторона личности оценивается (деловая или эмоциональная), сплоченность (единодушие в оценках друг друга, взаимопомощь, сопереживание и т. п.) может быть то более, то менее высокой. Например, по коэффициенту сплоченности почти во всех обследованных нами командах мастеров деловая сплоченность была более высокой, чем эмоциональная.</w:t>
      </w:r>
    </w:p>
    <w:p>
      <w:pPr>
        <w:pStyle w:val="Normal"/>
        <w:shd w:fill="FFFFFF" w:val="clear"/>
        <w:tabs>
          <w:tab w:val="clear" w:pos="708"/>
          <w:tab w:val="left" w:pos="1939" w:leader="dot"/>
          <w:tab w:val="left" w:pos="2693" w:leader="dot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портивные команды бывают разными по структуре, и это тоже сказывается на сплоченности. Одно дело — команды в игровых видах спорта, где все игроки воспитываются одним (старшим) тренером и в основном выполняют только его установки; другое дело — сборные команды в индивидуальных видах спорта (легкой атлетике, плавании, велосипедных гонках, фигурном катании, гимнастике и т.п.) В первом случае сплоченность выше, поскольку все игроки команды находятся в тесном взаимодействии друг с другом в процессе не только соревнований, но и тренировочных занятий (проживание на сборах), У них постоянная общая цель, взаимозависимость. Во втором случае сплоченность коллектива намного ниже. Сплочение таких коллективов – дело трудное, требующее времени. Особая роль принадлежит при этом тренерам, имеющим в сборных командах своих уче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лоченность также зависит от того, насколько удовлетворяются социальные потребности каждого члена команды принадлежать к той или иной группе и считаться значимым ее членом (потребность в социальной активности). Обсуждение важных вопросов, касающихся команды, всеми спортсменами создает предпосылки для удовлетворения этих потребностей и способствует сплочению команды целевой основе. С этой точки зрения имеющаяся в ряде спортивных коллективов практика решения вопросов только силами актива не может считаться оптимальным вариантом для сплочения коллектива. Члены коллектива, не вошедшие в актив, чувствуют себя пассивными участниками, исполнителями чужой но Потребность в социальной активности удовлетворяется в этом случае слаб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огда некоторые спортсмены с высокой потребностью в достижении отличит и результата бывают раздражены и негативно реагируют на своих партнеров, у которых потребности в достижении менее выражены или уровень их подготовленными для успешного решения общегрупповой цели ниже требуемого. Следует отметить, что в командах, где игроки постоянно пререкаются друг с другом, редко бывает</w:t>
      </w:r>
      <w:r>
        <w:rPr>
          <w:iCs/>
          <w:kern w:val="2"/>
          <w:sz w:val="28"/>
          <w:szCs w:val="28"/>
        </w:rPr>
        <w:t xml:space="preserve"> хо</w:t>
      </w:r>
      <w:r>
        <w:rPr>
          <w:kern w:val="2"/>
          <w:sz w:val="28"/>
          <w:szCs w:val="28"/>
        </w:rPr>
        <w:t>роший эмоциональный климат. Чрезмерная внутригрупповая напряженность отвлекает внимание спортсменов от деятельности и требует дополнительных, иногда значительных, усилий со стороны тренера и лидеров. Однако существует оптимальный уровень напряженности, который не только допустим, но и желателен для активизаци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Кретти Б. Дж. </w:t>
      </w:r>
      <w:r>
        <w:rPr>
          <w:kern w:val="2"/>
          <w:sz w:val="28"/>
          <w:szCs w:val="28"/>
        </w:rPr>
        <w:t xml:space="preserve">Психология в современном спорте. М.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С, 1978. С. 4в 4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лоченность и эффективность деятельности команды зависит от того, какие цели ставит перед собой команда в целом и каждый ее член, то есть от ценностно-ориентационного единства. Спортивные команды, игроки которых воспринимают тренировки как ситуации для общения и способ проведения свободного времени, обычно выступают менее успешно, чем команды, ставящие своей целью достижение высокого результата. Снижается успешность выступления команды и в том случае, если цели занятий спортом у ее игроков разные: одни обязательно хотят стать чемпионом, а другие играют ради денег. Отдача последних во время игры будет минималь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становлено, что если команды встречаются с более сильными соперниками игроки распределяют передачи между собой независимо от характера их отношений. Следовательно, в условиях стресса поведение и деятельность игроков в командах больше зависят от стремления спортсменов достигнуть успеха, нежели от их симпатий и антипатий друг к другу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5. Психологическая совместим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ажным фактором, влияющим на сплоченность команды, является психологическая совместимость ее членов. До сих пор в спортивной практике этому фактору уделяется мало в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чины несовместимости и факторы совместимости могут быть, разнообразными Ю.А Коломейцев (Взаимоотношения в спортивной команде. М.: ФиС, 1984) попытался дать классификацию различных вдов совместимости/несовместимости. Он разделил все случаи на три группы: психофизиологическую, психологическую и социальную. Психофизиологическая совместимость включает в себя темперамент и типологические особенности проявления свойств нервной системы, психологическая – свойства характера, интеллекта, способность к сопереживаниям, социальная – понимание и соблюдение социальных норм поведения, установок, правил и требований, схожесть целей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ажнее классифицировать не виды совместимости, а факторы (причины), из-за которых может наблюдаться совместимость/несовместимость. Причины, способствующие совместимости или препятствующие ей, могут относиться к различным психологическим уровням, в том числе и к психофизиологическому, связанному со свойствами темперамента и нервной системы, и к социально-психологическому, связанному с моральными качествами человека, с его цеоями, с направленностью личности и т.п. Вычленив конкретный фактор, приведший к несовместимости, можно сделать попытку устранить возникшие противоречия, снять напряженность во взаимоотношениях людей в процессе совместной деятельности или контактов во время дос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следние годы некоторые тренеры как-то подзабыли «золотое» правило — несколько, пускай даже самых сильных, гребцов, сведенных в одну лодку, не всегда составляют классную команду. Многое при этом следует учитывать тренеру: взгляды гребцов на стиль и методику, их цели в спорте, наконец, психологическую совмест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Масленников И. </w:t>
      </w:r>
      <w:r>
        <w:rPr>
          <w:kern w:val="2"/>
          <w:sz w:val="28"/>
          <w:szCs w:val="28"/>
        </w:rPr>
        <w:t>Советский спорт. 1970. 20 ию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жидать совместимости по всем факторам (и чисто психологическим, и социально-психологическим, и психофизиологическим) вряд ли можно. В этом смысле идеальной, то есть полной, совместимости нет. По одним факторам она может быть, по другим — нет. Что окажется решающим — относительная совместимость или относительная несовместимость, не зная ситуации, сказать тру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совместимость спортсменов может зависеть от разных факторов. Особую роль играют статус спортсменов, притязания на лидер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Известный гребец А. Сасс расказывал: «Тимошинин, когда я с ним греб, был идеальным ведомым. После него я сел в лодку с Малыгиным (который в то время был в стране сильнейшим одиночником. — </w:t>
      </w:r>
      <w:r>
        <w:rPr>
          <w:iCs/>
          <w:kern w:val="2"/>
          <w:sz w:val="28"/>
          <w:szCs w:val="28"/>
        </w:rPr>
        <w:t xml:space="preserve">Е. И.), </w:t>
      </w:r>
      <w:r>
        <w:rPr>
          <w:kern w:val="2"/>
          <w:sz w:val="28"/>
          <w:szCs w:val="28"/>
        </w:rPr>
        <w:t xml:space="preserve">и сразу стало ясно, что не то. Давлю его — я старше, опытнее, — а он свое гнет, поскольку уже в одиночке накатался, привык к своеволию... Я с Вячеславом Ивановым (олимпийским чемпионом в одиночке. — </w:t>
      </w:r>
      <w:r>
        <w:rPr>
          <w:iCs/>
          <w:kern w:val="2"/>
          <w:sz w:val="28"/>
          <w:szCs w:val="28"/>
        </w:rPr>
        <w:t xml:space="preserve">Е. И.) </w:t>
      </w:r>
      <w:r>
        <w:rPr>
          <w:kern w:val="2"/>
          <w:sz w:val="28"/>
          <w:szCs w:val="28"/>
        </w:rPr>
        <w:t>в двойке греб, продолжает А. Сасс. — А что получилось? Он не решается сделать мне замечание, я ему тоже — оба ведь в гребле "собаку съели". А так вполне подходили. Но больше двух месяцев не выдержал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Советский спорт. 1970. 20 ию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ует подчеркнуть, что совместимость не обязательно связана с совпадением характеров. Практика показывает, что часто (если не чаще) совместимость обусловлена различиями в психологии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местимость спортсменов может наряду с сыгранностью оказывать влияние на результаты спортивной деятельности. В теннисе, например, два далеко не самых сильных игрока в одиночном разряде, соединяясь в пару, становятся чемпионами и без труда обыгрывают пары, составленные из индивидуально сильных игроков. То же наблюдается и в хоккее с шайбой, где удачно составленная тройка из нападающих, хорошо понимающих друг друга, превосходит ту, которая составлена из сильнейших игроков команды. И дело тут не только и не столько в том, сколько времени играют друг с другом теннисисты или хоккеисты, а в тонких психологических механизмах, позволяющих почти мгновенно налаживать контакты между игро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местимость спортсменов нужно учитывать не только в спортивных командах. Выполнение парных упражнений, работа в спарринге тоже требует учета этого психологического фено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т что рассказала заслуженный тренер СССР по фехтованию Р. И. Чернышева: «У меня на занятиях в парных упражнениях двое парнишек работали — прямо загляденье: весело, азартно, с наслаждением. Все выполняли прямо "с листа", образцово, советуясь, помогая друг другу. Я разбила эту пару, включив в нее для "подтягивания" среднеуспевающего мальчика. И что же? Разъединенные словно зачахли, потеряли вкус к занятиям, стали скучать. Пришлось восстановить прежнюю пару — и сразу радостные улыбки, искорки в глазах. Все пошло отлично, по-прежнему. Вот что такое друж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казывается, игнорировать человеческие симпатии и антипатии без ущерба для любого дела невозможн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6. Соперничество (конкуренция) и сплоченност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Соперничество в команде. </w:t>
      </w:r>
      <w:r>
        <w:rPr>
          <w:kern w:val="2"/>
          <w:sz w:val="28"/>
          <w:szCs w:val="28"/>
        </w:rPr>
        <w:t>Практически во всех командах между игроками существует соперничество (конкуренция) за место в основном составе. Если это соперничество игроков не приводит к конфликту, а лишь подстегивает их на совершенствование своего мастерства, на лучшую функциональную готовность, то это безусловно положительное явление. Недаром многие тренеры жалуются на отсутствие в их команде конкуренции между игроками в той или иной линии (защите, нападен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борной команде страны [по баскетболу] мы создали две пары защитников и две пары нападающих. &lt;...&gt; Эти звенья не только во время тренировки, но и на соревнованиях всячески пытались доказать друг другу свою силу, свое превосходство. Оба звена хотели выходить на поле в стартовом составе. Они даже обижались на тренера, если тот давал одному звену играть на площадке дольше, чем другому. Практически в матчах звенья стартовали по очереди, и никто в команде не мог определить, какое же звено называть основным, кто входит в стартовый состав. Здоровое соперничество в данном случае в какой-то мере способствовало улучшению тренировочного процесса и помогло нам завоевать высокое звание чемпионов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Гомельский А. Я. </w:t>
      </w:r>
      <w:r>
        <w:rPr>
          <w:kern w:val="2"/>
          <w:sz w:val="28"/>
          <w:szCs w:val="28"/>
        </w:rPr>
        <w:t xml:space="preserve">Управление командой в баскетбол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.: ФиС, 1976, С. 6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перничество, даже здоровое, может иметь и отрицательные последствия. При больших притязаниях спортсмена на успех конкуренция нередко приводит к неуверенности, а у некоторых спортсменов (если статус их конкурентов очень высок) — к переживанию безысходности положения, к желанию бросить, спорт или только «отрабатывать номер» в коман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некоторыми троками команды игнорируются нормы морали, соперничество может привести к конфликту Спортсмены спортивную конкуренцию начинают переносить на личные взаимоотношения. Конкуренция, доходящая до конфликта, безусловно, нарушают социально-психологический климат в коллективе. Особенно отчетливо проявляется отрицательная роль конкуренции для сплоченности во вновь создаваемых командах. Если в команде много претендентов на малое число вакантных мест, то сплоченность низкая; при стабилизации состава (определении спортсменов, которые войдут в лимитированное число) сплоченность повы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. Г. Илларионов (Изучение особенностей проявления предпочитаемого типологически обусловленного стиля спортивной деятельности: Автореф. дис. ... канд. наук. Л., 1978) выявил в двух сборных командах велосипедистов различные коэффициенты сплоченности: 0,68 и 0,28. В первой команде в основной состав попадало 60% спортсменов из числа призванных на сбор, во второй — только 30%. Я наблюдал в сборной команде страны по волейболу то же явление: при расширенном составе (19 человек на 12 вакантных мест) коэффициент сплоченности был 0,54; при практически определенном составе (14 человек) этот коэффициент возрос до 0,7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ходная динамика межличностных взаимооценок и взаимовыборов наблюдалась в исследованиях зарубежных психологов: при конкуренции за место в команде количество взаимоположительных выборов уменьшалось, в сформированной команде их количество снова возрастало (рис. 1)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228600" cy="22860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65pt;margin-top:-0.35pt;width:17.95pt;height:1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73095" cy="166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а б в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371600" cy="1566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.95pt,6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kern w:val="2"/>
          <w:sz w:val="28"/>
          <w:szCs w:val="24"/>
        </w:rPr>
        <w:t xml:space="preserve"> </w:t>
      </w:r>
      <w:r>
        <w:rPr>
          <w:bCs/>
          <w:kern w:val="2"/>
          <w:sz w:val="28"/>
          <w:szCs w:val="24"/>
        </w:rPr>
        <w:t>взаимное признание спортивных достиж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4.95pt,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kern w:val="2"/>
          <w:sz w:val="28"/>
          <w:szCs w:val="24"/>
        </w:rPr>
        <w:t xml:space="preserve"> </w:t>
      </w:r>
      <w:r>
        <w:rPr>
          <w:bCs/>
          <w:kern w:val="2"/>
          <w:sz w:val="28"/>
          <w:szCs w:val="24"/>
        </w:rPr>
        <w:t>взаимные положительные эмоциональные связ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44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kern w:val="2"/>
          <w:sz w:val="28"/>
          <w:szCs w:val="24"/>
        </w:rPr>
        <w:t xml:space="preserve"> </w:t>
      </w:r>
      <w:r>
        <w:rPr>
          <w:bCs/>
          <w:kern w:val="2"/>
          <w:sz w:val="28"/>
          <w:szCs w:val="24"/>
        </w:rPr>
        <w:t>одностороннее признание спортивных достиж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4"/>
        </w:rPr>
        <w:t xml:space="preserve">Рис. </w:t>
      </w:r>
      <w:r>
        <w:rPr>
          <w:kern w:val="2"/>
          <w:sz w:val="28"/>
          <w:szCs w:val="24"/>
        </w:rPr>
        <w:t xml:space="preserve">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Социограммы, характеризующие межличностные отношения в команде велосипедистов на разных тренировочных сборах в процессе подготовки к велогонке мир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4"/>
        </w:rPr>
        <w:t xml:space="preserve">а - </w:t>
      </w:r>
      <w:r>
        <w:rPr>
          <w:kern w:val="2"/>
          <w:sz w:val="28"/>
          <w:szCs w:val="24"/>
        </w:rPr>
        <w:t xml:space="preserve">данные, полученные на первом тренировочном сборе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4"/>
        </w:rPr>
        <w:t xml:space="preserve">б - </w:t>
      </w:r>
      <w:r>
        <w:rPr>
          <w:kern w:val="2"/>
          <w:sz w:val="28"/>
          <w:szCs w:val="24"/>
        </w:rPr>
        <w:t xml:space="preserve">данные, полученные на сборе, когда отбиралась команд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4"/>
        </w:rPr>
        <w:t xml:space="preserve">в - </w:t>
      </w:r>
      <w:r>
        <w:rPr>
          <w:kern w:val="2"/>
          <w:sz w:val="28"/>
          <w:szCs w:val="24"/>
        </w:rPr>
        <w:t>данные, полученные на сборе, в котором участвовала уже сформированная коман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ует отметить, что конкурентные отношения усиливаются при наличии у спортсменов тревожности и мнительност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так, конкуренция в команде может приводить и к положительным, и к отрицательным последствиям. Поэтому бытующая в спортивной среде точки зрения, что команда снизила свои результаты из-за отсутствия конкуренции, не может приниматься без доказательств и рассмотрения конкретных отношений, сложившихся в коллективе. Чрезмерная конкуренции, даже на здоровой основе, может иметь негативные последствия. Нездоровая же конкуренция приводит к ухудшению психологического климата в команде и снижает ее успех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гунов Е.Н., Мартьянов Б.И. Психология физического воспитания и спорта. М.:</w:t>
      </w:r>
      <w:r>
        <w:rPr>
          <w:sz w:val="28"/>
          <w:szCs w:val="28"/>
          <w:lang w:val="en-US"/>
        </w:rPr>
        <w:t>AKADEMIA</w:t>
      </w:r>
      <w:r>
        <w:rPr>
          <w:sz w:val="28"/>
          <w:szCs w:val="28"/>
        </w:rPr>
        <w:t>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амагаров Т.Т,, Румянцева В.И. Лидерство в спорте. М.: ФиС. 198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Мальчиков А.В. </w:t>
      </w:r>
      <w:r>
        <w:rPr>
          <w:sz w:val="28"/>
          <w:szCs w:val="28"/>
        </w:rPr>
        <w:t xml:space="preserve">Социально-психологические основы управления спортивной командой. Смоленск, 1987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ищук В.Л., Блудов Ю.М. Методики психодиагностики в спорте. М.: Просвещение, 198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ффер О.М. Психология соревнующегося спортсмена. М.: ФиС, 197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Новиков М. А. </w:t>
      </w:r>
      <w:r>
        <w:rPr>
          <w:sz w:val="28"/>
          <w:szCs w:val="28"/>
        </w:rPr>
        <w:t>В сб.: Психологическая подготовка спортсменов разных видов спорта к соревнованиям. М.: ФиС, 196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носич В., Лазаревич Л. Психодинамика спортивной группы. М.: ФиС, 197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Петровский А. В., Шпалинский В. В. </w:t>
      </w:r>
      <w:r>
        <w:rPr>
          <w:sz w:val="28"/>
          <w:szCs w:val="28"/>
        </w:rPr>
        <w:t>Социальная психология коллектива. М., 197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лоян Р.А. Мотивация спортивной деятельности. М.: ФиС, 198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и современный спорт. М.: ФиС, 1973. (с. 72-85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онов А.В. Психология спортивного поединка. М.: ФиС, 19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Рыжонкин А. В. </w:t>
      </w:r>
      <w:r>
        <w:rPr>
          <w:sz w:val="28"/>
          <w:szCs w:val="28"/>
        </w:rPr>
        <w:t xml:space="preserve">О соотношении положения спортсмена в команде и характера проявления некото-х личностных особенностей: Тезисы доклад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сесоюзной конференции «Психология физи</w:t>
        <w:softHyphen/>
        <w:t>ческого воспитания и спорта». М., 1973. Ч. 2. С. 15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психология в трудах отечественных специалистов: Хрестоматия. СПб.: Питер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Станкин М. И. </w:t>
      </w:r>
      <w:r>
        <w:rPr>
          <w:sz w:val="28"/>
          <w:szCs w:val="28"/>
        </w:rPr>
        <w:t>Учитель физической культуры: личность, общение. М.,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Теория и практика физической культуры. 1974. № 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33:00Z</dcterms:created>
  <dc:creator>Tamara</dc:creator>
  <dc:description/>
  <cp:keywords/>
  <dc:language>en-US</dc:language>
  <cp:lastModifiedBy>SYSTEM</cp:lastModifiedBy>
  <dcterms:modified xsi:type="dcterms:W3CDTF">2011-09-22T04:33:00Z</dcterms:modified>
  <cp:revision>2</cp:revision>
  <dc:subject/>
  <dc:title>ФЕДЕРАЛЬНОЕ ГОСУДАРСТВЕННОЕ ОБРАЗОВАТЕЛЬНОЕ УЧРЕЖДЕНИЕ ВЫСШЕГО ПРОФЕССИОНАЛЬНОГО ОБРАЗОВАНИЯ</dc:title>
</cp:coreProperties>
</file>