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: «Технология и организация питания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тиничного хозяйства и туризм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Основы проектирования гостиничных комплексов и предприятий общественного питания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роект сигарной комнаты в гостинице категории «5 звезд» (на материалах гостиницы «Атлантида»)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валова О.Н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 41 - Э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акультет пищевой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иотехнологии и товаровед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08050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Экономика и управление н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приятии туризма и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стиничного хозяйства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курсового проекта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Царёва Н.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рмоконтролер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ршова Н.Н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 защи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ёл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Технология и организация питания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тиничного хозяйства и туризм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______20____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у 4 курса, группы 41 – Э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ультета пищевых биотехнологий и товар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амилия </w:t>
      </w:r>
      <w:r>
        <w:rPr>
          <w:sz w:val="28"/>
          <w:szCs w:val="28"/>
          <w:u w:val="single"/>
        </w:rPr>
        <w:t xml:space="preserve">Привалова </w:t>
      </w:r>
      <w:r>
        <w:rPr>
          <w:sz w:val="28"/>
          <w:szCs w:val="28"/>
        </w:rPr>
        <w:t xml:space="preserve">Имя </w:t>
      </w:r>
      <w:r>
        <w:rPr>
          <w:sz w:val="28"/>
          <w:szCs w:val="28"/>
          <w:u w:val="single"/>
        </w:rPr>
        <w:t xml:space="preserve">Ольга </w:t>
      </w:r>
      <w:r>
        <w:rPr>
          <w:sz w:val="28"/>
          <w:szCs w:val="28"/>
        </w:rPr>
        <w:t xml:space="preserve">Отчество </w:t>
      </w:r>
      <w:r>
        <w:rPr>
          <w:sz w:val="28"/>
          <w:szCs w:val="28"/>
          <w:u w:val="single"/>
        </w:rPr>
        <w:t>Николае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u w:val="single"/>
        </w:rPr>
        <w:t>«Проект сигарной комнаты в гостинице категории «5 звез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о проекту (работе) 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расчётно-пояснительной записки (перечень подлежащих разработке вопросов)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графического материала (с точным указанием обязательных чертежей ) (для курсовых проектов)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та выдачи задания 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рок сдачи студентом законченного проекта 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принял к исполнению 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ёл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ние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Сигарная культура в Росс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Становление российского сигарного ры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игарные магазин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Сигарные комнаты в гостиницах и ресторана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Характеристика деятельности гостиницы «Атланти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бщая характеристика гостиницы «Атлантид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2 Дополнительные услуги гостиничного комплекса «Атланти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оект сигарной комнаты в гостинице «Атланти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Интерьер сигарной комнаты в гостинице «Атланти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Концепция и услуги сигарной комнат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 Сигарное шо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А «Сигарная комната Московского городского Гольф Клуб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Б «Оформление входа и вестибюля гостиницы «Атланти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В «Интерьер номеров различных категорий в гостинице «Атланти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Г «Дополнительные услуги гостиничного комплекса «Атланти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Д «Сигарный лист гостиничного комплекса «Атлантид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утверждения врачей о вреде курения, поклонников сигарной культуры с каждым годом становиться все больше, ведь неспешный ритуал курения сигар не только менее вреден для здоровья, но и подчеркивает высокий статус и успешность куриль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ечественный рынок сигар сегодня активно завоевывают все ведущие производители этого вида табачной продукции. Для курильщиков — гурманов в России сегодня работают специализированные сигарные магазины, а во многих ресторанах и гостиницах страны имеются сигарные комнаты. Однако, по мнению специалистов, ни один из российских магазинов сигар сегодня не может похвастаться ни идеальным обслуживанием, ни обученным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ценкам специалистов, сегодня российский сигарный рынок один из самых перспективных в мире. Современный россиянин выкуривает около 5 млн. сигар в год. Как отметил шеф московского офиса компании «Habanos S.A.» Вилли Альверо, рост российского рынка сигар за последние 2 года был огромным, он составил 30%, что нельзя сравнить с показателем ни одной другой страны. Кроме того, он отмечает, что у сигарного рынка в нашей стране есть большой потенциал. Год от года растет число молодых курильщиков, которые охотно учатся этой культуре, которые хотят хорошо разбираться в марочном алкоголе, сигарах, автомобилях, гастрономии, дизайнерской одежде. По прогнозам Альверо, в ближайшие годы объемы продаж сигар в России могут вырасти в пять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этому в настоящее время актуально изучить современный рынок сигар, средства и способы организации и развития сигарной культуры, разработать на базе этих знаний курсовой проект сигарной комнаты в гостинице. В качестве объекта исследования выбрана деятельность гостиницы категории «5 звезд» «Атланти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го проекта заключается в изучении отечественного сигарного рынка, интерьера и оборудования сигарных магазинов и комнат, работе основных производителей табачных изделий, а также разработке проекта сигарной комнаты в гостинице «Атланти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выполнить ряд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российский рынок сигар, основных производителей табака для сигар, условия и сроки поставщиков сигарн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анализировать современные средства организации интерьера сигарных комнат в гостиницах и рестора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СНиП по проектированию помещений и сооружений культурно-массового назначения для гост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характеризовать деятельность гостиницы «Атлантида», выявить и обосновать целесообразность организации в ней сигарной комн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ить наглядный проект сигарной комнаты на «Плане этажа гостиницы «Атлантида», а также организацию её внутреннего пространства, дизайн интерь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выделяются такие структурные элементы, как: содержание, введение, основная часть, представленная тремя главами, заключение и список используем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одержит рекомендации по предоставлению основных услуг сигарной комнаты, а также проведению эксклюзивных табачных вечеринок и сигарных ш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роекта такой сигарной комнаты все посетители гостиницы получат возможность удобно устроиться в кресле, грея в ладонях ароматный коньяк, курить сигару, или наслаждаться благоухающей роскошью кальяна. Время будет струиться неспешно, как золотистый песок сквозь пальцы, унося все печали и наполняя каждого чистой рад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Сегодня коньяк, сигары и комфорт стали неотъемлемыми атрибутами красивой жизни. Иметь в кабинете коробку хороших сигар — признак благополучия и тонкого вкуса хозяина. Для многих сигара неотделима от образа — ведь она придает своему обладателю совершенно особый колорит. Истинное удовольствие доставляет курение сигар в специально оборудованных комнатах при ресторанах и гостин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Атлантида» - гостиничный комплекс, который предоставляет своим клиентам ряд разнообразнейших дополнительных услуг, отличающихся как по характеру, тематике и специфике, так и по способу их организации. Этот ряд составляют услуги, предоставление которых способствует достижению интересов самых требовательных и неординарных клиентов гостиницы. Однако всегда найдутся те, чьи желания кажутся невыполнимыми. Поэтому для таких предприятий как гостиничные комплексы необходимо постоянно дополнять и совершенствовать в процессе деятельности перечень своих услуг, их организацию и качество предоставления. О</w:t>
      </w:r>
      <w:r>
        <w:rPr>
          <w:sz w:val="28"/>
          <w:szCs w:val="28"/>
        </w:rPr>
        <w:t xml:space="preserve">чень важно не только найти свое лицо, но и уметь сохранить его. Нужно следовать современным тенденциям и совершенствовать предприятие в соответствии с ними. Принимая во внимание тот факт, что в </w:t>
      </w:r>
      <w:r>
        <w:rPr>
          <w:color w:val="000000"/>
          <w:sz w:val="28"/>
          <w:szCs w:val="28"/>
        </w:rPr>
        <w:t xml:space="preserve">нашей стране динамично развивается сигарная культура, и с каждым днем все более растет число </w:t>
      </w:r>
      <w:r>
        <w:rPr>
          <w:sz w:val="28"/>
          <w:szCs w:val="28"/>
        </w:rPr>
        <w:t>любителей сигарного искусства, рационально разработать проект изысканной сигарной комнаты для такого современного гостиничного комплекса, как «Атлантида». Важно учесть также, что среди настоящих афисионадос, как правило, успешные и знаменитые персоны, а такие люди всегда выбирают самый высокий уровень сервиса и комфорта. Услуги данного уровня предоставляют гостиницы категории «5 звезд», каковой и является «Атланти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ектирование и реализация нового проекта сигарной комнаты в гостиничном комплексе «Атлантида» будут способствовать привлечению новых клиентов, что в свою очередь обеспечит приток прибыли и увеличение конкурентоспособности данного предприятия. Однако необходимо учесть, что для непосредственной реализации проекта руководство комплекса должно иметь в наличии и выделить немалые денежные средства или привлекать со стороны инвестиционных вкладчиков, так как нужно приобрести дорогостоящее специализированное оборудование, мебель и аксессуары, организовать найм монтажников и другого рабочего персонала, выделить время для проведения всех работ, в течение которого может наноситься урон основной деятельности гостиницы в виде шума и других неудобств, обеспечить проведение реклам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авильно и своевременно спланировать и организовать проектирование сигарной комнаты, а затем контролировать процесс её обустройства, то впоследствии экономический, эстетический и психологический эффекты будут максималь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ИГАРНАЯ КУЛЬТУРА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е есть вещи, которые, вне всякого сомнения, являются лучшими в своем роде. Одна из них - </w:t>
      </w:r>
      <w:r>
        <w:rPr>
          <w:b/>
          <w:bCs/>
          <w:sz w:val="28"/>
          <w:szCs w:val="28"/>
        </w:rPr>
        <w:t>Habanos</w:t>
      </w:r>
      <w:r>
        <w:rPr>
          <w:sz w:val="28"/>
          <w:szCs w:val="28"/>
        </w:rPr>
        <w:t xml:space="preserve"> - гаванская сигара. </w:t>
        <w:br/>
        <w:t>В большинстве своем они делаются вручную с использованием методов, которые впервые были применены два века назад, передаются из поколения в поколение и сохранились почти неизменными до наши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тановление российского сигарного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сегодня по праву считается одной из самых перспективных стран с точки зрения развития сигарного потребительск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щё в 70–х – начале 80–х годов в Советском Союзе повсеместно продавали сигары. Это был полноценный подпольный бизнес, со своими королями и неудачниками, обогащениями и банкротствами. Курение сигар тоже выглядело странно. Никто не думал, когда и как курить сигару, чем ее обрезать или как обкусывать, и вообще, зачем сигары в стране, где колбасные очереди в провинции ведутся по записи. Разумеется, ни о цивилизованной торговле, ни о сигарной культуре тогда даже не задумывались. Все это казалось погребенным в далеком 1917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не прошло и десяти лет, как люди стали ходить в дорогие сигарные магазины, выбирать своим близким в подарок хороший табак, сигары, хьюмидоры и каттеры. Вероятно, само течение времени, медленное его перетекание из одной эпохи в другую схоже с блужданием между полками, где красуются сиг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ыстрое возрождение многих, вроде бы навсегда утраченных, черт русской роскошной жизни в 90–х годах, можно было бы назвать чудом, если бы оно не было обусловлено вполне осязаемыми экономическими и психологическими причинами. Легкое обогащение, невероятный имущественный разрыв между бедными и богатыми на фоне почти повсеместной тоски по европейским удовольствиям и старым имперским радостям заставили победителей социальной гонки задуматься о том, как воспользоваться внезапно обрушившимися на них возможностями. И они воспользовались ими с яростным ажиотажем неофитов.</w:t>
        <w:br/>
        <w:t>По мнению одного из ведущих экспертов современного российского сигарного рынка, Андрея Шустова, в истории сигарной торговли последнего десятилетия можно выделить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до 1993 года преобладали хаотические поставки. Время от времени ввозились сигариллы типа американских Tihuana, а сигары ручной скрутки возникали либо из нераспроданных советских запасов, либо доставлялись челноками. Понятно, что о каком–либо полноценном выборе и тем более о контроле качества не могло быть и речи. Установлено, что в 1992–1993 годах московскую табачную торговлю оккупировали десятки импортеров и производителей сигарет. Но ни одна из структур, занимавшихся сигаретами, не заинтересовалась сигарами или сигариллами – товар казался слишком экзотическим и элитарным. Андрей Шустов любит сравнивать образ сигар на рынке того времени с образом киви: большинство считали, что сигары не могут соперничать с сигаретами, так же как киви не способно потеснить привычные «яблоки летом» и «апельсины зимой». Поворотным стал 1993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ок вышла компания «Арома», поставившая перед собой задачу заполнить пустующую нишу в сигарном бизнесе и наладить цивилизованную торговлю сигарами. Свою стратегию менеджеры «Арома» основывали на триединстве, сформулированном Андреем Шустовым: «Сигара должна войти в жизнь как привычка, как символ качественной жизни, как продукт–товар». «Арома» удалось наладить собственную дистрибьюторскую сеть, установить цивилизованные связи между оптовой и розничной торговлей. Компания планировала осуществить последовательное представление на русском рынке сначала фабричных голландских сигар, а потом благородных кубинских и доминиканских сигар ручной скр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му продвижению товара способствовали и яркие PR–акции «Аромы». На презентации Wintermans прошел чарующий конкурс Miss Cafe Creme. Его победительница Юлия Алексеева стала впоследствии вице–мисс Европы. Запомнилась и серия тогда еще вполне законных телевизионных реклам. Так или иначе, сигары и сигариллы стали постепенно входить в привычку. Случалось, продавцы удивлялись, как быстро у них расходятся Cafe Creme, которые они брали как экзотическую марку, чтоб витрина выглядела солиднее, однако народ пристрастился, сидя в ресторане или отправляясь на тусовку, говорить по мобильному, выпуская колечки ароматного дыма. Так разбирали симпатичные металлические коробочки, благо все устали от привычного картонного диз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l997-1998 года и в Москве, и в Санкт–Петербурге сигары окончательно перестали быть экзотическим товаром, сигарная привычка пустила корни. Едва увидев свет, новый русский средний класс захотел приобрести буржуазные привычки, и хорошая сигара добавляла ему уверенности в себе, укрепляла мнимое ощущение стабильности окружающей действительности. В ресторанах и магазинах появились настоящие кубинские сигары, начали продвигаться и некубинские бренды. Ручная скрутка явилась предметом гордости каждой уважающей себя ресторации, городской пейзаж украсили элитные сигарные магазины. Сигарная культура проявлялась не только в курении, но и в бизнесе. В продаже стали встречаться многочисленные аксессуары, продаваться хьюмидоры, в ресторанах появились хьюмидорные комнаты. Кризис августа 1998 года приморозил сигарную торговлю, но не погубил ее. Переживая экономические потрясения, многие утешали себя хорошей сигарой. В 1999 году объемы продаж постепенно восстановились. И это стало еще одним доказательством присутствия цивилизованного сигарного рынка в России. Однако, по мнению многих экспертов, основным двигателем сигарной торговли в России остается не традиция, а мода. Отсутствие глубокого понимания культуры сигарокурения мешает и расширению торговли элитными сортами. К сожалению, современный русский любитель не только не знает преимуществ аристократического винтажа, он редко может отличить посредственный и хороший продукт от очень качественного и выдающегося. И печальнее всего, что дальнейшему развитию сигарной культуры мешает поли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долго до летних каникул 2002 года Государственная дума провела индексацию ставок акциза на табачные изделия, в том числе на трубочный табак и сигары. Эти ставки выросли в среднем на 70%. Такая практика коренным образом противоречит и стандартам, принятым на Западе, и элементарной человеческой логике. Согласно материалам Всемирной организации здравоохранения, курение сигар и трубочного табака куда менее вредно, нежели неумеренное употребление сигарет. К тому же в соответствии с Директивой Совета Европы от 12 февраля 2002 года специфическая ставка акцизов (за 1000 единиц) на сигары и сигариллы должна быть в 5,5 раза ниже ставки на сигареты. У нас же – на фоне постоянно растущего числа людей, лихорадочно смолящих одну «приму» за другой, ситуация прямо противоположная. Специфическая ставка акцизов на сигары в 180 раз выше, чем на сигареты. Таким образом, создается фактически запретительный фискальный режим для неспешной, консервативной торговли сиг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се сложности и противоречия, основным актером в театре российского сигарного бизнеса остается ТК «Арома». В зависимости от сегмента она контролирует от 50 до 90% рынка. В русский, всегда немного дикий, бизнес «Арома» внесла последовательность и мастерство профессионалов. Компания постоянно проводит маркетинговые исследования, работает над имиджем марок, имеет собственную стратегию представления брендов. Помимо «Аромы», яркую страницу в историю русского сигарного бизнеса вписал Davidoff. Уникальный опыт работы на мировом рынке позволил менеджерам компании изменить само представление и том, как и в какой обстановке должны продаваться сигары. Благородство подлинной культуры курения, новые дорогие и изысканные марки, неповторимая атмосфера сигарной торговли, многообразные и успешные PR–акции делают Davidoff явлением не только в коммерческой, но и в культурной жизни обеих российских столиц. Сигарная мода конца 90–х годов породила несколько фирм–однодневок, которые воспринимали сигарную торговлю либо как хобби, либо как повод для самоутверждения. В итоге возникло затоваривание отдельными марками, перенасыщение рынка. Однако серьезного влияния на бизнес эти конторы не оказали. Будущее сигарной торговли принадлежит крепким специализированным компаниям, имеющим знающих специалистов и продуманную глубокую страте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беждению Андрея Шустова, специализация в современных российских условиях сохраняет определяющее значение хотя бы потому, что выбор покупателей чаще всего определяется не их личными вкусами или сигарой как таковой, а умением, грамотностью и возможностями дистрибьюторов. С конца 90–х годов сигара стала одним из самых доступных и успешно продвигаемых символов достатка, успеха и процветания, заняла место рядом со швейцарскими часами, немецкими автомобилями и одеждой от итальянских и датских дизай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2002 года на Москву и Санкт–Петербург приходилось более 80% продаж сигар. Перспективы распространения бизнеса за пределы двух российских столиц ограничены покупательной способностью населения. Машинные Wintermans можно увидеть в табачном киоске на любом железнодорожном полустанке, но обороты торговли сигарами ручной скрутки даже в таких городах, как Екатеринбург или Ростов–на–Дону, оставляют желать лучшего. Как бы то ни было, повсюду господствует московский сценарий. Представитель Davidoff в России Тодд Трибелл говорил, что ситуация на периферии сравнима с положением в Москве 5–6 лет тому назад. И в крупных городах России, и в столицах стран СНГ развитие сигарной торговли проходит через те же этапы: сначала появляются голландские, потом известные каждому школьнику кубинские, а затем – доминиканские, никарагуанские, коста-риканские и иные сигары ручной скуртки, а вместе с ними и атрибуты настоящей сигарной культуры – гильотины и хьюмидоры. В итоге со временем выиграет тот, кто обеспечит надлежащее качество товара и высокую культуру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игар ручной скрутки у нас самыми популярными остаются старые гаванские марки: Cohiba и известные еще с советских времен Romeo &amp; Julieta с Montecristo. Davidoff активно продвигает доминиканские бренды – Avo, Davidoff, Griffins, Zino. Серьезной проблемой остается и присутствие на рынке поддельных кубинских сигар, от которых страдает не только Россия, но и весь цивилизованный мир. Однако масштабы вала фальшивых имитаций порой преувеличивают сами кубинские производители, не способные наладить должный контроль над ка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обезопасить себя от подделок очень сложно. Очевидно, что цена не должна быть демпинговой. Низкие цены – почти гарантия того, что мы имеем дело с самокруткой. Солидные магазины обычно сами весьма придирчиво следят за подлинностью товара. Однако проверять надо каждую сигару, поэтому имеет смысл избегать запечатанных коро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ее сигарного бизнеса во многом связано с развитием всего российского общества. Расширение спроса возможно только в случае последовательного повышения жизненного уровня населения и изменения отношения государства к торговле элитными табачными издел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постепенно развивается сигарная культура, возникают специализированные издания, растет интерес к сигарам как эстетическому феномену. И по мере того как будет складываться устойчивый круг постоянных потребителей сигар, можно предполагать рост спроса не столько на новые марки и бренды (настоящие поклонники сигар достаточно консервативны), сколько на аксессуары и милые мелочи. Возможно, нас ждет настоящий аксессуарный б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гнозам Андрея Шустова, в ближайшие годы повысится удельный вес продаж доминиканских, никарагуанских и гондурасских марок. Скорее всего, мы достигнем состояния некоторых стран Западной Европы, где гаваны составляют не больше половины всех продаваемых сигар ручной скрутки (к примеру, в Испании, где традиционно кубинские сигары исключительно популярны, в 2001 году объем их продаж упал на 17%). Однако это детали, поскольку у каждого свой вкус, у каждого свои пристрастия. Главным является тот факт, что в России привыкли к настоящим «ручным» сигарам, в России их полюбили [9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игарные магаз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арная культура в России развивается, и уже вполне уместно говорить о настоящем сигарном магаз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й сигарный магазин, торгующий лучшими сигарами ручной скрутки, должен обладать образом, обликом и обаянием совершенно особыми: он может быть и роскошным, и скромным, но стоит бывалому aficionado откинуться в кресле и сказать: «Я был сегодня в настоящей табачной лавке» – и глаза его друзей примут мечтательное выражение. Маленький или большой (а бывают очень большие сигарные магазины), он должен быть уютен, и посетитель должен получить настоящее удовольствие, заглянув в него. Сигарный магазин – это дом, покупатель в нем – гость и друг, а любовь или интерес к сигарам роднят его с хозя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готовление лучшей из сигар минимально разбито на операции. Табачные листья собираются вручную, сушатся, ферментируются и отбираются с вниманием к каждому листу. Настоящую сигару делает один скрутчик, от начала и до конца, так что она по-своему уникальна. Владелец фабрики рассматривает готовые сигары, берет их в руки одну за другой, и если они ему нравятся, другие руки начинают бережную упаковку. Из рук в руки переходит сигара к покупателю, и предназначена она только для одного человека, того, который заходит сейчас в сигарный магазин. Именно для его досуга, для его ощущений. Для времяпрепровождения неспешного, задумчивого и никогда – торопливого. Поэтому и продавцу – последнему из передающих – не стоит тороп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много лет назад в женевский магазин Зино Давидофф заходил молодой человек – купить одну, максимум две сигары на свои невеликие студенческие деньги. Хозяин рассказывал ему о замечательных урожаях, показывал новинки или особенно удачные в этом году марки, они пробовали сигару-другую. Дело даже не в том, что студент выходил из магазина с целой коробкой, которую совершенно не собирался покупать: великий Зино не сильно богател на такой маркетинговой операции. Ему доставляло удовольствие общение с любым внимательным покупателем. Потому что сигарная культура тоже передается из рук в руки. Ну и, конечно, десятка полтора друзей и знакомых любознательного студента заходили впоследствии к Зино, и многие стали его постоянными клиентами, равно как и их знакомые и друзья. Одно из главных сокровищ сигарного магазина – это верная, дружественная клиентура, залог процветания и приятного общения, и об этом Давидофф, конечно, з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ина и гостя в неспешном диалоге объединяет общее увлечение, и хозяин сигарного магазина – это ни в коем случае не просто коммерсант. Его личность необычайно важна в этом благоговейном бизнесе. Он немного коллекционер, всегда – знаток, почти всегда – философ и чуть-чуть – Дед Мороз, сведущий в радостях и мечтах. Он разбирается в людях – и он понимает в сигарах, он может своим советом создать некую гармонию, которая украсит ваш вечер. И к его совету стоит прислушаться, его надо обязательно расспросить. Он по-своему энциклопедист, он знает все про табачный лист, про тропическое солнце и вечерние синие тени, про смуглые руки скрутчиков, про подвалы, наполненные бальзамическими благоуханиями. Его знания не давят на новичка, потому что он – проводник, он приобщает к удивительному миру ощущений. Он немного колдун и немного алхимик, поскольку, помимо знаний и увлеченности, его ведет интуиция. Люди такие разные, и сигар так много, и у него есть возможность устроить единственную встре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элементом является ассортимент магазина, который должен быть достаточно велик, чтобы оставаться чуть загадочным даже для сведущего посетителя. Цены – не очень высокие, не очень низкие, а скорее – уважительные по отношению к гостю и по отношению к произведениям высокого ремесла, почти произведениям искусства, которые он может предложить. Что из того, что они развеются ароматным дымом, не такова ли и наша жизнь, в которой мы переходим из сегодня в завтра, не сожалея и не останавливая мгновений. Сигара, впрочем, может эти мгновения чуть замедл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ые магазины встречаются, и о них с благодарностью вспоминают любители. Самым большим количеством восторженных легенд в США была овеяна лавка Humidor 1, в городе Мичигане (штат Мичиган). Ее хозяин, Макс Берне, был именно таким – немного алхимиком, немного антикваром, немного библиотекарем. Он пару десятилетий изо дня в день обедал только в ресторанчике напротив: за столиком у окна, чтобы не пропустить посетителя. Не то чтобы 90-летний Макс не доверял своим ассистентам, нет, он вырастил немало замечательных продавцов и консультантов. Но он всегда сам хотел подарить гостю тот самый уют, и образ, и атмосферу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ы сигарного дела выделяют пять золотых правил для прекрасного магазина с преданной клиентурой, места приятных встреч, замечательных покупок. Это - во-первых, обаятельный образ, «сигарная» атмосфера, во-вторых, как можно более широкий ассортимент, в-третьих, точные цены – не слишком высокие, не слишком низкие, в-четвертых, внимательное обслуживание, знающий персонал, и, безусловно, яркая личность хозяина (или главного менеджера). Важно, чтобы образ магазина дополнялся образом человека, чтобы впечатление о нем было теплым и индивидуальн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Сигарные комнаты в гостиницах и ресторан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арная комната в гостинице или ресторане - это тихий уютный уголок для настоящих ценителей спокойного общения и времяпрепровождения, для любителей сигар и ценителей крепких напи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разнообразные сигары на нужных местах и в полном порядке, важно - обустроить комнату для курения. Это место неспешной беседы тет-а-тет за послеобеденной сигарой или уединения с хорошей книгой за вечерней сигарой и рюмочкой коньяка. Поэтому рационально оборудовать сигарные комнаты в элитных ресторанах, предлагающих широкий ассортимент разнообразных услуг, а также в гостиницах высокой категории, где важную роль играет не только перечень предоставляемых услуг, а, главным образом, их ка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сигарной комнаты не должно быть большим. Оптимально, если в нем смогут комфортно разместиться 10-12 человек. Прежде всего, необходимо подумать о вентиляции. Сигарный дым очень крепкий. Для комфортного пребывания в сигарной комнате нужно установить мощную вентиляционную систему и отдельно - вытяжку. Идеальный вариант - качественная система приточно-вытяжной вентиляции с шумоизоляцией и специальный очиститель воздуха. Тогда без угрозы потеряться в дыме сигар можно позволить своим гостям выкурить их столько, сколько душе угодно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ю и кондиционирование воздуха в гостиницах надлежит проектировать в соответствии с СНиП 2.04.05-91 «Отопление, вентиляция и кондиционирование воздуха». В сигарной комнате по данным нормам должна организовываться приточно-вытяжная вентиляция [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арная комната - место сугубо мужское, интимное. Декорируют ее как культовое помещение. По пути в сигарную должно быть несколько кордонов - дверей или трансформирующихся перегородок. Выкурить сигару у камина за неторопливой беседой - удел истинных джентльменов, и именно в английском стиле оформляется большинство сигарных комнат. Точнее сказать, в викторианском стиле, поскольку первые сигарные клубы появились в Британии именно в годы правления королевы Виктории (1837-1901 г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явшихся канонов здесь нет, но цветовую гамму сигарной комнаты обычно выдерживают в приглушенных тонах. Традиционные стеновые панели из темного тонированного дуба дополнят оконные драпировки приглушенно-зеленых тонов или цвета переспелой вишни - роскошного "бургунд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й вариант для оформления стен и мебели в сигарной - натуральное дерево (желательно дуб или кедр). Также подойдут камень и кожа, они не так сильно впитывают дым. Чего не скажешь о драпировках, количество которых необходимо свести к минимуму. Стены можно украсить гравюрами, акварелями или масляной живописью. Важно, чтобы картины не существовали каждая сама по себе, а были подчинены единому замыслу или связаны общим сюжетом. Это могут быть старые карты, изображения исторических событий, сражений, памятных мест или знаменитых политических деятелей. Можно поэкспериментировать, отойти от классических приемов и оформить сигарную комнату, например, как трюм пиратского корабля, набитого ящиками с сиг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атрибут сигарной комнаты - мягкие удобные кресла, располагающие к длительному отдыху (за сигарой можно провести не один час). К их выбору нужно подойти серьезно. Кресло должно быть просторным, с удобными подлокотниками и "ушками" для любителей вздремнуть после вечерней сигары. И маленький нюанс, отличающий его от простых кресел гостиной или прихожей, - пепельница, прикрепленная к подлокотнику. Хорошее сигарное кресло - дорогое удовольствие, в кожаном исполнении обойдется примерно в $3 тысячи, однако такие затраты являются обоснованными и оправданными. Правильным является и оборудование столика и бара с небольшой коллекцией сигарных коньяков, виски и портв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ена Жорж Санд сигарная комната была исключительно мужским помещением, поскольку среди женской половины населения курила только сама Жорж Санд и еще несколько свободомыслящих женщин, желающих таким образом бросить вызов обществу. В наше же феминистическое время женщины уже доказали обществу все, что хотели, и курят исключительно ради удовольствия. Поэтому появились женские сигарные комн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у эту навеяло, естественно, с Запада - в Голливуде считается, что сигара придает женщине "сексуальный аристократизм". Нашим соотечественницам сигары тоже не в новинку - их знали еще при Екатерине Великой, которая слыла большой любительницей сигар и диктовала придворную моду. Но тогда у женщин не было сигарных комнат, сейчас же их число растет все больше. Обычно сигарные выполняют в стиле роскошного салона 1930-х гг. с мебелью и аксессуарами в стиле ар-деко. На стенах таких сигарных комнат мирно уживаются полотна абстракционистов, черно-белые фотографии и разнообразные аксессуары из экзотических материалов: слоновая кость, эбеновое дерево, кокос, перламутр, бамбук, шагреневая кожа. В таких интерьерах часто обходятся без камина, а массивные предметы интерьера заменяют более изящ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туал выкуривания сигары предусматривает использование многочисленных аксессуаров: каттеры, спички и зажигалки, пепельницы. Сигарная комната должна быть оборудована специальными шкафами и шкатулками для хранения сигар – хьюмидорами. Основная их функция – поддерживать необходимый уровень влажности, при которой должны храниться сигары. Также в сигарной комнате существует возможность подобрать себе трубку. Ее можно купить и оставить здесь на хранение. Сигарная комната как нельзя лучше подойдет для неспешной интеллектуальной беседы, в том числе и с партнерами по бизнесу. Именно поэтому ее часто используют для деловых встре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оду лучшей в Москве по рейтингу «Сигар Клана» была признана сигарная комната Московского городского Гольф Клуба, которая находится на втором этаже Клубного Дома, создана во время реконструкции и является поистине его черной жемчужиной. Среди Членов Клуба много любителей хороших сигар, для них это любимое место отдыха и проведения деловых и конфиденциальных встреч. Элементы такой сигарной комнаты представлены в Приложении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широкого выбора сигар и аксессуаров, услуг бара и фумелье, сигарная комната может включать библиотеку классической литературы и современных журналов, а также настольные игры - все это гарантирует прекрасный отдых истинных «афисионадос».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Афисионадос</w:t>
      </w:r>
      <w:r>
        <w:rPr>
          <w:rStyle w:val="StrongEmphasis"/>
          <w:sz w:val="28"/>
          <w:szCs w:val="28"/>
        </w:rPr>
        <w:t>»</w:t>
      </w:r>
      <w:r>
        <w:rPr>
          <w:sz w:val="28"/>
          <w:szCs w:val="28"/>
        </w:rPr>
        <w:t xml:space="preserve"> – на испанском языке означает «любители сигарного искусства», и среди таких людей, как правило, успешные и знаменитые персоны, ведь сигара является постоянным спутником достатка и славы [12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РАКТЕРИСТИКА ДЕЯТЕЛЬНОСТИ ГОСТИНИЧНОГО КОМПЛЕКСА «АТЛАНТИД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1 Общая характеристика гостиницы «Атлантид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 июля 2005 года состоялась презентация первой частной гостиницы в Орле – «Атлантида». Это предприятие, деятельность которого направлена на обслуживание отечественных и иностранных г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расположена в центре города Орла, в непосредственной близости с административными зданиями, рядом также Центральный универмаг и центральный рынок. «Атлантида» - гостиница бизнес - класса с современным уютным интерьером представлена трехэтажным особняком (Приложение 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ледив критерии, по которым присуждают категории гостиницам, «Атлантида» соответствует категории «5 звез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ридический адрес гостиницы: РФ, г. Орел, </w:t>
      </w:r>
      <w:r>
        <w:rPr>
          <w:color w:val="000000"/>
          <w:sz w:val="28"/>
          <w:szCs w:val="28"/>
        </w:rPr>
        <w:t xml:space="preserve">ул. Фомина, </w:t>
      </w:r>
      <w:r>
        <w:rPr>
          <w:sz w:val="28"/>
          <w:szCs w:val="28"/>
        </w:rPr>
        <w:t>4-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тлантида» имеет организационно – правовую форму Общества с ограниченной ответственностью в соответствии с требуемым уровнем и объемом возможных прав и обязательств данного предприятия. Такая организационно – правовая форма отеля обусловлена его профилем и содержанием деятельности, кругом партнеров, существующим в стране Законодательством. Общество является юридическим лицом и действует на основании Устава, утвержденного учред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ная цель деятельности исследуемого предприятия – предоставление качественных гостиничных услуг. «Атлантида» предоставляет </w:t>
      </w:r>
      <w:r>
        <w:rPr>
          <w:color w:val="000000"/>
          <w:sz w:val="28"/>
          <w:szCs w:val="28"/>
        </w:rPr>
        <w:t xml:space="preserve">гостям 40 просторных, комфортабельных номеров, включая «Апартаменты», 5 номеров «Люкс» и 34 номера «1-ой категории». Обстановка и удобства в номерах отвечают самым высоким и современным требованиям, обеспечивают благоприятный микроклимат: автономное отопление и кондиционирование номеров с индивидуальным контролем, цветное кабельное телевидение, минибар, телефон с междугородним и международным набором, гидромассажные ванны. В стоимость всех номеров включен завтрак и парковка автомобилей. 29 номеров имеют порт для выхода в Интернет. </w:t>
      </w:r>
      <w:r>
        <w:rPr>
          <w:sz w:val="28"/>
          <w:szCs w:val="28"/>
        </w:rPr>
        <w:t>Цены на номера в зависимости от категории варьируются от 1500 до 7000 рублей с человека за сутки (Приложение 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изысканный интерьер гостиничного комплекса «Атлантида», комфорт, мягкие, спокойные тона стен, портьер, ковровых покрытий располагают к отдыху. Удобство, экологичность и комфорт - составляющие мебели, матрасов на кроватях и постельных принадлежностей. Так вся мебель изготовлена из натуральной древесины березы и дуба, матрасы из кокосовой койры с покрытием "зима-лето", постельные принадлежности из экофайб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"Апартаменты" - уникальный номер, состоящий из трёх просторных комнат, прихожей, двух ванных комнат с джакузи. Роскошно обставленная спальня, великолепный кабинет с камином, третья комната со смежной дверью с отдельным входом может использоваться для проживания секьюрити или охраны. В номере кондиционеры, порты для выхода в Иртернет, международная связь, кабельное телевидение. Мягкий свет красивых люстр, картины и гобелен на стенах, изысканная цветовая гамма интерьеров, создаёт в номере особую атмосферу комфорта и ую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лые просторные комнаты категории "Люкс" - это особое ощущение комфорта и уюта. Свежие и чистые цвета в интерьерах, продуманное сочетание оттенков, мягкое освещение, использование в отделке экологически чистых материалов поддерживают позитивную энергию и улучшают настроение. Жилое пространство разделено на спальню, удобную рабочую зону и элегантную гости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ятная продуманная цветовая гамма, современный интерьер и домашний уют - отличительная особенность номеров "1-ой категории". Жилое пространство удачно разделено на удобную рабочую зону, спальню и зону отды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ютные, располагающие к отдыху двухместные номера первой категории имеют все удобства ранее перечисленных номеров, кроме порта для выхода в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нице имеется конференц - зал на 60 мест оборудованный для комфортной и плодотвор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тям предлагается все для работы и отдыха. Это не только комфортабельные элитные номера, но и фирменный ресторан с эксклюзивным дизайном "Дворик мельника", где для гостей отеля установлена специальная скидка 10%, бар, мини-аквапарк с бассейном, сауной и солярием. </w:t>
      </w:r>
      <w:r>
        <w:rPr>
          <w:sz w:val="28"/>
          <w:szCs w:val="28"/>
        </w:rPr>
        <w:t>Кроме того, в отеле созданы все условия для проведения конференций и совещаний, осуществимы заказы на проведение любого торжества, праздника, банкета в ресторане отеля [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относится к предприятиям, оказывающим туристские услуги населению, и руководствуется ГОСТ Р 5064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целью деятельности гостиничного комплекса «Атлантида» является получение прибыли. Гостиница находится на упрощенной системе налогообложения, которая регулирует налоговые субъекты малого предпринимательства. Объектом налогообложения являются доходы «Атланти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фактором, формирующим прибыль гостиницы являются деньги клиента за гостиничные услуги, обслуживание, разв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тлантида» ежемесячно терпит самые разнообразные расходы. Основными являются такие расходы, как заработная плата обслуживающего персонала, расходы на рекламу, совершенствование внутреннего и внешнего вида гостиницы, закупка продуктов питания, салфеток, посуды и приборов для ресторана, поддержание воднооздоровитель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ОО «Атлантида» применяют автоматизированную форму ведения бухгалтерского учета (программа 1С бухгалтерия). Общество является юридическим лицом и имеет в собственность обособленное имущество, отражаемое на его самостоятельном балансе. Уставный капитал разделен на доли определенных учредительными документами размеров. Участники ООО не отвечают по его обязательствам и несут риск убытков, связанных с деятельностью в пределах стоимости внесенных ими вкладов. Общество имеет право самостоятельно формировать программу своей деятельности, выбирать поставщиков продуктов питания и напитков в бар, ресторан гостиницы, а также свободно распоряжаться прибылью, остающейся после уплаты налогов и внесения других дополнительных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большое значение в деятельности «Атлантиды» занимает её организационная структура управления. В соответствии с характером связей между подразделениями гостиницы и её работниками на данном предприятии применяют линейную структуру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аппарата управления гостиницы «Атлантида» отвечает основным требованиям системы управления: оперативность, надежность, оптимальность и экономичность. Персонал делает все возможное, чтобы пребывание в гостиничном комплексе «Атлантида» оставило самые хорошие впечатления у г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а обладает определенными организационными резервами предприятия, связанными с увеличением объемов производства и повышением качества услуг за счет внедрения прогрессивных технологий, скоростной системы обслуживания клиентов и расчетов с ними. В частности «Атлантида» имеет свободную площадь, за счет которой можно разнообразить и улучшить качество предоставляемых услуг, совершенствовать организацию деятельности. Для этого необходимо разрабатывать, прогнозировать и реализовывать новые проекты по современным технологиям, применяя системный подход к организации деятельности гостиниц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2 Дополнительные услуги гостиничного комплекса «Атлантид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чный комплекс «Атлантида» был построен 2005 году и стал первым «пятизвездочным» отелем в городе Орле. Современный комплекс «Атлантида» предлагает высокий уровень сервиса и комфорта в сочетании с известным русским гостеприимством. За короткое время гостиничный комплекс снискал признание у бизнесменов, артистов, а также специалистов, приезжающих на ведущие предприятия нашего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полнительным услугам гостиничного комплекса «Атлантида» относятся услуги ресторана «Дворик Мельника», бара, банкетный зал, винный погреб, конференц – зал, оздоровительный комплекс, служба Приема и размещения (работает круглосуточно), служба Безопасности (круглосуточно), служба Обслуживание в номере (круглосуточно), бизнес-центр (круглосуточно), услуги прачечной и химчистки, парикмахерская, услуги менеджера по организации конференций и банкетов, депозитные сейфовые ячейки, камера хранения, служба поиска проживающих, продажа предметов первой необходимости, многофункциональный банкомат и бильяр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центр гостиницы «Атлантида» расположен на 1-ом этаже и предлагает следующие услуги: фотокопирование, электронная почта и факс, почта и курьерская доставка, а также пользование компьют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Дворик мельника» </w:t>
      </w:r>
      <w:r>
        <w:rPr>
          <w:sz w:val="28"/>
          <w:szCs w:val="28"/>
        </w:rPr>
        <w:t xml:space="preserve">является рестораном высшего класса, что подтверждается оригинальностью его интерьера, комфортабельностью, широким выбором предоставляемых услуг и разнообразным ассортиментом изысканных закусок и фирменных блюд, </w:t>
      </w:r>
      <w:r>
        <w:rPr>
          <w:color w:val="000000"/>
          <w:sz w:val="28"/>
          <w:szCs w:val="28"/>
        </w:rPr>
        <w:t>напитков. Время работы ресторана с 7 ч 00 мин до 2ч 00 мин. Ресторан располагает банкетным залом, рассчитанным на 30 персон. Верхний зал, в котором находится бар, рассчитан на 80 посадочных мест, нижний - на 90 посадочных мест (Приложение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сторан «Дворик мельника» предлагает обслуживание мероприятий различного рода: банкет-фуршет, банкет-коктейль, банкет по типу «Шведский стол», комбинированные банкеты, банкет с полным и частичным обслужи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три типа мен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A LA CARTE - А ЛЯ КАРТ (блюда такого рода готовятся на заказ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ю TABLE D* НОТЕ – ТАБЛЬД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ню банкет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торан предлагает своим посетителям блюда преимущественно русско-европейской кухни. </w:t>
      </w:r>
      <w:r>
        <w:rPr>
          <w:sz w:val="28"/>
          <w:szCs w:val="28"/>
        </w:rPr>
        <w:t xml:space="preserve">Предоставляется посетителям ресторана также карта вин и коктейлей, которая доводит информацию о наименовании напитков, объемах их порций и ценах. В карте представлены вина </w:t>
      </w:r>
      <w:r>
        <w:rPr>
          <w:color w:val="000000"/>
          <w:sz w:val="28"/>
          <w:szCs w:val="28"/>
        </w:rPr>
        <w:t>Франции, Италии, Испании, вина знаменитых регионов Евр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служивание в ресторане</w:t>
      </w:r>
      <w:r>
        <w:rPr>
          <w:color w:val="000000"/>
          <w:sz w:val="28"/>
          <w:szCs w:val="28"/>
        </w:rPr>
        <w:t xml:space="preserve"> осуществляется официантами и барменами, техника обслуживания - сервировка порционными блюдами. </w:t>
        <w:br/>
      </w:r>
      <w:r>
        <w:rPr>
          <w:sz w:val="28"/>
          <w:szCs w:val="28"/>
        </w:rPr>
        <w:t xml:space="preserve">Сегодня «Дворик мельника» широко используется для проведения различных банкетов, обслуживания разнообразных торжеств: свадеб, юбилеев, проводов, организует новогодние и другие праздничные мероприятия. Цены на обслуживание таких праздников зависят от времени, на которое снимается ресторан, количества приглашенных гостей, меню. Нередко в ресторане устраиваются разнообразные развлекательные программы, организовываются </w:t>
      </w:r>
      <w:r>
        <w:rPr>
          <w:color w:val="000000"/>
          <w:sz w:val="28"/>
          <w:szCs w:val="28"/>
        </w:rPr>
        <w:t>живая музыка и бальные тан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стоянных гостей разработана система дисконта. Золотые и серебряные дисконтные карты предоставляются во всех торговых точках сети: магазинах «Чайка», «Космос», «Строймаркет», «Мебель Град», «Твой Дом», гостинице «Атлантида», «Аквапарке» и обеспечивают скидки различного размера, зависящего от места предъ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ооздоровительный комплекс гостиницы «Атлантида» - это уникальная возможность окунуться в мир водных процедур и развлечений. Всех посетителей ожидает эксклюзивный интерьер европейского уровня, где дизайнеры удачно реализовали свои творческие способности с применением самых прогрессивных материалов, технологий и оборудования. Здесь посетитель любой возрастной категории найдет для себя ту изюминку, которая оставит незабываемое положительное впечатление и эмоции (Приложение 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с входит большая зона отдыха с «Hi-Fi» видео- и аудиоаппаратурой, бассейн с гейзерами и водопадом, бассейн - Spa с гидро- и аэромассажем, солярий, сауна, работающая в режиме русской и финской бани, кабина с эффектом турецкой бани, душевая кабина с гидромассажем, купель и кадка с холодной в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отические пальмы, плетеная мебель, оформление стен и потолка создают незабываемый эффект присутствия на южном морском курорте. Мягкий, рассеянный свет создает атмосферу уюта и равноденствия. Немаловажным фактором достойного отдыха является постоянно действующая многоступенчатая система очистки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ый персонал заботится о комфорте и безопасности в воднооздоровительном комплексе гостиницы, дает соответствующую консультацию и помогает осуществить доставку любых блюд и напитков из ресторана «Дворик Мельника». Для отдыха в этом комплексе желающие могут приобрести разовый билет или абонемент на любой период. Наличие абонемента предоставляет значительные ски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ещения воднооздоровительного комплекса не обязательно проживать в отеле - он открыт для всех желающих. Время посещения предварительно бронируется у администратора гостиницы и оплачивается согласно прайслисту. Однако для наибольшего удобства и комфорта пребывания в комплексе количество отдыхающих ограничено до 12 человек [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ий перечень дополнительных услуг гостиничного комплекса способствует достижению интересов самых требовательных и неординарных клиентов «Атлантиды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ЕКТ СИГАРНОЙ КОМНАТЫ В ГОСТИНИЦЕ «АТЛАНТИД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</w:t>
      </w:r>
      <w:r>
        <w:rPr>
          <w:rStyle w:val="StrongEmphasis"/>
          <w:b w:val="false"/>
          <w:bCs w:val="false"/>
          <w:sz w:val="28"/>
          <w:szCs w:val="28"/>
        </w:rPr>
        <w:t>сигарной комнаты</w:t>
      </w:r>
      <w:r>
        <w:rPr>
          <w:sz w:val="28"/>
          <w:szCs w:val="28"/>
        </w:rPr>
        <w:t xml:space="preserve"> - целое искусство. Настоящая курительная – это не просто безжизненная площадь, на которой размещаются необходимое оборудование и мебель в виде кресел, хьюмидоров и пары пепельниц. Это особый мир, наполненный гармонией и тишиной, который образуется совокупностью множества элементов, начиная с сигарных аксессуаров и заканчивая интерь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Интерьер сигарной комнаты в гостинице «Атлантид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игарные комнаты – это, как правило, достаточно темные, кулуарные помещения. Выбирая дизайн интерьера комнаты для курения в гостиничном комплексе «Атлантида», можно остановиться на классическом викторианском стиле, в самых строгих клубных тради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иница «Атлантида» соответствует категории «5 звезд», что обуславливает использование для организации в ней сигарной комнаты оборудования, мебели и аксессуаров, качественные характеристики и свойства которых отвечают самым высоким требованиям и оценкам. Для оборудования – это технологические параметры и особенности использования, для мебели – качество натурального материала и внешний вид, а для аксессуаров – оригинальность и максимальное выражение концеп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помещение характеризуется наличием внутреннего пространства, полностью или частично отделенного от окружающей среды. Хорошо организованный интерьер помещений, чистота помещений – это внешние критерии качества обслуживания, по которым клиенты сделают заключение о том, что на этом предприятии все в порядке и ему можно довер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подчиняется эффекту отборочного восприятия. Это означает, что одна и та же услуга воспринимается всеми потребителями по-разному вследствие индивидуальности их характера, интересов, личных качеств, а также ситуации, в которой происходит потребление услуги. К ситуационным особенностям восприятия качества относится конкретная обстан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вые и удобные помещения не определяют ценности обслуживания в глазах потребителя, и, наоборот, непродуманный интерьер может повлечь за собой негативную реакцию потребителя. Гостиница сильно рискует своим имиджем, если не уделяет надлежащего внимания оформлению интерьера. Именно поэтому важно правильно и ответственно выбрать дизайн сигарной комнаты гостиницы «Атланти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ьер – понятие комплексное, оно объединяет архитектурно – конструкционные элемен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утреннего пространства, цветовое решение стен, пола, потолка, меблировку, декоративные ткани, произведения живописи, скульптуры, световое оформление помещений, элементы малого озеленения и т.д.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зиционное построение каждого отдельного здания, его интерьера определяется, прежде всего, его практическим назначением. Сигарная комната относится к блоку помещений гостиницы культурно-массового обслуживания. Удачным станет её расположение на первом этаже комплекса в непосредственной близости с вестибюлем, основными коммуникационными узлами, рестораном «Дворик мельн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ю интерьера сигарной комнаты в гостинице «Атлантида» будет создавать сочетание его элементов: объемно-планировочное решение, оборудование, отделка, освещение, микроклимат и аку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гарной выделено небольшое помещение площадью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соответствии с нормами комната предназначена для отдыха компаний из четырех - пяти человек. Прямоугольная форма пространства позволяет использовать его по назначению, давая возможность свободе мысли при расположении необходимого оборудования и меблировке. Дверь в особый мир сигар выполнена из прочных пород дуба и имеет концептуальную резьбу, а также необычный цвет «Бургунд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атериалов и изделий для внутренней отделки Сигарной главное внимание необходимо обратить на их эксплуатационные качества. Так лучшим вариантом для оформления стен послужит натуральное дерево, а именно дуб, который не так сильно будет впитывать дым, придавая комнате парадный вид и элитность. Поверхность отделки для полов здесь рациональнее выполнить из массива орехового дерева, избегая ковровые покрытия. При этом предпочтительными являются темные тона, которые будут способствовать созданию уюта. Потолки в сигарной комнате могут быть представлены любым способом отделки (побелка, покраска и др.), с условием гармоничного взаимодействия с остальным пространством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 требованием к отделке комнаты для курения является гигиеничность, включающая в себя безвредность, беспыльность, удобство очи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ажнейших характеристик среды является цвет. Именно он придает помещению индивидуальность, оказывает влияние на эмоциональное состояние и ощущения человека, изменяет пропорции и размеры пространства, корректирует влияние внешней среды. При определении цветового решения необходимо учесть, что цвета по-разному влияют на настроени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цветорированию сигарной комнаты гостиницы «Атлантида» и применяемым в ней краскам и тонам при выборе предъявлялся ряд эксплуатационных требований. В результате использовались преимущественно оттенки коричневых цветоустойчивых и безвредных пигментов натурального происхождения. Цвет и фактура поверхностей спроектированы для композиционно и функционально связанных зон сигарной комнаты. При этом выполнялась главная задача – обеспечить комфортные условия для отдыха посетителей и труда персонала, а также художественную композицию интерь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значительное место в создании атмосферы Сигарной комнаты занимают микроклимат помещения (температура, влажность, состав и движение воздуха) и его акустический режим (величины шумов и их распространение). При акустическом благоустройстве решаются две задачи: снижение общего уровня шума, обеспечение равномерного распределения и быстрого затухания звука. Снижение уровня шумов в сигарной комнате «Атлантиды» достигается планировочным решением и звукопоглощающей отделкой поверхностей. Таким образом, уровень шума в сигарной комнате – 32 дБа, что отвечает требованиям ГОСТ Р 50645-9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оказывает существенное влияние на микроклимат помещений. В результате его жизнедеятельности в воздух помещения выделяются избыточная теплота, влага, двуокись углерода, которые при проектировании и эксплуатации систем вентиляции называют вредностями. Чтобы удалить это вредности осуществляют воздухообмен, организация которого требует использования специального оборудования и устройства, образующего систему вентиляции. Микроклимат комнаты для курения обеспечивается, главным образом, её вентилированием. Безусловно, эта территория гостиницы ежедневно подвергается инсоляции и действию естественной вентиляции. Однако последняя малоэффективна в зданиях общественного пользования, поскольку не справляется с возможными нагрузками. В силу этого самым действенным способом вентиляции является механ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мещении, где курятся не только легкие, но и самые крепкие сигары, воздух всегда будет оставаться свежим. Это секрет климатической системы, специально спроектированной для сигарной комнаты в соответствии с СНиП 2.04.05-91 «Отопление, вентиляция и кондиционирование воздуха». Приточно-вытяжная вентсистема совмещает в себе функции приточной и вытяжной вентиляции, и оснащенная шумоизоляцией, а также специальными очистителями воздуха, она по большому счету является наиболее оптимальной и совре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точная система содержит в своем составе приточную камеру для предварительной обработки воздуха, воздуховоды для его транспортировки к месту назначения, фурнитуру (решетки, клапана, диффузоры и т.п.) для правильной организации потоков воздуха и привлекательного внешнего вида. В приточной камер воздух очищается от пыли и прочих механических примесей, подогревается (в зимнее время), может охлаждаться и осушаться (летом). Приточная камера в Сигарной комнате «Атлантиды» установлена под потолком непосредственно в поме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тяжная система имеет в своем составе воздуховоды, фурнитуру и вытяжные вентиляторы, установленные на техническом этаже гостиницы. Она не только удаляет загрязненный воздух, но и способствует притоку свежего воздуха извне, что «разводит» использованную атмосф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и приточные и вытяжные устройства содержат шумоглуш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точно-вытяжная вентиляционная системы гостиницы «Атлантида» или </w:t>
      </w:r>
      <w:r>
        <w:rPr>
          <w:sz w:val="28"/>
          <w:szCs w:val="28"/>
          <w:lang w:val="en-US"/>
        </w:rPr>
        <w:t>H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o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tilator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RV</w:t>
      </w:r>
      <w:r>
        <w:rPr>
          <w:sz w:val="28"/>
          <w:szCs w:val="28"/>
        </w:rPr>
        <w:t>) имеет в своем распоряжении два вентилятора, один из которых насильственно вытягивает воздух из помещения, а другой наоборот – нагнетает воздух из внешней среды внутрь. Специальные датчики, установленные внутри здания и настроенные на определенные параметры, могут тем или иным образом влиять на работу системы, регулируя энергопотребление без ущерба для качества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овысить качество системы вентиляции и очистить воздух от плесневых грибов, клещей и прочих биологически активных субстанций используются технологии кондиционирования воздуха вместе с его фильт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чно-вытяжная система строится по принципу частичной рециркуляции, которая подразумевает полную очистку отработанного воздуха и подачу его обратно в помещение, частично подмешиваясь в поток свеж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ая вентиляция, очищение воздуха и его кондиционирование актуальны и особенно необходимы в сигарной комнате, они позволяют гостям выкуривать столько сигар, сколько душе у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ыбрано объемно – планировочное решение, организована отделка Сигарной и обеспечен её экологический комфорт, в пору заняться функциональным оснащением комнаты и меблир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верхности – стены, потолки, пол – являются фоном, на котором смотрится вся обстановка. Мебель же – важнейшее средство формирования интерьера, которое из пустого пространства делает уютную, удобную сигарную комнату, располагая к отды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ипа мебели соответствует назначению помещения, его классу и стилевому решению. Именно поэтому в периметре курительной комнаты гостиницы «Атлантида» центральное место занимают шкафы со столешницами - хьюмидоры, обеспечивающие хранение сигар при влажности воздуха 75% и температуре 18-20 градусов Цельсия. Здесь и размещаются экземпляры лучших производителей ведущих стран – экспортеров сигар. Установленные внутри хьюмидора гидрометр и увлажнитель поддерживают необходимый уровень влажности. Изготовлены такие шкафы из кедра, как и положено, поскольку это дерево не имеет сильного аромата, который мог бы повлиять на свойства сигар, и обеспечивает идеальный баланс их условий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мебели для Сигарной учитывались общие требования: повышенная прочность, гигиеничность, эстетичность. Принципы отделки мебели соответствуют принципам внутренней отделки помещения комнаты для ку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место в этом мире сигар занимает расположенный серединно гарнитур итальянской мягкой мебели с натуральной кожаной обивкой цвета «бургунди», который необыкновенно приятен не ощупь и не удерживает сигарный запах. Большой круглый стол, за которым свободно могут разместиться пять человек, обрамлен справа парой кожаных кресел с пепельницами на подлокотниках, а слева – шикарным диваном. Преимущество такого расположения проявляется в том, что диван легко передвигается к стене слева на специально отведенное для него место. Эта многофункциональность выгодна, когда требуется обеспечить простор сигарной комн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ительном помещении гостиницы «Атлантида» удачным решением станет обустройство небольшой барной стойки, конструкционные особенности которой обеспечат удобство работы бармена и комфорт посетителям. Здесь гостям сигарной комнаты предоставляются различные сорта коньяков, виски и портвейн, а дополняет картину удачно подобранный винный ассортимент. Барная стойка и два барных стула занимают левый угол напротив окна, тем самым не отвлекая внимание от основной зоны комн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ять всем этим будет сомелье, в обязанности которого входит не только умение помочь гостям выбрать надлежащее вино или крепкие алкогольные напитки, но и подобрать сиг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ую стену комнаты заполнит стационарная мебель, главная функция которой – хранение. Это выполненный из дуба двухсекционный стеллаж для книг и прочей литературы, а также небольшая тумба с настольными играми. Стеллаж предоставляет гостям на выбор: классическую литературу, книги современных авторов, свежие газеты и журналы, тумба же – это кладезь интеллектуальных и развлекательных игр (шашки, нарды и др.). Особого внимания заслуживают шахматы ручной резьбы по красному дереву, которые не только являются экспонатом сигарной комнаты, но ими с удовольствием игр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функциональной мебелью оборудован скромных размеров, но очень изысканный камин, который создает ещё больший уют и ценен в холодные зимние веч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о зонирована в сигарной комнате гостиницы «Атлантида» кальянная. Она декорирована маленьким турецким диванчиком и множеством «бургундских» подушек, гармонично сочетающихся с остальным пространством, не нарушая целостности интерьера. Для посетителей этого мини-зала предусмотрены определенный набор кальянного табака, а также подача чая и сладостей из б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мебели строго соблюдались функциональные нормы, обеспечивающие комфорт, удобство в эксплуатации, и обязательные требования к её размещению. Группируя мебель, необходимым явилось соблюдение правил рационального взаиморасположения отдельных элементов и обеспечение удовольствия пользования ими. Это обусловило выделение проходов достаточной ширины: 60-70 см между различными предметами ме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птимальным набором мебели и оборудования, правильным решением предметно-пространственного окружения создается функциональный комфорт среды сигарной комнаты гостиницы «Атланти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значения тематически оформленного интерьера Сигарной используются также отдельные детали, поддерживающие конкретную атмосферу. Составляя органическую часть предметной среды, с которой повседневно соприкасается человек, произведения искусства своими эстетическими достоинствами постоянно воздействуют на его душевное состояние, настроение, являются важнейшим источником эмоций, влияющих на отношение человека к миру. Поэтому в качестве декоративных элементов курительной комнаты гостиницы «Атлантида» используются аксессуары из слоновой кости, гравюры с картами, на которых отмечены места крупного производства сигар – Куба и пр., а также дорогие бутылки выдержанных вин в специальных держателях на стенах. Такие декоративные средства организации интерьера Сигарной дополняют среду обитания истинных афисионад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роль в создании определенной атмосферы играет освещение, поскольку свет – обязательная составляющая комфорта. Существуют специальные нормы, регламентирующие, какая освещенность – естественная и/или искусственная – нужна человеку, чтобы он мог нормально существовать. Любое помещение, в котором оказываются люди, должно этим нормам соответствовать. Однако и без официальных цифр и сложных расчетов, очевидно, что свету необходимо уделить максимальное внимание, а в сигарной комнате – ещё в большей степени. Дома человек подстраивает освещенность под собственные привычки и зрение, здесь же необходимо найти вариант, удобный для вс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освещения Сигарной «Атлантиды» были поставлены задачи, среди которых обеспечение нормированного уровня освещенности, равномерность освещения, исключение резких контрастов, а также прямой и отраженной блесткости, регулирование цветности. Поэтому выходящие на север окна плотно закрывают деревянные жалюзи, что удовлетворяет требования к освещению, приведенные в СНиП 23-05-95 «Естественное и искусственное освещение». Комната освещается мягким, очень приглушенным, рассеянным и отраженным светом бежевых абажуров небольших настенных бра и люстр, а также ламп, скрытых в белом потолке. Помещение хорошо изолировано, что в комплексе с комфортабельной обстановкой располагает к приватной беседе, интеллектуальному спору, в том числе с партнерами по бизн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биозом курению сигар может послужить правильно подобранная музыка. Главное – гармония такого дополнения со всеми другими параметрами среды. Музыкальное сопровождение может быть представлено джазовыми импровизациями, блюзовыми композициями, произведениями классиков или медленной усыпительной мело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ыкновенная среда сигарной комнаты и её интерьер являются главными мотивами выбора посетителей. Поскольку любители сигар не терпят суеты, в специальной комнате гостиницы «Атлантида» создана атмосфера, в которой гость забывает о бурном течении времени, медленно выкуривая сигару, смакуя каждый клубок дыма, чувствуя аромат и вкус – вкус к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Концепция и услуги сигарной комна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ым средством создания необычной атмосферы сигарной комнаты гостиницы «Атлантида» является её сигарный лист. Он наиболее ярко выражает концепцию и дополняет интерьер комнаты для курения (Приложение 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услуга сигарной комнаты - предоставление отдельного мира, в котором каждый может почувствовать себя настоящим афисионадос – любителем, ценителем сигар. Поэтому сигарный лист предлагает собрание раритетов и сигар, имеющих высокий элитный потребительский рейтинг, изготовленных из табака, выращенного в знаменитом на весь мир "золотом табачном треугольнике" - </w:t>
      </w:r>
      <w:r>
        <w:rPr>
          <w:sz w:val="28"/>
          <w:szCs w:val="28"/>
          <w:lang w:val="en-US"/>
        </w:rPr>
        <w:t>COHIBA</w:t>
      </w:r>
      <w:r>
        <w:rPr>
          <w:sz w:val="28"/>
          <w:szCs w:val="28"/>
        </w:rPr>
        <w:t xml:space="preserve">, ROMEO Y JULIETA CHURCHILL, </w:t>
      </w:r>
      <w:r>
        <w:rPr>
          <w:sz w:val="28"/>
          <w:szCs w:val="28"/>
          <w:lang w:val="en-US"/>
        </w:rPr>
        <w:t>ROBUST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NTECRISTO</w:t>
      </w:r>
      <w:r>
        <w:rPr>
          <w:sz w:val="28"/>
          <w:szCs w:val="28"/>
        </w:rPr>
        <w:t>. Посетитель сможет попробовать даже любимые сигары президента Кубы Фиделя Кастро - TRINIDAD FUNDADORES, которые с 1980 года производились исключительно для него. Но так как вскоре Фидель бросил курить, в 1998 году марка стала доступна широкому кругу любителей сигар. В коллекции «Атлантиды» представлены сигары производителей Гондураса (PUROS INDIOS), в которых используется табак из четырех стран Латинской и Южной Америки), Доминиканской Республики (DAVIDOFF, BOSSNER), Никарагуа (DON JUAN) и многих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алифицированный сомелье - батлер отвечает на все вопросы о сигарах, способах их изготовления, предлагает сигару в соответствии со вкусом посетителя, обрезает ее специальными ножницами, помогает раскурить и рекомендует равноценный напиток. По желанию гостя он может составить партию в шахматы, шашки или нарды, дом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услуг сигарной комнаты - заказ редких экземпляров сигар и изысканных подарочных коробок для их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едложение в виде кальянов. Посетители могут попробовать кальян на воде , по пожеланию добавляя молоко, вино и коньяк, расположившись удобно в уютном турецком уго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арная комната гостиницы «Атлантида» - не просто прекрасное место для «диджестива», когда после сытного обеда или легкого ужина гость, в зависимости от настроения, выбирает ароматный кофе или бокал коньяка с сигарой. Это также возможность после насыщенного дня отрешиться от мирской суеты, уединившись с книгой или журналом из библиотеки Сигар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Сигарное шо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ой развития сигарной деятельности гостиницы «Атлантида» может стать проведение сигарных шоу, которые будут собирать массу поклонников сигар и горячительных напитков. Это уникальное мероприятие для нашего города и развлечение для хорошей компании с возможностью продегустировать только что скрученные сигары. На глазах у всех торседор (профессиональный крутильщик сигар), приглашенный специально для такого шоу, будет демонстрировать свое мастерство, ведь все, что для этого нужно - листья таб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picbody1"/>
          <w:rFonts w:cs="Times New Roman"/>
          <w:sz w:val="28"/>
          <w:szCs w:val="28"/>
        </w:rPr>
        <w:t>Подобные мероприятия за рубежом принято называть «Big Smoke» или «High Smokе», что выражает замысел организаторов, передает общую атмосферу праздника, который следует воспринимать не в ряду мероприятий, пропагандирующих курение, а, скорее, как светский раут.</w:t>
      </w:r>
    </w:p>
    <w:p>
      <w:pPr>
        <w:pStyle w:val="Normal"/>
        <w:spacing w:lineRule="auto" w:line="360"/>
        <w:ind w:firstLine="709"/>
        <w:jc w:val="both"/>
        <w:rPr>
          <w:rStyle w:val="Topicbody1"/>
          <w:rFonts w:ascii="Times New Roman" w:hAnsi="Times New Roman" w:cs="Times New Roman"/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Действо может сопровождаться латиноамериканскими танцами, музыкальным сопровождением приглашенных певцов, инструментальных ансамблей и оживленными беседами гостей под все более сгущающимися клубами сигарного дыма.</w:t>
      </w:r>
    </w:p>
    <w:p>
      <w:pPr>
        <w:pStyle w:val="Normal"/>
        <w:spacing w:lineRule="auto" w:line="360"/>
        <w:ind w:firstLine="709"/>
        <w:jc w:val="both"/>
        <w:rPr>
          <w:rStyle w:val="Topicbody1"/>
          <w:rFonts w:ascii="Times New Roman" w:hAnsi="Times New Roman" w:cs="Times New Roman"/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Мужчин и женщин удобно собрать в летнем саду гостиницы или на открытой площадке ресторана «Дворик мельника», чтобы предоставить им возможность насладиться ароматом и крепостью элитного курева, корни которого уходят в далекий 17-й век, когда испанские конквистадоры впервые изготовили сиг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Официальная часть мероприятия может представлять собой подведение «сигарных» итогов года. Интересным событием жизни города станет вручение премий в различных номинациях. Гостиница может поощрять постоянных клиентов, самых щедрых посетителей, самых вежливых из них, а также знатоков сигар, чемпионов по шахматам Сигарной комнаты и других г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В качестве оригинального приза могут быть изготовлены на заказ небольшие статуэтки в форме табачного листа или изысканной сигары на подста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Таким образом, прогнозируется успех сигарных шоу при правильном подходе к их организации. Более того, новизна создания комнаты для курения в настоящее время и развитие сигарной культуры в дальнейшем позволит четко укрепить позиции гостиницы «Атлантида» на сигарном рынке города Ор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picbody1"/>
          <w:rFonts w:cs="Times New Roman"/>
          <w:sz w:val="28"/>
          <w:szCs w:val="28"/>
        </w:rPr>
        <w:t>С каждым днем все более растет число любителей сигарного искусства. Сама сигарная культура уже достаточно прочно обосновалась в России. В нашей стране представлены практически все ведущие производители сигар: кубинские, никарагуанские, доминиканские, гондурасские, мексиканские, американские и бразильские фабрики. Но все же признанной королевой и мировым стандартом в области производства сигар остается именно «Гавана». На острове Свободы при производстве сигар неизменно сочетаются многолетние традиции с использованием новейших технологий.</w:t>
      </w:r>
    </w:p>
    <w:p>
      <w:pPr>
        <w:pStyle w:val="Normal"/>
        <w:spacing w:lineRule="auto" w:line="360"/>
        <w:ind w:firstLine="709"/>
        <w:jc w:val="both"/>
        <w:rPr>
          <w:rStyle w:val="Topicbody1"/>
          <w:rFonts w:ascii="Times New Roman" w:hAnsi="Times New Roman" w:cs="Times New Roman"/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Динамично развивающаяся культура приводит к созданию специальных сигарных магазинов и комнат в гостиницах и ресторанах, где осуществляют неспешный ритуал курения. Многие рестораторы в России уже давно подхватили эту модную тенден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picbody1"/>
          <w:rFonts w:cs="Times New Roman"/>
          <w:sz w:val="28"/>
          <w:szCs w:val="28"/>
        </w:rPr>
        <w:t>В решениях сложной и весьма многоплановой проблемы обустройства сигарной комнаты для гостиницы не может быть единого универсального пути. Многообразие конкретных методов порождает огромный спектр оптимальных решений.</w:t>
      </w:r>
    </w:p>
    <w:p>
      <w:pPr>
        <w:pStyle w:val="Normal"/>
        <w:spacing w:lineRule="auto" w:line="360"/>
        <w:ind w:firstLine="709"/>
        <w:jc w:val="both"/>
        <w:rPr>
          <w:rStyle w:val="Topicbody1"/>
          <w:rFonts w:ascii="Times New Roman" w:hAnsi="Times New Roman" w:cs="Times New Roman"/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Изучение отечественного сигарного рынка, работы основных производителей сигар, интерьера и оборудования комнат для курения явилось актуальным направлением деятельности. Курсовой проект представляет сигарную комнату в гостинице категории «5 звезд» «Атлантида». Охарактеризовав деятельность гостиничного комплекса, принципы его проектирования и средства организации внутреннего интерьера, была выявлена площадь 20 м</w:t>
      </w:r>
      <w:r>
        <w:rPr>
          <w:rStyle w:val="Topicbody1"/>
          <w:rFonts w:cs="Times New Roman"/>
          <w:sz w:val="28"/>
          <w:szCs w:val="28"/>
          <w:vertAlign w:val="superscript"/>
        </w:rPr>
        <w:t xml:space="preserve">2 </w:t>
      </w:r>
      <w:r>
        <w:rPr>
          <w:rStyle w:val="Topicbody1"/>
          <w:rFonts w:cs="Times New Roman"/>
          <w:sz w:val="28"/>
          <w:szCs w:val="28"/>
        </w:rPr>
        <w:t>и потенциал создания на ней сигарной комнаты. Задав концепцию комнаты для курения и определив её основные услуги, были выбраны объемно-планировочное решение, отделка, необходимое оборудование и мебель, а также другие элементы интерьера Сигарной в соответствии с СНиП 2.08.02-89 «Общественные здания и сооружения».</w:t>
      </w:r>
    </w:p>
    <w:p>
      <w:pPr>
        <w:pStyle w:val="Normal"/>
        <w:spacing w:lineRule="auto" w:line="360"/>
        <w:ind w:firstLine="709"/>
        <w:jc w:val="both"/>
        <w:rPr>
          <w:rStyle w:val="Topicbody1"/>
          <w:rFonts w:ascii="Times New Roman" w:hAnsi="Times New Roman" w:cs="Times New Roman"/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Так классический викторианский стиль в дизайне сигарной комнаты гостиницы «Атлантида» выражается через установку в ней хьюмидоров, меблировку большим круглым столом, изысканными стеллажами из дуба, гарнитуром кожаной мягкой мебели. Приглушенные коричневые тона и элегантный цвет «бургунди» способствуют созданию уюта и таинственной атмосферы в Сига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picbody1"/>
          <w:rFonts w:cs="Times New Roman"/>
          <w:sz w:val="28"/>
          <w:szCs w:val="28"/>
        </w:rPr>
        <w:t>Комфортные условия позволяют гостям гостиницы получать услуги высокого качества. Выбрав одно из предложений сигарного листа, посетители попадают в особый мир афисионад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opicbody1"/>
          <w:rFonts w:cs="Times New Roman"/>
          <w:sz w:val="28"/>
          <w:szCs w:val="28"/>
        </w:rPr>
        <w:t>Сигарная комната гостиницы «Атлантида» - место неспешной беседы за послеобеденной сигарой или уединения с хорошей книгой за вечерней сигарой и рюмочкой коньяка, а также возможность сыграть партию в шахматы, нарды или домино.</w:t>
      </w:r>
    </w:p>
    <w:p>
      <w:pPr>
        <w:pStyle w:val="Normal"/>
        <w:spacing w:lineRule="auto" w:line="360"/>
        <w:ind w:firstLine="709"/>
        <w:jc w:val="both"/>
        <w:rPr>
          <w:rStyle w:val="Topicbody1"/>
          <w:rFonts w:ascii="Times New Roman" w:hAnsi="Times New Roman" w:cs="Times New Roman"/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Таким образом, поставленные задачи были выполнены, а цели достигнуты. Результаты проектировочной работы оформлены на листах формата А1, один из которых - «План этажа гостиницы «Атлантида», а другой - «Проект сигарной комнаты в гостинице «Атлантида».</w:t>
      </w:r>
    </w:p>
    <w:p>
      <w:pPr>
        <w:pStyle w:val="Normal"/>
        <w:spacing w:lineRule="auto" w:line="360"/>
        <w:ind w:firstLine="709"/>
        <w:jc w:val="both"/>
        <w:rPr>
          <w:rStyle w:val="Topicbody1"/>
          <w:rFonts w:ascii="Times New Roman" w:hAnsi="Times New Roman" w:cs="Times New Roman"/>
          <w:sz w:val="28"/>
          <w:szCs w:val="28"/>
        </w:rPr>
      </w:pPr>
      <w:r>
        <w:rPr>
          <w:rStyle w:val="Topicbody1"/>
          <w:rFonts w:cs="Times New Roman"/>
          <w:sz w:val="28"/>
          <w:szCs w:val="28"/>
        </w:rPr>
        <w:t>Проделанная работа позволяет уверенно говорить о положительных перспективах создания такого помещения. Несмотря на то, что правильное оборудование сигарной комнаты требует немалых финансовых расходов, её наличие улучшит имидж гостиницы и существенно повысит её доходы, привлекая новых клиентов.</w:t>
      </w:r>
    </w:p>
    <w:p>
      <w:pPr>
        <w:pStyle w:val="Normal"/>
        <w:spacing w:lineRule="auto" w:line="360"/>
        <w:ind w:firstLine="709"/>
        <w:jc w:val="center"/>
        <w:rPr>
          <w:rStyle w:val="Topicbody1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грановский, Е.Д. Основы проектирования и интерьер предприятий общественного питания [Текст]: Учебник для высш. учеб. заведений / Е.Д. Аграновский, Б.В. Дмитриев. – М.: Экономика, 1982. – 1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, Ю.Ф. Интерьер и оборудование гостиниц и ресторанов [Текст]: Учеб. пособие для студентов вузов / Ю.Ф. Волков. – Ростов н/Д: Феникс, 2003. – 3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, Ю.Ф. Интерьер и оборудование гостиниц и ресторанов [Текст]: Учебник для студентов высш. учеб. заведений / Ю.Ф. Волков. – Ростов н/Д: Феникс, 2005. – 3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Зорин, И.В. Энциклопедия туризма [Текст]: Справ. пособие / И.В. Зорин, В.А. Квартальнов. – М.: Финансы и статистика, 2003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сматов, Л.В. Свет в интерьере [Текст] / Л.В. Косматов. – М.: Искусство, 1973. – 1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, Ф. Маркетинг. Гостеприимство и туризм [Текст]: Учеб. пособие для вузов / Ф. Котлер. – Изд. 4-е, перераб. и доп. – М.: ЮНИТИ-ДАНА, 2006. – 6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япина, И.Ю. Материально-техническая база и оформление гостиниц и туркомплексов [Текст]: Учебник для сред.проф.образования / И.Ю. Ляпина, Т.Л. Игнатьева, С.В, Безрукова. – М.: Издат.центр «Академия», 2004.-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Митрохина, К. Сигарный магазин - мечта [Текст] Журн. </w:t>
      </w:r>
      <w:r>
        <w:rPr>
          <w:sz w:val="28"/>
          <w:szCs w:val="28"/>
          <w:lang w:val="en-US"/>
        </w:rPr>
        <w:t xml:space="preserve">Hecho a mano /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итрохина</w:t>
      </w:r>
      <w:r>
        <w:rPr>
          <w:sz w:val="28"/>
          <w:szCs w:val="28"/>
          <w:lang w:val="en-US"/>
        </w:rPr>
        <w:t>. – 2007. - № 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Полонский, А. Российский сигарный рынок [Текст] Журн. </w:t>
      </w:r>
      <w:r>
        <w:rPr>
          <w:sz w:val="28"/>
          <w:szCs w:val="28"/>
          <w:lang w:val="en-US"/>
        </w:rPr>
        <w:t xml:space="preserve">Hecho a mano /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лонский</w:t>
      </w:r>
      <w:r>
        <w:rPr>
          <w:sz w:val="28"/>
          <w:szCs w:val="28"/>
          <w:lang w:val="en-US"/>
        </w:rPr>
        <w:t>. – 2007. - № 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арафонова М. Освещение помещений [Текст] Журн. Гостиница и ресторан: бизнес и управление / М. Фарафонова. – 2007. - № 01 (5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тмосфера в ресторане [Электронный ресурс] / Ресторанофф. – Электрон. журн., 2007. - № 1 (102). - Режим доступа к журн.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storanof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1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фисионадос [Электронный ресурс] – Электрон. дан.- Режим доступа: http://www.soob.ru/n/2001/10/g/gumfab2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иничный комплекс «Атлантида» [Электронный ресурс] – Электрон. дан. – Режим доступа: http://www.atlantida-hotel.ru/contact1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НиП 2.08.02-89 «Общественные здания и сооруж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НиП 2.04.05-91 «Отопление, вентиляция и кондиционирование воздух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НиП 23-05-95 «Естественное и искусственное освещение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гарная комната Московского городского Гольф Клу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1875"/>
        <w:gridCol w:w="1875"/>
        <w:gridCol w:w="1875"/>
      </w:tblGrid>
      <w:tr>
        <w:trPr>
          <w:trHeight w:val="96" w:hRule="atLeast"/>
        </w:trPr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7" w:hRule="atLeast"/>
        </w:trPr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843713"/>
                <w:sz w:val="28"/>
                <w:szCs w:val="28"/>
              </w:rPr>
              <w:drawing>
                <wp:inline distT="0" distB="0" distL="0" distR="0">
                  <wp:extent cx="952500" cy="952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хода и вестибюля гостиницы «Атланти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20240" cy="1547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1920240" cy="144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871"/>
        <w:gridCol w:w="1871"/>
      </w:tblGrid>
      <w:tr>
        <w:trPr>
          <w:trHeight w:val="1602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2300" cy="14262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2300" cy="14262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2300" cy="14262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ьер номеров различных категорий в гостинице «Атланти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533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2381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28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2295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РИЛОЖЕНИЕ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уги гостиничного комплекса «Атланти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6"/>
      </w:tblGrid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0" cy="15049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0" cy="15049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0" cy="1504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3188"/>
        <w:gridCol w:w="3130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00250" cy="15049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4850" cy="14808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4850" cy="14808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0" cy="904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арный лист гостиничного комплекса «Атлантида»</w:t>
      </w:r>
    </w:p>
    <w:tbl>
      <w:tblPr>
        <w:tblW w:w="9444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44"/>
      </w:tblGrid>
      <w:tr>
        <w:trPr/>
        <w:tc>
          <w:tcPr>
            <w:tcW w:w="9444" w:type="dxa"/>
            <w:tcBorders>
              <w:bottom w:val="single" w:sz="6" w:space="0" w:color="A12B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оимость единицы, руб.</w:t>
            </w:r>
          </w:p>
        </w:tc>
      </w:tr>
      <w:tr>
        <w:trPr>
          <w:trHeight w:val="9796" w:hRule="atLeast"/>
        </w:trPr>
        <w:tc>
          <w:tcPr>
            <w:tcW w:w="944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854"/>
              <w:gridCol w:w="1500"/>
            </w:tblGrid>
            <w:tr>
              <w:trPr>
                <w:trHeight w:val="231" w:hRule="atLeast"/>
              </w:trPr>
              <w:tc>
                <w:tcPr>
                  <w:tcW w:w="785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игара COHIBA Esplendidos Куб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Сделана из сортов лучшего табака. Качества Creme de la creme. Эсплендидос – одна из лучших гаванских сигар и прекрасно вписывается в сигары Кохиба. Вкус зажженной сигары сильный и тонкий. Эти сигары отличаются хорошим горением.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100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785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игара Robustos (Черчилль Никарагуа)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COHIBA Robustos это сигара нового поколения, которое появилось в 1985-1986 годах. У этой сигары есть характер, ее отличает жесткий вкус и неповторимый аромат. Объем вкуса может привести в замешательство обычного курильщика. Вкус зажженной сигары – фруктовый.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840</w:t>
                  </w:r>
                </w:p>
              </w:tc>
            </w:tr>
            <w:tr>
              <w:trPr/>
              <w:tc>
                <w:tcPr>
                  <w:tcW w:w="785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игара COHIBA Panetelas (Cigarrito)Куба </w:t>
                  </w:r>
                </w:p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ленькую сигару всегда сложно сделать и она немного разочаровывает из-за своего размера. Эти сигары прошли длинную эволюцию и заслуженно стали лучшими из своей категории. Вкус зажженной сигары – пряный, жесткий, немного агрессивный.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880</w:t>
                  </w:r>
                </w:p>
              </w:tc>
            </w:tr>
            <w:tr>
              <w:trPr/>
              <w:tc>
                <w:tcPr>
                  <w:tcW w:w="785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игара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 ROMEO Y JULIETA Churchills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Куба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енно под эгидой марки ROMEO Y JULIETA был создан размер Churchills. Она была первой сигарой, которая стала пользоваться популярностью у широкого круга курильщиков и прочно утвердила свои позиции среди тех, кто считает сигары своим стилем жизни.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480</w:t>
                  </w:r>
                </w:p>
              </w:tc>
            </w:tr>
            <w:tr>
              <w:trPr/>
              <w:tc>
                <w:tcPr>
                  <w:tcW w:w="785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игара MONTECRISTO № 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то прекрасная сигара. У нее очень характерный и приятный вкус. Ее форма способствует легкому горению и раскрытию всех ее качеств. Одна из самых мягких MONTECRISTO. Вкус зажженной сигары очень чувствуется, но не навязчивый.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190</w:t>
                  </w:r>
                </w:p>
              </w:tc>
            </w:tr>
            <w:tr>
              <w:trPr/>
              <w:tc>
                <w:tcPr>
                  <w:tcW w:w="785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игара MONTECRISTO № 4 </w:t>
                  </w:r>
                </w:p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ле кубинской революции марка MONTECRISTO стала одной из наиболее популярных. Сегодня же сигары марки MONTECRISTO остаются гарантией качества для сигар не очень большого размера. Вкус зажженной сигары нежный, карамелизованный, с необыкновенным оттенком.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775</w:t>
                  </w:r>
                </w:p>
              </w:tc>
            </w:tr>
            <w:tr>
              <w:trPr/>
              <w:tc>
                <w:tcPr>
                  <w:tcW w:w="785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игара МАТА ФИНА в ассортименте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890</w:t>
                  </w:r>
                </w:p>
              </w:tc>
            </w:tr>
            <w:tr>
              <w:trPr/>
              <w:tc>
                <w:tcPr>
                  <w:tcW w:w="785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игара ДОМИНИКАНСКАЯ в ассортименте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660</w:t>
                  </w:r>
                </w:p>
              </w:tc>
            </w:tr>
            <w:tr>
              <w:trPr/>
              <w:tc>
                <w:tcPr>
                  <w:tcW w:w="7854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игара СЕНЬОРИТА Черчиль №5</w:t>
                  </w:r>
                </w:p>
              </w:tc>
              <w:tc>
                <w:tcPr>
                  <w:tcW w:w="150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51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opicbody1">
    <w:name w:val="topic_body1"/>
    <w:qFormat/>
    <w:rPr>
      <w:rFonts w:ascii="Arial" w:hAnsi="Arial" w:cs="Arial"/>
      <w:color w:val="000000"/>
      <w:sz w:val="20"/>
      <w:szCs w:val="20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20" w:after="48"/>
      <w:ind w:firstLine="24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Маркер_мой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17">
    <w:name w:val="Текст_мой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header">
    <w:name w:val="subheade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Vrezka">
    <w:name w:val="vrezka"/>
    <w:basedOn w:val="Normal"/>
    <w:qFormat/>
    <w:pPr>
      <w:spacing w:before="280" w:after="280"/>
    </w:pPr>
    <w:rPr>
      <w:i/>
      <w:iCs/>
    </w:rPr>
  </w:style>
  <w:style w:type="paragraph" w:styleId="Style51">
    <w:name w:val="style5"/>
    <w:basedOn w:val="Normal"/>
    <w:qFormat/>
    <w:pPr>
      <w:spacing w:before="15" w:after="15"/>
      <w:ind w:left="15" w:right="15" w:hanging="0"/>
    </w:pPr>
    <w:rPr>
      <w:rFonts w:ascii="Arial" w:hAnsi="Arial" w:cs="Arial"/>
      <w:color w:val="000000"/>
      <w:sz w:val="17"/>
      <w:szCs w:val="17"/>
    </w:rPr>
  </w:style>
  <w:style w:type="paragraph" w:styleId="Style81">
    <w:name w:val="style8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7"/>
      <w:szCs w:val="17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1:00Z</dcterms:created>
  <dc:creator>User</dc:creator>
  <dc:description/>
  <cp:keywords/>
  <dc:language>en-US</dc:language>
  <cp:lastModifiedBy>SYSTEM</cp:lastModifiedBy>
  <cp:lastPrinted>2008-02-09T15:52:00Z</cp:lastPrinted>
  <dcterms:modified xsi:type="dcterms:W3CDTF">2011-09-22T04:41:00Z</dcterms:modified>
  <cp:revision>2</cp:revision>
  <dc:subject/>
  <dc:title>ФЕДЕРАЛЬНОЕ АГЕНТСТВО ПО ОБРАЗОВАНИЮ</dc:title>
</cp:coreProperties>
</file>