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ыктывкарский государственны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физической культуры и спор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методики физической культуры и спор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занятий физкультурно-оздровительной группы мужчин 50-60 лет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п.н.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Зеновский Е.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932 групп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гафонов В.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8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ыктывкар 2009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ганизации занятий физической культурой среди мужчин 50-60 летнего возраста особое значение имеет ряд факторов. Первое - возрастные изменения в организме. Второе - рациональное комплектование групп. Третье - особенности содержания и планирования средств физической культуры. Четвертое - эффективность избранной методики занятий. Учет этих факторов, использование существующих методик и последовательное решение поставленных задач является одним из главных слагаемых успеха в организации занятий физической культурой с мужчинами 50-60 летнего возраста. Главная задача таких занятий оздоровительная, поэтому и уроки следует строить с широким применением различных упражнений и элементов спортивных игр. Следует применять порядковые упражнения, общеукрепляющие со снарядами и без них, на гимнастических скамейках и стенке, упражнение на равновесие и координацию, эстафеты, ходьбу, коньки, плавание, лыжные прогулки, бег трусц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здоровительные занятия с мужчинами 50-60 летнего возраста целесообразно включать силовые упражнения в сочетании с общеразвивающими. Такие упражнения, как приседания со штангой на плечах или на груди, становая тяга, наклоны со штангой на плечах вперед и в стороны, вращения туловища со штангой на плечах, жим штанги стоя и сидя с груди и из-за головы должны быть исключены из занятий для данного контингента. Для нагрузки мышц следует использовать упражнения, выполняемые с помощью тренажеров и устройств, например, «разгибание ног сидя», «сгибание ног лежа», «жим ногами лежа в наклоне», «разгибание туловища в станке» и т.п. Любые упражнения с отягощением, оказывающее большое компрессионное воздействие на позвоночник, должны быть также исключены из заня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программы занятий следует учитывать хронические болезни, привычки питания, принимаемые медикаменты, мышечно-скелетные нарушения и другие проблемы, характерные для данного возрас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, которые учитываются при организации занятий физической культурой среди мужчин 50-60 лет. Построение уроков с широким применением различных упражнений и элементов спортивных игр. Учет хронических болезней при составлении программы заня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физкультурно-оздоровительной группы мужчин 50-60 летнего возраста на 12 занят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день.Пн.</w:t>
      </w:r>
      <w:r>
        <w:rPr>
          <w:sz w:val="28"/>
          <w:szCs w:val="28"/>
        </w:rPr>
        <w:t xml:space="preserve"> Задач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ить уровень развития силовых способност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вить интерес к самостоятельным занятиям физической культур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ая часть: подсчет ЧСС, ходьба (3 мин), бег трусцой (5 мин), ОРУ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 выполнение контрольных тестов (сгибание и разгибание рук в упоре лежа, подтягивание на перекладине, прыжок в длину с места, удержание в висе на согнутых руках), упражнения для развития мышц рук и плечевого поя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йка ноги врозь, руки с гантелями вниз, сгибание и разгибание рук (3 подхода по 5 раз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ноги врозь, руки с гантелями разведены в стороны, удерживание гантелей ( 3 подхода по 5 се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ноги врозь, руки с гантелями перед грудью, разведение рук в стороны ( 3 подхода по 5 раз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ёжа на спине, руки с гантелями вытянуты, поднимание рук ( 2 подхода по 5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 между упражнениями и подходами 1-2 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упражнения для восстановления дыхания (ходьба - руки вверх- вдох, руки вниз - выдох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день</w:t>
      </w:r>
      <w:r>
        <w:rPr>
          <w:sz w:val="28"/>
          <w:szCs w:val="28"/>
        </w:rPr>
        <w:t>.Ср. Задач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илу мышц спины и брюшного пресс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иловую вынослив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: ходьба 3 мин, бег трусцой 5 мин, ОРУ с гимнастической палк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днимание туловища лёжа на спине (3 подхода по 5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днимание ног лёжа на спине (3 подхода по 5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днимание туловища лёжа на животе (3 подхода по 5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днимание ног лёжа на животе(3 подхода по 5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держание туловища и ног лёжа на животе, упражнение «лодочка» (2 подхода по 5 сек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 между упражнениями и подходами 2-3 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растяжка мышц спины и брюшного пресса (наклоны туловища вперёд, в стороны, прогибы туловища назад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день.Пт.</w:t>
      </w:r>
      <w:r>
        <w:rPr>
          <w:sz w:val="28"/>
          <w:szCs w:val="28"/>
        </w:rPr>
        <w:t xml:space="preserve"> 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илу мышц но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ировать ЧС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: подсчёт ЧСС, ходьба 3 мин, медленный бег 5 ми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У с набивными мяча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На велотренажёре, езда 10 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И.п. – О.с. Сгибание и разгибание ног (3 подхода по 10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.п. – стойка ноги врозь как можно шире, руки вперёд: (по 5 раз на каждую ногу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едание на левую ног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седание на правую ног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.п. – О.с. Подъём на носках, задержаться, вернуться в и.п. (10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Ходьба в полном приседе (5 -10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 между упражнениями 1-2 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часть: </w:t>
        <w:tab/>
        <w:t xml:space="preserve">прыжки на двух ногах (10 раз), восстановление дыхания, подсчёт ЧС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день.Сб.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вынослив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гибк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открытый стади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: ходьба (3 мин), легкий бег (3 мин), ОРУ в движ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оны головы вправо, влево, вверх, вниз (8 раз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рука вверх, правая вниз. Попеременные махи руками (10-12 раз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ы туловища на каждый шаг (10-15 раз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оны туловища на каждый шаг (8-10 раз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ьба в выпадах (8-10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россовый бег (3-5к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гибание и разгибание рук в упоре лежа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.п. – о.с. Сгибание и разгибание ног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упражнения расслабление мышц и восстановление дых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день.Пн.</w:t>
      </w:r>
      <w:r>
        <w:rPr>
          <w:sz w:val="28"/>
          <w:szCs w:val="28"/>
        </w:rPr>
        <w:t xml:space="preserve"> Задач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силу мышц брюшного пре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общую вынослив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: ходьба (3мин), бег (5мин), ОРУ (с использованием гимнастических матов)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ы сжать в кулак, руки прямые, ноги на ширине плеч. Махи руками вперед, назад (10 раз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.п.- о.с. Повороты туловища, руки за головой (10 раз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ат на матах с боку на бок, руки вверх ,через три ма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ах: первый держит ноги второго за бёдра, второй ходьба на руках (10м, потом смена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рыгивания из упора присев (10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 на перекладине. Поднимание прямых ног на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раз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ежа на спине, поднимание туловища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раз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ежа на спине, поднимание ног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раз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ние ног на прямых руках, «уголок» (3-5сек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висы на перекладине, растяжка мышц спины и брюшного пр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день.Ср.</w:t>
      </w:r>
      <w:r>
        <w:rPr>
          <w:sz w:val="28"/>
          <w:szCs w:val="28"/>
        </w:rPr>
        <w:t xml:space="preserve"> Задач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ардиореспираторную выносливост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илу мышц но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бассей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: погружение в воду, выполнять выдохи в воду (15 раз), скольжение с отталкиванием от борта (3-5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ыть 100м кролем на груди (дыхание на 4 гребк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 3-5мин, выполнять выдохи в воду (10 раз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ыть 100м кролем на груди (дыхание на 2 гребк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 3-5мин, выполнять выдохи в воду (10 раз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сь руками за бортик, работать ногами (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0 сек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ска в вытянутых руках, работать ногами (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5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выдохи в воду (10 раз), упражнения на расслабление мышц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день.Пт.</w:t>
      </w:r>
      <w:r>
        <w:rPr>
          <w:sz w:val="28"/>
          <w:szCs w:val="28"/>
        </w:rPr>
        <w:t xml:space="preserve"> 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илу мышц груд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инестетическую мышечную чувствитель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: ходьба (3мин), бег (5 мин), ОРУ со скакалка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 (отдых 20-30 сек, медленные движения с волевым сокращением мышц, 60-80% от максимальных возможностей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ежа на спине, на скамейке. Разведение рук с гантелями в стороны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раз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 – упор лежа, ноги на скамейке. Сгибание и разгибание ру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дтягивание на перекладине в широком хвате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-8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Лежа на спине, на скамейке, гантели в руках, руки согнуты. Не разгибая рук опустить гантели за голову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упражнения на расслабление мышц груд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VIII</w:t>
      </w:r>
      <w:r>
        <w:rPr>
          <w:sz w:val="28"/>
          <w:szCs w:val="28"/>
          <w:u w:val="single"/>
        </w:rPr>
        <w:t xml:space="preserve"> день.Сб.</w:t>
      </w:r>
      <w:r>
        <w:rPr>
          <w:sz w:val="28"/>
          <w:szCs w:val="28"/>
        </w:rPr>
        <w:t xml:space="preserve"> Задач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ую выносливос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гибк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открытый стади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: ходьба (3мин), медленный бег (5мин), ОРУ в пар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- стоя спиной друг к другу, руки вверх сцеплены (10 раз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левой – прогнутьс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правой – прогнутьс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 – стоя лицом друг к другу, руки сцеплены. Прогибаясь, повороты на 3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(10раз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 – лицом к друг другу упор сидя, ноги врозь, руки сцеплены. Наклоны туловища вперед (10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ссовый бег (3-5км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ды на каждый шаг (10-15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.беговые упражнения: бег с высоким подниманием бедра, бег скрестным шагом, бег с захлестом голени, одновременные подскоки (каждое упражнение выполнить 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0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прогулка на свежем воздухе, расслабление мышц, восстановление дых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X</w:t>
      </w:r>
      <w:r>
        <w:rPr>
          <w:sz w:val="28"/>
          <w:szCs w:val="28"/>
          <w:u w:val="single"/>
        </w:rPr>
        <w:t xml:space="preserve">день.Пн.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илу мышц но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ординационные способ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: ходьба (3мин), медленный бег (5мин), О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ат на матах с боку на бок, руки вверх, через три м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ырок вперед (3 раз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ырок назад (3раз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ивание равновесия. Правая нога согнута в колене, руки на поясе, глаза закрыты (держать максимально долго), затем сменить ног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ыжки на скамейку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5раз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жок в длину с места (5раз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рыгивания из упора присев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раз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тренажере, разгибание ног сидя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раз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тренажере, сгибание и разгибание ног лежа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прыжки со скакалкой, упражнения на восстановление дыхания, ходьб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день.Ср.</w:t>
      </w:r>
      <w:r>
        <w:rPr>
          <w:sz w:val="28"/>
          <w:szCs w:val="28"/>
        </w:rPr>
        <w:t xml:space="preserve"> Задач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вать силу мышц спи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общую вынослив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: ходьба (3мин), бег (5мин), ОРУ с гимнастическими палка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- о.с. гимн.палка вверх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левой вперед – прогнутьс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правой вперед – прогнутьс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–стойка ноги на ширине плеч, палка вверху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он туловища влево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он туловища вправо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- о.с. палка на пол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он туловища вперед, взять палк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он туловища вперед, положить пал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нимание туловища, лёжа на животе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 раз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нимание ног, лежа на животе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раз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держивание ног и туловища, лежа на животе «лодочка»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се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гибание туловища на тренажере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наклоны туловища к ногам, повороты туловища, вис на переклади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XI</w:t>
      </w:r>
      <w:r>
        <w:rPr>
          <w:sz w:val="28"/>
          <w:szCs w:val="28"/>
          <w:u w:val="single"/>
        </w:rPr>
        <w:t xml:space="preserve"> день.Пт.</w:t>
      </w:r>
      <w:r>
        <w:rPr>
          <w:sz w:val="28"/>
          <w:szCs w:val="28"/>
        </w:rPr>
        <w:t xml:space="preserve">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илу мышц но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гибк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: ходьба (3мин), медленный бег (5мин), ОР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клоны головы вправо, влево, вверх, вниз (8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евая рука вверх, правая вниз. Попеременные махи руками (10-12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ороты туловища на каждый шаг (10-15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клоны туловища на каждый шаг (8-10 раз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ьба в выпадах (8-10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велотренажёре, езда 10 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.п. – О.с. Сгибание и разгибание ног (3 подхода по 10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.п. – стойка ноги врозь как можно шире, руки вперёд: (по 5 раз на каждую ногу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едание на левую ног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седание на правую ног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И.п. – о.с. Подъём на носках, задержаться, вернуться в и.п. (10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Ходьба в полном приседе (5 -10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прыжки со скакалкой, упражнения на расслабление мышц ног, подсчет ЧС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XII</w:t>
      </w:r>
      <w:r>
        <w:rPr>
          <w:sz w:val="28"/>
          <w:szCs w:val="28"/>
          <w:u w:val="single"/>
        </w:rPr>
        <w:t xml:space="preserve"> день.Сб.</w:t>
      </w:r>
      <w:r>
        <w:rPr>
          <w:sz w:val="28"/>
          <w:szCs w:val="28"/>
        </w:rPr>
        <w:t xml:space="preserve"> Задач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ить уровень развития силовых способност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вить интерес к самостоятельным занятиям физической культур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: подсчёт ЧСС, ходьба (3мин), бег (3мин), ОР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 выполнение контрольных тестов (сгибание и разгибание рук в упоре лежа, подтягивание на перекладине, прыжок в длину с места, удержание в висе на согнутых руках), упражнения для развития мышц рук и плечевого поя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ноги врозь, руки с гантелями вниз, сгибание и разгибание рук (3 подхода по 5 раз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йка ноги врозь, руки с гантелями разведены в стороны, удерживание гантелей (3 подхода по 5 се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а ноги врозь, руки с гантелями перед грудью, разведение рук в стороны (3 подхода по 5 раз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ёжа на спине, руки с гантелями вытянуты, поднимание рук ( 2 подхода по 5 ра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 между упражнениями и подходами 1-2 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: подсчёт ЧСС, восстановление дых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1200"/>
        <w:gridCol w:w="1200"/>
        <w:gridCol w:w="1200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тес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цен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5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цен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4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цен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3»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(кол-во раз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на перекладине (кол-во раз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ие в висе на согнутых руках (се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 (с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харов Е. Н. Энциклопедия физической подготовки / Е.Н. Захаров - М.: Лептос, 1994. 368 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олодов, Ж. К. Теория и методика физического воспитания и спорта: Учебник для студ. высш. пед. завед. / Ж.К. Холодов, В.С. Кузнецов. – М.: Академия, 2000. 226 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емеренский В. И. Развивая силовые качества / В.И. Семеренский - М.: Физическая культура, 1995 - №5 28-3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3:00Z</dcterms:created>
  <dc:creator>Вадим</dc:creator>
  <dc:description/>
  <cp:keywords/>
  <dc:language>en-US</dc:language>
  <cp:lastModifiedBy>SYSTEM</cp:lastModifiedBy>
  <dcterms:modified xsi:type="dcterms:W3CDTF">2011-09-22T04:43:00Z</dcterms:modified>
  <cp:revision>2</cp:revision>
  <dc:subject/>
  <dc:title>Федеральное агентство по образованию</dc:title>
</cp:coreProperties>
</file>