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ЛАН курсовой рабо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ГЕОГРАФИЯ ТУРИЗМА РОСС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звание типовой курсовой работы: «ПРОБЛЕМЫ РАЗВИТИЯ ТУРИЗМА» в …. </w:t>
      </w:r>
      <w:r>
        <w:rPr>
          <w:sz w:val="28"/>
          <w:szCs w:val="28"/>
        </w:rPr>
        <w:t>( выбранной Вами области, крае или республике)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1. Общие сведения о регионе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Географическое полож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Краткая историческая справ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Выдающиеся деятели, жившие и родившиеся в регионе.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2. Современное состояние туризма в регион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 Численность туристов в регионе и доходы туристской отрасли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рганизации, учреждения и туристские компании, организующие туристскую деятельность в регион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 Основные виды туризма в регионе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4 Популярные места туризма и отдыха (сформировавшиеся курорты и туристские экскурсионные центры (историко-культурные, религиозные, этнографические). Туристко-рекреационные зоны регион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Туристские маршруты: экскурсионные (историко-культурные, этнографические, религиозные) экологические, спортивны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2.6 Средства размещения туристов в регионе (гостиничная и рекреационая сеть). Соответствие средств размещения рекреационным потребностям населения 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3. Рекреационный потенциал региона как фактор развития туризм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Использование рекреационного потенциала для разных видов туризм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Рекреационные ресурсы региона, которые можно использовать в дальнейшем развитии туризм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комендации по дальнейшему развитию туризма в регионе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 xml:space="preserve">5. Список литературы и использованных сайтов из Интерне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звернутый план написания текста курсовой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снование выбора региона (укажите основные причины, по которым Вы выбрали именно этот регион Росс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еографическое полож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1Географическое положение региона (географическая широта и долгота, климатический пояс, особенности конфигурации, площадь территории, с какими областями и странами граничит, имеет ли морские границы). Его административный центр (столица) и крупнейшие города. Население (общее число жител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Краткая историческая справка (основные исторические периоды и событ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Выдающиеся деятели, жившие или родившиеся в регионе (писатели, композиторы, художники, изобретатели, политические и религиозные деятели и т.д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Современное состояние туризма в регион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1 Численность туристов в регионе и доходы от туристской отрасли. Найдите информацию о количестве туристов, иностранных и отечественных, посещающих данный регион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Если в регионе развит </w:t>
      </w:r>
      <w:r>
        <w:rPr>
          <w:i/>
          <w:sz w:val="28"/>
        </w:rPr>
        <w:t>иностранный туризм,</w:t>
      </w:r>
      <w:r>
        <w:rPr>
          <w:sz w:val="28"/>
        </w:rPr>
        <w:t xml:space="preserve"> укажите из каких стран и сколько прибывает туристов, какими видами туризма заняты, и какие главные туристские объекты они посещают. Укажите в какие страны и сколько (</w:t>
      </w:r>
      <w:r>
        <w:rPr>
          <w:i/>
          <w:sz w:val="28"/>
        </w:rPr>
        <w:t>если найдете такие цифры</w:t>
      </w:r>
      <w:r>
        <w:rPr>
          <w:sz w:val="28"/>
        </w:rPr>
        <w:t xml:space="preserve">) выезжает наших туристов и с какими целями;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комендуем сравнить эти показатели с соседними регионами и найти информацию о размерах выездного и въездного тур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йдите информацию о доходах от туристской отрасли в бюджете региона, возможно в бюджетах каких-либо отдельных туристских центров, курортов. Подсчитайте долю доходов от туризма в общих доходах региона (в процент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 Организации, учреждения и туристские компании, организующие туристскую деятельность в регио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кажите организации (пользуясь справочником «Здравницы профсоюзов»), у которых имеются собственные здравницы и их числ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кажите число туристских компаний в регионе. Определите основные направления их деятельности (на сайтах туристских компаний узнайте, что предлагают туристские компании, в том числе за рубежом и в регионе. Проанализируйте все региональные предложения, укажите их число и выделите наиболее популяр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. Основные виды туризма в регионе. Исходя из туристских предложений от турфирм, укажите, какие виды туризма здесь разв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 Популярные места туризма и отды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существовании в регионе туристско-рекреационной зоны, выделенной на основании «Закона о туристско-рекреационных зонах РФ», дать ее полную характеристи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числите </w:t>
      </w:r>
      <w:r>
        <w:rPr>
          <w:i/>
          <w:sz w:val="28"/>
        </w:rPr>
        <w:t xml:space="preserve">курорты </w:t>
      </w:r>
      <w:r>
        <w:rPr>
          <w:sz w:val="28"/>
        </w:rPr>
        <w:t xml:space="preserve">для лечебно-оздоровительного отдых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числите горнолыжные курорты, центры спортивного туризма, места проведения крупных международных или всероссийских соревнований по разным видам спортивного тур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йте характеристику зон отдыха для кратковременного отдыха местного насе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ечислите популярные </w:t>
      </w:r>
      <w:r>
        <w:rPr>
          <w:i/>
          <w:sz w:val="28"/>
        </w:rPr>
        <w:t>туристско-экскурсионные центры</w:t>
      </w:r>
      <w:r>
        <w:rPr>
          <w:sz w:val="28"/>
        </w:rPr>
        <w:t xml:space="preserve"> (исторические города и поселк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числите наиболее интересные праздники и другие мероприятия, проводимые в регионе (используйте официальный сайт региона, региональные туристские програмы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. Туристские маршруты: экскурсионные (историко-культурные, этнографические, религиозные) экологические, спортив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шите туристско-экскурсионные экологические и спортивные маршруты, предлагаемые организаторами туризма в регио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6. Места размещения туристов (гостиницы и рекреационная сеть) Укажите количество туристов, обслуженных в гостиницах и специализированных средствах размещения (санаториях, домах отдыха, база отдыха и т.д.) </w:t>
      </w:r>
      <w:r>
        <w:rPr>
          <w:i/>
          <w:sz w:val="28"/>
        </w:rPr>
        <w:t>Данные можно найти</w:t>
      </w:r>
      <w:r>
        <w:rPr>
          <w:sz w:val="28"/>
        </w:rPr>
        <w:t xml:space="preserve"> </w:t>
      </w:r>
      <w:r>
        <w:rPr>
          <w:i/>
          <w:sz w:val="28"/>
        </w:rPr>
        <w:t xml:space="preserve">в статистическом справочнике «Туризм и туристские ресурсы в России, 2004». </w:t>
      </w:r>
      <w:r>
        <w:rPr>
          <w:sz w:val="28"/>
        </w:rPr>
        <w:t xml:space="preserve">Опишите наиболее крупные гостиницы, санатории, дома отдых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йдите данные о детских оздоровительных лагерях (о количестве отдохнувших в них детей) с помощью средств СМИ и Интерн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ие средств размещения нормативам. В соответствии с нормативами РФ на 1000 жителей должно бы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,1 места в санаториях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2,5 мест для взрослых в оздоровительных учреждениях (домах отдыха, пансионатах, туристских базах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5 мест для родителей с детьми в домах отдыха и пансионатах, гостиницах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7,5 места в базах отдых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8 мест - в детских оздоровительных лагерях на 1000 де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татистических справочниках и справочнике </w:t>
      </w:r>
      <w:r>
        <w:rPr>
          <w:i/>
          <w:sz w:val="28"/>
        </w:rPr>
        <w:t xml:space="preserve">«Туризм и туристские ресурсы в России, 2004» </w:t>
      </w:r>
      <w:r>
        <w:rPr>
          <w:sz w:val="28"/>
        </w:rPr>
        <w:t>найдите данные о количестве мест в здравницах региона. Используя данные о количестве мест вв всех здравницах и количестве местных жителей, рассчитайте обеспеченность местами отдыха и определите, соответствуют ли эти показатели принятым стандартам. Расчет производить по формуле: [х (суммарное число мест в здравницах)/</w:t>
      </w:r>
      <w:r>
        <w:rPr>
          <w:sz w:val="28"/>
          <w:lang w:val="en-US"/>
        </w:rPr>
        <w:t>n</w:t>
      </w:r>
      <w:r>
        <w:rPr>
          <w:sz w:val="28"/>
        </w:rPr>
        <w:t xml:space="preserve"> (число жителей)]×100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форумах туристских компаний, сайтов гостиниц, санаториев, домов отдых и др. найдите информацию о качестве предоставляемых услуг в регионе. На основе этого сделайте вывод о качестве предоставляемых услуг в регионе. Основная цель этого анализа – оценить степень удовлетворения потребностей тури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екреационный потенциал региона как фактор развития тур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1.Использование рекреационного потенциала для разных видов туризм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арактеристика природного рекреационного потенциала для природо-ориентированных видов туризма:</w:t>
      </w:r>
      <w:r>
        <w:rPr>
          <w:sz w:val="28"/>
          <w:szCs w:val="28"/>
        </w:rPr>
        <w:t xml:space="preserve"> </w:t>
      </w:r>
      <w:r>
        <w:rPr>
          <w:sz w:val="28"/>
        </w:rPr>
        <w:t>лечебно-оздоровительного, спортивного, приключенческого, экологического, сельского, аграрного туризма, дачного отды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характеризуйте природные рекреационные ресурсы (климатические, ландшафтные (рельеф, растительность, водные, гидроминеральные ресурсы) и определите, для каких видов туризма их можно использовать. Охарактеризуйте объекты природы в национальных парках и заповедниках, в том числе уникальные объекты, входящие в список Мирового природного наследия ЮНЕСКО для развития экологического туризма. Выявите благоприятные и неблагоприятные факторы природы для развития природо-ориентированных видов туризм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айте подробную характеристику курортов по типам: морские, климатические, горные, бальнеологические, грязевые, их расположение, лечебный профи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йте подробное описание горнолыжных курортов, центров спортивного тур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характеризуйте экологическое состояние региона, степень экологического загрязнения; экологически опасные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характеризуйте места сельского туризма, наиболее популярные дачные посе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арактеристика историко-культурного потенциала для культурно-познавательного туризма: историко-культурного, религиозного, этнографическо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характеризуйте историко-культурные ресурсы (памятники, музей, усадьбы, соборы и храмы, места народных промыслов, места военых сражений и т.д.). Определите состояние историко-культурных памятников, их изношенность, визуальное загрязнение для развития познавательных видов туризма. Если в регионе есть историко-культурные объекты, входящие в список Мирового наследия ЮНЕСКО, дать их подробную характеристику. , важнейшие экскурсионные объекты, в том числе историко-культурные (замки, крепости, кремли, дворцово-парковые и усадебные комплексы), религиозные (православные монастыри, обители, пустыни, соборы и церкви; католические и протестантские соборы и церкви; мечети; буддийские и ламаистские дацаны и хурулы; синагоги, центры хасидов; шаманские святилища), места сражений и этнографические музеи и места народных промысл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ка транспортной инфраструкт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характеризуйте, какими видами транспорта преимущественно пользуются туристы (водным, автомобильным, железнодорожным, воздушным). Укажите крупнейшие транспортные узлы региона (железнодорожные вокзалы, аэропорты, морские и речные порты; заходят ли в эти порты круизные суда). Определите уникальные объекты туризма, которые почти недоступны для осмотра, из-за неразвитости транспортной се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читайте транспортную обеспеченность региона автомобильными и железными дорогами. В соответствии с нормативами РФ обеспеченность оценивается по трем категориям: благоприятная, относительно благоприятная и неблагоприятна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Благоприятная</w:t>
      </w:r>
      <w:r>
        <w:rPr>
          <w:sz w:val="28"/>
        </w:rPr>
        <w:t xml:space="preserve"> - на 100 кв.километров территории должно быть - более 30 км автодорог; </w:t>
      </w:r>
      <w:r>
        <w:rPr>
          <w:i/>
          <w:sz w:val="28"/>
        </w:rPr>
        <w:t>относительно благоприятная</w:t>
      </w:r>
      <w:r>
        <w:rPr>
          <w:sz w:val="28"/>
        </w:rPr>
        <w:t xml:space="preserve"> – 25-30 км дорог; </w:t>
      </w:r>
      <w:r>
        <w:rPr>
          <w:i/>
          <w:sz w:val="28"/>
        </w:rPr>
        <w:t>неблагоприятная</w:t>
      </w:r>
      <w:r>
        <w:rPr>
          <w:sz w:val="28"/>
        </w:rPr>
        <w:t xml:space="preserve"> – менее 25 км автодорог. Определите к какой категории относится выбранный регион по формуле: х (протяженность автодорог)/</w:t>
      </w:r>
      <w:r>
        <w:rPr>
          <w:sz w:val="28"/>
          <w:lang w:val="en-US"/>
        </w:rPr>
        <w:t>S</w:t>
      </w:r>
      <w:r>
        <w:rPr>
          <w:sz w:val="28"/>
        </w:rPr>
        <w:t xml:space="preserve"> (площадь региона) ×100%. Укажите наличие автодорог дорог федерального знач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же рассчитайте обеспеченность региона железными дорогами. В соответствии с нормативами РФ </w:t>
      </w:r>
      <w:r>
        <w:rPr>
          <w:i/>
          <w:sz w:val="28"/>
        </w:rPr>
        <w:t>благоприятная</w:t>
      </w:r>
      <w:r>
        <w:rPr>
          <w:sz w:val="28"/>
        </w:rPr>
        <w:t xml:space="preserve"> обеспеченность ж/дорогами – более 25 км на 100 кв.км территории, </w:t>
      </w:r>
      <w:r>
        <w:rPr>
          <w:i/>
          <w:sz w:val="28"/>
        </w:rPr>
        <w:t>относительно благоприятная</w:t>
      </w:r>
      <w:r>
        <w:rPr>
          <w:sz w:val="28"/>
        </w:rPr>
        <w:t xml:space="preserve"> – 25-2,5 км, </w:t>
      </w:r>
      <w:r>
        <w:rPr>
          <w:i/>
          <w:sz w:val="28"/>
        </w:rPr>
        <w:t>неблагоприятная</w:t>
      </w:r>
      <w:r>
        <w:rPr>
          <w:sz w:val="28"/>
        </w:rPr>
        <w:t xml:space="preserve"> – менее 2 км. Определите, к какой категории относится регион по обеспеченности железными дорогами по формуле: х(протяженность ж/дорог)/</w:t>
      </w:r>
      <w:r>
        <w:rPr>
          <w:sz w:val="28"/>
          <w:lang w:val="en-US"/>
        </w:rPr>
        <w:t>S</w:t>
      </w:r>
      <w:r>
        <w:rPr>
          <w:sz w:val="28"/>
        </w:rPr>
        <w:t xml:space="preserve"> (площадь региона) ×10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арактеристика экономико-социальных рекреационных ресурс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характеризуйте структуру хозяйства региона. С помощью данных о занятости в основных отраслях хозяйства, (используя статистический справочник «Регионы России») определите, что это за регион – сельский, индустриальный освоенный, неосвоенный, курортный. Найдите информацию, о том, том, к какой категории относится данный регион: депрессивный (экономически слаборазвитый и отсталый) или высокоразвитый, активно развивающийся. Чем в основном занимается население региона (где работают), какие объекты в регионе приносят основной доход. Определите величину ВРП (внутреннего регионального продукта на душу населения) и сравните со средними показателями по России. Определите, могут ли экономические факторы способствовать развитию туризма в регионе или являются сдерживающ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характеризуйте население региона: долю городского населения (в %), плотность населения, демографическую ситуацию в регионе (происходит ли сокращение населения и в каких масштабах). Определите долю населения с высшим образованием (по данным статистического справочника «Регионы России»). Определите, есть ли в местных ВУЗах кафедры туризма. Определите число работников в гостиницах, ресторанах, турфирмах, музеях и т.д. </w:t>
      </w:r>
      <w:r>
        <w:rPr>
          <w:i/>
          <w:sz w:val="28"/>
        </w:rPr>
        <w:t>(по данным статистического справочника «Туризм в России»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>Определите, как, по Вашему мнению, население региона может быть вовлечено в туризм – как организующие туристскую деятельность, либо как ее участн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берите из следующего списка причины, </w:t>
      </w:r>
      <w:r>
        <w:rPr>
          <w:b/>
          <w:sz w:val="28"/>
        </w:rPr>
        <w:t>сдерживающие развитие туризма</w:t>
      </w:r>
      <w:r>
        <w:rPr>
          <w:sz w:val="28"/>
        </w:rPr>
        <w:t xml:space="preserve"> наиболее характерные для регион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природные причины</w:t>
      </w:r>
      <w:r>
        <w:rPr>
          <w:sz w:val="28"/>
        </w:rPr>
        <w:t xml:space="preserve"> - неблагоприятные климатические условия (лютые зимы, короткое холодное или очень жаркое лето, сильные ветры или частые туманы), распространение опасных насекомых и животных (комары, мошка, энцефалитные клещи и др., змеи, хищные звери, опасные для туристов и отдыхающих), высокая вероятность природных катаклизмов (землетрясений, извержений вулканов, лесных пожаров, наводнений, засухи), запущенное состояние лесов и рек и т.д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состояние историко-культурных памятников</w:t>
      </w:r>
      <w:r>
        <w:rPr>
          <w:sz w:val="28"/>
        </w:rPr>
        <w:t xml:space="preserve"> – малое количество историко-культурных объектов, износ и разрушение памятников, визуальное загрязнение исторической среды; недостаточное количество учреждений культуры и развлеч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состояние инфраструктуры</w:t>
      </w:r>
      <w:r>
        <w:rPr>
          <w:sz w:val="28"/>
        </w:rPr>
        <w:t xml:space="preserve"> - низкий уровень развития материальной базы, устаревший гостиничный фонд, санаториев, домов отдыха, слабая транспортная обеспеченность, удаленность или оторванность от основной транспортной сети; низкий уровень развития туристской инфраструктуры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уровень обслуживания</w:t>
      </w:r>
      <w:r>
        <w:rPr>
          <w:sz w:val="28"/>
        </w:rPr>
        <w:t xml:space="preserve"> - низкая культура работников гостиниц и учреждений туристского сервиса, низкий уровень зарплаты работников туризма и рекреационного хозяйств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социальные причины</w:t>
      </w:r>
      <w:r>
        <w:rPr>
          <w:sz w:val="28"/>
        </w:rPr>
        <w:t xml:space="preserve"> - неприятие местными жителями туристов, криминогенность в регионе, межэтнические и межконфессиональные конфликты, нежелание местных властей вкладывать средства в развитие туризма; низкий уровень доходов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другие прич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Назовите причины, способствующие развитию туризма в регион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природные (благоприятный климат, жаркое лето, продолжительность залегания снежного покрова для зимних видов отдыха, комфортная температура воды, пересеченный и разнообразный рельеф, разнообразный растительный и животный мир, богатын гидро-минеральные ресурсы и т.д.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- экономические</w:t>
      </w:r>
      <w:r>
        <w:rPr>
          <w:sz w:val="28"/>
        </w:rPr>
        <w:t xml:space="preserve"> – рост ВРП в регионе, благоприятный инвестиционный климат, развитие туристской отрасли и т.д., доходов от туристской деятельности, бурное строительство учреждений отдыха, гостиниц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социальные</w:t>
      </w:r>
      <w:r>
        <w:rPr>
          <w:sz w:val="28"/>
        </w:rPr>
        <w:t xml:space="preserve"> – рост уровня доходов населения, популярность региона (или отдельных местностей) среди других регионов РФ в туризме, рост популярности отдельных видов туризма, рост туристского поток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другие причи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2. Рекреационные ресурсы региона, которые можно использовать в дальнейшем развитии туризма. Выявите из описания рекреационного потенциала региона рекреационные объекты, которые пока не используются, но могут быть использованы в развитии туризма в регионе: объекты природы, историко-культурные и этнографические, религиозные, современного строительства и др. Какие праздники и другие мероприятия пока не популярны, но нуждаются в рекламе для популяризации регионального тур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екомендации по дальнейшему развитию туризма в регион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характеризуйте возможности дальнейшего развития туризма в регионе. На каких видах туристской деятельности он должен быть основ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ерите из следующего списка важнейшие виды туризма, характерные именно для Вашего региона или для разных территорий внутри региона, и расположите их по значимости: лечебно-оздоровительный, экологический, сельский, спортивный (горные виды, водные виды, спелеотуризм, научно-экспедиционный туризм), познавательный, религиозный, паломнический, этнографический, событийный, деловой, шоппинг, конгрессный, научный, образователь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ишите, в какой степени развит туризм в регионе; все ли ресурсы и в полной мере задействованы в туризме; какие имеющиеся или новые виды туризма можно развивать (расширять); какие новые курорты или туристские центры можно создать, используя имеющиеся ресурсы или создавая искусствен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Охарактеризуйте меры, предпринимаемые местными и федеральными органами власти по развитию внутреннего и въездного туризма.</w:t>
      </w:r>
      <w:r>
        <w:rPr>
          <w:sz w:val="28"/>
        </w:rPr>
        <w:t xml:space="preserve"> Какие отели, транспортные объекты (дороги, порты, аэропорты), объекты лечения, отдыха и развлечений строятся или проектируются в настоящее время. </w:t>
      </w:r>
      <w:r>
        <w:rPr>
          <w:i/>
          <w:sz w:val="28"/>
        </w:rPr>
        <w:t>(См. официальный сайт администрации региона, в нем найдите страницу о туризме; см. также сайт региональной программы развития туризма)</w:t>
      </w:r>
      <w:r>
        <w:rPr>
          <w:sz w:val="28"/>
        </w:rPr>
        <w:t>. Определите, насколько вовлечен рекреационный потенциал в туристску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Список литературы и использованных сайтов из Интернета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В алфавитном порядке укажите список литературы и точные веб-адрес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ставьте карту объектов туризма, курортов и туристских центров региона и приложите к ней общегеографическую карту региона (скачайте ее из Интернет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44:00Z</dcterms:created>
  <dc:creator>Roma_Arseniy</dc:creator>
  <dc:description/>
  <cp:keywords/>
  <dc:language>en-US</dc:language>
  <cp:lastModifiedBy>SYSTEM</cp:lastModifiedBy>
  <dcterms:modified xsi:type="dcterms:W3CDTF">2011-09-22T04:44:00Z</dcterms:modified>
  <cp:revision>2</cp:revision>
  <dc:subject/>
  <dc:title>ПЛАН курсовой работы </dc:title>
</cp:coreProperties>
</file>