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жно-Ураль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уризма и С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sz w:val="28"/>
        </w:rPr>
      </w:pPr>
      <w:r>
        <w:rPr>
          <w:sz w:val="28"/>
          <w:szCs w:val="72"/>
        </w:rPr>
        <w:t>Курсовая Работа</w:t>
      </w:r>
    </w:p>
    <w:p>
      <w:pPr>
        <w:pStyle w:val="Heading2"/>
        <w:spacing w:lineRule="auto" w:line="360" w:before="0" w:after="0"/>
        <w:ind w:firstLine="709"/>
        <w:jc w:val="center"/>
        <w:rPr>
          <w:rFonts w:ascii="Times New Roman" w:hAnsi="Times New Roman" w:cs="Times New Roman"/>
          <w:i w:val="false"/>
          <w:i w:val="false"/>
          <w:szCs w:val="40"/>
        </w:rPr>
      </w:pPr>
      <w:r>
        <w:rPr>
          <w:rFonts w:cs="Times New Roman" w:ascii="Times New Roman" w:hAnsi="Times New Roman"/>
          <w:i w:val="false"/>
          <w:szCs w:val="40"/>
        </w:rPr>
        <w:t>По дисциплине «Страноведение»</w:t>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Проблемы и перспективы развития горнолыжного центра «Солнечная Долина»</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 студентка гр. С-553</w:t>
      </w:r>
    </w:p>
    <w:p>
      <w:pPr>
        <w:pStyle w:val="TextBody"/>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етрова А.Ю.</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 : Котлярова О.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лябинск 200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
                <wp:simplePos x="0" y="0"/>
                <wp:positionH relativeFrom="column">
                  <wp:posOffset>6539865</wp:posOffset>
                </wp:positionH>
                <wp:positionV relativeFrom="paragraph">
                  <wp:posOffset>-468630</wp:posOffset>
                </wp:positionV>
                <wp:extent cx="635" cy="10182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0.15pt;margin-top:-36.9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Аннотация.</w:t>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both"/>
        <w:rPr/>
      </w:pPr>
      <w:r>
        <w:rPr>
          <w:rFonts w:cs="Times New Roman" w:ascii="Times New Roman" w:hAnsi="Times New Roman"/>
          <w:sz w:val="28"/>
          <w:szCs w:val="28"/>
        </w:rPr>
        <w:t>Петрова А. Ю. Проблемы и перспективы развития горнолыжного центра «Солнечна Долина». – Челябинск: ЮУрГУ, СиЛП, 2008, 21 с. Библиографический список – 8 наименований, 1 прил., иллюстративный материал – ф А4.</w:t>
      </w:r>
    </w:p>
    <w:p>
      <w:pPr>
        <w:pStyle w:val="22"/>
        <w:tabs>
          <w:tab w:val="clear" w:pos="708"/>
          <w:tab w:val="left" w:pos="1100" w:leader="none"/>
        </w:tabs>
        <w:spacing w:lineRule="auto" w:line="360" w:before="0" w:after="0"/>
        <w:ind w:left="0" w:firstLine="709"/>
        <w:jc w:val="both"/>
        <w:rPr/>
      </w:pPr>
      <w:r>
        <w:rPr>
          <w:rFonts w:cs="Times New Roman" w:ascii="Times New Roman" w:hAnsi="Times New Roman"/>
          <w:sz w:val="28"/>
          <w:szCs w:val="28"/>
        </w:rPr>
        <w:t>Данная курсовая работа представляет собой изучение проблем и перспектив развития горнолыжного центра «Солнечная Долин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в отчете произведено общее ознакомление с горнолыжным центром «Солнечная Долин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Введение…………………………………………………………………………...4</w:t>
      </w:r>
    </w:p>
    <w:p>
      <w:pPr>
        <w:pStyle w:val="Normal"/>
        <w:spacing w:lineRule="auto" w:line="360" w:before="0" w:after="0"/>
        <w:jc w:val="both"/>
        <w:rPr/>
      </w:pPr>
      <w:r>
        <w:rPr>
          <w:rFonts w:cs="Times New Roman" w:ascii="Times New Roman" w:hAnsi="Times New Roman"/>
          <w:sz w:val="28"/>
          <w:szCs w:val="28"/>
        </w:rPr>
        <w:t>1. Общее ознакомление с предприятием……………………………………..…6</w:t>
      </w:r>
    </w:p>
    <w:p>
      <w:pPr>
        <w:pStyle w:val="Normal"/>
        <w:spacing w:lineRule="auto" w:line="360" w:before="0" w:after="0"/>
        <w:jc w:val="both"/>
        <w:rPr/>
      </w:pPr>
      <w:r>
        <w:rPr>
          <w:rFonts w:cs="Times New Roman" w:ascii="Times New Roman" w:hAnsi="Times New Roman"/>
          <w:sz w:val="28"/>
          <w:szCs w:val="28"/>
        </w:rPr>
        <w:t>2. Изучение перспектив развития ГЦ «Солнечной Долина»…………………10</w:t>
      </w:r>
    </w:p>
    <w:p>
      <w:pPr>
        <w:pStyle w:val="Normal"/>
        <w:spacing w:lineRule="auto" w:line="360" w:before="0" w:after="0"/>
        <w:jc w:val="both"/>
        <w:rPr/>
      </w:pPr>
      <w:r>
        <w:rPr>
          <w:rFonts w:cs="Times New Roman" w:ascii="Times New Roman" w:hAnsi="Times New Roman"/>
          <w:sz w:val="28"/>
          <w:szCs w:val="28"/>
        </w:rPr>
        <w:t>3. Изучение проблем развития ГЦ «Солнечная Долина»………………..…...1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1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2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1……………………………………………………………………22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ные лыжи и сноуборд сегодня стали ультрамодными и актуальными видами спорта. Элитный вид спорта буквально за несколько лет стал доступен нашему российскому среднему классу. На лыжи встают нынче не только летающие бизнес-классом, но и "менеджеры среднего звена", актив современного мегаполиса. </w:t>
      </w:r>
    </w:p>
    <w:p>
      <w:pPr>
        <w:pStyle w:val="Normal"/>
        <w:spacing w:lineRule="auto" w:line="360" w:before="0" w:after="0"/>
        <w:ind w:firstLine="709"/>
        <w:jc w:val="both"/>
        <w:rPr/>
      </w:pPr>
      <w:r>
        <w:rPr>
          <w:rFonts w:cs="Times New Roman" w:ascii="Times New Roman" w:hAnsi="Times New Roman"/>
          <w:sz w:val="28"/>
          <w:szCs w:val="28"/>
        </w:rPr>
        <w:t>Этот спорт поддерживают многие. Среди инвесторов и крупные промышленные компании, и региональные власти. Но горные лыжи – не просто спорт – это бизнес, притом требующий огромных денег. Спорт, который при изрядных вложениях может окупиться и приносить в итоге приличный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азличным оценкам сегодня в нашей стране насчитывается только любителей горнолыжного спорта более 3 млн. человек с ежегодным приростом их числа примерно на 8% в год. Оборот отечественной горнолыжной индустрии превышает 5 миллиардов евро. Но отечественные горнолыжные центры пока еще развиты недостаточно и не могут предоставить требуемый уровень услуг. Как следствие, за сезон 2006-2007 гг. из России выехало только с целями горнолыжного туризма более 200 тысяч человек, оставивших на мировых курортах более 500 миллионов евро. </w:t>
      </w:r>
    </w:p>
    <w:p>
      <w:pPr>
        <w:pStyle w:val="Normal"/>
        <w:spacing w:lineRule="auto" w:line="360" w:before="0" w:after="0"/>
        <w:ind w:firstLine="709"/>
        <w:jc w:val="both"/>
        <w:rPr/>
      </w:pPr>
      <w:r>
        <w:rPr>
          <w:rFonts w:cs="Times New Roman" w:ascii="Times New Roman" w:hAnsi="Times New Roman"/>
          <w:sz w:val="28"/>
          <w:szCs w:val="28"/>
        </w:rPr>
        <w:t xml:space="preserve">Урал же - это то место, где для правильного протекания горнолыжной болезни нынче созданы, если не все условия, то все к тому идет. Подготовленных гор с каждым годом становится все больше. </w:t>
      </w:r>
    </w:p>
    <w:p>
      <w:pPr>
        <w:pStyle w:val="Normal"/>
        <w:spacing w:lineRule="auto" w:line="360" w:before="0" w:after="0"/>
        <w:ind w:firstLine="709"/>
        <w:jc w:val="both"/>
        <w:rPr/>
      </w:pPr>
      <w:r>
        <w:rPr>
          <w:rFonts w:cs="Times New Roman" w:ascii="Times New Roman" w:hAnsi="Times New Roman"/>
          <w:sz w:val="28"/>
          <w:szCs w:val="28"/>
        </w:rPr>
        <w:t xml:space="preserve">За довольно короткий период, около 5-ти лет, на Южном Урале было создано несколько высококлассных курортов, среди них и горнолыжный центр </w:t>
      </w:r>
      <w:r>
        <w:rPr>
          <w:rStyle w:val="StrongEmphasis"/>
          <w:rFonts w:cs="Times New Roman" w:ascii="Times New Roman" w:hAnsi="Times New Roman"/>
          <w:b w:val="false"/>
          <w:sz w:val="28"/>
          <w:szCs w:val="28"/>
        </w:rPr>
        <w:t>"Солнечная долина", который</w:t>
      </w:r>
      <w:r>
        <w:rPr>
          <w:rFonts w:cs="Times New Roman" w:ascii="Times New Roman" w:hAnsi="Times New Roman"/>
          <w:sz w:val="28"/>
          <w:szCs w:val="28"/>
        </w:rPr>
        <w:t xml:space="preserve"> находится на расстоянии 100 км от г. Челябинска, и в 200 км от г.Екатеринбурга.</w:t>
      </w:r>
    </w:p>
    <w:p>
      <w:pPr>
        <w:pStyle w:val="Style18"/>
        <w:tabs>
          <w:tab w:val="clear" w:pos="708"/>
          <w:tab w:val="left" w:pos="142" w:leader="none"/>
        </w:tabs>
        <w:spacing w:lineRule="auto" w:line="360" w:before="0" w:after="0"/>
        <w:ind w:firstLine="709"/>
        <w:rPr/>
      </w:pPr>
      <w:r>
        <w:rPr>
          <w:rFonts w:cs="Times New Roman" w:ascii="Times New Roman" w:hAnsi="Times New Roman"/>
          <w:szCs w:val="28"/>
          <w:lang w:val="ru-RU"/>
        </w:rPr>
        <w:t xml:space="preserve">Объект курсовой работы является горнолыжный центр «Солнечная долина». Предметом курсовой работы – проблемы и перспективы развития горнолыжного центра. </w:t>
      </w:r>
    </w:p>
    <w:p>
      <w:pPr>
        <w:pStyle w:val="Style18"/>
        <w:tabs>
          <w:tab w:val="clear" w:pos="708"/>
          <w:tab w:val="left" w:pos="142" w:leader="none"/>
        </w:tabs>
        <w:spacing w:lineRule="auto" w:line="360" w:before="0" w:after="0"/>
        <w:ind w:firstLine="709"/>
        <w:rPr>
          <w:rFonts w:ascii="Times New Roman" w:hAnsi="Times New Roman" w:cs="Times New Roman"/>
          <w:szCs w:val="28"/>
          <w:lang w:val="ru-RU"/>
        </w:rPr>
      </w:pPr>
      <w:r>
        <w:rPr>
          <w:rFonts w:cs="Times New Roman" w:ascii="Times New Roman" w:hAnsi="Times New Roman"/>
          <w:szCs w:val="28"/>
          <w:lang w:val="ru-RU"/>
        </w:rPr>
        <w:t xml:space="preserve">Целью курсовой работы является изучение проблем и перспектив развития горнолыжного центра «Солнечная Долин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задачи представленной работы входит:</w:t>
      </w:r>
    </w:p>
    <w:p>
      <w:pPr>
        <w:pStyle w:val="Normal"/>
        <w:spacing w:lineRule="auto" w:line="360" w:before="0" w:after="0"/>
        <w:ind w:firstLine="709"/>
        <w:jc w:val="both"/>
        <w:rPr/>
      </w:pPr>
      <w:r>
        <w:rPr>
          <w:rFonts w:cs="Times New Roman" w:ascii="Times New Roman" w:hAnsi="Times New Roman"/>
          <w:sz w:val="28"/>
          <w:szCs w:val="28"/>
        </w:rPr>
        <w:t>1. общее ознакомление с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ение перспектив развития ГЦ «Солнечная Долина»;</w:t>
      </w:r>
    </w:p>
    <w:p>
      <w:pPr>
        <w:pStyle w:val="Normal"/>
        <w:spacing w:lineRule="auto" w:line="360" w:before="0" w:after="0"/>
        <w:ind w:firstLine="709"/>
        <w:jc w:val="both"/>
        <w:rPr/>
      </w:pPr>
      <w:r>
        <w:rPr>
          <w:rFonts w:cs="Times New Roman" w:ascii="Times New Roman" w:hAnsi="Times New Roman"/>
          <w:sz w:val="28"/>
          <w:szCs w:val="28"/>
        </w:rPr>
        <w:t>3. изучение проблем развития ГЦ «Солнечная Долин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бщее ознакомление с предприяти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нолыжный центр Солнечная Долина основан в 2001 году и расположен в живописных окрестностях города Миасса у подножия горы "Известная», входящей в состав знаменитого уральского хребта Ильмен-Тау. Со дня своего открытия он стал любимым местом отдыха южноуральцев, жителей соседних областей и реги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 создания инфраструктуры, которая бы позволяла курорту функционировать не только горнолыжный сезон, длящийся около 5 месяцев, но и круглый год, бизнес становится слишком рисковым. Погода – дама капризная, и курортам приходится страховаться от ее неприятных сюрпризов. В прошлом году на некоторых курортах сезон был практически сорван из-за недостатка снега, а снеговые пушки имеют далеко не все горнолыжные центры. Однако уроки зимы 2004-05 не все восприняли как руководство к действию и даже в декабре на некоторых склонах лыжники скользили практически по льду, рискуя остаться не только без лыж, но и без здоровья. ГЛЦ «Миньяр» ежегодно открывает сезон либо в последних числах декабря, либо в начале января. А вот «Солнечная долина» открыла сезон 2005-06 гг. в середине ноября, потому что появилось дополнительное оборудование для производства искусственного снега. </w:t>
      </w:r>
    </w:p>
    <w:p>
      <w:pPr>
        <w:pStyle w:val="Normal"/>
        <w:spacing w:lineRule="auto" w:line="360" w:before="0" w:after="0"/>
        <w:ind w:firstLine="709"/>
        <w:jc w:val="both"/>
        <w:rPr/>
      </w:pPr>
      <w:r>
        <w:rPr>
          <w:rFonts w:cs="Times New Roman" w:ascii="Times New Roman" w:hAnsi="Times New Roman"/>
          <w:sz w:val="28"/>
          <w:szCs w:val="28"/>
        </w:rPr>
        <w:t xml:space="preserve">К новому сезону курорт расширил свои возможности: оборудовали новые трассы, установили 3 дополнительных подъёмника, усовершенствовали пропускную систему, закупили в пункт проката новое снаряжение фирмы “Rossingol”, открыли уникальный детский городок, разработали специальные программы и пакетные предложения для постоянных клиентов. В «Солнечной долине» действует единый “ski-pass” – абонемент на канатные дороги на все трассы, благодаря установленной системе турник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ую часть склона горы Известная занимает сноуборд- парк, не имеющий аналогов в Челябинской области. Высокие трамплины – для профессионалов, более низкие – для начинающих бордиров, имеется и учебный трамплин для освоения азов владения доской. Опытные сноубордисты по достоинству оценят ряд фигур, установленных для виртуозного исполнения трю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е тренеры России проводят ежемесячные дневные мастер - классы для желающих усовершенствовать технику катания. Так же осуществляется профессиональная подготовка инструкторов категории «С» по горнолыжному спорту и сноуборду с выдачей сертификата международного образ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ечная долина» - идеальное место отдыха для всей семьи, дети здесь - желанные гости.Новинкой сезона является единственный в регионе детский городок площадью 9000 квадратных метров. Он оснащён учебной трассой с забавными мягкими фигурками, транспортной лентой, тюбингом, аттракционами и ани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оборудование в детском городке отвечает самым строгим требованиям безопасности. Дети от 4 до 12 лет получат массу удовольствия, сочетая обучение и развлечения, а главное они откроют для себя неповторимый мир увлечения горными лыжами. Родители могут беззаботно насладиться катанием, доверив ребёнка инструкторам «Солнечной долины». Они не только квалифицированно проведут уроки горнолыжного спорта, но и подберут разнообразные игры для каждого малыша. На территории центра имеется площадка для детских игр, ледяной городок, в теплом помещении работает детская комната. Активный отдых на свежем воздухе в «Солнечной долине» вдохнёт в ваших детей здоровье и создаст запас энергии для новых свер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сезон в «Солнечной долине» царит атмосфера радости и удовольствия, потому что каждый отдыхающий найдёт развлечения на свой вкус. Гладкий искрящийся лёд порадует всех любителей катания на коньках. Современные снегоходы позволят совершить прогулки по заснеженному лесу. Отличная лыжня, проложенная у подножия горы Известная, протяжённостью 10 км понравится всем любителям беговых лыж. Заряд положительных эмоций подарит тюб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ститься можно в 2-х этажном коттедже класса "Люкс" на территории центра с финской сауной и бильярдом, в котором имеется всё необходимое для того, чтобы Вы могли отдохнуть после продолжительной дороги или просто провести время. Площадь 180 кв.м. Рассчитан на 14 комфортных спальных мест.</w:t>
      </w:r>
    </w:p>
    <w:p>
      <w:pPr>
        <w:pStyle w:val="Normal"/>
        <w:spacing w:lineRule="auto" w:line="360" w:before="0" w:after="0"/>
        <w:ind w:firstLine="709"/>
        <w:jc w:val="both"/>
        <w:rPr/>
      </w:pPr>
      <w:r>
        <w:rPr>
          <w:rFonts w:cs="Times New Roman" w:ascii="Times New Roman" w:hAnsi="Times New Roman"/>
          <w:sz w:val="28"/>
          <w:szCs w:val="28"/>
        </w:rPr>
        <w:t xml:space="preserve">На первом этаже расположена гостиная с мягкой мебелью, телевизором, музыкальным центром и бильярдом (русским), что обеспечивает абсолютно домашнюю обстановку, также имеется кухня, которая полностью оборудована современной техникой. На втором этаже - 2 комнаты 18 кв.м. с 2-х спальными кроватями, телевизором, диванами. Душевая кабина и туалет. Мангальная зона, беседка. Также гостям центра предлагается проживание в клуб-отеле "Золотой Пляж", расположенном на оз. Тургояк в 20 км. Клуб-отель рассчитан на 200 мест с размещением в комфортабельные корпусах в альпийском стиле с одно- и двухместными номерами с элегантной отделкой. На территории клуб-отеля расположен ресторан и развлекательный клуб - "Контакт" (ночные шоу-программы, зажигательные тематические вечеринки, трансляция спортивных матчей, американский бильярд).Вас ждет русская баня на оз. Инышко с прорубью, увлекательная рыбалка. Это занятие не оставит никого равнодушным. Вы сможете насладиться катанием на снегоходах, лыжах и коньках по льду оз. Тургояк. И... - зимний кайтинг! Для маленьких гостей оборудована площадка для детских игр со снегом. </w:t>
      </w:r>
    </w:p>
    <w:p>
      <w:pPr>
        <w:pStyle w:val="Normal"/>
        <w:spacing w:lineRule="auto" w:line="360" w:before="0" w:after="0"/>
        <w:ind w:firstLine="709"/>
        <w:jc w:val="both"/>
        <w:rPr/>
      </w:pPr>
      <w:r>
        <w:rPr>
          <w:rFonts w:cs="Times New Roman" w:ascii="Times New Roman" w:hAnsi="Times New Roman"/>
          <w:sz w:val="28"/>
          <w:szCs w:val="28"/>
        </w:rPr>
        <w:t>«Солнечная Долина » сейчас активно работает над расширением ассортимента услуг. В ближайшее планы входит активное сотрудничество с другими горнолыжными центрами Урала.</w:t>
      </w:r>
      <w:r>
        <w:rPr>
          <w:rFonts w:cs="Times New Roman" w:ascii="Times New Roman" w:hAnsi="Times New Roman"/>
          <w:sz w:val="28"/>
          <w:szCs w:val="24"/>
        </w:rPr>
        <w:t xml:space="preserve"> </w:t>
      </w:r>
      <w:r>
        <w:rPr>
          <w:rFonts w:cs="Times New Roman" w:ascii="Times New Roman" w:hAnsi="Times New Roman"/>
          <w:sz w:val="28"/>
          <w:szCs w:val="28"/>
        </w:rPr>
        <w:t xml:space="preserve">Таким образом можно сделать этот бизнес более прибыльным и растущим, если работать в системе. В этом случае, купив одну путевку, клиент получает возможность попробовать склоны сразу нескольких курортов: «Солнечная долина», «Магнитогорск-Металлург», «Абзаково», «Завьялиха». Это позволяет охватить географию всего региона и предложить разноплановый отдых, так как каждый курорт имеет свою специфику. Кроме того, комплексный продукт становится привлекательным не только для южноуральцев, но и российских и зарубежных туристов. В этом и состоит идея создания Национального парка спорта и тур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высокому организационному уровню «Солнечная долина» стала традиционным местом проведения международных и всероссийских спортивных соревнований. Ежегодно в "Солнечной долине" проходит Всероссийский фестиваль горнолыжного спорта на Кубок Губернатора Челябинской области. В нём принимают участие более 200 спортсменов из 15 городов России, выступают команды крупных предприятий уральского региона. Главный приз соревнований ежегодно вручает лично Петр Сумин.</w:t>
        <w:br/>
        <w:t>Участниками и гостями спортивных праздников в "Солнечной долине" неоднократно выступали известные люди: Генеральный консул США из Екатеринбурга - Скотт Роланд, российские космонавты - Мусса Монаров, Сергей Крикалёв, Геннадий Стрекалов, знаменитый путешественник Фёдор Конюхов, легендарная фигуристка Ирина Роднина и многие друг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 Перспективы развития горнолыжного центра «Солнечная Дол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время после открытия горнолыжного центра «Солнечная долина» многие воспринимали его как младшего брата уже раскрученных в регионе курортов – «Абзаково» и «Завьялиха». Однако очень скоро стало понятно, что третье место в рейтинге местных «горнолыжек» – совсем не та желанная цель, ради которой затевали все это создатели про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нолыжный центр «Солнечная Долина» был построен на горе «Известная», которая имеет прекрасные природные условия для организации горнолыжных трасс. Расстояние от Челябинска до «Солнечной долины» всего 110 километров, а до Екатеринбурга и Уфы – 250 километров. Свою роль сыграло и уникальное географическое положение центра – между Государственным Ильменским заповедником и национальным парком «Таганай», также непосредственная близость к жемчужине Урала – озеру Тургоя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емаловажно, что в пяти километрах от «Долины» находится автомагистраль Челябинск–Москва и транссибирская железнодорожная магистраль. Все это создает очень хорошие перспективы для бизнеса. </w:t>
      </w:r>
    </w:p>
    <w:p>
      <w:pPr>
        <w:pStyle w:val="Normal"/>
        <w:spacing w:lineRule="auto" w:line="360" w:before="0" w:after="0"/>
        <w:ind w:firstLine="709"/>
        <w:jc w:val="both"/>
        <w:rPr/>
      </w:pPr>
      <w:r>
        <w:rPr>
          <w:rFonts w:cs="Times New Roman" w:ascii="Times New Roman" w:hAnsi="Times New Roman"/>
          <w:sz w:val="28"/>
          <w:szCs w:val="28"/>
        </w:rPr>
        <w:t xml:space="preserve">За пять лет существования «Солнечная долина» стала примером четко спланированного и активно развивающегося бизнеса в области туризма в Челябинской области. Сегодня здесь работают пять горнолыжных и сноубордических трасс разной степени сложности протяженностью от километра для профессионалов до 250 метров для новичков. Три большие и три малые канатные дороги, а также специальная транспортная лента для самых юных лыжников, обеспечивают пропускную способность три тысячи человек в час. Кроме того, на горе «Известной» находится единственный в области сноуборд-парк и самая большая на территории России тюбинговая трасса. Благодаря системе искусственного оснежения «Gemini» сезон катания в «Солнечной долине» продолжается до шести месяцев. Эта технология позволяет производить 240 кубометров качественного снега в час при температуре –1C° и ниж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Национальный парк спорта и туризма «Тургояк» объединяет целую сеть предприятий активного отдыха – санатории «Синегорье» и «Жемчужина Урала», парк детских развлечений «Ривьера» и клуб-отель «Золотой пляж», связанных общей сетью продаж всех услуг и трансфером с «Солнечной долиной». </w:t>
      </w:r>
    </w:p>
    <w:p>
      <w:pPr>
        <w:pStyle w:val="Normal"/>
        <w:spacing w:lineRule="auto" w:line="360" w:before="0" w:after="0"/>
        <w:ind w:firstLine="709"/>
        <w:jc w:val="both"/>
        <w:rPr/>
      </w:pPr>
      <w:r>
        <w:rPr>
          <w:rFonts w:cs="Times New Roman" w:ascii="Times New Roman" w:hAnsi="Times New Roman"/>
          <w:sz w:val="28"/>
          <w:szCs w:val="28"/>
        </w:rPr>
        <w:t xml:space="preserve">Но останавливаться на достигнутом ни кто не собирается, «Солнечная долина» видит для себя множество путей развития. Олег Сиротин, президент Национального парка спорта и туризма «Тургояк», а так же «хозяин» « Солнечной Долины», считает что у «Долины» особая стратегия развития. Она сводится к тому, чтобы создать на базе комплекса крупный учебный, тренировочный центр и парк активного отдыха федерального значения. Согласно задумкам амбициозного владельца «Солнечной долины», в ближайшие пять лет на горе Известной разместятся ещё 14 горнолыжных трасс, обслуживаемых восемью кресельными подъемниками, несколько полей для внетрассового экстремального катания, школа подготовки и сертификации инструкторов, полигон для трак-триала на снегоходах, три «альпийских поселка» с комфортабельными гостиницами, несколько ресторанов и кафе, а также центр более, чем десяти туристических маршрутов. Особое внимание, в плане по развитию горнолыжного центра «Солнечная Долина», уделяется обучению и воспитанию детей, ведь каждый здравомыслящий человек мечтает о благополучии для своих детей. Поэтому в будущем «Солнечную долину» будут позиционировать в первую очередь как мощный обучающий центр. С этим связан и их последний проект – детский клуб «Солнечная долина». Его участником может стать любой ребенок в возрасте от 4 до 13 лет. Во время зимней программы дети будут обучаться катанию на горных лыжах по методике, рассчитанной на любые способности. А летом члены клуба смогут участвовать в программах летнего отдыха. По окончании обучения они станут настоящими лидерами. Там не будет легко, но, пройдя все этапы, ребенок получит колоссальный жизненный опыт и шагнет на новую ступеньку развития. Планируется, что в клуб-школу «Солнечная долина» ежегодно будет вступать около тысячи детей, примерно пятьсот из них будут становиться постоянными членами клуба, а значит, постоянными посетителями «Солнечной долины» и «Золотого пляжа» станут и их родители. Это и есть первоочередная бизнес-стратегия. </w:t>
      </w:r>
    </w:p>
    <w:p>
      <w:pPr>
        <w:pStyle w:val="Normal"/>
        <w:spacing w:lineRule="auto" w:line="360" w:before="0" w:after="0"/>
        <w:ind w:firstLine="709"/>
        <w:jc w:val="both"/>
        <w:rPr/>
      </w:pPr>
      <w:r>
        <w:rPr>
          <w:rFonts w:cs="Times New Roman" w:ascii="Times New Roman" w:hAnsi="Times New Roman"/>
          <w:sz w:val="28"/>
          <w:szCs w:val="28"/>
        </w:rPr>
        <w:t>Так же курорту необходимо расширять свою сферу деятельности. «Наш курорт развивается довольно интенсивно, - говорит Ирина Редих, директор по продажам ГЛЦ «Солнечная долина». – Пока мы работаем на ближнем рынке: это наша область, Екатеринбург, Тюмень. Но это только потому, что у нас пока нет возможности для долгосрочного размещения гостей. Согласно инвестиционному плану, у нас запланировано строительство гостиничного комплекса, еще одной канатной дороги, есть другие проекты развития. После этого мы собираемся претендовать и на московский рынок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Администрация «Солнечной Долины» заявляет, что не видят проблемы в конкуренции. Как таковая она на сегодня вроде бы отсутствует. Объясняется это профицитом желающих кататься. На подъемниках в погожий день скапливаются приличные очереди. Тем не менее, несмотря на заявления о дружеских чувствах и симпатиях к тем, кто развивает данный вид спорта, обустраивая склоны гор, все же характерные телодвижения участников спортивного рынка выдают, что давление конкурентов уже ощутимо. Поэтому ни один горнолыжный комплекс с претензией не собирается почивать на лаврах и разрабатывает серьезную стратегию дальнейшего развития, которая включает, разумеется, и разработку новых склонов и развитие инфраструк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бы там ни говорили директора гор об отсутствии конкуренции, они лукавят. Крупные горнолыжные комплексы с высокими склонами уже начали теснить пологие горки. И те, попадая в безвыходную ситуацию, стремятся сохранить своих клиентов низкими ценами. Горы, которые попадают под характеристику "средние", могут без ущерба для себя продолжать сохранять высокие цены на услуги, сделав ставку на качество трасс, современное оборудование и сервис. Горы же высокие, пригодные для проведения различного рода соревнований, вступают в борьбу за их проведение. Ведь соревнования – это имидж и статус, которые привлекают профессионалов, и деньги, которые можно вкладывать в развитие комплекса. С появлением на крупных горках новых трасс неизбежно возникнет потребность загрузить их на 100%, что обязательно приведет к некоторому снижению цен. Но развитие горнолыжных комплексов – процесс длительный. И, по всей вероятности, в ближайшие два года ситуация с ценами на горнолыжное удовольствие останется без существенных изменений.</w:t>
      </w:r>
    </w:p>
    <w:p>
      <w:pPr>
        <w:pStyle w:val="Normal"/>
        <w:spacing w:lineRule="auto" w:line="360" w:before="0" w:after="0"/>
        <w:ind w:firstLine="709"/>
        <w:jc w:val="both"/>
        <w:rPr/>
      </w:pPr>
      <w:r>
        <w:rPr>
          <w:rFonts w:cs="Times New Roman" w:ascii="Times New Roman" w:hAnsi="Times New Roman"/>
          <w:sz w:val="28"/>
          <w:szCs w:val="28"/>
        </w:rPr>
        <w:t xml:space="preserve">Если попробовать сегодня сравнить «Солнечную долину» с любым европейским курортом, том можно сказать, что это маленький ребеночек, который недавно родился и еще не избалован. В данном случае, залог успеха «Солнечной долины» в постоянном повышении качества оказываемых услуг и сервиса, только тогда получиться туристический продукт, который будет востребован всеми любителями активного отдых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Проблемы развития горнолыжного центра «Солнечная Доли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в горнолыжном бизнесе на всем Урале приблизительно одинаковые. В целом их можно разделить на три основных блока: </w:t>
      </w:r>
    </w:p>
    <w:p>
      <w:pPr>
        <w:pStyle w:val="Normal"/>
        <w:spacing w:lineRule="auto" w:line="360" w:before="0" w:after="0"/>
        <w:ind w:firstLine="709"/>
        <w:jc w:val="both"/>
        <w:rPr/>
      </w:pPr>
      <w:r>
        <w:rPr>
          <w:rFonts w:cs="Times New Roman" w:ascii="Times New Roman" w:hAnsi="Times New Roman"/>
          <w:sz w:val="28"/>
          <w:szCs w:val="28"/>
        </w:rPr>
        <w:t>а) - финансирование;</w:t>
      </w:r>
    </w:p>
    <w:p>
      <w:pPr>
        <w:pStyle w:val="Normal"/>
        <w:spacing w:lineRule="auto" w:line="360" w:before="0" w:after="0"/>
        <w:ind w:firstLine="709"/>
        <w:jc w:val="both"/>
        <w:rPr/>
      </w:pPr>
      <w:r>
        <w:rPr>
          <w:rFonts w:cs="Times New Roman" w:ascii="Times New Roman" w:hAnsi="Times New Roman"/>
          <w:sz w:val="28"/>
          <w:szCs w:val="28"/>
        </w:rPr>
        <w:t>б) - природоохран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 травмат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Комплексу « Солнечная Долина» нужны инвестиции, чтобы развивать инфраструктуру, строить гостиницы, ставить современные подъемники, осваивать новые склоны и тому подобное. Речь идет о миллионах долларов. Поднимать горы "с нуля" готовы не многие, по этому модернизируются уже функционирующие горки . А появление новых трасс сопряжено со многими проблемами – "утрясание" рабочих вопросах во властных структурах может затянуться на бесконечный срок. </w:t>
      </w:r>
    </w:p>
    <w:p>
      <w:pPr>
        <w:pStyle w:val="Normal"/>
        <w:spacing w:lineRule="auto" w:line="360" w:before="0" w:after="0"/>
        <w:ind w:firstLine="709"/>
        <w:jc w:val="both"/>
        <w:rPr/>
      </w:pPr>
      <w:r>
        <w:rPr>
          <w:rFonts w:cs="Times New Roman" w:ascii="Times New Roman" w:hAnsi="Times New Roman"/>
          <w:sz w:val="28"/>
          <w:szCs w:val="28"/>
        </w:rPr>
        <w:t xml:space="preserve">б) Что касается, природоохраны, то горы горнолыжного комплекса поросли лесами первой категории, которые вырубать категорически воспрещается. Для Солнечно долины эта проблема пока является не разрешенной и очень значимой. Рубить эти леса они не имеют права. На них и так в ходе реконструкции комплекса неоднократно заводили уголовные дела, судились с природоохранными структурами не малое количество раз. Сегодня, «Солнечная Долина» смогла легализировать все, что сумели построить и реконструировать, однако, вести дальнейшее строительство они не могут. Для этого необходимо вывести часть лесов вокруг«Солнечной Долина» в нелесной фонд, сделать это можно только через Москву, а там чиновники никуда не торопятся, так что на эти процедуры могут уйти годы. «Солнечная Долина» занимаемся этим, но не питает особых иллюзий, так что на годняшний день главная задача - развивать существующую инфраструктуру курор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авмы на горах – рабочий момент. Горнолыжник может развить на горных трассах «Солнечной Долины»</w:t>
      </w:r>
      <w:r>
        <w:rPr>
          <w:rFonts w:cs="Times New Roman" w:ascii="Times New Roman" w:hAnsi="Times New Roman"/>
          <w:sz w:val="28"/>
        </w:rPr>
        <w:t xml:space="preserve"> </w:t>
      </w:r>
      <w:r>
        <w:rPr>
          <w:rFonts w:cs="Times New Roman" w:ascii="Times New Roman" w:hAnsi="Times New Roman"/>
          <w:sz w:val="28"/>
          <w:szCs w:val="28"/>
        </w:rPr>
        <w:t>скорость до 100 км/ч, что гарантирует при падении переломы рук, ног, позвоночника и сотрясение мозга. Не стоит забывать и про столкновения горнолыжников, которые просто "бич божий" для г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лнечной Долине»</w:t>
      </w:r>
      <w:r>
        <w:rPr>
          <w:rFonts w:cs="Times New Roman" w:ascii="Times New Roman" w:hAnsi="Times New Roman"/>
          <w:sz w:val="28"/>
        </w:rPr>
        <w:t xml:space="preserve"> </w:t>
      </w:r>
      <w:r>
        <w:rPr>
          <w:rFonts w:cs="Times New Roman" w:ascii="Times New Roman" w:hAnsi="Times New Roman"/>
          <w:sz w:val="28"/>
          <w:szCs w:val="28"/>
        </w:rPr>
        <w:t>в прошлом сезоне была организована "белая полиция", которая не допускала на гору нетрезвых граждан. Но номер с "белой полицией" не прошел. Пользуясь прелестями дикого капитализма, наш человек знает, что он вправе потребовать то, за что заплатил. Теперь в «Солнечной Долине»</w:t>
      </w:r>
      <w:r>
        <w:rPr>
          <w:rFonts w:cs="Times New Roman" w:ascii="Times New Roman" w:hAnsi="Times New Roman"/>
          <w:sz w:val="28"/>
        </w:rPr>
        <w:t xml:space="preserve"> </w:t>
      </w:r>
      <w:r>
        <w:rPr>
          <w:rFonts w:cs="Times New Roman" w:ascii="Times New Roman" w:hAnsi="Times New Roman"/>
          <w:sz w:val="28"/>
          <w:szCs w:val="28"/>
        </w:rPr>
        <w:t xml:space="preserve">нет полиции, зато есть хороший медпункт. </w:t>
      </w:r>
    </w:p>
    <w:p>
      <w:pPr>
        <w:pStyle w:val="Normal"/>
        <w:spacing w:lineRule="auto" w:line="360" w:before="0" w:after="0"/>
        <w:ind w:firstLine="709"/>
        <w:jc w:val="both"/>
        <w:rPr/>
      </w:pPr>
      <w:r>
        <w:rPr>
          <w:rFonts w:cs="Times New Roman" w:ascii="Times New Roman" w:hAnsi="Times New Roman"/>
          <w:sz w:val="28"/>
          <w:szCs w:val="28"/>
        </w:rPr>
        <w:t>Сейчас « Солнечная Долина» работает на ближнем рынке: это наша Челябинская область, Екатеринбург, Тюмень, поскольку нет возможности для долгосрочного размещения гостей. Отсутствие гостиничного комплекса, соответствующему достаточно высокому уровню сервиса, не позволяет выйти горнолыжному комплексу на московский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w:t>
      </w:r>
      <w:r>
        <w:rPr>
          <w:rFonts w:cs="Times New Roman" w:ascii="Times New Roman" w:hAnsi="Times New Roman"/>
          <w:sz w:val="28"/>
          <w:szCs w:val="28"/>
        </w:rPr>
        <w:t xml:space="preserve">Наш курорт развивается довольно интенсивно, - говорит Ирина Редих, директор по продажам ГЛЦ «Солнечная долина». – Пока мы работаем на ближнем рынке: это наша область, Екатеринбург, Тюмень. Но это только потому, что у нас пока нет возможности для долгосрочного размещения гостей. Согласно инвестиционному плану на лето-2006 у нас запланировано строительство гостиничного комплекса, канатной дороги, есть другие проекты развития. После этого мы собираемся претендовать и на московский рын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не маловажной проблемой для горнолыжного центра является, как ни странно, недостаток снежного покрова. Казалось бы, Урал- снега по колено! Но в связи с глобальным потепление снега стало не хватать даже на Урале. Кататься круглый год на «диком» снеге уже не получается. «Солнечная Долина» уже установила систему искусственного оснежения «Gemini» сезон катания в «Солнечной долине» продолжается до шести месяцев. Эта технология позволяет производить 240 кубометров качественного снега в час при температуре –1C° и ниже. Но установка такого оборудование и, тем более подержание его в рабочем состоянии, а так же сам процесс оснежения, требует больши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морозов, то по существующим нормам для Южного Урала подъемники следует выключать при –25. До этого температура считается вполне приемлемой. В Челябинской области морозы бывают и покруче, но, по оценкам маркетологов, они приходятся на низкий сезон – вторую половину января и держатся не дольше нескольких дней. Зимы, подобные настоящей, не такие частые, но и в этом году морозы стояли меньше месяца, а сезон курорты начинают в конце октября-начале ноября и заканчивают к середине апреля. </w:t>
      </w:r>
    </w:p>
    <w:p>
      <w:pPr>
        <w:pStyle w:val="Normal"/>
        <w:spacing w:lineRule="auto" w:line="360" w:before="0" w:after="0"/>
        <w:ind w:firstLine="709"/>
        <w:jc w:val="both"/>
        <w:rPr/>
      </w:pPr>
      <w:r>
        <w:rPr>
          <w:rFonts w:cs="Times New Roman" w:ascii="Times New Roman" w:hAnsi="Times New Roman"/>
          <w:sz w:val="28"/>
          <w:szCs w:val="28"/>
        </w:rPr>
        <w:t xml:space="preserve">Немаловажным фактором для развития любого горнолыжного центра является сочетание цены и качества, уровень сервиса. В развитие «Солнечной долины» вкладывались миллионы, на которые создается иногда излишняя инфраструктура. При этом курорт вынуждены держать высокие цены, что отпугивает даже обеспеченную клиентуру. В частности, гондольные и многокресельные подъемники, которые стоили курортам немалых денег, в той же Европе используются не как трассовые, а как транспортные. На них осуществляется трансфер от мест проживания до трассовых подъемников там, где разместить шале и коттеджи в непосредственной близости от трасс нет возможности. Прикинув расходы, средний класс нередко отдает предпочтение альпийским склонам. Жители европейской части России, которым примерно одинаково добираться до Южного Урала и Франции, Швейцарии или Италии, тоже уезжают т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более развития инфраструктура привлекает большее количество посетителей, с другой, увлечение не функциональными, а представительскими элементами, как ни странно, мешает в итоге самому курор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ри всей «высокой конкуренции» люди отказывают себе в удовольствии скатиться с горы, потому что большую часть времени проводят не на горе, а в очереди на подъемник.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жный Урал как будто специально создан для горнолыжного туризма. Наши горы находятся в самом сердце России, даже очертания области на карте напоминают перекресток. Сюда одинаково удобно приехать из Казахстана, Тюмени, Екатеринбурга, центра России, Перми, Самары, Казани, Тольятти, Уфы. Горнозаводская зона, где населенные пункты расположены возле гор, где в непосредственной близости с горными массивами проходят автомобильные и железнодорожные магистрали республиканского значения, имеются разветвленная сеть ЛЭП и газопроводов и большой потенциал незанятой рабочей силы, просто призваны стать полигоном для развития новой отрасли экономики Южного Урала – горнолыжных куро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нолыжный центр «Солнечная Долина» - активно развивается. Этому способствует и его уникальное расположение - в живописных окрестностях города Миасса у подножия горы "Известная», которая имеет прекрасные природные условия для организации горнолыжных трасс. А расстояние от Челябинска до «Солнечной долины» всего 110 километров, а до Екатеринбурга и Уфы – 250 километров. Географическое положение центра – между Государственным Ильменским заповедником и национальным парком «Таганай», также непосредственная близость к жемчужине Урала – озеру Тургояк. Кроме того, немаловажно, что в пяти километрах от «Долины» находится автомагистраль Челябинск–Москва и транссибирская железнодорожная магистраль. Все это создает очень хорошие перспективы для развития горнолыжного цен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Ц «Солнечная Долина» постоянно расширяет свои возможности, расширяет ассортимент услуг, совершенствует сервис, стараясь привлечь сюда не только уральских туристов но туристов из других регионов страны . То есть «Солнечная Долина» работает сейчас над тем, что бы расширить свой рынок и, стать действительно крупным учебный комплексом, тренировочным центром и парком активного отдыха федеральн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онечно, есть и несколько проблем, которые препятствуют развитию этого горнолыжного центра.</w:t>
      </w:r>
    </w:p>
    <w:p>
      <w:pPr>
        <w:pStyle w:val="Style19"/>
        <w:spacing w:lineRule="auto" w:line="360" w:before="0" w:after="0"/>
        <w:ind w:firstLine="709"/>
        <w:jc w:val="both"/>
        <w:rPr/>
      </w:pPr>
      <w:r>
        <w:rPr>
          <w:sz w:val="28"/>
          <w:szCs w:val="28"/>
        </w:rPr>
        <w:t xml:space="preserve">Это и недостаточные инвестиции, которые необходимы, что бы расширять комплекс, строить дополнительные места проживания, трассы, совершенствовать сферу дополнительных услуг и улучшать качество обслуживания. Это и проблемы природоохраны, в частности запрет на вырубку лесов «первой категории», что не позволяет комплексу расширяться и строить новые трассы. </w:t>
      </w:r>
    </w:p>
    <w:p>
      <w:pPr>
        <w:pStyle w:val="Style19"/>
        <w:spacing w:lineRule="auto" w:line="360" w:before="0" w:after="0"/>
        <w:ind w:firstLine="709"/>
        <w:jc w:val="both"/>
        <w:rPr>
          <w:sz w:val="28"/>
          <w:szCs w:val="28"/>
        </w:rPr>
      </w:pPr>
      <w:r>
        <w:rPr>
          <w:sz w:val="28"/>
          <w:szCs w:val="28"/>
        </w:rPr>
        <w:t xml:space="preserve">Горнолыжному центру не стоит рассчитывать на международный рынок. Этому есть несколько причин. Во- первых, природные условия Челябинской области заведомо не соответствуют горнолыжным стандартам, которые формировались в Европе – ни высота гор, ни климат, ни природа. Это уже в принципе исключает выход на международный уровень. </w:t>
      </w:r>
    </w:p>
    <w:p>
      <w:pPr>
        <w:pStyle w:val="Style19"/>
        <w:spacing w:lineRule="auto" w:line="360" w:before="0" w:after="0"/>
        <w:ind w:firstLine="709"/>
        <w:jc w:val="both"/>
        <w:rPr>
          <w:sz w:val="28"/>
          <w:szCs w:val="28"/>
        </w:rPr>
      </w:pPr>
      <w:r>
        <w:rPr>
          <w:sz w:val="28"/>
          <w:szCs w:val="28"/>
        </w:rPr>
        <w:t xml:space="preserve">Второй момент: удаленность южноуральской горной зоны от Европы, на которую рассчитывают прожектеры горнолыжки. От ближайшего международного аэропорта Екатеринбурга – около 500 километров, никакого сообщения не существует. </w:t>
      </w:r>
    </w:p>
    <w:p>
      <w:pPr>
        <w:pStyle w:val="Style19"/>
        <w:spacing w:lineRule="auto" w:line="360" w:before="0" w:after="0"/>
        <w:ind w:firstLine="709"/>
        <w:jc w:val="both"/>
        <w:rPr>
          <w:sz w:val="28"/>
          <w:szCs w:val="28"/>
        </w:rPr>
      </w:pPr>
      <w:r>
        <w:rPr>
          <w:sz w:val="28"/>
          <w:szCs w:val="28"/>
        </w:rPr>
        <w:t>Третья причина, которая исключает большие финансовые потоки на Урал – решение о проведение Олимпиады в Сочи. Кавказ – регион, полностью соответствующим международным горнолыжным стандартам, имеющий традиции горнолыжного спорта еще с советских времен плюс климат соответствующий. К тому же Сочи, Нальчик – аэропорты, от них до горнолыжных курортов – 20 минут.</w:t>
      </w:r>
    </w:p>
    <w:p>
      <w:pPr>
        <w:pStyle w:val="Style19"/>
        <w:spacing w:lineRule="auto" w:line="360" w:before="0" w:after="0"/>
        <w:ind w:firstLine="709"/>
        <w:jc w:val="both"/>
        <w:rPr>
          <w:sz w:val="28"/>
          <w:szCs w:val="28"/>
        </w:rPr>
      </w:pPr>
      <w:r>
        <w:rPr>
          <w:sz w:val="28"/>
          <w:szCs w:val="28"/>
        </w:rPr>
        <w:t xml:space="preserve">Если до этого по понятным причинам (Чечня, Абхазия) Кавказ не развивался, то теперь все деньги будут направляться в Сочи. </w:t>
      </w:r>
    </w:p>
    <w:p>
      <w:pPr>
        <w:pStyle w:val="Style19"/>
        <w:spacing w:lineRule="auto" w:line="360" w:before="0" w:after="0"/>
        <w:ind w:firstLine="709"/>
        <w:jc w:val="both"/>
        <w:rPr/>
      </w:pPr>
      <w:r>
        <w:rPr>
          <w:sz w:val="28"/>
          <w:szCs w:val="28"/>
        </w:rPr>
        <w:t>Подводя итог можно сказать, что «Солнечная Долина» - это интенсивно развивающийся горнолыжный центр, но который врядли выйдет на мировой рынок.</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уризм Уральского региона: проблемы, привлекательность, перспективы, технологии: Материалы Междунар. науч.-практ. конф. под эгидой ЮНЕСКО. Екатеринбург, 21-22 ноября 2002 г.: [В 3 т.].</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рогова О. В. Педагогические условия организации профессиональной подготовки сферы туризма средствами регионального природно-рекреационного комплекса/О. В. Пирогова, Ю. В. Сорокин. – Екатеринбург: Изд-во Уральского университета, 2003</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тяков Б.П. Индустрия горнолыжного туризма – перспективная составляющая экономики Челябинской области// Пути повышения эффективности туристических ресурсов Челябинской области. Превращение туризма в область экономики.- Челябинск, 2002.- С.32-34.</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атухина М.Ю. Туризм и национальные парки Южного Урала// Пути повышения эффективности туристических ресурсов Челябинской области. Превращение туризма в область экономики.- Челябинск, 2002.-С.38-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мизов Л. П., Отдых на горных лыжах - М.: Профиздат, 2001.</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Зорин И.В. Проблемы и перспективы развития внутреннего туризма, www.rmat. </w:t>
      </w:r>
      <w:r>
        <w:rPr>
          <w:rFonts w:cs="Times New Roman" w:ascii="Times New Roman" w:hAnsi="Times New Roman"/>
          <w:sz w:val="28"/>
          <w:szCs w:val="28"/>
          <w:lang w:val="en-US"/>
        </w:rPr>
        <w:t>ru</w:t>
      </w:r>
    </w:p>
    <w:p>
      <w:pPr>
        <w:pStyle w:val="Normal"/>
        <w:spacing w:lineRule="auto" w:line="360" w:before="0" w:after="0"/>
        <w:ind w:firstLine="709"/>
        <w:jc w:val="both"/>
        <w:rPr/>
      </w:pPr>
      <w:r>
        <w:rPr>
          <w:rFonts w:cs="Times New Roman" w:ascii="Times New Roman" w:hAnsi="Times New Roman"/>
          <w:sz w:val="28"/>
          <w:szCs w:val="28"/>
        </w:rPr>
        <w:t xml:space="preserve">7. </w:t>
      </w:r>
      <w:r>
        <w:rPr>
          <w:rStyle w:val="Subheader"/>
          <w:rFonts w:cs="Times New Roman" w:ascii="Times New Roman" w:hAnsi="Times New Roman"/>
          <w:sz w:val="28"/>
          <w:szCs w:val="28"/>
        </w:rPr>
        <w:t>Горнолыжные амбиции /www.paramon.ru/</w:t>
      </w:r>
    </w:p>
    <w:p>
      <w:pPr>
        <w:pStyle w:val="Normal"/>
        <w:spacing w:lineRule="auto" w:line="360" w:before="0" w:after="0"/>
        <w:ind w:firstLine="709"/>
        <w:jc w:val="both"/>
        <w:rPr/>
      </w:pPr>
      <w:r>
        <w:rPr>
          <w:rStyle w:val="Subheader"/>
          <w:rFonts w:cs="Times New Roman" w:ascii="Times New Roman" w:hAnsi="Times New Roman"/>
          <w:sz w:val="28"/>
          <w:szCs w:val="28"/>
        </w:rPr>
        <w:t>8. Интервью с п</w:t>
      </w:r>
      <w:r>
        <w:rPr>
          <w:rFonts w:cs="Times New Roman" w:ascii="Times New Roman" w:hAnsi="Times New Roman"/>
          <w:sz w:val="28"/>
          <w:szCs w:val="28"/>
        </w:rPr>
        <mc:AlternateContent>
          <mc:Choice Requires="wps">
            <w:drawing>
              <wp:anchor behindDoc="0" distT="0" distB="0" distL="86360" distR="86360" simplePos="0" locked="0" layoutInCell="0" allowOverlap="1" relativeHeight="2">
                <wp:simplePos x="0" y="0"/>
                <wp:positionH relativeFrom="column">
                  <wp:posOffset>6642735</wp:posOffset>
                </wp:positionH>
                <wp:positionV relativeFrom="paragraph">
                  <wp:posOffset>303530</wp:posOffset>
                </wp:positionV>
                <wp:extent cx="57150" cy="95910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15pt;margin-top:23.9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резидентом Национального парка спорта и туризма «Тургояк», Олегом Сиротиным. http://chel.ru/lider/</w:t>
      </w:r>
    </w:p>
    <w:sectPr>
      <w:footerReference w:type="default" r:id="rId2"/>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4</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8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Times New Roman" w:hAnsi="Times New Roman" w:cs="Times New Roman"/>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rongEmphasis">
    <w:name w:val="Strong"/>
    <w:qFormat/>
    <w:rPr>
      <w:rFonts w:cs="Times New Roman"/>
      <w:b/>
      <w:bCs/>
    </w:rPr>
  </w:style>
  <w:style w:type="character" w:styleId="Style14">
    <w:name w:val="Юля Знак"/>
    <w:qFormat/>
    <w:rPr>
      <w:rFonts w:ascii="Calibri" w:hAnsi="Calibri" w:cs="Times New Roman"/>
      <w:sz w:val="24"/>
      <w:szCs w:val="24"/>
      <w:lang w:val="en-US"/>
    </w:rPr>
  </w:style>
  <w:style w:type="character" w:styleId="Style15">
    <w:name w:val="Основной текст Знак"/>
    <w:qFormat/>
    <w:rPr>
      <w:rFonts w:cs="Times New Roman"/>
    </w:rPr>
  </w:style>
  <w:style w:type="character" w:styleId="Subheader">
    <w:name w:val="subheader"/>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Юля"/>
    <w:basedOn w:val="TextBody"/>
    <w:qFormat/>
    <w:pPr>
      <w:spacing w:lineRule="auto" w:line="240"/>
      <w:ind w:firstLine="851"/>
      <w:jc w:val="both"/>
    </w:pPr>
    <w:rPr>
      <w:rFonts w:ascii="Calibri" w:hAnsi="Calibri" w:cs="Calibri"/>
      <w:sz w:val="28"/>
      <w:szCs w:val="24"/>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6:00Z</dcterms:created>
  <dc:creator>Ermolaev </dc:creator>
  <dc:description/>
  <cp:keywords/>
  <dc:language>en-US</dc:language>
  <cp:lastModifiedBy>SYSTEM</cp:lastModifiedBy>
  <dcterms:modified xsi:type="dcterms:W3CDTF">2011-09-22T04:46:00Z</dcterms:modified>
  <cp:revision>2</cp:revision>
  <dc:subject/>
  <dc:title/>
</cp:coreProperties>
</file>