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 райо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ные ресур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массив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лора и фауна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оклиматические условия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дроминеральные ресурсы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екреацион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здоровительные и санитарн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курортные </w:t>
      </w:r>
    </w:p>
    <w:p>
      <w:pPr>
        <w:pStyle w:val="Normal"/>
        <w:spacing w:lineRule="auto" w:line="360"/>
        <w:ind w:firstLine="141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чре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сия хорошо обеспечена природными ресурсами. Она занимает первое место в мире по запасам леса, угля и многих других полезных ископаемых. Важная проблема для России – эффективное использование природных ресурсов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родно – рекреационные ресурсы – это объекты и явления природы, которые можно использовать для отдыха, туризма и лечения. К ним относятся морские побережья, берега рек и озер, горы, леса и другие. В этих районах есть хорошие условия для отдыха, спорта, охоты, рыбной ловли и так далее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падному району относятся Калининградская, Псковская и Новгородская области. Природные рекреационные ресурсы данного района разнообразны и различаются в приморской (Калининград) и континентальной частях (Псков и Новгород)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уристическими центрами Западного района являются Калининград, Новгород, Псков. К локальным туристическим центрам следует отнести Светлогорск, Старую Руссу, Валдай, Пушкинские горы.</w:t>
      </w:r>
    </w:p>
    <w:p>
      <w:pPr>
        <w:pStyle w:val="Normal"/>
        <w:tabs>
          <w:tab w:val="clear" w:pos="708"/>
          <w:tab w:val="left" w:pos="945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богатый рекреационный потенциал района освоен слабо. Имеются большие перспективы для его дальнейшего развития.</w:t>
      </w:r>
      <w:r>
        <w:br w:type="page"/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андшафт райо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реационные территории Калининградской области главным образом расположены на побережье Балтийского моря. Ландшафты здесь представляют собой морскую низменную надпойменно–террасовую равнину, на которой имеются просторные песчаные пляжи, а также широколиственные и сосновые леса, которые занимают около 15 % территории. В целом местность выглядит достаточно живописно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Ландшафт Псковско–Новгородской части района на западе представлен плосковолнистыми равнинами, а на востоке – Валдайской возвышен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вышенность – форма рельефа, имеющая заметный склон к прилегающей низменности и относительно обширную равнинную или волнистую поверхность, как на суше, так и на дне водоемов. На суше возвышенностью считаются абсолютные высоты в пределах 200 – 500 метров. На географических картах они выделяются светло – коричневым цветом в отличие от зеленого, применяемого для изображения низменностей. Возвышенности отличаются от низменностей не только высотами, но и более сухими пространствами, как в силу быстрого стока атмосферных осадков, так и более глубокого положения водоносных слоев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внины – самый распространенный тип рельефа на земной поверхности.</w:t>
      </w:r>
      <w:r>
        <w:br w:type="page"/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 Водные ресурсы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еки Калининградской области – Неман с притоком Шяшупе и Преголя с притоком Лава, они объединены системой каналов. Имеется свыше 100 озер. Наиболее крупным является Выштынецкое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сковско – Новгородской части района примерно 1/3 района покрыта болотами, около 1/2 смешанными лесами. Наиболее благоприятные для рекреации территории находятся на западе и юго-востоке. На востоке расположен Валдайский национальный парк. Район хорошо обводнен многочисленными реками, главными из которых являются Волхов, Мста, Шелонь, Ловать, Пола, Западная Двина. Насчитывается свыше 1500 озер. Наиболее крупное – Чудское, Ильмень, Валдайское, Пирос. Обилие рек и озер благоприятствует развитию водного тур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вгородская область располагает уникальным природным потенциалом: 3615 тыс. га заняты реками и 543 тыс. га - болотами, на ее территории расположено озеро Ильмень, река Волхов, минеральные источники, лечебные грязи, радоновые источники. Территория Псковской области - 55,3 тыс. км (0,3% территории Российской Федерации), из которых 2,1 тыс. км приходится на озера.</w:t>
      </w:r>
      <w:r>
        <w:rPr>
          <w:rStyle w:val="FootnoteCharacters"/>
          <w:sz w:val="28"/>
          <w:szCs w:val="28"/>
        </w:rPr>
        <w:t xml:space="preserve"> </w:t>
      </w:r>
      <w:r>
        <w:rPr>
          <w:rStyle w:val="FootnoteCharacters"/>
          <w:rStyle w:val="FootnoteAnchor"/>
          <w:sz w:val="28"/>
          <w:szCs w:val="28"/>
        </w:rPr>
        <w:footnoteReference w:customMarkFollows="1" w:id="3"/>
        <w:t>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зера – природный водоем с замедленным водообменном, заполняющий впадину суши и закрытый от свободной связи с морем. Озера широко используются как источник питьевой, бытовой и промышленной воды, рыболовства, разведения водоплавающих птиц, судоходства, в рекреационных целях и други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Лесные массив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ый подрайон включает леса Куршского и Балтийского лесхозов с преобладанием сосны обыкновенной и горной, бере</w:t>
        <w:softHyphen/>
        <w:t xml:space="preserve">зы и ольхи черной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мечательной особенностью лесов Калининградской облас</w:t>
        <w:softHyphen/>
        <w:t>ти является их неравномерное распространение, в основным не</w:t>
        <w:softHyphen/>
        <w:t>большими участками и массивами. В процентном отношении (леси</w:t>
        <w:softHyphen/>
        <w:t>стость отдельных районов колеблется от 7 до 37%. Наименее леси</w:t>
        <w:softHyphen/>
        <w:t xml:space="preserve">стыми являются Неманский и Гусевский районы - 7%, наиболее лесистыми: Полесский — 37%, Гвардейский — 24%, а также Куршская и Балтийская кос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 лесной флоры области обусловлен палеогеографиическими событиями, современной экологической обстановке и хо</w:t>
        <w:softHyphen/>
        <w:t>зяйственной деятельностью. Палинологические исследования сви</w:t>
        <w:softHyphen/>
        <w:t>детельствуют об участии в составе лесов плейстоценового и голоценового времени как северных, так и неморалыых (от лат. Nemoralis - лесной) элементов флоры, по происхождению свя</w:t>
        <w:softHyphen/>
        <w:t xml:space="preserve">занных с широколиственными, в том числе и среднеевропейкими видами бука лесного и граба обыкновенног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населения привела уничтожению лесных сообществ на огромных площадях, замене их сель</w:t>
        <w:softHyphen/>
        <w:t>скохозяйственными угодьями и искусственными насаждениями. Большая часть современных лесных массивов — это посадки, со</w:t>
        <w:softHyphen/>
        <w:t xml:space="preserve">держащие множество интродуцентов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сные фитоценозы области отличаются флористическим бо</w:t>
        <w:softHyphen/>
        <w:t>гатством и разнообразием. Здесь насчитывается более 100 видов деревьев, кустарников, полукустарников. Среди дервьев основ</w:t>
        <w:softHyphen/>
        <w:t>ными лесообразующими видами являются: ель, сосна, ольха чер</w:t>
        <w:softHyphen/>
        <w:t xml:space="preserve">ная, дуб, клен, липа, ясень, бук, ильм, береза, осина. Широко распространен по всей области граб. Подлесок хорошо развит и представлен видами: лещина, жимолость, бересклет, крушина, бузина, смородина, рябина и друг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видов травянисто-кустарникового яруса обычны: чер</w:t>
        <w:softHyphen/>
        <w:t>ника, брусника, кислица, майник, седмичник, луговик извилистый, ожика, марьяник лесной, хвощ лесной, медуница, бор, ветреница, зеленчук, ясменник, сныть, ландыш, цицея, звезд</w:t>
        <w:softHyphen/>
        <w:t xml:space="preserve">чатки, мятлики и многие другие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нообразие природных условий способствует формированию многообразных лесных ценозов: монодоминантных ельников, чистых сосняков, смешанных елово-сосновых, сложных по со</w:t>
        <w:softHyphen/>
        <w:t>ставу хвойно-широколиственных лесов и сообществ с доминиро</w:t>
        <w:softHyphen/>
        <w:t>ванием широколиственных видов. От других территорий Прибалтийско-Белорусской подпровинции леса области отличаются вы</w:t>
        <w:softHyphen/>
        <w:t xml:space="preserve">соким участием широколиственных видов (до 20%), широким распространением растительных сообществ из черной олхи (до 15%) и более низкой долей (около 40%) лесопокрытых площадей с преобладанием хвойных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333333"/>
          <w:sz w:val="28"/>
          <w:szCs w:val="28"/>
        </w:rPr>
        <w:t>Южная граница зоны тайги представляет собой сложный природно-антропогенный комплекс, в формировании и развитии которого уже на протяжении многих столетий хозяйственная деятельность человека играет решающую роль (в том числе и в формировании границ природных зон). Переход от типичных южно-таежных экосистем к хвойно-широколиственным и широколиственным лесам настолько плавный и постепенный, что какие-либо границы здесь могут быть проведены только условно, на основании грубых формальных признаков. Вся рассматриваемая в данной работе территория находится севернее выделяемых разными авторами южных границ тайги; лишь крайний юго-западный угол этой территории (части Псковской и Новгородской областей) иногда рассматривается как часть зоны или подзоны хвойно-широколиственных лесов. В любом случае, крупные (более 50 тыс. га) территории, не имеющие внутри хозяйственной инфраструктуры и не подвергавшиеся хотя бы в течение последних 50-60 лет воздействию интенсивной хозяйственной деятельности, сохранились лишь в пределах той части территории, которая однозначно всеми авторами относится к тайге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4. Флора и фауна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тительный и животный миры Калининградской области сильно изменены человеком. Это происходит вследствие высокой освоенности территории. Так, на естественные формы растительности – смешанные и широколиственные леса, луга и болота – приходится менее четверти территории. При этом 40% лесов - искусственного происхождения. Средний процент лесистости невелик (18, а без учета площади заливов – 20%). Из 500 видов деревьев и кустарников только более ста местные (дуб, ель, сосна, липа, береза), соответствующие этой подзоне, остальные - из других природных зон. В лесах области встречаются: лось и косуля, кабан и волк, лиса и заяц, белка и куница, хорек и енотовидная собака. Прижились олени – пятнистые и благородные. Значительными рыбными запасами обладают крупные внутренние водоемы. Наибольшее промысловое значение имеют лещ, судак, салака, угорь и ряпушка (озеро Виштынецкое). На основе вышеизложенного можно сделать вывод, что природные ресурсы хоть и разнообразны, но невелики и их необходимо охранять. С этой целью были созданы заказники (7) и национальный парк «Куршская коса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йчас на территории Новгородской области расположены 29 особо охраняемых природных территорий и более 110 памятников природы, созданных для сохранения и восстановления уникальных природных комплексов, редких и исчезающих видов растительного и животного мира. В систему особо охраняемых природных территорий входят две территории федерального значения общей площадью 195,4 тыс. га (3,5% территории области) - национальный парк «Валдайский» (площадью 158,5 тыс. га) и государственный природный заповедник «Рдейский» (36,9 тыс. га). Остальные 27 государственных природных заказников, занимающие площадь 343,25 тыс. га (6,2% территории области), созданы областными органами государственной власти.</w:t>
      </w:r>
      <w:r>
        <w:rPr>
          <w:rStyle w:val="FootnoteCharacters"/>
          <w:rStyle w:val="FootnoteAnchor"/>
          <w:sz w:val="28"/>
          <w:szCs w:val="28"/>
        </w:rPr>
        <w:footnoteReference w:customMarkFollows="1" w:id="4"/>
        <w:t>1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сковской области в числе особо охраняемых природных территориях федерального значения - национальный природный парк «Себежский», природоохранный заповедник «Полистовский». Государственному природному заповеднику «Полистовский» (37 983 га, расположенному на стыке Бежаницкого и Локнянского районов, 25 мая 2007 года исполняется 13 лет. Заповедник был учрежден в 1994 году постановлением Правительства РФ с целью сохранения в естественном состоянии и изучения природных комплексов Полистово-Ловатской болотн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от первый болотный заповедник России сегодня является одним из крупнейших болотных заповедников в Европе и остается, по сути, нетронутым уголком природы, оказывая огромное влияние на микроклимат на только Псковской области, но и всего Северо-запада. Он подпитывает своими грунтовыми водами все ручьи, речки и озера этой обширной территор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а особая территория - Национальный природный парк России «Себежский», который взят под охрану государства постановлением Правительства РФ от 8 февраля 1996 года. Целью его создания являлось сохранение природного и видового разнообразия, имеющего особую экологическую, историческую и эстетическую ценность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арк является средой обитания многих редких видов растений и животных. В нем живут около 200 видов птиц, более десяти из которых включено в Красную книгу РФ: черный аист, скопа, беркут, малый подорлик, серый сорокопут и друг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омное количество уникальных растений, грибов, насекомых, специфические торфяники дает богатый материал для изучения природных ресурсов. Многие из них исчезают в Псковской области (плаун заливный, береза низкая, смолевка днепровская, шпажник черепитчатый, ирис сибирский). Имеющиеся в парке источники минеральных вод, лечебные грязи позволяют создать условия для отдыха и лече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Биоклиматические услов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иоклиматические условия Калининградской области можно считать наиболее комфортными на Балтийском побережье России. Климат переходный от морского к континентальному. Средняя температура января составляет -4 С, июля +16 С. Количество осадков около 700 мм в год. Здесь достаточный инсоляционный и ультрафиолетовый режимы солнечной радиации, безморозный период достигает 180 – 200 дней, а период купания – 80 дней. Снежный покров непродолжителен, держится до 80 дн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лимат Псковско – Новгородской части района умеренно-континентальный. Среднегодовая температура +5 С, среднегодовое количество осадков около 700 мм. и немного больше на востоке района (Воробьевы горы). Средняя температура июля +17 С, января — 8 С. Сумма годовых температур свыше +10 С — 1850-1900, что позволяет выращивать большинство культур умеренного пояса. Снежный покров держится в течение 125-130 дней с начала декабря по март. На востоке района он мощнее и лежит дольше. Наибольшая продолжительность солнечного сияния летом 20 — 25 дней в месяц, наименьшая зимой — от 3 до 5 дней. Продолжительность безморозного периода около 140 дней. За год проходит около 130 циклонов. Тогда устанавливается облачная, ветреная, дождливая погода. Антициклонов значительно меньше — около 50 за год. В этот период наблюдается сухая, ясная погода, жаркая летом, морозная зимой. Наиболее часты антициклоны весной и в сентябре, циклоны поздней осенью. В течение года преобладают южные и юго-западные ветры (16 — 21%), а также юго-восточные и западные (12 — 16%). Весной бывают возвраты холодов при цветении черемухи и сирени. Зимой антициклональный тип погоды устанавливает северо-восточные ветры из Арктики. Температуры, особенно ночные, понижаются до — 28 С. Особенно холодная была зима 1978 года, особенно жарким и сухим было лето 1941, 1972, 1992, 1999 годов. Вблизи крупных озер увеличивается продолжительность безморозного периода на 10 - 15 дней, снижается вероятность заморозков, повышаются средние температуры на 1 С. По этой причине участки вблизи водоемов давно заселены и освоены. Под влиянием рельефа, механического состава грунтов, увлажненности, рек и озер, растительного покрова, деятельности человека формируется большое разнообразие микроклиматов. На легких сухих почвах за вегетационный период накапливается тепла почти на треть больше по сравнению с рядом расположенными сырыми суглинистыми и торфяными почвами, что очень важно для получения высоких урожаев и приоритета в хозяйственном освоении. В условиях холмистого рельефа микроклиматические различия становятся еще больше. Лучшими для роста и развития сельскохозяйственных культур являются склоны южной экспозиции и вершинные части холмо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Гидроминера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ортная зона Калининградского взморья имеет хорошие гидроминеральные ресурсы. Почти повсеместно присутствуют запасы минеральных вод. По химическому составу они относятся к хлоридно-гидрокарбонатно-натриевым и хлоридным высокоминерализованным рассольным водам. Характерной особенностью минеральных вод является присутствие в них брома. Местные минеральные воды «Светлогорская», «Зеленоградская» получили золотые, серебряные, бронзовые медали на престижных международных выстав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енно велики запасы почти по всей территории Новгородской области хлоридных натриевых вод с минерализацией от 1 до 50 г/л., содержащих также бром от 5 до 115 мг/л. Гидроминеральная база представлена в районе Старой Руссы бромными (брома 25-120 мг/дм) хлоридными натриевыми водами с минерализацией от 15 до 30 г/дм. Воды подобного состава являются оптимальными для наружных бальнеопроцедур.</w:t>
      </w:r>
      <w:r>
        <w:rPr>
          <w:rStyle w:val="FootnoteCharacters"/>
          <w:rStyle w:val="FootnoteAnchor"/>
          <w:sz w:val="28"/>
          <w:szCs w:val="28"/>
        </w:rPr>
        <w:footnoteReference w:customMarkFollows="1" w:id="5"/>
        <w:t>1</w:t>
      </w:r>
      <w:r>
        <w:rPr>
          <w:sz w:val="28"/>
          <w:szCs w:val="28"/>
        </w:rPr>
        <w:t xml:space="preserve"> Кроме того, здесь имеются минеральные воды лечебно-питьевого назначения — хлоридные кальциево-натриевые с минерализацией 2,5-10,0 г/дм и гидрокарбонатно-хлоридные натриево-магниево-кальциевые с минерализацией 1,0-2,0 г/дм. Суммарный дебит естественных источников и самоизливающих скважин составляет 21600 м/сут. Мощная гидроминеральная база предопределяет большие перспективы развития курор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рорусские лечебные грязи сосредоточены в Нижнем, Верхнем озерах и Южном разливе, имеют оптимальную минерализацию (18-25 г/дм) и высокое содержание сульфидов (FeS &gt; 0,5%), Происхождение грязей озерно-ключевое. Запасы крайне малы — 12 тыс. м, но благодаря тому, что эти грязи постоянно находятся в обороте, они обеспечивают потребность курорта «Старая Русса» в течение более 100 лет. В районе г. Валдай обнаружены сульфатно-хлоридные натриевые и гидрокарбонатно-хлоридные натриевые минеральные воды. Возле г. Боровичи - гидрокарбонатно-сульфатные воды. Область богата лечебными грязями. Сульфидно-иловые грязи искусственных и естественных водоемов, питаемых соляными источниками на курорте Старая Русса, Мшагские озера, на левом берегу реки Шелонь, в районе г. Валдай, близ деревни Варницы. С лечебными целями используются сапропелевые грязи, также торфяные гряз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7. Рекреационно – оздоровительные и санитарно – курортные</w:t>
      </w:r>
    </w:p>
    <w:p>
      <w:pPr>
        <w:pStyle w:val="Normal"/>
        <w:spacing w:lineRule="auto" w:line="360"/>
        <w:ind w:firstLine="993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ждения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Инфраструктура в Западном районе развита в меньшей степени, чем в Центральном. Железнодорожная сеть состоит из 6 основных магистралей и местных веток. Две важных автомагистрали проходят через Западный район: Москва – Санкт - Петербург и Москва – Рига.</w:t>
      </w:r>
      <w:r>
        <w:rPr>
          <w:b/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вито авиатранспортное сообщение, все областные центры связаны авиалиниями с Москвой, Санкт – Петербургом и другими гор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ейшим южным портом на Балтийском море является Калинингра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ластные центры располагают гостиницами, туристическими базами, сетью предприятий общественного пит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ая сеть Западного района среднеразвитая. Из санаториев здесь наиболее известны «Старая Русса», «Хилово», «Череха», «Зеленогорск», имеется курортная зона «Светлогорск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о подчеркнуть, что в настоящее время в связи с отсутствием средств многие предприятия рекреационной сети и гостинично – ресторанного комплекса пришли в упадок и нуждаются в реконстр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ми туристическими центрами Западного района являются Калининград, Новгород, Псков. К локальным туристическим центрам следует отнести Светлогорск, Старую Руссу, Валдай, Пушкинские гор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чебно – оздоровительный туризм имеет ряд отличительных черт: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customMarkFollows="1" w:id="6"/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Пребывание на курорте должно быть не менее 21 дня, иначе лечение окажется неэффективным. Лечение на курортах довольно дорого, поэтому оно рассчитано в основном на богатых клиентов или на больных, за которых оплачивает государство или предпри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2. На курорты едут, в основном, люди старшего возраста, которые делают свой выбор между курортами, специализирующимися на лечении конкретных заболеваний, и курортами смешанного типа, которые способствуют общему восстановлению сил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ные специалисты по-разному оценивают имеющийся туристский рекреационный потенциал Западного района. Развитие туризма ни в одной стране не обходится без государственной поддержки. Причем, ее формы могут варьироваться от прямых государственных инвестиций в туристскую инфраструктуру, на подготовку кадров, научное и рекламно - информационное обеспечение, до налоговых и таможенных льгот, стимулирующих приток инвестиций в местную туристскую индустр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то же касается культурно – исторического потенциала Западного района, то он весьма значителен, но распределен неравномерно. Основная часть объектов, являющихся культурными ценностями, расположена в областных центрах. Огромный интерес представляют древние города Псков и Новгород, где сохранились образцы старинного русского зодчества: соборы, монастыри, кремли, отдельные здания. Достопримечательности этих городов внесены в список ЮНЕСКО. Старая Русса, Валдай, Изборск, Печоры также знамениты своими архитектурными памятниками. Кроме того, в Западном районе имеется множество мест, связанных с жизнью таких выдающихся деятелей истории и культуры, как Пушкин, Достоевский, Суворов, Мусоргский, Римский – Корсаков и друг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гие исторических и культурных ценностей имеется и в Калининграде (бывший г. Кенигсберг), который был создан немецкими рыцарями в 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веке. Город сильно пострадал во время Великой Отечественной Вой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центров декоративно – прикладного искусства в Западном районе широко известен Янтарный комбинат в Калининградской области, а из народных промыслов – крестецкая строчка в Новосибирской области.</w:t>
      </w:r>
      <w:r>
        <w:br w:type="page"/>
      </w:r>
    </w:p>
    <w:p>
      <w:pPr>
        <w:pStyle w:val="Normal"/>
        <w:spacing w:lineRule="auto" w:line="360"/>
        <w:ind w:firstLine="14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1418" w:hanging="709"/>
        <w:rPr/>
      </w:pPr>
      <w:r>
        <w:rPr>
          <w:sz w:val="28"/>
          <w:szCs w:val="28"/>
        </w:rPr>
        <w:t>Александрова, А.Ю. Международный туризм /А.Ю. Александрова. - М.: Аспект-Пресс, 2004 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1418" w:hanging="709"/>
        <w:rPr/>
      </w:pPr>
      <w:r>
        <w:rPr>
          <w:iCs/>
          <w:color w:val="000000"/>
          <w:sz w:val="28"/>
          <w:szCs w:val="28"/>
        </w:rPr>
        <w:t xml:space="preserve">Большаник, П.В. </w:t>
      </w:r>
      <w:r>
        <w:rPr>
          <w:color w:val="000000"/>
          <w:sz w:val="28"/>
          <w:szCs w:val="28"/>
        </w:rPr>
        <w:t>Рекреационная география: учеб. пособие. /</w:t>
      </w:r>
      <w:r>
        <w:rPr>
          <w:iCs/>
          <w:color w:val="000000"/>
          <w:sz w:val="28"/>
          <w:szCs w:val="28"/>
        </w:rPr>
        <w:t xml:space="preserve">П.В. Большаник. - </w:t>
      </w:r>
      <w:r>
        <w:rPr>
          <w:color w:val="000000"/>
          <w:sz w:val="28"/>
          <w:szCs w:val="28"/>
        </w:rPr>
        <w:t>Омск, 2003 г.</w:t>
      </w:r>
    </w:p>
    <w:p>
      <w:pPr>
        <w:pStyle w:val="TextBody"/>
        <w:widowControl w:val="false"/>
        <w:numPr>
          <w:ilvl w:val="0"/>
          <w:numId w:val="3"/>
        </w:numPr>
        <w:spacing w:lineRule="auto" w:line="360" w:before="0" w:after="0"/>
        <w:ind w:left="1418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унец, А.Н. География туризма России: учеб. пособие /А.Н. Дунец. – </w:t>
      </w:r>
    </w:p>
    <w:p>
      <w:pPr>
        <w:pStyle w:val="TextBody"/>
        <w:widowControl w:val="false"/>
        <w:numPr>
          <w:ilvl w:val="0"/>
          <w:numId w:val="1"/>
        </w:numPr>
        <w:spacing w:lineRule="auto" w:line="360" w:before="0" w:after="0"/>
        <w:ind w:left="1418" w:hanging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рнаул: Изд-во АлтГТУ, 2007 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узнецов А.Л. и др. Экономическая и социальная география. – Москва. 1999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Cs/>
          <w:color w:val="000000"/>
          <w:sz w:val="28"/>
          <w:szCs w:val="28"/>
        </w:rPr>
        <w:t>Кусков, А.</w:t>
      </w:r>
      <w:r>
        <w:rPr>
          <w:sz w:val="28"/>
          <w:szCs w:val="28"/>
        </w:rPr>
        <w:t>С. Рекреационная география: учеб.- метод. комплекс /</w:t>
      </w:r>
      <w:r>
        <w:rPr>
          <w:iCs/>
          <w:color w:val="000000"/>
          <w:sz w:val="28"/>
          <w:szCs w:val="28"/>
        </w:rPr>
        <w:t>А.</w:t>
      </w:r>
      <w:r>
        <w:rPr>
          <w:sz w:val="28"/>
          <w:szCs w:val="28"/>
        </w:rPr>
        <w:t>С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iCs/>
          <w:color w:val="000000"/>
          <w:sz w:val="28"/>
          <w:szCs w:val="28"/>
        </w:rPr>
        <w:t xml:space="preserve">Кусков, В.Л. Голубева, Т.Н. Одинцова. - </w:t>
      </w:r>
      <w:r>
        <w:rPr>
          <w:sz w:val="28"/>
          <w:szCs w:val="28"/>
        </w:rPr>
        <w:t>М.: Флинта МПСИ, 2005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>
          <w:sz w:val="28"/>
          <w:szCs w:val="28"/>
        </w:rPr>
      </w:pPr>
      <w:r>
        <w:rPr>
          <w:sz w:val="28"/>
          <w:szCs w:val="28"/>
        </w:rPr>
        <w:t>Романов А.А. География туризма. – Москва. 2004 г.</w:t>
      </w:r>
    </w:p>
    <w:p>
      <w:pPr>
        <w:pStyle w:val="Normal"/>
        <w:numPr>
          <w:ilvl w:val="0"/>
          <w:numId w:val="1"/>
        </w:numPr>
        <w:spacing w:lineRule="auto" w:line="360"/>
        <w:ind w:left="1418" w:hanging="709"/>
        <w:jc w:val="both"/>
        <w:rPr/>
      </w:pPr>
      <w:r>
        <w:rPr>
          <w:bCs/>
          <w:color w:val="000000"/>
          <w:sz w:val="28"/>
          <w:szCs w:val="28"/>
        </w:rPr>
        <w:t>Самойленко, А.А. География туризма: учеб. пособие. / А.А. Самойленко. - Ростов-н/Д.: Феникс. 2006г.</w:t>
      </w:r>
    </w:p>
    <w:p>
      <w:pPr>
        <w:pStyle w:val="TextBodyIndent"/>
        <w:numPr>
          <w:ilvl w:val="0"/>
          <w:numId w:val="1"/>
        </w:numPr>
        <w:spacing w:lineRule="auto" w:line="360" w:before="0" w:after="0"/>
        <w:ind w:left="1418" w:hanging="709"/>
        <w:jc w:val="both"/>
        <w:rPr/>
      </w:pPr>
      <w:r>
        <w:rPr>
          <w:color w:val="000000"/>
          <w:sz w:val="28"/>
          <w:szCs w:val="28"/>
        </w:rPr>
        <w:t xml:space="preserve">Сенин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 Организация международного туризма: учеб. пособие /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Сенин. - М.: ФиС, 2004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color w:val="000000"/>
          <w:sz w:val="28"/>
          <w:szCs w:val="28"/>
        </w:rPr>
        <w:t>Сергеева, Т.К. Экологический туризм:</w:t>
      </w:r>
      <w:r>
        <w:rPr>
          <w:bCs/>
          <w:color w:val="000000"/>
          <w:sz w:val="28"/>
          <w:szCs w:val="28"/>
        </w:rPr>
        <w:t xml:space="preserve"> учеб. пособие</w:t>
      </w:r>
      <w:r>
        <w:rPr>
          <w:color w:val="000000"/>
          <w:sz w:val="28"/>
          <w:szCs w:val="28"/>
        </w:rPr>
        <w:t xml:space="preserve"> /Т.К. Сергеева. - М.: ФиС, 2004г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1418" w:hanging="709"/>
        <w:jc w:val="both"/>
        <w:rPr/>
      </w:pPr>
      <w:r>
        <w:rPr>
          <w:sz w:val="28"/>
          <w:szCs w:val="28"/>
        </w:rPr>
        <w:t>Пармузин Ю.П., Карпов Г.В. Словарь по физической географии. – Москва: Просвещение. 2000 г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899275</wp:posOffset>
              </wp:positionH>
              <wp:positionV relativeFrom="paragraph">
                <wp:posOffset>-83820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-6.6pt;mso-position-vertical-relative:text;margin-left:54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армузин Ю.П., Карпов Г.В. Словарь по физической географии. – Москва: Просвещение. 2000 г., с. 16.</w:t>
      </w:r>
    </w:p>
  </w:footnote>
  <w:footnote w:id="3"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iCs/>
          <w:color w:val="000000"/>
          <w:sz w:val="20"/>
          <w:szCs w:val="20"/>
        </w:rPr>
        <w:t>Кусков, А.</w:t>
      </w:r>
      <w:r>
        <w:rPr>
          <w:sz w:val="20"/>
          <w:szCs w:val="20"/>
        </w:rPr>
        <w:t>С. Рекреационная география: учеб.-метод. комплекс /</w:t>
      </w:r>
      <w:r>
        <w:rPr>
          <w:iCs/>
          <w:color w:val="000000"/>
          <w:sz w:val="20"/>
          <w:szCs w:val="20"/>
        </w:rPr>
        <w:t>А.</w:t>
      </w:r>
      <w:r>
        <w:rPr>
          <w:sz w:val="20"/>
          <w:szCs w:val="20"/>
        </w:rPr>
        <w:t>С.</w:t>
      </w:r>
      <w:r>
        <w:rPr>
          <w:iCs/>
          <w:color w:val="000000"/>
          <w:sz w:val="20"/>
          <w:szCs w:val="20"/>
        </w:rPr>
        <w:t xml:space="preserve">Кусков, В.Л. Голубева, Т.Н. Одинцова.   </w:t>
      </w:r>
    </w:p>
    <w:p>
      <w:pPr>
        <w:pStyle w:val="Normal"/>
        <w:shd w:fill="FFFFFF" w:val="clear"/>
        <w:spacing w:lineRule="auto" w:line="360"/>
        <w:ind w:right="10" w:hanging="0"/>
        <w:jc w:val="both"/>
        <w:rPr/>
      </w:pPr>
      <w:r>
        <w:rPr>
          <w:iCs/>
          <w:color w:val="000000"/>
          <w:sz w:val="20"/>
          <w:szCs w:val="20"/>
        </w:rPr>
        <w:t xml:space="preserve">   </w:t>
      </w:r>
      <w:r>
        <w:rPr>
          <w:iCs/>
          <w:color w:val="000000"/>
          <w:sz w:val="20"/>
          <w:szCs w:val="20"/>
        </w:rPr>
        <w:t xml:space="preserve">- </w:t>
      </w:r>
      <w:r>
        <w:rPr>
          <w:sz w:val="20"/>
          <w:szCs w:val="20"/>
        </w:rPr>
        <w:t>М.: Флинта МПСИ, 2005г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  <w:footnote w:id="4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t>1</w:t>
      </w:r>
      <w:r>
        <w:rPr/>
        <w:t xml:space="preserve"> </w:t>
      </w:r>
      <w:r>
        <w:rPr>
          <w:bCs/>
          <w:color w:val="000000"/>
          <w:sz w:val="20"/>
          <w:szCs w:val="20"/>
        </w:rPr>
        <w:t xml:space="preserve">Самойленко, А.А. География туризма: учеб. пособие. / А.А. Самойленко. -   Ростов-н/Д.: Феникс. 2006г.,   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</w:t>
      </w:r>
      <w:r>
        <w:rPr>
          <w:bCs/>
          <w:color w:val="000000"/>
          <w:sz w:val="20"/>
          <w:szCs w:val="20"/>
        </w:rPr>
        <w:t>с.31.</w:t>
      </w:r>
    </w:p>
    <w:p>
      <w:pPr>
        <w:pStyle w:val="Normal"/>
        <w:spacing w:lineRule="auto" w:line="36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</w:footnote>
  <w:footnote w:id="5">
    <w:p>
      <w:pPr>
        <w:pStyle w:val="TextBody"/>
        <w:widowControl w:val="false"/>
        <w:spacing w:lineRule="auto" w:line="360" w:before="0" w:after="0"/>
        <w:ind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Дунец, А.Н. География туризма России: учеб. пособие /А.Н. Дунец. –</w:t>
      </w:r>
      <w:r>
        <w:rPr>
          <w:sz w:val="28"/>
          <w:szCs w:val="28"/>
        </w:rPr>
        <w:t xml:space="preserve">  </w:t>
      </w:r>
      <w:r>
        <w:rPr/>
        <w:t>Барнаул: Изд-во АлтГТУ, 2007 г.</w:t>
      </w:r>
    </w:p>
  </w:footnote>
  <w:footnote w:id="6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 xml:space="preserve">Самойленко А.А. География туризма: учебное пособие / А.А. Самойленко; - Ростов н/Д:»Феникс», 2006 г.,  </w:t>
      </w:r>
    </w:p>
    <w:p>
      <w:pPr>
        <w:pStyle w:val="Footnote"/>
        <w:rPr/>
      </w:pPr>
      <w:r>
        <w:rPr/>
        <w:t xml:space="preserve">   </w:t>
      </w:r>
      <w:r>
        <w:rPr/>
        <w:t>с. 54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454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48:00Z</dcterms:created>
  <dc:creator>FROGGY</dc:creator>
  <dc:description/>
  <cp:keywords/>
  <dc:language>en-US</dc:language>
  <cp:lastModifiedBy>SYSTEM</cp:lastModifiedBy>
  <cp:lastPrinted>2008-01-27T15:50:00Z</cp:lastPrinted>
  <dcterms:modified xsi:type="dcterms:W3CDTF">2011-09-22T04:48:00Z</dcterms:modified>
  <cp:revision>2</cp:revision>
  <dc:subject/>
  <dc:title/>
</cp:coreProperties>
</file>