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План</w:t>
      </w:r>
    </w:p>
    <w:p>
      <w:pPr>
        <w:pStyle w:val="Normal"/>
        <w:spacing w:lineRule="auto" w:line="360"/>
        <w:ind w:firstLine="709"/>
        <w:jc w:val="both"/>
        <w:rPr>
          <w:b/>
          <w:b/>
          <w:bCs/>
        </w:rPr>
      </w:pPr>
      <w:r>
        <w:rPr>
          <w:b/>
          <w:bCs/>
        </w:rPr>
      </w:r>
    </w:p>
    <w:p>
      <w:pPr>
        <w:pStyle w:val="Normal"/>
        <w:spacing w:lineRule="auto" w:line="360"/>
        <w:rPr/>
      </w:pPr>
      <w:r>
        <w:rPr/>
        <w:t>Введение</w:t>
      </w:r>
    </w:p>
    <w:p>
      <w:pPr>
        <w:pStyle w:val="Normal"/>
        <w:spacing w:lineRule="auto" w:line="360"/>
        <w:rPr/>
      </w:pPr>
      <w:r>
        <w:rPr/>
        <w:t>1. Природные туристские ресурсы Австралии</w:t>
      </w:r>
    </w:p>
    <w:p>
      <w:pPr>
        <w:pStyle w:val="Normal"/>
        <w:spacing w:lineRule="auto" w:line="360"/>
        <w:rPr/>
      </w:pPr>
      <w:r>
        <w:rPr/>
        <w:t>1.1. Охраняемые территории</w:t>
      </w:r>
    </w:p>
    <w:p>
      <w:pPr>
        <w:pStyle w:val="Normal"/>
        <w:spacing w:lineRule="auto" w:line="360"/>
        <w:rPr/>
      </w:pPr>
      <w:r>
        <w:rPr/>
        <w:t>1.2. Другие природные туристские ресурсы</w:t>
      </w:r>
    </w:p>
    <w:p>
      <w:pPr>
        <w:pStyle w:val="Normal"/>
        <w:spacing w:lineRule="auto" w:line="360"/>
        <w:rPr/>
      </w:pPr>
      <w:r>
        <w:rPr/>
        <w:t>1.3. Пляжные районы Австралии</w:t>
      </w:r>
    </w:p>
    <w:p>
      <w:pPr>
        <w:pStyle w:val="Normal"/>
        <w:spacing w:lineRule="auto" w:line="360"/>
        <w:rPr/>
      </w:pPr>
      <w:r>
        <w:rPr/>
        <w:t>2. Океания</w:t>
      </w:r>
    </w:p>
    <w:p>
      <w:pPr>
        <w:pStyle w:val="Normal"/>
        <w:spacing w:lineRule="auto" w:line="360"/>
        <w:rPr/>
      </w:pPr>
      <w:r>
        <w:rPr/>
        <w:t>Заключение</w:t>
      </w:r>
    </w:p>
    <w:p>
      <w:pPr>
        <w:pStyle w:val="Normal"/>
        <w:spacing w:lineRule="auto" w:line="360"/>
        <w:rPr/>
      </w:pPr>
      <w:r>
        <w:rPr/>
        <w:t>Список литературы</w:t>
      </w:r>
      <w:r>
        <w:br w:type="page"/>
      </w:r>
    </w:p>
    <w:p>
      <w:pPr>
        <w:pStyle w:val="Normal"/>
        <w:spacing w:lineRule="auto" w:line="360"/>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Австралия и Океания становятся все более привлекательными направлениями международного туризма. </w:t>
      </w:r>
    </w:p>
    <w:p>
      <w:pPr>
        <w:pStyle w:val="Normal"/>
        <w:spacing w:lineRule="auto" w:line="360"/>
        <w:ind w:firstLine="709"/>
        <w:jc w:val="both"/>
        <w:rPr/>
      </w:pPr>
      <w:r>
        <w:rPr/>
        <w:t xml:space="preserve">Австралия — страна, занимающая целый континент. В стране сравнительно небольшое по численности население (около 19 млн. человек), эндемичные виды флоры и фауны, высокие стандарты и уровень жизни. </w:t>
      </w:r>
    </w:p>
    <w:p>
      <w:pPr>
        <w:pStyle w:val="Normal"/>
        <w:spacing w:lineRule="auto" w:line="360"/>
        <w:ind w:firstLine="709"/>
        <w:jc w:val="both"/>
        <w:rPr/>
      </w:pPr>
      <w:r>
        <w:rPr/>
        <w:t>В последние годы к одному из перспективных секторов экономики Австралии можно отнести туризм. Развитию туризма способствует идеальный для отдыха климат. Здесь никогда не бывает холода и жары. Средняя температура лета — плюс 26°С, а зимы — плюс 18°С. К туристическим центрам Австралии причисляют деловую столицу — город Сидней, культурную столицу — город Мельбурн и административную столицу — город Канберру.</w:t>
      </w:r>
    </w:p>
    <w:p>
      <w:pPr>
        <w:pStyle w:val="Normal"/>
        <w:spacing w:lineRule="auto" w:line="360"/>
        <w:ind w:firstLine="709"/>
        <w:jc w:val="both"/>
        <w:rPr/>
      </w:pPr>
      <w:r>
        <w:rPr/>
        <w:t>Значительная часть иностранных туристов, а это главным образом японцы и выходцы из других стран Азиатско-Тихоокеанского региона, приезжает в Австралию посмотреть на уникальных животных, обитающих на этом континенте: кенгуру, коалу и др.</w:t>
      </w:r>
    </w:p>
    <w:p>
      <w:pPr>
        <w:pStyle w:val="Normal"/>
        <w:spacing w:lineRule="auto" w:line="360"/>
        <w:ind w:firstLine="709"/>
        <w:jc w:val="both"/>
        <w:rPr/>
      </w:pPr>
      <w:r>
        <w:rPr/>
        <w:t>В последние годы наряду с традиционными отраслями специализации в Австралии развивалось виноградарство. Она стала крупной винодельческой страной. Традиции виноделия пришли сюда из Европы еще в XIX в. Сейчас практически в каждом штате Австралии выращивают виноград и производят вино. Большая часть виноградников расположена в Южной Австралии с центром в Аделаиде. А в штате Новый Южный Уэльс в октябре ежегодно проводятся винные фестивали.</w:t>
      </w:r>
    </w:p>
    <w:p>
      <w:pPr>
        <w:pStyle w:val="Normal"/>
        <w:spacing w:lineRule="auto" w:line="360"/>
        <w:ind w:firstLine="709"/>
        <w:jc w:val="both"/>
        <w:rPr/>
      </w:pPr>
      <w:r>
        <w:rPr/>
        <w:t>Основные морские порты Австралии: Дампир, Порт-Хедленд, Ньюкасл, Сидней, Гладстон, Хей-Пойнт.</w:t>
      </w:r>
      <w:r>
        <w:br w:type="page"/>
      </w:r>
    </w:p>
    <w:p>
      <w:pPr>
        <w:pStyle w:val="Normal"/>
        <w:spacing w:lineRule="auto" w:line="360"/>
        <w:ind w:firstLine="709"/>
        <w:jc w:val="center"/>
        <w:rPr>
          <w:b/>
          <w:b/>
          <w:bCs/>
        </w:rPr>
      </w:pPr>
      <w:r>
        <w:rPr>
          <w:b/>
          <w:bCs/>
        </w:rPr>
        <w:t>1. Природные туристские ресурсы Австралии</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1.1. Охраняемые территории</w:t>
      </w:r>
    </w:p>
    <w:p>
      <w:pPr>
        <w:pStyle w:val="Normal"/>
        <w:spacing w:lineRule="auto" w:line="360"/>
        <w:ind w:firstLine="709"/>
        <w:jc w:val="both"/>
        <w:rPr>
          <w:b/>
          <w:b/>
          <w:bCs/>
        </w:rPr>
      </w:pPr>
      <w:r>
        <w:rPr>
          <w:b/>
          <w:bCs/>
        </w:rPr>
      </w:r>
    </w:p>
    <w:p>
      <w:pPr>
        <w:pStyle w:val="Normal"/>
        <w:spacing w:lineRule="auto" w:line="360"/>
        <w:ind w:firstLine="709"/>
        <w:jc w:val="both"/>
        <w:rPr/>
      </w:pPr>
      <w:r>
        <w:rPr/>
        <w:t>В Австралийском Союзе сейчас более 1000 охраняемых территорий – резервациональных парков и парков штатов, занимающих в целом несколько более 3% территории страны. Только в одном национальном парке Косцюшко площадью около 600 тыс. га, созданном в 1944г., частично соблюдались принципы охраны природных комплексов – от альпийских лугов до эвкалиптовых лесов. Но почти вся территория парка очень страдает от наплыва туристов. Здесь построено множество кемпингов, отелей, ресторанов. Из Канберры, расположенной в 50 км от парка, ежегодно сюда приезжает более полумиллиона человек. Среди туристов встречаются и такие, которые едут в парк лишь для того, чтобы с «крыши Австралии» увидеть восход солнца. Еще больше подвержены нашествию туристов (до 3-4 млн. в год) такие небольшие национальные парки, как Сиднейский и Ройял.</w:t>
      </w:r>
    </w:p>
    <w:p>
      <w:pPr>
        <w:pStyle w:val="Normal"/>
        <w:spacing w:lineRule="auto" w:line="360"/>
        <w:ind w:firstLine="709"/>
        <w:jc w:val="both"/>
        <w:rPr/>
      </w:pPr>
      <w:r>
        <w:rPr/>
        <w:t>В последние годы в Австралии создано несколько крупных национальных парков в пастбищных районах, в том числе ныне крупнейший на континенте парк Грей-Виктория-Дезерт площадью свыше 2 млн. га. Он расположен в холмистой пустыне в центре страны. На острове Грин-Айленд, в штате Квинслед, недалеко от города Кэрнс, организован один из немногих в мире подводных парков, где охраняются красочные заросли кораллов с их обитателями. Большинство же австралийских национальных парков и парков штатов было создано и служит сейчас для показа памятников природы. Эти парки нередко напоминают зоологические сады и очень привлекательны для туристов. Собственно зоологические сады Австралии, расположенные обычно в живописной местности, не уступают по красоте природных ландшафтов национальным паркам, так что понятия «зоопарк» и «национальный парк» в австралийском Союзе как бы сомкнулись.</w:t>
      </w:r>
    </w:p>
    <w:p>
      <w:pPr>
        <w:pStyle w:val="Normal"/>
        <w:spacing w:lineRule="auto" w:line="360"/>
        <w:ind w:firstLine="709"/>
        <w:jc w:val="both"/>
        <w:rPr/>
      </w:pPr>
      <w:r>
        <w:rPr/>
      </w:r>
    </w:p>
    <w:p>
      <w:pPr>
        <w:pStyle w:val="Normal"/>
        <w:spacing w:lineRule="auto" w:line="360"/>
        <w:ind w:firstLine="709"/>
        <w:jc w:val="center"/>
        <w:rPr>
          <w:b/>
          <w:b/>
          <w:bCs/>
        </w:rPr>
      </w:pPr>
      <w:r>
        <w:rPr>
          <w:b/>
          <w:bCs/>
        </w:rPr>
        <w:t>1.2. Другие природные туристские ресурсы</w:t>
      </w:r>
    </w:p>
    <w:p>
      <w:pPr>
        <w:pStyle w:val="Normal"/>
        <w:spacing w:lineRule="auto" w:line="360"/>
        <w:ind w:firstLine="709"/>
        <w:jc w:val="center"/>
        <w:rPr>
          <w:b/>
          <w:b/>
          <w:bCs/>
        </w:rPr>
      </w:pPr>
      <w:r>
        <w:rPr>
          <w:b/>
          <w:bCs/>
        </w:rPr>
      </w:r>
    </w:p>
    <w:p>
      <w:pPr>
        <w:pStyle w:val="Normal"/>
        <w:spacing w:lineRule="auto" w:line="360"/>
        <w:ind w:firstLine="709"/>
        <w:jc w:val="both"/>
        <w:rPr/>
      </w:pPr>
      <w:r>
        <w:rPr/>
        <w:t>К туристическим достопримечательностям относится также Большой Барьерный риф, простирающийся на 2500 км вдоль побережья в виде коралловых рифов и островов, самый крупный коралловый риф на планете. При желании туристы могут совершить круизы на острова Большого Барьерного рифа, заняться подводным плаванием, искупаться в водопадах среди диких джунглей.</w:t>
      </w:r>
    </w:p>
    <w:p>
      <w:pPr>
        <w:pStyle w:val="Normal"/>
        <w:spacing w:lineRule="auto" w:line="360"/>
        <w:ind w:firstLine="709"/>
        <w:jc w:val="both"/>
        <w:rPr/>
      </w:pPr>
      <w:r>
        <w:rPr/>
        <w:t xml:space="preserve">Большой Барьерный риф – входит в список наследия ООН, с его известными на весь мир коралловыми рифами и островами-курортами. Это самая большая рифовая система в мире и самая большая структура, «созданная» живыми организмами планеты. Коралловые рифы по всему миру знамениты разнообразием рыб, наведывающихся туда. Известно, что в пределах Большого Барьерного рифа и около него обитает более 1 500 видов рыбы – калейдоскоп красок и узоров, когда они стайками шныряют то в одну, то в другую сторону. Риф важен и для нескольких видов китов, в том числе малого полосатика, касатки и горбача. Эти воды – территория размножения горбатого кита; здесь часто видят самок с детенышами. Воды эти также являются домом для шести из семи существующих в мире видов морских черепах; все они вымирают и нуждаются в диких островах рифа для безопасного выведения потомства. </w:t>
      </w:r>
    </w:p>
    <w:p>
      <w:pPr>
        <w:pStyle w:val="Normal"/>
        <w:spacing w:lineRule="auto" w:line="360"/>
        <w:ind w:firstLine="709"/>
        <w:jc w:val="both"/>
        <w:rPr/>
      </w:pPr>
      <w:r>
        <w:rPr/>
        <w:t xml:space="preserve">Гидротермальные источники. Существование гидротермальных источников было открыто только в 1976 году. Ключи, подогреваемые расплавленной породой под океанским дном, могут поднимать температуру этих очень глубоких вод от естественных для нее 1 градус до 380 градусов. С этими источниками связана уникальная фауна, в том числе и «Гигантские» создания – двустворчатые моллюски, мидии, ярко раскрашенные погонофоры и актинии. Термальные воды могут выпускаться либо постепенно, и тогда их температура составляет от 5 до 250 градусов, либо в виде высокотемпературного выброса (270-380 градусов). Высокотемпературный источник похож на коптящую трубу из-за осаждающихся солей или на трубу, испускающую белый дым, из-за стремительно вырывающегося из него столба горячей жидкости. Несмотря на исключительно высокую температуру выпускаемой жидкости, она быстро смешивается с окружающей водой и остывает до естественной температуры среды (2 градуса). Отдельные животные, обитающие на стенках «коптящих» шахт, могут переносить температуры до 350 градусов, в частности некоторые полихеты и определенные виды моллюсков. На востоке Кимберли расположен удивительный горный массив Банги-Банги находится в пределах одноименного национального парка. Вертикальные горные откосы, достигающие в высоту 100 м, разрезаны ущельями, где произрастают эндемичные пальмы и эвкалипты. Пустыня Симпсон, около 400 км. в ширину и 500км в длину, считается австралийской Сахарой. Эти необозримые песчаные ландшафты сформированы ветрами доисторических эпох. Регион, который был впервые пройден в 1973г., и сегодня представляет интерес для тех, кто хочет испытать свои возможности. </w:t>
      </w:r>
    </w:p>
    <w:p>
      <w:pPr>
        <w:pStyle w:val="Normal"/>
        <w:spacing w:lineRule="auto" w:line="360"/>
        <w:ind w:firstLine="709"/>
        <w:jc w:val="both"/>
        <w:rPr/>
      </w:pPr>
      <w:r>
        <w:rPr/>
        <w:t>Горы Сноуи входят в Большой Водораздельный хребет – самый обширный горный массив Австралии. Склоны гор образуют Национальный парк Косцюшко, простирающийся на площади 6900 кв.км. Плоские вершины гор находятся ниже уровня вечных снегов. Зимой, после снегопадов, они принимают множество туристов, любителей зимних видов спорта, особенно горных лыж. Красиво здесь и летом, когда горные луга покрываются альпийскими цветами.</w:t>
      </w:r>
    </w:p>
    <w:p>
      <w:pPr>
        <w:pStyle w:val="Normal"/>
        <w:spacing w:lineRule="auto" w:line="360"/>
        <w:ind w:firstLine="709"/>
        <w:jc w:val="both"/>
        <w:rPr/>
      </w:pPr>
      <w:r>
        <w:rPr/>
        <w:t>Туристов, путешествующих на автомобиле, все больше привлекают удаленные и малоисследованные районы. Так, популярным является эксклюзивный тур в Центральную Австралию, где можно увидеть скалу Айрес Рок, сложенную из особых геологических пород красного цвета. К заповедным местам Австралии, кроме Большого Барьерного рифа, относятся Национальный парк Какаду, Акулий залив у западных берегов Австралии, влажные тропики на северо-востоке страны, Западная Тасманийская пустыня, остров Фрейзера, центрально-восточный тропический лес Австралии и др.</w:t>
      </w:r>
    </w:p>
    <w:p>
      <w:pPr>
        <w:pStyle w:val="Normal"/>
        <w:spacing w:lineRule="auto" w:line="360"/>
        <w:ind w:firstLine="709"/>
        <w:jc w:val="both"/>
        <w:rPr/>
      </w:pPr>
      <w:r>
        <w:rPr/>
      </w:r>
    </w:p>
    <w:p>
      <w:pPr>
        <w:pStyle w:val="Normal"/>
        <w:spacing w:lineRule="auto" w:line="360"/>
        <w:ind w:firstLine="709"/>
        <w:jc w:val="center"/>
        <w:rPr>
          <w:b/>
          <w:b/>
          <w:bCs/>
        </w:rPr>
      </w:pPr>
      <w:r>
        <w:rPr>
          <w:b/>
          <w:bCs/>
        </w:rPr>
        <w:t>1.3. Пляжные районы Австралии</w:t>
      </w:r>
    </w:p>
    <w:p>
      <w:pPr>
        <w:pStyle w:val="Normal"/>
        <w:spacing w:lineRule="auto" w:line="360"/>
        <w:ind w:firstLine="709"/>
        <w:jc w:val="both"/>
        <w:rPr>
          <w:b/>
          <w:b/>
          <w:bCs/>
        </w:rPr>
      </w:pPr>
      <w:r>
        <w:rPr>
          <w:b/>
          <w:bCs/>
        </w:rPr>
      </w:r>
    </w:p>
    <w:p>
      <w:pPr>
        <w:pStyle w:val="Normal"/>
        <w:spacing w:lineRule="auto" w:line="360"/>
        <w:ind w:firstLine="709"/>
        <w:jc w:val="both"/>
        <w:rPr/>
      </w:pPr>
      <w:r>
        <w:rPr/>
        <w:t>Австралия – страна океанов, пляжей и солнца, поэтому она является отличным местом «пляжного отдыха». Наиболее известным международным курортом Австралии является Золотой Берег, расположенный на восточном побережье. Золотой Берег — это золотистые пляжи, прохладные эвкалиптовые ле- са, бесконечные песчаные дюны. Золотой Берег протянулся на 80 км вдоль восточного побережья Австралии. В этом курортном месте находятся тематические парки «Мир Кино», «Мир Грез», «Мир Моря».</w:t>
      </w:r>
    </w:p>
    <w:p>
      <w:pPr>
        <w:pStyle w:val="Normal"/>
        <w:spacing w:lineRule="auto" w:line="360"/>
        <w:ind w:firstLine="709"/>
        <w:jc w:val="both"/>
        <w:rPr/>
      </w:pPr>
      <w:r>
        <w:rPr/>
        <w:t>Купаться здесь можно круглый год – гарантированный теплый сезон продолжается примерно с конца октября по май, хотя и зимой температура воды не ниже 18 градусов, а воздуха – в средним 22 градуса тепла. Это курорт морового класса, который предлагает не только пляжи, но и магазины, и рестораны, и ночную жизнь, и развлечения на любой вкус. Курорт этот также популярен для семейного отдыха – здесь находятся большой Аквапарк, а также развлекательные парки Мир Моря, Мир Кино, и Мир Мечты.</w:t>
      </w:r>
    </w:p>
    <w:p>
      <w:pPr>
        <w:pStyle w:val="Normal"/>
        <w:spacing w:lineRule="auto" w:line="360"/>
        <w:ind w:firstLine="709"/>
        <w:jc w:val="both"/>
        <w:rPr/>
      </w:pPr>
      <w:r>
        <w:rPr/>
        <w:t>Золотые пляжи побережья очень протяженны и охватывают все курортные центры: Кулнагата (</w:t>
      </w:r>
      <w:r>
        <w:rPr>
          <w:lang w:val="en-US"/>
        </w:rPr>
        <w:t>Coolnagatta</w:t>
      </w:r>
      <w:r>
        <w:rPr/>
        <w:t>), Палм Бич (</w:t>
      </w:r>
      <w:r>
        <w:rPr>
          <w:lang w:val="en-US"/>
        </w:rPr>
        <w:t>Paim</w:t>
      </w:r>
      <w:r>
        <w:rPr/>
        <w:t xml:space="preserve"> </w:t>
      </w:r>
      <w:r>
        <w:rPr>
          <w:lang w:val="en-US"/>
        </w:rPr>
        <w:t>Beach</w:t>
      </w:r>
      <w:r>
        <w:rPr/>
        <w:t>), Броуд Бич (</w:t>
      </w:r>
      <w:r>
        <w:rPr>
          <w:lang w:val="en-US"/>
        </w:rPr>
        <w:t>Broad</w:t>
      </w:r>
      <w:r>
        <w:rPr/>
        <w:t xml:space="preserve"> </w:t>
      </w:r>
      <w:r>
        <w:rPr>
          <w:lang w:val="en-US"/>
        </w:rPr>
        <w:t>Beach</w:t>
      </w:r>
      <w:r>
        <w:rPr/>
        <w:t>), «Серфинговый Рай» (</w:t>
      </w:r>
      <w:r>
        <w:rPr>
          <w:lang w:val="en-US"/>
        </w:rPr>
        <w:t>Surfers</w:t>
      </w:r>
      <w:r>
        <w:rPr/>
        <w:t xml:space="preserve"> </w:t>
      </w:r>
      <w:r>
        <w:rPr>
          <w:lang w:val="en-US"/>
        </w:rPr>
        <w:t>Paradise</w:t>
      </w:r>
      <w:r>
        <w:rPr/>
        <w:t>), Бонди Бич (</w:t>
      </w:r>
      <w:r>
        <w:rPr>
          <w:lang w:val="en-US"/>
        </w:rPr>
        <w:t>Bondi</w:t>
      </w:r>
      <w:r>
        <w:rPr/>
        <w:t xml:space="preserve"> </w:t>
      </w:r>
      <w:r>
        <w:rPr>
          <w:lang w:val="en-US"/>
        </w:rPr>
        <w:t>Beach</w:t>
      </w:r>
      <w:r>
        <w:rPr/>
        <w:t>) и Саутпорт (</w:t>
      </w:r>
      <w:r>
        <w:rPr>
          <w:lang w:val="en-US"/>
        </w:rPr>
        <w:t>Southport</w:t>
      </w:r>
      <w:r>
        <w:rPr/>
        <w:t xml:space="preserve">). </w:t>
      </w:r>
    </w:p>
    <w:p>
      <w:pPr>
        <w:pStyle w:val="Normal"/>
        <w:spacing w:lineRule="auto" w:line="360"/>
        <w:ind w:firstLine="709"/>
        <w:jc w:val="both"/>
        <w:rPr/>
      </w:pPr>
      <w:r>
        <w:rPr/>
        <w:t xml:space="preserve">Расположенный на Золотом Берегу городок </w:t>
      </w:r>
      <w:r>
        <w:rPr>
          <w:lang w:val="en-US"/>
        </w:rPr>
        <w:t>Surfers</w:t>
      </w:r>
      <w:r>
        <w:rPr/>
        <w:t xml:space="preserve"> </w:t>
      </w:r>
      <w:r>
        <w:rPr>
          <w:lang w:val="en-US"/>
        </w:rPr>
        <w:t>Paradise</w:t>
      </w:r>
      <w:r>
        <w:rPr/>
        <w:t xml:space="preserve"> («Серфинговый Рай») является именно тем, что модно прочитать в самом его названии … фантастический, укромный уголок для любителей серфинга. Здесь протяженные золотые пляжи, 300 солнечных дней в году и хорошие волны, - это идеальное место для серфинга. За прошедшие годы это место превратилось в высококлассный объект туристического назначения, с большим ассортиментом гостиниц и кемпингов, небывалой пестротой стилей жизни искусственных и природных достопримечательностей, с его ночной жизнью, развлечениями, магазинами, способными удовлетворить запросы любого вкуса. </w:t>
      </w:r>
    </w:p>
    <w:p>
      <w:pPr>
        <w:pStyle w:val="Normal"/>
        <w:spacing w:lineRule="auto" w:line="360"/>
        <w:ind w:firstLine="709"/>
        <w:jc w:val="both"/>
        <w:rPr/>
      </w:pPr>
      <w:r>
        <w:rPr/>
        <w:t>Бонди Бич (</w:t>
      </w:r>
      <w:r>
        <w:rPr>
          <w:lang w:val="en-US"/>
        </w:rPr>
        <w:t>Bondi</w:t>
      </w:r>
      <w:r>
        <w:rPr/>
        <w:t xml:space="preserve"> </w:t>
      </w:r>
      <w:r>
        <w:rPr>
          <w:lang w:val="en-US"/>
        </w:rPr>
        <w:t>Beach</w:t>
      </w:r>
      <w:r>
        <w:rPr/>
        <w:t>) имеет репутацию короля сиднейских пляжей. Он находится на территории муниципалитета Уэверли в восточной части Сиднея. Длина пляжа едва превышает один километр, с юга и севера он ограничен мысами. Это один из красивейших пляжей, он же является излюбленным местом сбора серфингистов в годы, когда душное лето.</w:t>
      </w:r>
      <w:r>
        <w:br w:type="page"/>
      </w:r>
    </w:p>
    <w:p>
      <w:pPr>
        <w:pStyle w:val="Normal"/>
        <w:spacing w:lineRule="auto" w:line="360"/>
        <w:ind w:firstLine="709"/>
        <w:jc w:val="center"/>
        <w:rPr/>
      </w:pPr>
      <w:r>
        <w:rPr>
          <w:b/>
          <w:bCs/>
        </w:rPr>
        <w:t>2. Океан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Океания включает Новую Зеландию и еще 12 стран, в числе которых Маршалловы острова, Микронезия, Папуа-Новая Гвинея, Соломоновы острова, Фиджи, Самао и др. К популярным видам отдыха в Австралии можно отнести путешествия на близлежащие острова Тихого океана, например, на острова Гамильтон и Хайман. Здесь имеется развитая туристическая инфраструктура: первоклассные теннисные корты, тренажерные залы, поля для игры в гольф и т.п. </w:t>
      </w:r>
    </w:p>
    <w:p>
      <w:pPr>
        <w:pStyle w:val="Normal"/>
        <w:spacing w:lineRule="auto" w:line="360"/>
        <w:ind w:firstLine="709"/>
        <w:jc w:val="both"/>
        <w:rPr/>
      </w:pPr>
      <w:r>
        <w:rPr/>
        <w:t xml:space="preserve">НОВАЯ ЗЕЛАНДИЯ — государство в юго-западной части Тихого океана, расположено на островах Северный и Южный, разделенных проливом Кука. Новая Зеландия — государство в составе Содружества, возглавляемого Великобританией. Номинально глава государства — королева Великобритании, которую представляет генерал-губернатор. Новая Зеландия — развитая индустриально-аграрная страна со сравнительно небольшим населением — около 4 млн человек. </w:t>
      </w:r>
    </w:p>
    <w:p>
      <w:pPr>
        <w:pStyle w:val="Normal"/>
        <w:spacing w:lineRule="auto" w:line="360"/>
        <w:ind w:firstLine="709"/>
        <w:jc w:val="both"/>
        <w:rPr/>
      </w:pPr>
      <w:r>
        <w:rPr/>
        <w:t>Самый крупный город страны — Окленд с населением порядка 1,5 млн человек. К популярным туристическим центрам Новой Зеландии относят город Крайстчерч, расположенный на острове Южный. Это отправная точка экскурсий на юго-западное побережье Новой Зеландии в край фьордов, страну дикой и нетронутой природы.</w:t>
      </w:r>
    </w:p>
    <w:p>
      <w:pPr>
        <w:pStyle w:val="Normal"/>
        <w:spacing w:lineRule="auto" w:line="360"/>
        <w:ind w:firstLine="709"/>
        <w:jc w:val="both"/>
        <w:rPr/>
      </w:pPr>
      <w:r>
        <w:rPr/>
        <w:t>На Северном острове, где проживает 70% населения, зародилась винодельческая индустрия. Сейчас Новая Зеландия наряду с традиционными отраслями специализации является крупным производителем вина. Основные порты Новой Зеландии: Фангарен, Окленд, Веллингтон, Тауранга. Часто Новую Зеландию называют «неизведанной Швейцарией Тихого океана». Это страна девственных лесов, бесконечных долин, гейзеров и действующих вулканов. Одной из главных туристических достопримечательностей страны является Роторуа — район проживания коренных жителей страны — аборигенов маори. Здесь находится долина гейзеров.</w:t>
      </w:r>
    </w:p>
    <w:p>
      <w:pPr>
        <w:pStyle w:val="Normal"/>
        <w:spacing w:lineRule="auto" w:line="360"/>
        <w:ind w:firstLine="709"/>
        <w:jc w:val="both"/>
        <w:rPr/>
      </w:pPr>
      <w:r>
        <w:rPr/>
        <w:t>ОСТРОВА КУКА являются зависимой от Новой Зеландии территорией. Это архипелаг, состоящий из 15 островов, не испорченных массовым туризмом. Здесь возможны дайвинг-туры, однодневные походы в джунгли, океаническая рыбалка. Наиболее развитым районом ФИДЖИ является коралловый берег Вити-Леву. К экзотическим экскурсиям и представлениям, которые здесь можно наблюдать, относятся танцы, на раскаленных углях, сплав на бамбуковых плотах по горным рекам через джунгли, круиз с дельфинами и др.</w:t>
      </w:r>
    </w:p>
    <w:p>
      <w:pPr>
        <w:pStyle w:val="Normal"/>
        <w:spacing w:lineRule="auto" w:line="360"/>
        <w:ind w:firstLine="709"/>
        <w:jc w:val="both"/>
        <w:rPr/>
      </w:pPr>
      <w:r>
        <w:rPr/>
        <w:t>ЗАПАДНОЕ САМОА — малоизвестный и мало затронутый цивилизацией уголок земли. Здесь провел четыре последних года своей жизни легендарный автор «Острова Сокровищ» Роберт Льюис Стивенсон, страдавший тяжелой формой туберкулеза. Туристы могут посетить музей автора захватывающего романа о пиратах.</w:t>
      </w:r>
    </w:p>
    <w:p>
      <w:pPr>
        <w:pStyle w:val="Normal"/>
        <w:spacing w:lineRule="auto" w:line="360"/>
        <w:ind w:firstLine="709"/>
        <w:jc w:val="both"/>
        <w:rPr/>
      </w:pPr>
      <w:r>
        <w:rPr/>
        <w:t>ТАИТИ — часть Французской Полинезии — представляет собой архипелаг из более чем ста островов в юго-восточной части Тихого океана. Острова объединены в несколько групп: Таити и Бора Бора, Маркизские острова, атолл Туамоту, острова Мангарева. Административным центром является город Папаэтэ. Здесь туристам в качестве развлечений предлагают вертолетные экскурсии, экскурсии на яхте, джипах или мини-автобусах через тропические леса.</w:t>
      </w:r>
    </w:p>
    <w:p>
      <w:pPr>
        <w:pStyle w:val="Normal"/>
        <w:spacing w:lineRule="auto" w:line="360"/>
        <w:ind w:firstLine="709"/>
        <w:jc w:val="both"/>
        <w:rPr/>
      </w:pPr>
      <w:r>
        <w:rPr/>
        <w:t>НОВАЯ КАЛЕДОНИЯ является владением Франции в Тихом океане. Столица Новой Каледонии — Нумеа. Эта страна является уникальным оазисом тихоокеанской флоры и фауны. Острова окружены барьерным рифом. Здесь произрастает около 2500 уникальных растений. Эндемичные виды флоры и фауны, продуманные природоохранные мероприятия создают здесь хорошие перспективы для развития экологического туризма. Новая Каледония привлекает также аквалангистов и ныряльщиков.</w:t>
      </w:r>
    </w:p>
    <w:p>
      <w:pPr>
        <w:pStyle w:val="Normal"/>
        <w:spacing w:lineRule="auto" w:line="360"/>
        <w:ind w:firstLine="709"/>
        <w:jc w:val="both"/>
        <w:rPr/>
      </w:pPr>
      <w:r>
        <w:rPr/>
        <w:t xml:space="preserve">СОЛОМОНОВЫ ОСТРОВА — государство в южной части Тихого океана. Столица — город Хонира. Соломоновы острова были открыты в 1568 г. испанским мореплавателем А. Менданья де Ней-ра. Он выменял у местных жителей золото и назвал эти острова Соломоновыми, сравнив их с «Золотой страной Соломона». С позиций международного туризма страна привлекательна рядом обстоятельств. Значительная часть населения островов живет по-прежнему в условиях родоплеменных отношений. Поэтому интерес для туристов может представлять знакомство с жизнью и бытом местных аборигенов. Архипелаг практически не затронут массовым туризмом. Поэтому здесь сохранились девственная природа, экстраординарные природные условия. </w:t>
      </w:r>
    </w:p>
    <w:p>
      <w:pPr>
        <w:pStyle w:val="Normal"/>
        <w:spacing w:lineRule="auto" w:line="360"/>
        <w:ind w:firstLine="709"/>
        <w:jc w:val="both"/>
        <w:rPr/>
      </w:pPr>
      <w:r>
        <w:rPr/>
        <w:t xml:space="preserve">ВАНУАТУ — государство в Океании, расположенное на островах Новые Гибриды в юго-западной части Тихого океана. В конце XVIII в. острова были исследованы английским мореплавателем Дж. Куком. Каждый из островов имеет свою специфику. Известность острову Амбриму принесли местные колдуны с их магией и волшебством. Остров Эспериту- Санто покрыт тропическими лесами. Здесь множество затерянных в джунглях деревень местных аборигенов. Кроме того, в пределах острова находится так называемый «мыс миллиона долларов». </w:t>
      </w:r>
    </w:p>
    <w:p>
      <w:pPr>
        <w:pStyle w:val="Normal"/>
        <w:spacing w:lineRule="auto" w:line="360"/>
        <w:ind w:firstLine="709"/>
        <w:jc w:val="both"/>
        <w:rPr/>
      </w:pPr>
      <w:r>
        <w:rPr/>
        <w:t>На островах множество прекрасных и практически безлюдных пляжей. Единственный населенный пункт на острове — Адамстаун. Главная тайна острова — тайна сокровищ с фрегата «Баунти». На нем находилось 180 килограммов золота, и, по легенде, матросы закопали его где-то на Питкерне.</w:t>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Таким образом, Австралия и Океания обладают прекрасными природными туристскими ресурсами, что положительно влияет на развитие международного туризма.</w:t>
      </w:r>
      <w:r>
        <w:rPr>
          <w:color w:val="424242"/>
        </w:rPr>
        <w:t xml:space="preserve"> </w:t>
      </w:r>
      <w:r>
        <w:rPr/>
        <w:t>Одним из популярных направлений познавательного туризма является этнографический туризм — посещение мест традиционного проживания аборигенов, где культура коренных жителей стала неотъемлемой частью индустрии туризма. Растет интерес и к познанию природных объектов. К таковым можно отнести редкие и интересные явления (объекты) природы: водопады, пещеры, гейзеры и т.д.. Познавательный туризм тесно смыкается с экологическим, так как главная цель посещения ненарушенных человеком территорий — познание природы.</w:t>
      </w:r>
    </w:p>
    <w:p>
      <w:pPr>
        <w:pStyle w:val="Normal"/>
        <w:spacing w:lineRule="auto" w:line="360"/>
        <w:ind w:firstLine="709"/>
        <w:jc w:val="both"/>
        <w:rPr/>
      </w:pPr>
      <w:r>
        <w:rPr/>
        <w:t xml:space="preserve"> </w:t>
      </w:r>
      <w:r>
        <w:rPr/>
        <w:t>Посещение природных объектов предъявляет особые требования к туристской инфраструктуре. Все объекты туристского посещения должны иметь удобные транспортные подъезды. Ведущим видом транспорта в познавательном туризме является автобус, но могут использоваться также катера, вертолеты, самолеты. Преимущество автобуса заключается в его мобильности и возможности вести экскурсию на ходу. К познавательному туризму относится облет живописных территорий, например, горных районов.</w:t>
      </w:r>
      <w:r>
        <w:br w:type="page"/>
      </w:r>
    </w:p>
    <w:p>
      <w:pPr>
        <w:pStyle w:val="Normal"/>
        <w:spacing w:lineRule="auto" w:line="360"/>
        <w:ind w:firstLine="709"/>
        <w:jc w:val="center"/>
        <w:rPr>
          <w:b/>
          <w:b/>
          <w:bCs/>
        </w:rPr>
      </w:pPr>
      <w:r>
        <w:rPr>
          <w:b/>
          <w:bCs/>
        </w:rPr>
        <w:t>Список литературы</w:t>
      </w:r>
    </w:p>
    <w:p>
      <w:pPr>
        <w:pStyle w:val="Normal"/>
        <w:spacing w:lineRule="auto" w:line="360"/>
        <w:ind w:firstLine="709"/>
        <w:jc w:val="center"/>
        <w:rPr>
          <w:b/>
          <w:b/>
          <w:bCs/>
        </w:rPr>
      </w:pPr>
      <w:r>
        <w:rPr>
          <w:b/>
          <w:bCs/>
        </w:rPr>
      </w:r>
    </w:p>
    <w:p>
      <w:pPr>
        <w:pStyle w:val="Normal"/>
        <w:numPr>
          <w:ilvl w:val="0"/>
          <w:numId w:val="1"/>
        </w:numPr>
        <w:tabs>
          <w:tab w:val="clear" w:pos="708"/>
          <w:tab w:val="left" w:pos="540" w:leader="none"/>
        </w:tabs>
        <w:spacing w:lineRule="auto" w:line="360"/>
        <w:ind w:left="0" w:hanging="0"/>
        <w:rPr/>
      </w:pPr>
      <w:r>
        <w:rPr/>
        <w:t>Аничкин О. Австралия. М.: Мысль, 1993г.</w:t>
      </w:r>
    </w:p>
    <w:p>
      <w:pPr>
        <w:pStyle w:val="Normal"/>
        <w:numPr>
          <w:ilvl w:val="0"/>
          <w:numId w:val="1"/>
        </w:numPr>
        <w:tabs>
          <w:tab w:val="clear" w:pos="708"/>
          <w:tab w:val="left" w:pos="540" w:leader="none"/>
        </w:tabs>
        <w:spacing w:lineRule="auto" w:line="360"/>
        <w:ind w:left="0" w:hanging="0"/>
        <w:rPr/>
      </w:pPr>
      <w:r>
        <w:rPr/>
        <w:t>Дэвидсон Р. Путешествия никогда не кончаются. М.:Мысль, 2001г.</w:t>
      </w:r>
    </w:p>
    <w:p>
      <w:pPr>
        <w:pStyle w:val="Normal"/>
        <w:numPr>
          <w:ilvl w:val="0"/>
          <w:numId w:val="1"/>
        </w:numPr>
        <w:tabs>
          <w:tab w:val="clear" w:pos="708"/>
          <w:tab w:val="left" w:pos="540" w:leader="none"/>
        </w:tabs>
        <w:spacing w:lineRule="auto" w:line="360"/>
        <w:ind w:left="0" w:hanging="0"/>
        <w:rPr/>
      </w:pPr>
      <w:r>
        <w:rPr/>
        <w:t>Пирс Р. Далекая и близкая Австралия. Международная жизнь, 2000г.</w:t>
      </w:r>
    </w:p>
    <w:p>
      <w:pPr>
        <w:pStyle w:val="Normal"/>
        <w:numPr>
          <w:ilvl w:val="0"/>
          <w:numId w:val="1"/>
        </w:numPr>
        <w:tabs>
          <w:tab w:val="clear" w:pos="708"/>
          <w:tab w:val="left" w:pos="540" w:leader="none"/>
        </w:tabs>
        <w:spacing w:lineRule="auto" w:line="360"/>
        <w:ind w:left="0" w:hanging="0"/>
        <w:rPr/>
      </w:pPr>
      <w:r>
        <w:rPr/>
        <w:t>Роуз Ф. Аборигены Австралии. М.: Наука, 2001г.</w:t>
      </w:r>
    </w:p>
    <w:p>
      <w:pPr>
        <w:pStyle w:val="Normal"/>
        <w:numPr>
          <w:ilvl w:val="0"/>
          <w:numId w:val="1"/>
        </w:numPr>
        <w:tabs>
          <w:tab w:val="clear" w:pos="708"/>
          <w:tab w:val="left" w:pos="540" w:leader="none"/>
        </w:tabs>
        <w:spacing w:lineRule="auto" w:line="360"/>
        <w:ind w:left="0" w:hanging="0"/>
        <w:rPr/>
      </w:pPr>
      <w:r>
        <w:rPr/>
        <w:t>Атлас чудес света, М.: 2000г.</w:t>
      </w:r>
    </w:p>
    <w:p>
      <w:pPr>
        <w:pStyle w:val="Normal"/>
        <w:numPr>
          <w:ilvl w:val="0"/>
          <w:numId w:val="1"/>
        </w:numPr>
        <w:tabs>
          <w:tab w:val="clear" w:pos="708"/>
          <w:tab w:val="left" w:pos="540" w:leader="none"/>
        </w:tabs>
        <w:spacing w:lineRule="auto" w:line="360"/>
        <w:ind w:left="0" w:hanging="0"/>
        <w:rPr/>
      </w:pPr>
      <w:r>
        <w:rPr/>
        <w:t>Страны Мира. Справочник- путеводитель, Изд.: Ростов–на-Дону «Феникс», 2003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Текст сноски Знак"/>
    <w:qFormat/>
    <w:rPr>
      <w:sz w:val="20"/>
      <w:szCs w:val="20"/>
    </w:rPr>
  </w:style>
  <w:style w:type="character" w:styleId="Style17">
    <w:name w:val="Основной текст Знак"/>
    <w:qFormat/>
    <w:rPr>
      <w:sz w:val="28"/>
      <w:szCs w:val="28"/>
    </w:rPr>
  </w:style>
  <w:style w:type="character" w:styleId="FootnoteCharacters">
    <w:name w:val="Footnote Characters"/>
    <w:qFormat/>
    <w:rPr>
      <w:rFonts w:ascii="Times New Roman" w:hAnsi="Times New Roman" w:cs="Times New Roman"/>
      <w:vertAlign w:val="superscrip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Script MT Bold" w:hAnsi="Script MT Bold" w:cs="Script MT Bold"/>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9:00Z</dcterms:created>
  <dc:creator>Марина</dc:creator>
  <dc:description/>
  <cp:keywords/>
  <dc:language>en-US</dc:language>
  <cp:lastModifiedBy>SYSTEM</cp:lastModifiedBy>
  <cp:lastPrinted>2009-01-19T16:37:00Z</cp:lastPrinted>
  <dcterms:modified xsi:type="dcterms:W3CDTF">2011-09-22T04:49:00Z</dcterms:modified>
  <cp:revision>2</cp:revision>
  <dc:subject/>
  <dc:title>План</dc:title>
</cp:coreProperties>
</file>