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rPr/>
        <w:t>Содержание.</w:t>
      </w:r>
    </w:p>
    <w:p>
      <w:pPr>
        <w:pStyle w:val="11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11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11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Contents1"/>
        <w:shd w:fill="737373" w:val="clear"/>
        <w:tabs>
          <w:tab w:val="clear" w:pos="708"/>
          <w:tab w:val="right" w:pos="9962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ведение.</w:t>
      </w:r>
      <w:r>
        <w:rPr>
          <w:lang w:val="en-US" w:eastAsia="en-US"/>
        </w:rPr>
        <w:tab/>
        <w:t>2</w:t>
      </w:r>
    </w:p>
    <w:p>
      <w:pPr>
        <w:pStyle w:val="Contents1"/>
        <w:shd w:fill="737373" w:val="clear"/>
        <w:tabs>
          <w:tab w:val="clear" w:pos="708"/>
          <w:tab w:val="right" w:pos="9962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Информационные компьютерные технологии в управлении деятельностью туристской организации.</w:t>
      </w:r>
      <w:r>
        <w:rPr>
          <w:lang w:val="en-US" w:eastAsia="en-US"/>
        </w:rPr>
        <w:tab/>
        <w:t>2</w:t>
      </w:r>
    </w:p>
    <w:p>
      <w:pPr>
        <w:pStyle w:val="Contents1"/>
        <w:shd w:fill="737373" w:val="clear"/>
        <w:tabs>
          <w:tab w:val="clear" w:pos="708"/>
          <w:tab w:val="right" w:pos="9962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етевые информационные технологии, глобальная компьютерная сеть Интернет.</w:t>
      </w:r>
      <w:r>
        <w:rPr>
          <w:lang w:val="en-US" w:eastAsia="en-US"/>
        </w:rPr>
        <w:tab/>
        <w:t>3</w:t>
      </w:r>
    </w:p>
    <w:p>
      <w:pPr>
        <w:pStyle w:val="Contents1"/>
        <w:shd w:fill="737373" w:val="clear"/>
        <w:tabs>
          <w:tab w:val="clear" w:pos="708"/>
          <w:tab w:val="right" w:pos="9962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Информация - связующее звено туристской отрасли.</w:t>
      </w:r>
      <w:r>
        <w:rPr>
          <w:lang w:val="en-US" w:eastAsia="en-US"/>
        </w:rPr>
        <w:tab/>
        <w:t>4</w:t>
      </w:r>
    </w:p>
    <w:p>
      <w:pPr>
        <w:pStyle w:val="Contents1"/>
        <w:shd w:fill="737373" w:val="clear"/>
        <w:tabs>
          <w:tab w:val="clear" w:pos="708"/>
          <w:tab w:val="right" w:pos="9962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истемы бронирования.</w:t>
      </w:r>
      <w:r>
        <w:rPr>
          <w:lang w:val="en-US" w:eastAsia="en-US"/>
        </w:rPr>
        <w:tab/>
        <w:t>5</w:t>
      </w:r>
    </w:p>
    <w:p>
      <w:pPr>
        <w:pStyle w:val="Contents1"/>
        <w:shd w:fill="737373" w:val="clear"/>
        <w:tabs>
          <w:tab w:val="clear" w:pos="708"/>
          <w:tab w:val="right" w:pos="9962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Использование глобальной компьютерной сети Internet в туристской деятельности.</w:t>
      </w:r>
      <w:r>
        <w:rPr>
          <w:lang w:val="en-US" w:eastAsia="en-US"/>
        </w:rPr>
        <w:tab/>
        <w:t>7</w:t>
      </w:r>
    </w:p>
    <w:p>
      <w:pPr>
        <w:pStyle w:val="Contents1"/>
        <w:shd w:fill="737373" w:val="clear"/>
        <w:tabs>
          <w:tab w:val="clear" w:pos="708"/>
          <w:tab w:val="right" w:pos="9962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Электронные каналы маркетинга и реклама в Интернет.</w:t>
      </w:r>
      <w:r>
        <w:rPr>
          <w:lang w:val="en-US" w:eastAsia="en-US"/>
        </w:rPr>
        <w:tab/>
        <w:t>8</w:t>
      </w:r>
    </w:p>
    <w:p>
      <w:pPr>
        <w:pStyle w:val="Contents1"/>
        <w:shd w:fill="737373" w:val="clear"/>
        <w:tabs>
          <w:tab w:val="clear" w:pos="708"/>
          <w:tab w:val="right" w:pos="9962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Заключение.</w:t>
      </w:r>
      <w:r>
        <w:rPr>
          <w:lang w:val="en-US" w:eastAsia="en-US"/>
        </w:rPr>
        <w:tab/>
        <w:t>10</w:t>
      </w:r>
    </w:p>
    <w:p>
      <w:pPr>
        <w:pStyle w:val="Contents1"/>
        <w:shd w:fill="737373" w:val="clear"/>
        <w:tabs>
          <w:tab w:val="clear" w:pos="708"/>
          <w:tab w:val="right" w:pos="9962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.</w:t>
      </w:r>
      <w:r>
        <w:rPr>
          <w:lang w:val="en-US" w:eastAsia="en-US"/>
        </w:rPr>
        <w:tab/>
        <w:t>11</w:t>
      </w:r>
    </w:p>
    <w:p>
      <w:pPr>
        <w:pStyle w:val="11"/>
        <w:shd w:fill="737373" w:val="clear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en-US" w:eastAsia="en-US"/>
        </w:rPr>
      </w:pPr>
      <w:r>
        <w:rPr>
          <w:b w:val="false"/>
          <w:bCs w:val="false"/>
          <w:i w:val="false"/>
          <w:iCs w:val="false"/>
          <w:sz w:val="26"/>
          <w:szCs w:val="26"/>
          <w:lang w:val="en-US" w:eastAsia="en-US"/>
        </w:rPr>
      </w:r>
    </w:p>
    <w:p>
      <w:pPr>
        <w:pStyle w:val="11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11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11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11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  <w:r>
        <w:br w:type="page"/>
      </w:r>
    </w:p>
    <w:p>
      <w:pPr>
        <w:pStyle w:val="11"/>
        <w:rPr/>
      </w:pPr>
      <w:r>
        <w:rPr/>
        <w:t>Введение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тизация - одна из наиболее ярких черт системы общественных отношений развитых стран. Человечество вступило в такой этап развития цивилизации, в котором информация, знания играют определяющую роль во всех сферах деятельности людей. При этом информация становится в современном обществе важнейшим фактором экономического роста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обходимо понимать, что технологический прогресс является сегодня не только главным фактором обеспечения благосостояния нации, но и важнейшим условием процесса ее устойчивого развития. При этом приоритетное внимание должно быть уделено именно информационным технологиям, которые благодаря их особым свойствам катализатора будут активно содействовать технологическому прорыву страны не только в информационной сфере, но и во многих других не менее важных направлениях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временном информационном обществе повышается значение информации как товара. Это является следствием общего роста информационных потребностей и выражением развития отрасли информационных услуг. Свидетельство тому - увеличение вклада информационного сектора в создание национального богат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Наиболее динамично развивается информатизация в сфере рыночной инфраструктуры: предприятия, осуществляющие посреднические услуги при купле-продаже товаров, ценных бумаг и валюты, равно как и рекламно-представительские услуги и аудиторскую деятельность, оснащены в основном новой современной информационной технико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чередной революционный этап информатизации общества связан с необыкновенным ростом использования глобальных компьютерных сете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мирная компьютерная сеть Internet развивается столь стремительно, что ежегодно число ее подписчиков и объем информационных ресурсов практически удваиваются. Не остается в стороне от этого бума и туристический бизнес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втоматизация и широкое применение электронной техники становятся одной из актуальнейших задач в отрасли туризма. Создание мощных компьютерных систем бронирования средств размещения и транспорта, экскурсионного и культурно-оздоровительного обслуживания, внедрение новейшей технологии в сферу туризма, информация о наличии и доступности тех или иных видов поездок, маршрутов, туристского потенциала стран и регионов - весь комплекс этих вопросов с учетом развития интеграционных процессов ставится в повестку дня текущей и будущей деятельности Всемирной туристской организ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В данном реферате рассматриваются возможности применения автоматизированных компьютерных систем в работе туристических организаций, организация с их помощью информационных потоков и оптимизация документооборота.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rPr/>
      </w:pPr>
      <w:r>
        <w:rPr/>
        <w:t>Информационные компьютерные технологии в управлении деятельностью туристской организаци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вщиками туристических услуг используется ряд коммуникационных технологий, способных обеспечить прямое спутниковое освещение международных событий, ведение бизнеса посредством телеконференций с подвижных средств сообщения (например, возможность сделать звонок в любую часть мира с борта самолета). Для получения информации о месте пребывания, его привлекательных особенностях также необходимы различные видео средства. В результате применения информационных технологий возрастают безопасность и качество туристических услуг, а отнюдь не происходит изменение их явного человеческого содержани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онные технологии обеспечивают деятельность авиакомпаний. В процессе организации, управления и контроля авиа операций огромную роль играют электронные системы, помогающие при планировании маршрутов и расписания, контроле и анализа прохождения полетов, управлении персоналом бухгалтерском учете и перспективном планировании. Они включают (например) систему передачи и направления сообщений, спутниковую систему сбора и передачи информации для воздушного транспорта, инерционные навигационные системы, систему контроля за воздушными перевозками, систему продажи авиационных билетов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еспечение высокого уровня обслуживания в гостинице в современных условиях невозможно достичь без применения новых технологи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вая технология предусматривает автоматизацию многих гостиничных процессов, электронное резервирование, введение технологий, способствующих улучшению качества обслуживания одновременно при сокращении персонала. Автоматизированные системы направлены на повышение производительности труда, поднятие уровня знаний у высших управленческих работников. Становится все более обычным совмещение профессий, что влечет за собой растущую потребность в более фундаментальной подготовке персонала, в обучении их нескольким профессиям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пьютеры широко используют в центральных информационно-вычислительных центрах гостиниц. С их помощью происходит управление резервированием, учет посетителей, распределение комнат, учет инвентаря и контроль за поставками питани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rPr/>
      </w:pPr>
      <w:r>
        <w:rPr/>
        <w:t>Сетевые информационные технологии, глобальная компьютерная сеть Интернет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тевые информационные технологии представляют собой актуальное и перспективное направление развития информационных технолог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Их цель - не только обеспечение обмена информацией между отдельными пользователями информационно-вычислительных систем, но также и создание для них возможности кооперативного использования распределенных информационных ресурсов общества, получения справочной, документальной и другой информации из различного рода специализированных информационных фондов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последнее время центральной темой публикаций не только компьютерной прессы, но и массовых изданий, стала сеть Internet, приковав к себе внимание специалистов по информационным технологиям, бизнесменов, рядовых пользователей и всего цивилизованного ми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Датой рождения глобальной компьютерной сети Internet принято считать 1983 год. Настоящий бум Internet пришелся на начало 90-х годов, когда появились специальные навигационные программы типа Mosaic, позволяющие владельцам обыкновенных компьютеров бродить по сети с помощью только одной «мыши». На самом деле Internet - это не одна компьютерная сеть, а десятки тысяч локальных и глобальных национальных сетей, соединенных между собой. Internet не является частной компанией и даже не имеет своего президента. Направления развития Internet определяет Internet Society, организация во главе с Советом старейшин, состоящая из специалистов, работающих на общественных началах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астоящее время у Internet свыше 40 миллионов подписчиков в более чем 100 странах мира на всех семи континентах. О популярности Internet говорит хотя бы тот факт, что число подписчиков сети удваивается каждые  10  месяцев. Обмен информацией через сеть ежегодно возрастает почти в 10 раз. Каждую секунду по сети передается свыше 4000 электронных сообщени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информационные технологии Internet можно условно разделить на системы информационного обеспечения и системы информационного обме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Стремительный рост числа пользователей сети начался после появления нового сервиса - WWW (World Wide Web) - распределенной гипертекстовой системы для доступа к различной информации, расположенной по всему мир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Всемирная компьютерная сеть Internet развивается столь стремительно, что ежегодно число ее подписчиков и объем информационных ресурсов практически удваиваются. Не остается в стороне от этого бума и туристический бизнес. Только в 1996 году в Internet появились тысячи самостоятельных разделов турагентств, гостиниц, авиакомпаний, десятки систем бронирования туристических услуг. Турагентствам не стоит игнорировать Internet в своей работе. Тем более Internet нельзя рассматривать только как конкурента в бизнесе, сеть может оказать неоценимую информационную помощь и добавить к традиционным новый канал реализации туристических услуг - электронны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rPr/>
      </w:pPr>
      <w:r>
        <w:rPr/>
        <w:t>Информация - связующее звено туристской отрасл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ждународный и внутренний туризм представляет собой мощную отрасль по торговле услуг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Основу туристической индустрии составляют фирмы туроператоры и турагенты, занимающиеся туристическими поездками, продажей их в виде путевок и туров; предоставляющие услуги по размещению и питанию туристов (гостиницы, кемпинги и др.), их передвижению по стране, а также органы управления, информации, рекламы по исследованию туризма и подготовке для него кадров, предприятия по производству и продаже товаров туристского спроса. На туризм работают и другие отрасли, для которых обслуживание туристов не является основным видом деятельности (предприятия культуры, торговли и др.)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уризм - информационно насыщенная деятельность. Существует немного других отраслей, в которых сбор, обработка, применение и передача информации были бы настолько же важны для ежедневного функционирования, как в туристической   индустрии.  Услуга  в туризме не может быть выставлена и рассмотрена в пункте продажи, как потребительские или производственные товары. Ее обычно покупают заранее и вдали от места потребления. Таким образом, туризм на рынке почти полностью зависит от изображений, описаний, средств коммуникаций и передачи информ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Однако выделяется одна особенность - связующим центром, удерживающим различных производителей в рамках туристической отрасли, является информация. Именно информационные потоки, а не товары обеспечивают связи между производителями туристических услуг; они идут не только в виде потоков данных, но выступают также в форме услуг и платеж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Услуги (например, ночевка в гостинице, аренда автомобиля, комплексные туры и места в самолетах) не пересылаются турагентам, которые, в свою очередь, не хранят их до тех пор, пока не продадут потребителям. Передается и используется информация о наличии, стоимости и качествах этих услуг. Точно так же реальные платежи не переводятся от турагентов турпоставщикам, а комиссионные - от турпоставщиков турагентам.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жно выделить три характерные черты туризма. Во-первых, это - разнообразная и интегрированная торговля услугами. Во-вторых, это - комплексная услуга, как с точки зрения производителя, так и потребителя. Наконец, это - информационно насыщенная услуга. Поэтому туризм - как международный, так и внутренний, - сфера растущего применения информационных технолог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Система информационных технологий, используемых в туризме, состоит из компьютерной системы резервирования, системы проведения телеконференций, видеосистем, компьютеров, информационных систем управления, электронных информационных систем авиалиний, электронной пересылки денег, телефонных сетей, подвижных средств сообщения и т.д. При этом необходимо отметить, что эта система технологий развертывается не тур агентами, гостиницами или авиакомпаниями каждым в отдельности, а всеми ими. Более того, использование каждым сегментом туризма системы информационных технологий имеет значение для всех остальных частей. Например, системы внутреннего управления гостиницей могут быть связаны с компьютерными глобальными сетями, которые обеспечивают, в свою очередь, основу для связи с гостиничными системами резервирования, которые, уже в обратном направлении, могут быть доступны турагентам через их компьютеры. Следовательно, мы имеем дело с интегрированной системой информационных технологий, которая распространяется в туризме. Из вышеизложенного становится ясно, что в туристической индустрии распространяются не компьютеры, не телефоны, не видеотерминалы сами по себе - здесь функционирует система взаимосвязанных компьютерных и коммуникационных технолог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Кроме того, отдельные компоненты туристической отрасли тесно взаимосвязаны друг с другом - ведь многие турпроизводители вовлечены в деятельность друг друга. Все это позволяет рассматривать туризм как высоко интегрированную услугу, что делает его еще более доступным для применения информационных технологий в организации и управлени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rPr/>
      </w:pPr>
      <w:r>
        <w:rPr/>
        <w:t>Системы бронировани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Активно используют информационные технологии турагенты и туроператоры - без их компьютерных систем бронирования, видеосистем, систем взаимодействующих видеотекстов - невозможно представить ежедневное планирование и управление операциями. Компьютерные системы резервирования оказывают огромное влияние на всю туристическую отрасль. Около 90% турагентов в США и Великобритании связаны в компьютерные системы бронирования. Компьютерные системы бронирования предоставляют не только авиауслуги, но также ночевки в гостиницах, аренду автомобилей, круизные поездки, информацию о месте пребывания, курсы валют, сообщения о погодных условиях, автобусное и ж/д сообщение. Такие системы позволяют резервировать все основные сегменты тура - от мест в гостиницах и авиаперелетов до билетов в театр и страховых полисов. Фактически они составляют всеобщую информационную систему, предлагающую важнейшие распределительные сети для всей туристической торговли. Одним соединением через модем с серверами, имеющими соответствующую базу данных,  турагенты получают доступ к информации о наличии возможных услуг, стоимости, качестве, времени прибытия  и отправления по разнообразному ряду туристических услуг от своих поставщиков. Более того, турагенты могут связаться с этими базами данных для того, чтобы сделать и подтвердить свой заказ. Функционирование и эффективность этих систем требуют, чтобы поставщики туристических услуг усвоили, по крайней мере, минимальный уровень технологии (например, навыки работы с персональными компьютерами и использования сетевых ресурсов в турагентствах), чтобы получать доступ к таким системам и быть на них представленны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Крупнейшими  компьютерными  системами  резервирования (бронирования) на международном рынке туризма являются системы AMADEUS, Worldspan и Galileo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Сейчас российским агентствам предлагается 3 варианта подключения к Amadeus. Первый - телефонная версия Dial Up, не требующая дополнительного оборудования кроме компьютера и модема, подходит для малых агентств. Средние агентства больше устроит стандартная версия, устанавливаемая в офисе и включающая, помимо программного обеспечения, особые компьютеры и принтеры для печати билетов, программное обеспечение. Крупным агентствам, располагающим собственными локальными компьютерными сетями, устанавливается система клиент-сервер. Через шлюз, сервер локальной сети, агентства связываются с центральным сервером Amadeus. Таким образом, каждый терминал агентства имеет доступ к системе бронирования. Причем плата за подключение к Amadeus каждого последующего рабочего места весьма незначитель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Worldspan считается самой динамично развивающейся компьютерной системой бронирования в мире. Вот уже почти три года, как эта система бронирования представлена и на нашем рынке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Galileo - одна из самых передовых систем бронирования в техническом отношении. Именно Galileo одной из первых предоставила агентствам Windows-версию системы резервации. Программа Premier позволяет агентствам полностью автоматизировать работу по обслуживанию клиентов. Например, вести клиентские базы данных, создавать собственные экранные формы и меню, сохранять наиболее часто повторяющиеся запросы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отя стоимость бронирования с помощью компьютера составляет несколько долларов, с учетом комиссии турагентам, представительских расходов, расходов по обслуживанию кредитных карточек и других видов расходов, итоговая сумма по бронированию может достигать 10-15 американских долларов. Такая стоимость бронирования вполне уместна в высокодоходной гостинице, но чрезмерно велика для небольших гостиничных предприятии. В результате возможность применения новой технологии бронирования для частных индивидуальных гостиниц ограничена скромными финансовыми ресурсами. Опасаясь монополии глобальных систем, небольшие гостиничные компании и гостиницы вынуждены проектировать затраты на внедрение нового оборудования и подготовку персонала при выработке планов на будущее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rPr/>
      </w:pPr>
      <w:r>
        <w:rPr/>
        <w:t>Использование глобальной компьютерной сети Internet в туристской деятельност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месте с тем многие туристические компании Европы видят в широком распространении Internet угрозу своему бизнесу. Открытие в Internet систем бронирования гостиниц, авиабилетов и других составляющих тура позволит клиентам самостоятельно организовывать свой отдых, не прибегая к услугам агентств. Уже многомиллионная армия пользователей Internet может самостоятельно с домашних компьютеров не только просматривать и выбирать, но и бронировать все сегменты тура (гостиницы, авиабилеты, автомобили, экскурсии, трансферы). В этом случае необходимость в посещении агентств и просмотре кип каталогов может попросту отпасть. А каждый потенциальный путешественник будет руководствоваться правилом: «Я могу сам организовать свой отдых с моего домашнего компьютера»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ходя из этого, изменится не только психология покупателя, поменяются и функции, выполняемые агентствами. Агентства вряд ли исчезнут, но им придется совершенно по-новому обслуживать клиентов. По мнению некоторых специалистов, турагентам придется переквалифицироваться в своеобразных гидов по компьютерным сетям. Ведь едва ли бизнес - туристы смогут и захотят часами просиживать у компьютеров в поисках подходящей гостиницы и стыковки авиарейсов.  Помочь туристам  найти  необходимую информацию в Internet и станет основной задачей агент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Однако конкуренция с глобальными компьютерными сетями угрожает не только турагентствам, но и ведущим компьютерным системам бронирования. Одними из первых забили тревогу по этому поводу агентства Австрии, объявившие бойкот планам национальной туристской администрации страны открыть в Internet систему информации и бронирования Info Austria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есс не стоит на месте. На смену телефонному бронированию туруслуг 15-20 лет назад пришли к компьютерным системам бронирования, предназначенные только для агентств. А в скором времени и системы бронирования могут быть вытеснены общедоступными компьютерными сетям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ка что системы бронирования настроены оптимистично, видя свое основное преимущество перед Internet в наличии огромной информационной базы данны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Большинство сегментов туристического рынка уже вовлечены в Internet. Первым сектором туристического рынка на Западе, начавшим использовать потенциал Internet, стали отели. К марту 1998 года уже 290 гостиниц и гостиничных цепочек открыли свои информационные узлы в Internet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Возможности Internet по размещению графической информации использует другая международная гостиничная сеть Inter-Continental, куда входит и московский «Метрополь». Пользователи Internet, помимо традиционного описания, могут еще, и ознакомиться с планом отеля, видовыми слайдами, посмотреть его местоположение на карте города. Inter-Continental также размещает в Internet путеводитель по крупнейшим городам Европы. Пока он включает только 10 городов (Амстердам, Париж и другие), но в скором времени добавятся еще 22 города. Internet стала мощным источником информации как для пользователей, так и для агентств. Уже пользователи Internet получают возможность самостоятельно бронировать номера в отелях Intercontinental со своих домашних компьютер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Некоторые отели для представления себя в Internet даже применяют трехмерную графику. Желающие могут, например, совершить виртуальную прогулку по отелям Crowne Plaza в Атланте и Торонто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мнению одного из руководителей сети Marriott International, подключение к Internet экономит гостиницам колоссальные деньги за счет сокращения производства буклетов и каталогов и их распространения. Теперь любой человек на другом краю земного шара, сидя за компьютером, может легко прочитать проспекты Marriott. Многие специалисты называют среди прочих достоинств Internet ее демократичность, поскольку в сети могут быть представлены и маленькое отели, и транснациональные гостиничные корпораци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все же некоторые отели не торопятся присоединиться к Internet, называя в качестве причин нерешенные проблемы ответственности частных лиц за резервации, оплаты через сеть, защиты от несанкционированных бронирован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Все активнее используют Internet и авиакомпании. Уже более 100 международных авиакомпаний имеют информационные узлы в сети. Большинство из них дают расписания рейсов и дополнительные сведения о самолетах и услугах.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то же время у идеи домашнего бронирования через Internet есть множество противников и среди авиакомпаний, и среди гостиниц. Одни сомневаются в достаточности знаний у пользователей для выбора и резервации отелей. Другие указывают, что между клиентом и агентством существует необходимая обратная связь. С программой же можно общаться только в одну сторону и невозможно договоритьс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rPr/>
      </w:pPr>
      <w:r>
        <w:rPr/>
        <w:t>Электронные каналы маркетинга и реклама в Интернет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цепция маркетинга за многие годы своего существования претерпела ряд изменений. Сегодня наибольшую популярность приобрела модель «маркетингового  управления», то есть долгосрочного планирования и прогнозирования, опирающаяся на исследования рынка, поведения и привычек покупателя, использование комплексных методов формирования спроса и стимулирования посредников, удовлетворение потребностей конкретных целевых групп покупателей. В центре современной концепции маркетинга находится потребитель. И если до последнего времени возможность получения его «рентгеновского снимка» представлялась практически нереализуемой, то со становлением интерактивных каналов связи мечты о «прозрачном» покупателе стали приобретать реальные фор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Отличительной особенностью Internet как новой инфраструктуры маркетинга и сбыта является тот факт, что здесь пока не действует основной принцип рыночной экономики: спрос рождает предложение. Опыт многих стран свидетельствует, что не потребитель определяет объем цифровых услуг. Напротив, поставщики и производители приходят к выводу о необходимости вспрыгнуть на подножку отходящего экспресса «Internet». И объясняется это не только вопросами престижа, но и опасением, что лучшие места на этом перспективном рынке расхватают другие. Кроме того, производители товаров и прямые поставщики услуг надеются с помощью нового канала дистрибуции избавиться от сонма посредников, которые заполонили дорогу к розничному торговцу и потребителю. В докладе «От посредника к ПО промежуточного слоя» исследовательской компании Meta Group прогнозируется, что благодаря виртуальному каналу многие из них и в первую очередь дистрибуторы, страховые агенты и вторичные распространители туристических услуг потеряют источник дохода. Возможно в перспективе новоиспеченные маклеры, обосновавшись в Internet и других компьютерных сетях, смогут вытеснить традиционных торговцев, установив прямые взаимоотношения потребителей с производителями.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менее важным преимуществом электронных каналов является более тесный контакт с покупателем. «В сети клиенты сообщают о себе многие данные, которые мы можем использовать в своем бизнесе», - рассказывает Нильссон. Он мечтает о том времени, когда однажды купившему горные лыжи можно будет сообщать (по факсу, электронной или обычной почте) о поступлении товаров, соответствующих этой же целевой группе, например альбомов на CO-ROM с описанием горнолыжных курортов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иртуальные каналы в первую очередь могут быть использованы компаниями, чья продукция ориентирована на конечного пользователя. К продвижению по электронным каналам пригодны любые товары, которые нужны широкому кругу потребителей, но далеко не всегда имеются в магазине за углом. К этой категории относятся и туристические путев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Профессионалы в области маркетинга и рекламы ищут возможность охвата новых информационно-рекламных рынков. И одним из самых привлекательных считается рынок русск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Русский - наиболее распространенный язык в Европе: его понимает 35% европейского населения, составляющего 555 млн. человек. Западные профессиональные маркетологи знают это прекрасно. Русскоязычное информационное пространство - одно   из   самых   перспективных   для   воплощения   новых информационных проектов. Интернет в Европе будет развиваться в ближайшие годы преимущественно как многоязычное образование, ибо 72% европейского населения попросту не понимает английского языка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пространенный язык - это перспективное информационно-рекламное пространство. И оно не ограничивается Европой. Ведь есть еще и русскоговорящая Азия, есть обширная русская диаспора в США... Это гигантский рынок, где со вниманием отнесутся к товару или услуге, рекламируемым на родном и понятном язык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Портрет «среднего» пользователя Internet - это мужчина от 16 до 40 лет, обычно представитель среднего класса, со средним достатком, принимающий решения в семье и на работе. Нельзя, однако, упускать из виду тот факт, что стопроцентные потребители электронного рынка имеют родственников и друзей, в большинстве своем еще не познавших возможностей кибернетического мира, но являющихся его косвенными потребителями. Наверное, каждый пользователь Internet сможет припомнить не один случай, когда он делился со своими знакомыми информацией, полученной в электронных каналах, в том числе и по их заказ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Электронный канал маркетинга и сбыта - слишком общее понятие. В сетях присутствует целый ряд служб, позволяющих его реализовать. Одна из них - WWW - стремительно завоевывает популярность во всем мире. Главное преимущество WWW заключается в высокой скорости распространения информации любого вида (текстовой, графической, аудио, видео) и отсутствии дополнительных расходов на изготовление печатной продукции и оплату междугородных и международных почтовых или транспортных тарифов. Важным свойством Web-публикаций является возможность внесения в них в любое время изменений. Все это побуждает компании во всем мире использовать «Всемирную паутину» в качестве канала маркетинга и получения заказов на свою продукцию на электронном рынке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rPr/>
      </w:pPr>
      <w:r>
        <w:rPr/>
        <w:t>Заключение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В наши дни повсеместной компьютеризации и информатизации все туристические компании и агентства, предприятия и фирмы за рубежом и подавляющее большинство в России используют в качестве рабочего источника информации международную компьютерную сеть  Интерн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Создание Web-узла позволит пользователям легко находить информацию об условиях отдыха, ценах, предоставляемых услугах, более детальную информацию об организации. Ни один вид рекламы не может сравниться с рекламой в Интернет по полноте, качеству и оперативности предоставляемой информаци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читаю, что все вышеперечисленные разработки представляют несомненный интерес не только для отдельных туристских предприятий, но могут в целом повлиять на развитие туристской отрасли, способствуя повышению привлекательности туризма и путешествий в Росси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rPr/>
      </w:pPr>
      <w:r>
        <w:rPr/>
        <w:t>Список используемой литературы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Гуляев В.Г.</w:t>
      </w:r>
      <w:r>
        <w:rPr>
          <w:b/>
          <w:bCs/>
          <w:sz w:val="26"/>
          <w:szCs w:val="26"/>
          <w:lang w:val="ru-RU"/>
        </w:rPr>
        <w:t>Организация туристской деятельности.</w:t>
      </w:r>
      <w:r>
        <w:rPr>
          <w:sz w:val="26"/>
          <w:szCs w:val="26"/>
          <w:lang w:val="ru-RU"/>
        </w:rPr>
        <w:t xml:space="preserve"> М., 1996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Гуляев В.Г.</w:t>
      </w:r>
      <w:r>
        <w:rPr>
          <w:b/>
          <w:bCs/>
          <w:sz w:val="26"/>
          <w:szCs w:val="26"/>
          <w:lang w:val="ru-RU"/>
        </w:rPr>
        <w:t>Новые информационные технологии в туризме.</w:t>
      </w:r>
      <w:r>
        <w:rPr>
          <w:sz w:val="26"/>
          <w:szCs w:val="26"/>
          <w:lang w:val="ru-RU"/>
        </w:rPr>
        <w:t xml:space="preserve"> М., 1998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ab/>
        <w:t xml:space="preserve">Плотникова И. </w:t>
      </w:r>
      <w:r>
        <w:rPr>
          <w:b/>
          <w:bCs/>
          <w:sz w:val="26"/>
          <w:szCs w:val="26"/>
          <w:lang w:val="ru-RU"/>
        </w:rPr>
        <w:t>Комплексная автоматизация туристского бизнеса</w:t>
      </w:r>
      <w:r>
        <w:rPr>
          <w:sz w:val="26"/>
          <w:szCs w:val="26"/>
          <w:lang w:val="ru-RU"/>
        </w:rPr>
        <w:t xml:space="preserve">. 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6"/>
      <w:szCs w:val="36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22">
    <w:name w:val="Основной текст с отступом 2 Знак"/>
    <w:qFormat/>
    <w:rPr>
      <w:sz w:val="20"/>
      <w:szCs w:val="20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2">
    <w:name w:val="Верхний колонтитул Знак"/>
    <w:qFormat/>
    <w:rPr>
      <w:sz w:val="20"/>
      <w:szCs w:val="20"/>
      <w:lang w:val="en-US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right="-6" w:firstLine="720"/>
      <w:jc w:val="both"/>
    </w:pPr>
    <w:rPr>
      <w:sz w:val="32"/>
      <w:szCs w:val="32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60"/>
      <w:ind w:right="-6" w:firstLine="720"/>
      <w:jc w:val="center"/>
    </w:pPr>
    <w:rPr>
      <w:sz w:val="36"/>
      <w:szCs w:val="36"/>
      <w:lang w:val="ru-RU"/>
    </w:rPr>
  </w:style>
  <w:style w:type="paragraph" w:styleId="Style14">
    <w:name w:val="Цитата"/>
    <w:basedOn w:val="Normal"/>
    <w:qFormat/>
    <w:pPr>
      <w:spacing w:lineRule="auto" w:line="360"/>
      <w:ind w:left="620" w:right="200" w:hanging="0"/>
      <w:jc w:val="center"/>
    </w:pPr>
    <w:rPr>
      <w:b/>
      <w:bCs/>
      <w:sz w:val="36"/>
      <w:szCs w:val="36"/>
      <w:lang w:val="ru-RU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620"/>
      <w:jc w:val="center"/>
    </w:pPr>
    <w:rPr>
      <w:sz w:val="36"/>
      <w:szCs w:val="3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 1"/>
    <w:basedOn w:val="Normal"/>
    <w:qFormat/>
    <w:pPr>
      <w:ind w:firstLine="567"/>
      <w:jc w:val="center"/>
    </w:pPr>
    <w:rPr>
      <w:b/>
      <w:bCs/>
      <w:i/>
      <w:iCs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0:00Z</dcterms:created>
  <dc:creator>Cuteboy</dc:creator>
  <dc:description/>
  <cp:keywords/>
  <dc:language>en-US</dc:language>
  <cp:lastModifiedBy>SYSTEM</cp:lastModifiedBy>
  <dcterms:modified xsi:type="dcterms:W3CDTF">2011-09-22T04:50:00Z</dcterms:modified>
  <cp:revision>2</cp:revision>
  <dc:subject/>
  <dc:title>Содержание</dc:title>
</cp:coreProperties>
</file>