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іністерство освіти і науки Украї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110"/>
          <w:szCs w:val="110"/>
        </w:rPr>
      </w:pPr>
      <w:r>
        <w:rPr>
          <w:sz w:val="110"/>
          <w:szCs w:val="110"/>
        </w:rPr>
        <w:t>РЕФЕРАТ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TextBody"/>
        <w:rPr/>
      </w:pPr>
      <w:r>
        <w:rPr/>
        <w:t>“</w:t>
      </w:r>
      <w:r>
        <w:rPr>
          <w:rFonts w:cs="Times New Roman" w:ascii="Times New Roman" w:hAnsi="Times New Roman"/>
        </w:rPr>
        <w:t>Правила і прийоми загартуванн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омия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Етюд про адаптаці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Людина серед криг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Правила загартування.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1. Етюд про адаптаці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Я готувався писати про загартовування як форму адаптації, пристосу</w:t>
        <w:softHyphen/>
        <w:t>вання людини до умов середовища, яке змінюється. Зимове плавання — найвища форма загартовування. Звідси, як мені здається, можна найбільш зримо і чітко простежити всі стани процес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Мені сказали: «У неділю секція зимового плавання Ленінського району виїжджає на Клязьму. Будуть «проводи зими». Рано-вранці я влаштувався в автобусі, вже битком набитому «моржами». Хлопці, дівчата, але в основно</w:t>
        <w:softHyphen/>
        <w:t>му — народ статечний, сімейний, з дружинами й дітьми. Звичайний москов</w:t>
        <w:softHyphen/>
        <w:t>ський пікнік, недільна вилазка за міст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Сусідом моїм виявився 30-літній фізик з досить поширеним нині захоп</w:t>
        <w:softHyphen/>
        <w:t>ленням — він вивчає різні нестандартні методи оздоровлення. Сам він ціл</w:t>
        <w:softHyphen/>
        <w:t xml:space="preserve">ком здоровий, так що його захоплення не має суто прагматичного характеру. Він говорить про лікувальне голодування і сипле іменами Брегга, Шелтона, де Фріза, Сінклера, згадує інших — Ніколаєва, Лешковцева, Бородіна..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Він займався марафонським бігом, атлетичною гімнастикою і аутогенним тренуванням, дихав за Бутейком і Дуримановим, пробував скипидарні ванни Залманова і сироїдіння, знайомий з голковколюванням і гіпербарічною окси-генацією, вивчав мумійо, обліпиху, жень-шень і прополіс, слухав лекції з парапсихології, телепатії та тібетської медицини, а тепер плаває з «мор</w:t>
        <w:softHyphen/>
        <w:t>жам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З такими людьми розмовляти цікаво. Вони пишуть докладні листи, приходять в редакцію, делікатно чекають, аж поки співрозмовник закінчить тер</w:t>
        <w:softHyphen/>
        <w:t>мінові справи. У них повно найнесподіваніших ідей, вони милі і ненав'язливі. Часом їх називають «народним ополченням науки». Трапляються, правда, й такі, чиє захоплення переходить межі реальності. Був, пам'ятаю, дивак, який математично обгрунтував можливість... бігати по воді: треба лише бігти так швидко, щоб не встигнути зруйнувати плівку поверхового натяг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Мій супутник на зимове плавання дивиться очима дослідника-аматора і намагається порівнювати можливості пристосування людини - «моржа» і моржа справжньог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Однобенус розмарус,— уточнює він латинську назву виду і продов</w:t>
        <w:softHyphen/>
        <w:t>жує: — Моржу добре: він важить тонну і вкритий товстенним шаром жиру, який прекрасно захищає від морозу і таким чином надійно зберігає постійну температуру тіла. Людина такого захисту не має. Людина, яка пливе серед крижин, нагадує мені моржа, з якого зняли шкуру разом із жировим про</w:t>
        <w:softHyphen/>
        <w:t>шарком. Я вважаю це протиприродним, хоча й сам плаваю взимку, до то</w:t>
        <w:softHyphen/>
        <w:t>го ж, як. бачите, роблю це із задоволенн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Дійсно, ми далеко не ідеально пристосовані до навколишнього середови</w:t>
        <w:softHyphen/>
        <w:t>ща. Причому це властивість не лише сучасної людини, а й далеких наших предків. «Людину захопило сьогодення на певній стадії її еволюції, при без</w:t>
        <w:softHyphen/>
        <w:t>лічі всіляких недоліків, недорозвинень і пережитків. Вона ніби вихоплена з лабораторії природи в самий розгар процесу свого формування недоробле</w:t>
        <w:softHyphen/>
        <w:t>ною і незавершеною»,— писав Вікентій Вікентійович Вересаєв. Що й казати, недоліків у нас достатньо. Потрапивши під дощ, ми простуджуємось; 15 гра</w:t>
        <w:softHyphen/>
        <w:t>дусів тепла — нам холодно, при 25 — жарко; піднявшись на третій поверх, ми задихаємося, коли спускаємося в темний підвал — не розрізняємо пред</w:t>
        <w:softHyphen/>
        <w:t>метів, ми страждаємо від апендициту і зубного болю, нас переслідують міг</w:t>
        <w:softHyphen/>
        <w:t>рень і безсоння. А якщо перерахувати наші недоліки далі, то можна згадати, що ми не вміємо бігати зі швидкістю коня; плавати, як риби; літати, як птахи; або нездатні копати землю, подібно кротам, і жити в льодах, як моржі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А навіщо жити в льодах? Є ж і ліси, і гори, і сади, і міста, і-чорноморські пляжі. Може, краще жити там? Еволюція створила моржа, крота, летючу мишу, коня з вузько спрямованою життєвою спеціалізацією, з найвище роз</w:t>
        <w:softHyphen/>
        <w:t>виненою здатністю до одного, певного роду діяльності. Але ось таку вдалу спеціалізовану пристосованість вчені вважають тупиком еволюції. Коли ефективність одних функцій і органів формується за рахунок недорозви</w:t>
        <w:softHyphen/>
        <w:t>нення інших, біологічний вид приречений на життя в дуже вузьких, суто спе</w:t>
        <w:softHyphen/>
        <w:t>цифічних діапазонах діяльності. Кріт створений для того, щоб рити землю. Якщо його змусити жити на асфальті, він загине. Можна сказати, що кріт — це біологічно сформований інструмент для риття землі. Але ж людина — не інструмент. Вона сама створює знаряддя, коли їй потрібно копати землю, літати, пливти або мчатися, обганяючи птахів, риб, коней! Пристосованість людини неспецифічна, її сила — у гармонійному розмаїтті властивостей і якостей. Природа ніби випробувала у своїй лабораторії різні варіанти мож</w:t>
        <w:softHyphen/>
        <w:t>ливостей пристосування — людина знайшла своє місце в графі, що відведена комплексу всіх (або майже всіх) варіантів адаптації. При цьому ми не мо</w:t>
        <w:softHyphen/>
        <w:t>жемо поскаржитись на погану пластичність, нездатність переробляти свої механізми пристосування відповідно до умов оточення, що змінюються. А біо</w:t>
        <w:softHyphen/>
        <w:t>логи, між іншим, завжди вважали, що чим повніше змінність організму чи виду, тим вища у нього здатність до виживанн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тже, хоча ми й не створені для життя у крижаній воді, але цілком може</w:t>
        <w:softHyphen/>
        <w:t>мо пристосуватися до неї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Звісно, за допомогою відповідного тренування. Це — факт, доведений ти</w:t>
        <w:softHyphen/>
        <w:t>сячами любителів зимового плавання. Але зараз я маю переконатися в тому, Що плавають «моржі» зовсім не для підтвердження гіпотез, висунутих ево</w:t>
        <w:softHyphen/>
        <w:t>люціоністами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2. Людина серед криги, або Етапи загартовуванн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Автобус підкотив до водосховища. Яскраве весняне сонце, на миршавій минулорічній траві невеличкі острівці сірого снігу, міцний вітерець. Усе водосховище вкрите до самого обрію крижаним полем завтовшки з метр. Поблизу чисельних лунок — скам'янілі статуї рибалок в кожухах і ватян</w:t>
        <w:softHyphen/>
        <w:t>ках, ніби сумні пам'ятники вічній надії людства на щасливий випадок. По</w:t>
        <w:softHyphen/>
        <w:t>між них безпечними чайками весело ширяють білі вітрила буєрів. Синє небо, білі вітрила, блакитний, ніздрюватий лід, чорна вода близько берега... Ця ось смужка води метрів сорок шириною і стала предметом жадань моїх супутникі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Чоловіки швидко розляглися і в самих плавках та кедах побігли на роз</w:t>
        <w:softHyphen/>
        <w:t>мин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А ви, звичайно, не ризикнете? — звертається до мене котрась із д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Чому ж? — несподівано бентежусь я.— Ось лише трохи акліматизу</w:t>
        <w:softHyphen/>
        <w:t>ю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Я точно знаю, що мені зараз краще не бігати: О такій порі в самих плав</w:t>
        <w:softHyphen/>
        <w:t>ках ще не доводилося здійснювати пробіжок. Та ще цей сильний і холодний вітер... Але я все-таки покірно роздягаюся і пристроююсь до бігунів. «Хви</w:t>
        <w:softHyphen/>
        <w:t>люватися не варто,— намагаюся утішити себе.— Я людина загартована. Пів зими ходжу без шапки, не визнаю теплої білизни. Ще тиждень тому в со</w:t>
        <w:softHyphen/>
        <w:t>нячному березневому підмосковному лісі ходив на лижах без сорочки. Прав</w:t>
        <w:softHyphen/>
        <w:t>да, тоді не було вітру...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За хвилину я вже не відчуваю холоду, а ще через хвилин двадцять з'яв</w:t>
        <w:softHyphen/>
        <w:t>ляється навіть легкий піт. Я дивлюся, як мої супутники один за одним пли</w:t>
        <w:softHyphen/>
        <w:t>гають у воду і задоволене кажу собі: «А я зараз надягну теплий светр». Але тут же з жахом ловлю себе на думці, що зараз теж полізу в цю жахливу чорну крижану в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Навіщо? Я маю вже сумний досвід. Одного разу у Фінляндії пізньої осені нас, кількох радянських журналістів, запросили до справжньої сільської сауни — такий собі прокопчений зруб на березі озера. Ми гарненько попари</w:t>
        <w:softHyphen/>
        <w:t>лись, а потім услід за фінськими колегами плигнули в озеро. Пам'ятаю, що тут же легковажно вирішив переплавати всіх, включаючи фінів. Переплавати їх я переплавав, але в той же день мене прихопила найжорстокіша простуда. Кажуть, що я ще легко відбувся. Втім, торішню помилку можна пояснити необізнаністю в методиці загартовування. А зараз  я точно знаю, які етапи треба пройти, перш ніж плигнути в крижану воду !.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Швидко перебираю в пам'яті ці самі етапи, сподіваючись відрадити себе від необачного кроку. На одне обтирання у людей іде рік. Спочатку вони адаптуються до обтирання водою кімнатної температури, потім поступово знижують температуру і збільшують тривалість процедури. Обтиранням я ніколи не займав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отім душ. Контрастний душ — це прекрасно. Стій під краном і крути ручки гарячої й холодної води. Пеки різниця температур невелика, ніяких незручностей не відчуваєш, але тільки-но привчиш себе чергувати холодну воду з гарячою, з'являються досить гострі відчуття. Контрастний душ вважається найкращим засобом від простуд - в цьому я переконаний. Наступний етап - холодний душ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3.  Правила загартуванн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Відомий німецький гігієніст Еріх Дойзер вважає, що звичайний душ кра</w:t>
        <w:softHyphen/>
        <w:t>ще закінчувати 10—15-секундним перебуванням під абсолютно холодним струмен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ри контрастному душі, на його думку, повинна бути така черговість: 2 хвилини — гаряча вода (не тепла, а гаряча), 5—10 секунд — холодна (гарячий кран закручується зовсім). Знову 2 хвилини гарячої води і т. д. Всього від 4 до 6 циклів. Закінчувати обов'язково холодною водо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Таким чином, після двох-трьох років підготовки більш-менш молоді (дітям і підліткам «моржування» категорично протипоказане!) і до того ж абсолютно здорові люди можуть подумати і про найвищу форму загартовування — цілорічне плавання. Першого року, почавши навесні чи влітку з купання у во</w:t>
        <w:softHyphen/>
        <w:t>ді температурою 18—20 градусів, вони продовжують цю благу справу до жовтня-листопада, другого року — до грудня, а на третій чи четвертий рік уже можна плавати серед крижин. Та й то не більше 40—60 секунд. Навіть дуже досвідчені «моржі» не плавають більш як півтори-дві хвили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Меланхолійно розмірковуючи про це, я повільно прямую до води і вже точно знаю, що не відступлюсь: у мозку спрацювало якесь реле, яке зняло гальма з механізму прийняття ризикованих рішень, оскільки встигло від</w:t>
        <w:softHyphen/>
        <w:t>рахувати, що прорахунки в методиці загартовування в даному випадку ком</w:t>
        <w:softHyphen/>
        <w:t>пенсуються професійною необхідніст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Я ступаю в чорну воду, енергійно пливу. Прислухаюсь до себе. Ну як? А ніяк! Звичайнісінько! Ти що, ніколи не обливався холодною водою? Точно таке ж відчуття. Мабуть, навіть м'якше, тому що там стоїш нерухомо під холодним струменем, а тут ретельно працюєш. Нічого особливого! Господи, а розмов скільки!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Швидко пливу до краю криги. По ній плигають рожеві «моржі», махають мені руками. Помічаю, що їхні животи і руки дуже подряпані: весняний лід весь в гострих шпичках. Зараз допливу до краю і зразу назад, на лід вилазити не буду. Е, ні! Руки й ноги раптом почали швидко холонути, мерзнути, ду</w:t>
        <w:softHyphen/>
        <w:t>біти, ніби годину нерухомо стирчав на морозі. Потерпіти, звичайно, можна. Але не варто. Це якраз той випадок, коли не варто змушувати себе. Подвиги тут не викликані необхідністю, а тому недоречні. Не допливши якихось п'ять метрів до краю, рішуче повертаю і щосили вигрібаю до берег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Нарешті вискочив! Мені простягають банного рушника, ковдру. Міцно розтирають. А ось ковдра мені ні до чого. Підставляю тіло яскравому сонеч</w:t>
        <w:softHyphen/>
        <w:t>ку і вітру, який, виявляється, зовсім не пекучий, а лагідний. Шкіра миттю обсохла, в ній поселилися тисячі радісних голочок. Тіло співає. Весело! Чудово!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дягатися зовсім не хочеться. Тихенько бігаю по поляні і думаю про те, що, напевно, зимове купання добре насамперед тим незвичайним відчуттям, яке з'являється після виходу з води. Приблизно так само було, коли я впер</w:t>
        <w:softHyphen/>
        <w:t>ше спробував поголодувати два дні. Теж підповзали всілякі страхи, але по</w:t>
        <w:softHyphen/>
        <w:t>долати себе виявилося набагато легше, ніж передбачалось! Але коли минули перші муки і труднощі, з'явилося відчуття дивовижної легкості в усьому тілі, незвичайної ясності думок, величезного душевного піднесення і праце</w:t>
        <w:softHyphen/>
        <w:t>здатності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Хочеться якомога довше зберегти в собі цей стан радості, що рветься назовні. Неподалік застукав м'яч. «Моржі» затіяли футбол. Ноги самі по</w:t>
        <w:softHyphen/>
        <w:t>несли туди. До м'яча я жадібний з дитинства, а нині й поготів не втрима</w:t>
        <w:softHyphen/>
        <w:t>тися!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Які там паси! Сам, сам, вперед, через ноги, крізь захисників! Забрали. От невдача! Та ще й по ногам уперіщили. Ніякої шаноби. А всього півгодини тому соромилися звернутися, ввічливо так шепотіли: «Товаришу кореспон</w:t>
        <w:softHyphen/>
        <w:t>дент...» Що й казати, футбол спрощує контакти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Сорок хвилин шаленої біганини — і ніякої втоми. Знову хочеться у воду, але робити цього не варто. Тепер, за всіма викладами фізіологів, я маю право пірнути в холодну воду не раніше ніж через дві доби: треба дати організму час відновитися. Що б я там не відчував, а купання в крижаній воді — величезне потрясіння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Література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ів Шекман. “Ми чоловіки”. – К.: “Здоров‘я” –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. Волошин “Час олімпійських стартів”. – К.: “Веселка”. –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ортивна газ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урнал “Здоров‘я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6:00Z</dcterms:created>
  <dc:creator>User</dc:creator>
  <dc:description/>
  <cp:keywords/>
  <dc:language>en-US</dc:language>
  <cp:lastModifiedBy>SYSTEM</cp:lastModifiedBy>
  <dcterms:modified xsi:type="dcterms:W3CDTF">2011-09-22T04:56:00Z</dcterms:modified>
  <cp:revision>2</cp:revision>
  <dc:subject/>
  <dc:title>МІНІСТЕРСТВО ОСВІТИ І НАУКИ УКРАЇНИ</dc:title>
</cp:coreProperties>
</file>