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"/>
        <w:spacing w:lineRule="auto" w:line="360" w:before="0" w:after="0"/>
        <w:ind w:left="0" w:right="0" w:firstLine="709"/>
        <w:rPr/>
      </w:pPr>
      <w:r>
        <w:rPr>
          <w:color w:val="000000"/>
          <w:sz w:val="28"/>
          <w:szCs w:val="28"/>
        </w:rPr>
        <w:t xml:space="preserve">В. Каковы размеры футбольного поля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Поле для игры представляет собой прямоугольник длиной от 90 до 120 ми шириной от 45 до 90 м. Для международных матчей поле должно быть длиной от 100 до 110 м и шириной от 64 до 75 м. Длина должна быть больше ширины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Какие требования предъявляются к футбольному полю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Футбольное поле должно быть ровным, без посторонних предметов, представляющих опасность для игроков. Наилучшим является поле с травяным покровом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Кто несет ответственность за подготовку поля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Администрация стадиона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Кто перед началом матча проверяет пригодность поля, его оборудование и разметку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Это входит в обязанности судьи матча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Из какого материала изготавливается мяч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Мяч должен быть изготовлен из кожи или другого материала в соответствии с требованиями Международного Совета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Чему должна быть равна длина окружности мяча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От 68 до 70 см до начала игры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Каково должно быть давление внутри мяча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Мяч должен быть накачан воздухом так, чтобы его внутреннее давление составляло на уровне моря 0,6-1,1 кгс/см2(600-1100г/см2)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Чем проверяется давление внутри мяча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Специальным манометром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Как определить пригодность мяча к игре при отсутствии специального манометра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Судья, основываясь на своем опыте, определяет пригодность мяча, проверив его массу, окружность и упругость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Сколько должен весить футбольный мяч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. Масса мяча на момент начала игры должен быть не более 450 г и не менее 410 г. Для матчей детских и женских команд могут использоваться облегченные мячи.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Каково минимальное количество игроков должно быть в команде, при котором она допускается к игре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Не менее семи игроков. Если в ходе игры в одной из команд останется менее семи игроков, то игра прекращается и считается недействительной. Окончательное решение по результату этой игры выносит организация, проводящая данное соревнование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Может ли игрок, не внесенный в протокол матча, принять участие в игре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Нет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Если команда играет в неполном составе, то можно ли ей играть без вратаря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Без вратаря продолжать игру не разрешается. Один из игроков команды, занятый в игре, должен выполнять функции вратаря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Из чего состоит обмундирование игрока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Из футболки или рубашки, трусов, гетр, обуви и щитков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Из чего состоит одежда вратаря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Одежда вратаря аналогична одежде полевого игрока. Вратарь может одеть дополнительно к названной одежде наколенники, налокотники, перчатки и кепку с мягким козырьком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Входит ли в обязанность судьи осмотр обуви и одежды игроков до игры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Да. Осмотр рекомендуется проводить перед началом матча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Как должен поступить судья, если во время игры он обнаружит, что кто-либо из игроков имеет обувь, не соответствующую Правилам и представляющую опасность для других игроков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Судья должен удалить такого игрока с поля для приведения обуви в порядок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Может ли судья в процессе игры провести осмотр обуви у игроков, остановив игру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Да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Каковы обязанности и права судьи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Для проведения каждой игры назначается судья, который должен: - следить за точным соблюдением Правил;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 останавливать игру и не налагать взысканий в тех случаях, когда это может принести преимущество провинившейся команде;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полнять обязанности хронометриста.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танавливать игру при нарушении Правил, а также временно приостанавливать ее или окончательно прекращать тогда, когда он сочтет это необходимым;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 позволять никому, за исключением игроков и помощников судьи, выходить на поле без своего разрешения;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 момента выхода на поле выносить игроку предупреждение или удалять его с поля в случае нарушения Правил;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ез предварительного предупреждения удалять любого игрока с поля, если тот допустил грубую игру, нарушение дисциплины или нецензурные выражения;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ределять соответствие качества мяча требованиям Правил;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танавливать игру, если, по его мнению, игрок получил серьезное повреждение;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авать сигнал к возобновлению игры после каждой ее остановки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С какого момента начинается осуществление полномочий судьи, предоставленных ему Правилами, по вынесению наказаний игрокам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С момента выхода судьи на поле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Когда заканчиваются функции судьи но вынесению дисциплинарных наказаний игрокам в игре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После финального свистка судьи об окончании матча,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С какой целью назначаются на матч помощники судьи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На каждый матч назначаются двое судей на линии, которые являются лишь помощниками судьи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Каковы обязанности помощников судьи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В обязанности помощников судьи входит сигнализировать поднятием флага или его отмашкой: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 выходе мяча из игры;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кой команде принадлежит право на вбрасывание мяча из-за боковой линии;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ределение права на угловой удар;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ределение удара от ворот;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 намерении команды произвести замену игрока запасным. Помощники судьи должны также помогать судье следить за тем, чтобы игра велась в соответствии с Правилами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Может ли круг обязанностей помощников судьи быть более расширенным и при каких условиях это возможно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Да. Если помощники судьи имеют высокую квалификацию, то их обязанности могут быть расширены судьей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В чем заключается расширение обязанностей помощников судьи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Помощники судьи должны обращать внимание судьи на нарушения Правил, которые, по их мнению, судья не мог видеть сам, но принятие окончательного решения остается за судьей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Какова продолжительность матча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Продолжительность игры - два тайма по 45 минут (если судья матча и обе команды-участницы не согласовали иного варианта). Любая договоренность об изменении продолжительности игрового времени (к примеру, о сокращении каждого тайма до 40 минут из-за недостаточного освещения) должна быть достигнута до начала игры и должна отвечать Регламенту соревнования, Регламентом может устанавливаться и друга продолжительность матча в связи с возрастом и полом участников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Какова продолжительность перерыва между таймами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Перерыв между таймами не должен превышать 15 минут Продолжительность перерыва между таймами должна указываться в Регламенте соревнования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Может ли судья по просьбе капитанов обеих команд провести матч без перерыва между таймами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Да, может. Но игроки имеют право на перерыв. Поэтому, если кто-либо из игроков не будет согласен с просьбой капитанов, то судья должен сделать перерыв. А продолжительность перерыва может изменяться только с согласия судьи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Что должен сделать судья, выйдя на поле перед началом игры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Провести между капитанами обеих команд жеребьевку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Как проводится жеребьевка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Жеребьевка проводится выбором жребия одним из капитанов играющих команд. Вытянувший жребий имеет право выбора ворот. Противоположная команда выполняет начальный удар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Может ли капитан команды, вытянувший жребий перед началом игры, просить судью разрешить его команде выполнить начальный удар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Нет. Команда, вытянувшая жребий, выполняет начальный удар во втором тайме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Какие условия должны быть соблюдены командами при производстве начального удара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Игроки обеих команд должны находиться на своей половине поля.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Игроки команды, не выполняющей начальный удар, должны располагаться от мяча на расстоянии не ближе 9.15 м до тех пор, пока не будет правильно выполнен начальный удар.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Игрок, выполняющий начальный удар, по сигналу судьи ударом ноги по неподвижному мячу должен направить его на половину поля соперника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В каких случаях мяч считается в игре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Когда мяч находится в пределах поля и игра не остановлена судьей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Что значит "мяч в игре"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Это означает, что все игроки получили право касаться мяча, кроме игрока, который вводит мяч в игру при начальном, угловом, штрафном, свободном ударах, вбрасывании мяча, ударе от ворот и 11-метровом ударе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Мяч попал в судью или в его помощника, находящегося в пределах поля, и не покинул поля. Следует ли судье останавливать игру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Нет. Мяч считается в игре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Как должен поступить судья, если мяч, коснувшись его или его помощника, находившегося в пределах поля, ушел за линию ворот (мимо ворот)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Игра возобновляется ударом от ворот или угловым ударом игроком команды, противоположной той, игрок которой последним коснулся мяча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Мяч, коснувшись судьи или его помощника, находившегося в пределах поля, пересек боковую линию. Решение судьи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Игра возобновляется вбрасыванием мяча из-за боковой линии игроком команды, противоположной той, игрок которой последним коснулся мяча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После сигнализации флагом помощника судьи игроки, предполагая, что произошло нарушение Правил, прекратили игру. Решение судьи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Продолжить игру, если, по мнению судьи, нарушений Правил не было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Когда мяч считается забитым в ворота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Когда он полностью пересечет линию ворот между стойками ворот и под перекладиной и если со стороны игроков нападающей команды не было допущено нарушений Правил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Что означает термин "мяч полностью пересек линию ворот"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Мяч пересек линию ворот, не касаясь своей проекцией этой линии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Как должен поступить судья, если вратарь поймал или отбил мяч, уже пересекший линию ворот между стойками и под перекладиной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Засчитать взятие ворот, кроме случаев, когда мяч непосредственно направлен в ворота противоположной команды после: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брасывания мяча из-за боковой линии;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вободного удара;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брасывания "спорного мяча", если мяч вошел в ворота, не коснувшись никого из игроков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Как должен поступить судья, если он ошибочно подает сигнал о взятии ворот до того, как мяч полностью пересек линию ворот между стойками и под перекладиной, и сразу же осознает ошибку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Гол не засчитывать, а игру возобновить "спорным мячом" на линии площади ворот, параллельной линии ворот, в точке, ближе всего расположенной к месту, где находился мяч в момент остановки игры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В каких случаях мяч, вброшенный рукой в ворота противоположной команды, засчитывается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. Когда вратарь, находясь в своей штрафной площади, бросает мяч рукой через все поле, и мяч проходит в ворота противоположной команды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Какова сущность Правила положения "вне игры"? </w:t>
      </w:r>
    </w:p>
    <w:p>
      <w:pPr>
        <w:pStyle w:val="A"/>
        <w:spacing w:lineRule="auto" w:line="360" w:before="0" w:after="0"/>
        <w:ind w:left="0" w:right="0" w:firstLine="709"/>
        <w:rPr/>
      </w:pPr>
      <w:r>
        <w:rPr>
          <w:color w:val="000000"/>
          <w:sz w:val="28"/>
          <w:szCs w:val="28"/>
        </w:rPr>
        <w:t xml:space="preserve">О. Это Правило ограничивает определенными условиями связи между игроками одной команды и мячом, а также препятствует игроку атакующей команды находиться вблизи ворот соперника в ожидании случая для беспрепятственного взятия ворот, нарушая условия Правила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Когда игрок находится в положении "вне игры"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Когда он находится на чужой половине поля ближе к линии ворот соперника, чем мяч и предпоследний игрок соперника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Является ли само по себе нахождение игрока в положении "вне игры" нарушением Правил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Нет. Поэтому за неоднократное положение "вне игры" к игроку не применяются меры дисциплинарного характера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В какой момент определяется положение "вне игры"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Положение игрока "вне игры" определяется в момент удара по мячу одним из его партнеров по команде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Будет ли игрок наказан судьей, если он просто находится в положении "вне игры", не оказывая влияния на игру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Нет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Будет ли "вне игры", если игрок, находясь в' правильном положении, в момент удара по мячу одним из его партнеров переместился ближе к воротам соперника и принял мяч, имея перед собой и линией ворот менее двух игроков противоположной команды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"Вне игры" не будет, так как в момент удара по мячу его партнером он находился в правильном положении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Может ли игрок быть в положении "вне игры", находясь на своей половине поля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Нет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Будет ли в положении "вне игры" игрок, если в момент удара по мячу партнером по команде он находился на одной линии с мячом, т.е. на одинаковом с ним расстоянии от линии ворот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Нет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За какие действия судья должен вынести игроку предупреждение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Игрок получает предупреждение с показом желтой карточки, если он совершит любое из следующих семи нарушений: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спортивное поведение;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емонстрация несогласия (словом или жестом) с решением судьи;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истематическое нарушение Правил;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тягивание возобновления игры;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соблюдение требуемого расстояния при выполнении углового, штрафного или свободного ударов;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ход или возвращение на поле без разрешения судьи;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амовольный уход с поля без разрешения судьи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За какие нарушения Правил игрок должен быть удален с поля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Игрок удаляется с поля с показом красной карточки, если он совершит любое из следующих семи нарушений: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ерьезное нарушение Правил;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грессивное поведение;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левок в соперника или любое другое лицо;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мышленная игра рукой, помешавшая сопернику забить гол или лишившая его явной возможности забить гол (кроме вратаря в пределах его штрафной площади);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лишение соперника, продвигающегося к воротам, явной возможности забить гол с помощью нарушения, наказуемого свободным, штрафным или 11-метровым ударами;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скорбительные или нецензурные выражения;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торое предупреждение в течение одного матча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Что такое свободный удар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Это мера наказания за нарушения, перечисленные в Правилах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За какие нарушения назначается свободный удар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За нарушения, перечисленные в Правиле 12. а также за: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спортивное и недисциплинированное поведение;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хождение в положении "вне игры";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рубое столкновение между игроками одной команды;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ход и возвращение на поле без разрешения судьи;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рушение условий выполнения 11-метрового удара;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левок в партнера по команде, в постороннее лицо, в судью и помощников судьи,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торичное касание мяча. кроме случаев касания мяча рукой полевым игроком или вратарем за пределами своей штрафной площади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С какого места можно назначить свободный удар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Свободный удар может выполняться с любого места на поле в зависимости от места нарушения Правил. Если свободный удар назначен в пользу атакующей команды в пределах площади ворот соперника, то он выполняется с точки на линии площади ворот, параллельной линии ворот, ближайшей к месту нарушения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С какого места судья должен назначить свободный удар, если он остановил игру из-за неправильного выхода на поле игрока основного состава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С места, где был мяч при остановке игры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Можно ли производить 11-метровый удар в незащищенные ворота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Нет. 11-метровый удар производится только тогда, когда ворота защищает вратарь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Где и как должен стоять вратарь при выполнении 11-метрового удара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Вратарь до удара должен стоять на линии ворот в любом месте между стойками, лицом к выполняющему удар игроку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Как должен поступить судья, если вратарь в знак протеста против назначения 11-метрового удара оставляет ворота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Сделать вратарю предупреждение и предложить ему занять место в воротах. В противном случае вратарь удаляется с поля, после чего судья обязан предложить команде поставить в ворота другого вратаря. Если и это требование не будет выполнено, игру прекратить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Можно ли игроку при производстве 11-метрового удара направить мяч ударом назад своему партнеру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Нет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Когда мяч считается в игре при производстве 11-метрового удара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Когда по нему нанесен удар, и он находится в движении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Назначен 11-метровый удар, а время первой половины или всей игры истекло. Решение судьи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. Добавить время для выполнения 11-метрового удара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В каких случаях производится вбрасывание мяча из-за боковой линии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Когда мяч полностью вышел за боковую линию по земле или по воздуху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Кто получает право на вбрасывание мяча из-за боковой линии 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Команда, противоположная той, игрок которой последним коснулся мяча перед выходом его за боковую линию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В каком направлении и с какого места производится вбрасывание мяча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Мяч вбрасывается в поле в любом направлении с места, где он пересек боковую линию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Кто определяет, какой команде принадлежит право на вбрасывание и с какого места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Судья в поле или помощник судьи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Какие предъявляются к игроку требования при вбрасывании мяча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Игрок, вбрасывающий мяч, должен: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оять обеими ногами на боковой линии или за ней - вне пределов поля: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ходиться за боковой линией на расстоянии не более 1 м;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брасывать мяч обеими руками с замахом из-за головы, стоя лицом к полю в том месте, где мяч пересек боковую линию поля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В каких случаях мяч вводится в игру ударом от ворот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Если мяч полностью вышел за линию ворот с внешней стороны от их стоек или над перекладиной и последним коснулся мяча игрок атакующей команды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С какого места производится удар от ворот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С любой точки площади ворот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Разрешается ли при ударе от ворот соперникам находиться в пределах чужой штрафной площади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Нет. Соперникам разрешено входить в штрафную площадь, когда мяч после удара покинет ее пределы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Когда мяч входит в игру при ударе от ворот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Когда мяч пересечет линию штрафной площади в пределах футбольного поля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При ударе от ворот игрок в пределах штрафной площади передал мяч в руки своему вратарю, который руками ввел мяч в игру. Решение судьи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Удар повторять, так как мяч, не выйдя за пределы штрафной площади при ударе от ворот, не был введен в игру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При ударе от ворот, когда мяч не покинул пределы штрафной площади, один из игроков касается мяча руками. Решение судьи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Повторить удар от ворот, а виновному сделать замечание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Игрок произвел удар от ворот и вторично сыграл мячом после того, как мяч покинул пределы штрафной площади и вошел в игру. Можно ли продолжить игру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. Нет. Игрок, производящий удар, не имеет права касаться мяча прежде, чем до мяча дотронется какой-либо другой игрок. За вторичное касание судья должен наказать виновного свободным ударом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Почему угловой удар так называется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Угловым этот удар называется по месту, с которого он производится, т.е. из углового сектора поля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С какого места выполняется угловой удар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Угловой удар выполняется из углового сектора футбольного поля с той стороны ворот, где мяч вышел за пределы поля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Какие существуют условия установки мяча в угловом секторе для выполнения углового удара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Мяч должен быть установлен в угловом секторе так, чтобы его проекция не выходила за линии, ограничивающие сектор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Когда мяч считается в игре при выполнении углового удара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Мяч считается в игре, когда по нему нанесен удар и он находится в движении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Может ли игрок, выполняющий угловой удар, снимать, отклонять или перемещать угловой флаг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Нет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Может ли игрок оказаться в положении "вне игры" при выполнении углового удара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Нет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Когда применяется процедура выполнения ударов с 11-метровой отметки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Выполнение ударов с 11-метровой отметки - это способ определения команды-победительницы в случаях, когда по Регламенту соревнования требуется определить победителя после окончания матча (или матчей) с ничейным результатом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Когда необходимо определить победителя с помощью серии 11-метровых ударов, кто выбирает ворота, в которые пробиваются все удары с 11-метровой отметки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Ворота выбирает судья, проводящий игру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Может ли тренер при выполнении серии 11-метровых ударов находиться в центральном круге, координируя очередность ударов игроками своей команды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Нет. На поле могут находиться только имеющие право на удар игроки, судья матча и его помощники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Как определяется очередность выполнения 11-метровых ударов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Судья бросает жребий. Команда, капитан которой выиграет жребий, выполняет первый удар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С какой целью и когда была введена в разметку вне футбольного поля техническая зона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 Техническая зона но решению Международного Совета была введена в 1994 г. для размещения технического персонала команд и запасных игроков, для чего используется специальная маркировка. Число лиц, которым разрешается быть в технической зоне, определяется Регламентом соревнования. </w:t>
      </w:r>
    </w:p>
    <w:p>
      <w:pPr>
        <w:pStyle w:val="Q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Имеет ли судья информацию до начала матча о лицах, которым разрешается находиться в технической зоне каждой команды в процессе матча? </w:t>
      </w:r>
    </w:p>
    <w:p>
      <w:pPr>
        <w:pStyle w:val="A"/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. Да. Лица. которым разрешено находиться в технической зоне каждой команды, определяются до начала матча и вносятся в протокол матча. Тренер и другие официальные лица команды должны оставаться в пределах технической зоны, за исключением особых обстоятельств - к примеру, когда массажист или врач с разрешения судьи выходят на поле для помощи травмированному игрок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">
    <w:name w:val="q"/>
    <w:basedOn w:val="Normal"/>
    <w:qFormat/>
    <w:pPr>
      <w:spacing w:lineRule="auto" w:line="240" w:before="280" w:after="280"/>
      <w:ind w:left="375" w:right="75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  <w:ind w:left="375" w:right="750" w:hanging="0"/>
      <w:jc w:val="both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56:00Z</dcterms:created>
  <dc:creator>Коля</dc:creator>
  <dc:description/>
  <cp:keywords/>
  <dc:language>en-US</dc:language>
  <cp:lastModifiedBy>SYSTEM</cp:lastModifiedBy>
  <dcterms:modified xsi:type="dcterms:W3CDTF">2011-09-22T04:56:00Z</dcterms:modified>
  <cp:revision>2</cp:revision>
  <dc:subject/>
  <dc:title/>
</cp:coreProperties>
</file>