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Почему детям нужно заниматься спорт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ждая мама хочет, чтобы ее ребенок был самым умным, самым красивым и самым здоровым. Развивая малыша, нужно помнить о том, как важны для него занятия спортом. Именно умение управлять своим телом, развитие мелкой и крупной моторики определяет умственные способности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 том, как важен спорт для здоровья, говорят исследования американских врачей. Обеспокоенные стремительным омоложением сердечно-сосудистых заболеваний, они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ченые приводят еще несколько веских доводов в пользу регулярных занятий спорт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у 30% дошкольников уже намечаются изменения осанки (а в первые годы школьных занятий этот показатель увеличивается до 65%!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более 30% детишек весят больше, чем положено. А ведь известно, что детское ожирение победить очень сложн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т 20 до 25% малышей уже имеют нарушения кровообращения по типу вегетососудистой дистон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0% детишек регулярно жалуются на боли в сп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кой вид спорта выбра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мандные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на перечислении всех ви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дные виды сп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т эта стихия, без преувеличения, подходит всем без ограничения. Учить малыша плаванью лучше с самого рождения. В бассейны Нижнего Новгорода на секцию плавания берут детей от 4 - 5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ами родители, отправляя ребенка в секцию плавань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ерховая ез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Лошадь может стать другом и тренером вашему малышу. Кроме хорошей осанки, укрепления практически всех групп мышц, развития координации, ребенок учиться общаться с животным. Лошадь и человек должны стать одним целым. Такие занятия рекомендуют активным детям, и малышам, которые испытывают трудности с общением. Научно доказан факт положительного виляния верховой езды на детей -аутов. Медики разрешают ездить на лошади детям с полутора лет вместе с инструктором или родителем. Профессиональный спорт открыт для детей от 10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етский фитне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н все более прочно входит в нашу повседневную жизнь. Одни родители воспринимают его как альтернативу детскому центру развития, а кто-то считает это несерьезным развлечением за деньги, а значит, и ненужным. Но детский фитнес прежде всего популярен как хорошо продуманная детская физкультура. Иначе и быть не может. Эти занятия направлены на общее физическое развитие и укрепление ребенка. У детей вырабатываются правильность и красота движений, походки, красивая осанка, развитая речь и хороший почерк. И все же, несмотря на то, что детский фитнес становится все более распространенным. Заниматься можно как только малыш научиться уверенно ход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имна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на может стать первой ступенью в занятиях любым другим видом спорта (не зря её называют матерью всех спортивных занятий), и начинать тренировки можно уже с четырех л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т куда специалисты смело рекомендуют родителям отправлять детей. Ведь этот вид спорта развивает практически все: осанку, координацию, мышцы, характер, грация, стройность. Особенно гимнастика любима и популярна среди девочек. Причин этому много. И одна из них связана с тем, что фигура гимнастки смотрится наиболее гармонично -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оме того, гибкость, сформированная во время занятий, сохраняется у девочки на всю оставшуюся жизнь, придавая походке легкость и гра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ыжи и их &lt;братья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о не только традиционные лыжи, но и модные нынче биатлон, сноуборд, прыжки с трамплина, горные лыжи и многое друг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ов спорта нет. Спорт есть спорт. Об этом забывать не стоит. Знакомить с лыжами ребенка можно довольно рано в 3 - 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игурное ка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, как у парников, так и сольных танцоров на льду, координация грация. Но фигуристам приходится много работать не только на катке, но и в зале - над хореографией. В нашем городе возраст юных фигуристов 4 - 5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нни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о время занятий работают практически все группы мышц, хорошо развивается координация дв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от вид спорта, также помогает выработать у ребенка столь необходимые в жизни качества, как упорство и настойчивость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 Двери в большой и маленький теннис открываются после первого (пятилетнего) юбиле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оевые искус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обрели особую популярность в последние десятилетия. Сюда относятся дзюдо, самбо, карате, тэквондо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 В нежном возрасте рекомендуются лишь бесконтактные виды единоборств: ушу, айкидо, карате. Первые уроки на координацию движений можно начинать с 2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н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Хотите найти более простой и безопасный путь приобщения вашего ребенка к спорту? Начните с обычных танцев. Это полезно в первую очередь для общего развития. К танцам относятся: спортивные, бальные танцы, аэробика, разновидности современных танцев. Кто знает, может, это призвание вашего ребенка? В клубы на такие программы берут детей с 3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ахматы и ша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и "тихие" виды спорта, безусловно, помогут развитию логического мышления, внимания, памяти. Кроме того, воспитают характер ребенка и поспособствуют умению спокойно и рассудительно идти к победе. Ими ребенок запросто может заниматься с пяти лет. 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и в коем случае нельзя сбрасывать со счетов его склонности и бороться с природой, пытаясь на свое усмотрение "улучшать" ребенка. Попробуйте выявить и развить все позитивное, что досталось ему от ро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</w:t>
      </w: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  <w:t>Возможно, дело не в самом спорте, а в социально-коммуникативных отношениях внутри колле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льферов Владисла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6:00Z</dcterms:created>
  <dc:creator>Владислав</dc:creator>
  <dc:description/>
  <cp:keywords/>
  <dc:language>en-US</dc:language>
  <cp:lastModifiedBy>SYSTEM</cp:lastModifiedBy>
  <dcterms:modified xsi:type="dcterms:W3CDTF">2011-09-22T04:56:00Z</dcterms:modified>
  <cp:revision>2</cp:revision>
  <dc:subject/>
  <dc:title>Почему детям нужно заниматься спортом</dc:title>
</cp:coreProperties>
</file>