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spacing w:lineRule="auto" w:line="360"/>
        <w:jc w:val="both"/>
        <w:rPr>
          <w:lang w:val="ru-RU"/>
        </w:rPr>
      </w:pPr>
      <w:r>
        <w:rPr/>
        <w:t>Введение.</w:t>
      </w:r>
    </w:p>
    <w:p>
      <w:pPr>
        <w:pStyle w:val="Normal"/>
        <w:spacing w:lineRule="auto" w:line="360"/>
        <w:jc w:val="both"/>
        <w:rPr>
          <w:lang w:val="ru-RU"/>
        </w:rPr>
      </w:pPr>
      <w:r>
        <w:rPr>
          <w:lang w:val="ru-RU"/>
        </w:rPr>
      </w:r>
    </w:p>
    <w:p>
      <w:pPr>
        <w:pStyle w:val="22"/>
        <w:ind w:left="360" w:firstLine="348"/>
        <w:rPr/>
      </w:pPr>
      <w:r>
        <w:rPr/>
        <w:t>Перед тем как выбрать тему своей курсовой работы по дисцеплине «Организации обслуживания в гостиницах и туристических комплексах», я встретила ряд интересных статей, в которых освещались вопросы, связанные с развитием туристического бизнеса в РФ. Меня и раньше интересовала подобная информация, и были мысли на этот счёт. Но я и не предполагала, насколько глубока и обширна эта тема и сколько острых вопросов стоит по  привлечению иностранных туристов в нашей стране. Интересно было и то, чем эксперты (а среди них: представители Правительства Москвы и Московской городской Думы и ОАО «ГАО «Москва», Комитет по туризму города) объясняют сложившуюся ситуацию и какие наиболее значимые проблемы они выделяют.</w:t>
      </w:r>
    </w:p>
    <w:p>
      <w:pPr>
        <w:pStyle w:val="22"/>
        <w:ind w:left="360" w:firstLine="348"/>
        <w:rPr/>
      </w:pPr>
      <w:r>
        <w:rPr/>
        <w:t>Ознакомившись с этими и рядом других периодических изданий, я пришла к выводу, что сегодня как никогда раньше актуальна тема выбранной мной курсовой работы: «Потребности современного туристического рынка услуг РФ». Эта тема очень важна для нашей страны, так как от успешного решения поднятой проблемы зависит её будущее, её инвестиционная привлекательность и роль России в мировом культурном пространстве.</w:t>
      </w:r>
    </w:p>
    <w:p>
      <w:pPr>
        <w:pStyle w:val="22"/>
        <w:ind w:left="360" w:firstLine="348"/>
        <w:rPr/>
      </w:pPr>
      <w:r>
        <w:rPr/>
        <w:t xml:space="preserve">В этой работе я постаралась освятить следующие вопросы: Какие факторы препятствуют привлечению иностранных туристов? Как сложилась данная ситуация у нас в стране? Как долго она существует и есть ли положительные сдвиги? Что уже предпринято для её решения, а что только планируется предпринять? Кто принимает активное участие и какова роля каждого участника данного процесса? </w:t>
      </w:r>
    </w:p>
    <w:p>
      <w:pPr>
        <w:pStyle w:val="22"/>
        <w:ind w:left="360" w:firstLine="348"/>
        <w:rPr/>
      </w:pPr>
      <w:r>
        <w:rPr/>
        <w:t xml:space="preserve">Так же используя статистические данные, я решила показать сложившуюся ситуацию на сегодняшний день и перспективы развития.  Моей главной задачей являлось выявление проблем индустрии туризма в РФ и постановка конкретных задач для их решения. Я старалась после каждой выделенной проблемы  говорить о уже принятых действиях по её решению и тех действиях  которые необходимо предпринять в ближайшие время. </w:t>
      </w:r>
    </w:p>
    <w:p>
      <w:pPr>
        <w:pStyle w:val="22"/>
        <w:ind w:left="360" w:firstLine="348"/>
        <w:rPr/>
      </w:pPr>
      <w:r>
        <w:rPr/>
        <w:t xml:space="preserve">Если сказать, в общем, про поднятый мной вопрос, связанный с развитием туристического рынка услуг, то можно отметить следующие тенденции. </w:t>
      </w:r>
    </w:p>
    <w:p>
      <w:pPr>
        <w:pStyle w:val="22"/>
        <w:ind w:left="360" w:firstLine="348"/>
        <w:rPr/>
      </w:pPr>
      <w:r>
        <w:rPr/>
        <w:t xml:space="preserve">Последние три-четыре года наблюдается положительная динамика и рост въездного туризма в нашу страну. Каждый год, начиная с 2000-го, количество приезжающих увеличилось  на 15-20 %. Российский туризм отличает достаточно выраженная сезонность: рост традиционно шёл за счёт летних месяцев, с июня по конец сентября. Несмотря на то, что и туроператорами, и отдельными гостиницами предпринимались попытки в сколько-нибудь значительной мере «расширить» сезонность, пока не удалось увеличить прибытие туристов на локальные мероприятия вроде Нового года и Рождества. Особенностью стало и то, что наметился спад количества въезжающих туристов и летом. Собственно, ничего неожиданного в таком спаде и нет. О нём говорят в течении последних двух лет. Подобное развитие ситуации связанно с тем, что на фоне общего роста туризма 2000-2003 годов, когда у всех было оптимистическое настроение, стоимость турпакета в Россию подорожал в три раза. То есть на 300 %. Уже в прошлом году прогнозировалось, что спад будет. А в этом году он явно наметился, что очевидно, в первую очередь, по Санкт-Петербургу. В Москве спад не так заметен, поскольку в столице даже в летнее время традиционно проходит множество мероприятий: спортивные, культурные, научные, государственные. В петербургских гостиницах в этом году на протяжении всего сезона не было проблем с отелями. Более того, это не случайность – средняя загрузка по сезону большинства гостиниц туристического класса вряд ли превысит 75-80 %. И ситуация спада будет продолжаться  еще 2-4 лет. Это связанно с тем, что после 3-4 лет подъема в любой стране одновременно с ним повышаются цены, а затем на протяжении 4-5ь лет идёт достаточно серьезный кризис. Насколько глубоко – зависит от многих обстоятельств. В том числе, от того, как быстро отреагируют на ситуацию хотельеры, туроператоры, руководители отраслей: общепита, железных дорог… Однако как бы быстро они не отреагировали, это всё равно несколько лет. Появляются другие правила игры: работать на спаде или подъёме – совершенно разная тактика для руководителей гостиниц и тех людей, которые занимаются продажами. Наступает время работать по-другому. Время видеть проблему на корню и незамедлительно решать её. Об этом речь пойдёт в основной части моей курсовой.        </w:t>
      </w:r>
    </w:p>
    <w:p>
      <w:pPr>
        <w:pStyle w:val="22"/>
        <w:ind w:left="360" w:firstLine="348"/>
        <w:rPr/>
      </w:pPr>
      <w:r>
        <w:rPr/>
      </w:r>
      <w:r>
        <w:br w:type="page"/>
      </w:r>
    </w:p>
    <w:p>
      <w:pPr>
        <w:pStyle w:val="22"/>
        <w:ind w:left="360" w:firstLine="348"/>
        <w:rPr/>
      </w:pPr>
      <w:r>
        <w:rPr>
          <w:sz w:val="40"/>
          <w:szCs w:val="40"/>
          <w:lang w:val="en-US"/>
        </w:rPr>
        <w:t>II</w:t>
      </w:r>
      <w:r>
        <w:rPr>
          <w:sz w:val="40"/>
          <w:szCs w:val="40"/>
        </w:rPr>
        <w:t>. Развитие туризма в России и его специфика.</w:t>
      </w:r>
    </w:p>
    <w:p>
      <w:pPr>
        <w:pStyle w:val="22"/>
        <w:rPr>
          <w:sz w:val="40"/>
          <w:szCs w:val="40"/>
        </w:rPr>
      </w:pPr>
      <w:r>
        <w:rPr>
          <w:sz w:val="40"/>
          <w:szCs w:val="40"/>
        </w:rPr>
      </w:r>
    </w:p>
    <w:p>
      <w:pPr>
        <w:pStyle w:val="Normal"/>
        <w:spacing w:lineRule="auto" w:line="360"/>
        <w:ind w:firstLine="708"/>
        <w:jc w:val="both"/>
        <w:rPr>
          <w:sz w:val="28"/>
          <w:szCs w:val="28"/>
        </w:rPr>
      </w:pPr>
      <w:r>
        <w:rPr>
          <w:sz w:val="28"/>
          <w:szCs w:val="28"/>
        </w:rPr>
        <w:t>Туризм имеет свою историю развития. История туризма – это наука, изучающая путешествия (походы, экскурсии), начиная от самых простых, наиболее элементарных в глубокой древности и до настоящего времени. В своих исследованиях она опирается на ряд вспомогательных дисциплин – археологию, нумизматику, палеографию, этнографию и другие науки, а также тесно связана с ними.</w:t>
      </w:r>
    </w:p>
    <w:p>
      <w:pPr>
        <w:pStyle w:val="Normal"/>
        <w:spacing w:lineRule="auto" w:line="360"/>
        <w:ind w:firstLine="708"/>
        <w:jc w:val="both"/>
        <w:rPr>
          <w:sz w:val="28"/>
          <w:szCs w:val="28"/>
        </w:rPr>
      </w:pPr>
      <w:r>
        <w:rPr>
          <w:sz w:val="28"/>
          <w:szCs w:val="28"/>
        </w:rPr>
        <w:t>Российский туризм имеет свою историю развития. В ней выделяют несколько периодов, каждый из которых имеет свои особенности.</w:t>
      </w:r>
    </w:p>
    <w:p>
      <w:pPr>
        <w:pStyle w:val="Normal"/>
        <w:spacing w:lineRule="auto" w:line="360"/>
        <w:ind w:firstLine="360"/>
        <w:jc w:val="both"/>
        <w:rPr/>
      </w:pPr>
      <w:r>
        <w:rPr>
          <w:sz w:val="28"/>
          <w:szCs w:val="28"/>
        </w:rPr>
        <w:t xml:space="preserve">Но учитывая тему моей курсовой работы, я решила коснуться более поздних этапов развития туризма в России Эти этапы охватывают  период </w:t>
      </w:r>
      <w:r>
        <w:rPr>
          <w:sz w:val="28"/>
          <w:szCs w:val="28"/>
          <w:lang w:val="en-US"/>
        </w:rPr>
        <w:t>XIX</w:t>
      </w:r>
      <w:r>
        <w:rPr>
          <w:sz w:val="28"/>
          <w:szCs w:val="28"/>
        </w:rPr>
        <w:t xml:space="preserve"> и </w:t>
      </w:r>
      <w:r>
        <w:rPr>
          <w:sz w:val="28"/>
          <w:szCs w:val="28"/>
          <w:lang w:val="en-US"/>
        </w:rPr>
        <w:t>XX</w:t>
      </w:r>
      <w:r>
        <w:rPr>
          <w:sz w:val="28"/>
          <w:szCs w:val="28"/>
        </w:rPr>
        <w:t xml:space="preserve"> века, так как в нем появляются основные предпосылки развития современного  туризма .</w:t>
      </w:r>
    </w:p>
    <w:p>
      <w:pPr>
        <w:pStyle w:val="Normal"/>
        <w:spacing w:lineRule="auto" w:line="360"/>
        <w:ind w:left="360" w:firstLine="348"/>
        <w:jc w:val="both"/>
        <w:rPr/>
      </w:pPr>
      <w:r>
        <w:rPr>
          <w:b/>
          <w:bCs/>
          <w:i/>
          <w:iCs/>
          <w:sz w:val="28"/>
          <w:szCs w:val="28"/>
        </w:rPr>
        <w:t>Этапы развития туризма в России</w:t>
      </w:r>
      <w:r>
        <w:rPr>
          <w:sz w:val="28"/>
          <w:szCs w:val="28"/>
        </w:rPr>
        <w:t xml:space="preserve"> – стадии процесса возникновения, становления, развития и совершенствования национального туризма. Можно выделить 5 этапов:</w:t>
      </w:r>
    </w:p>
    <w:p>
      <w:pPr>
        <w:pStyle w:val="Normal"/>
        <w:spacing w:lineRule="auto" w:line="360"/>
        <w:ind w:left="360" w:firstLine="348"/>
        <w:jc w:val="both"/>
        <w:rPr/>
      </w:pPr>
      <w:r>
        <w:rPr>
          <w:i/>
          <w:iCs/>
          <w:sz w:val="28"/>
          <w:szCs w:val="28"/>
        </w:rPr>
        <w:t>Просветительский</w:t>
      </w:r>
      <w:r>
        <w:rPr>
          <w:sz w:val="28"/>
          <w:szCs w:val="28"/>
        </w:rPr>
        <w:t xml:space="preserve"> (до 1890 г.) характеризовался отдельными примерами использования экскурсий, походов, путешествий, прежде всего в целях образования и сбора научно-географической и краеведческой информации о различный районах и родном крае. Туризм и экскурсии в значительной мере содействовали выполнению социальных программ. Поэтому не случайно наиболее активно их использовали революционно-демократические слои и интеллигенция России.</w:t>
      </w:r>
    </w:p>
    <w:p>
      <w:pPr>
        <w:pStyle w:val="Normal"/>
        <w:spacing w:lineRule="auto" w:line="360"/>
        <w:ind w:left="360" w:firstLine="348"/>
        <w:jc w:val="both"/>
        <w:rPr/>
      </w:pPr>
      <w:r>
        <w:rPr>
          <w:i/>
          <w:iCs/>
          <w:sz w:val="28"/>
          <w:szCs w:val="28"/>
        </w:rPr>
        <w:t>Предпринимательский</w:t>
      </w:r>
      <w:r>
        <w:rPr>
          <w:sz w:val="28"/>
          <w:szCs w:val="28"/>
        </w:rPr>
        <w:t xml:space="preserve"> – начался с развитием капитализма в России. В это время не только быстро растет туристская инфраструктура – рестораны, гостиницы, транспортная сеть, но и начинает формироваться туристский рынок, в котором явно прослеживаются 2 основных сегмента – элитарный туризм состоятельных слоев и экскурсионный, рекреационный туризм интеллигенции. Появляются многочисленные туристские фирмы, бюро, компании, клубы, общества. Первая мировая война, обострившая экономические и социальные противоречия в России и потребовавшая мобилизации всех ресурсов для милитаристских целей, не оставила никаких шансов для развития наметившихся организационно-хозяйственных тенденций.</w:t>
      </w:r>
    </w:p>
    <w:p>
      <w:pPr>
        <w:pStyle w:val="Normal"/>
        <w:spacing w:lineRule="auto" w:line="360"/>
        <w:ind w:left="360" w:firstLine="348"/>
        <w:jc w:val="both"/>
        <w:rPr/>
      </w:pPr>
      <w:r>
        <w:rPr>
          <w:i/>
          <w:iCs/>
          <w:sz w:val="28"/>
          <w:szCs w:val="28"/>
        </w:rPr>
        <w:t>Организационно-централизованный</w:t>
      </w:r>
      <w:r>
        <w:rPr>
          <w:sz w:val="28"/>
          <w:szCs w:val="28"/>
        </w:rPr>
        <w:t xml:space="preserve"> – начался с 1927 и завершился в конце 60-х гг. Характеризуется доминированием идеологических функций над хозяйственными. Не только большевики идеологизировали туризм, - социальные и идеологические функции туризма и экскурсий вошли в программные документы практически всех существовавших до 1917 г. партий – эсеров, меньшевиков, кадетов и т.д. Другое дело, что большевики проводили это более откровенно и последовательно. Параллельно с социологизацией, политизацией и идеологизацией туризма сходные процессы шли в здравоохранении, школьном образовании, науке, культуре и других сферах жизни общества, которые использовались как важные рычаги социалистического строительства. С возникновением в 1928 г. Общества пролетарского туризма началась монополизация туризма. Передача туризма и экскурсий в ведение профсоюзов еще более монополизировала ситуацию. При этом развитие туризма пошло чрезвычайно быстро, экстенсивно – за счет включения все новых ресурсов и территорий. Так формировалась самая крупная и самая дешевая в мире материальная база социального и самодеятельного туризма. Одновременно к концу этого периода в туризме обострились противоречия, прежде всего из-за невозможности удовлетворения рекреационных потребностей всего населения при сохранении низких цен на отдых. Это привело к необходимости перехода к новой системе социальных нормативов, что и составило суть следующего этапа.</w:t>
      </w:r>
    </w:p>
    <w:p>
      <w:pPr>
        <w:pStyle w:val="Normal"/>
        <w:spacing w:lineRule="auto" w:line="360"/>
        <w:ind w:left="360" w:firstLine="348"/>
        <w:jc w:val="both"/>
        <w:rPr/>
      </w:pPr>
      <w:r>
        <w:rPr>
          <w:i/>
          <w:iCs/>
          <w:sz w:val="28"/>
          <w:szCs w:val="28"/>
        </w:rPr>
        <w:t xml:space="preserve">Административно-нормативный </w:t>
      </w:r>
      <w:r>
        <w:rPr>
          <w:sz w:val="28"/>
          <w:szCs w:val="28"/>
        </w:rPr>
        <w:t>(1969-1990 гг.) – характеризовался быстрыми темпами развития социального туризма и в то же время еще более быстрым отставанием качества обслуживания от стандартов индустрии туризма западных стран. Попытки стимулировать развитие туризма административными мерами только обострили имеющиеся противоречия. К позитивным итогам этого периода следует отнести возросший интерес науки к проблемам туризма, создание системы рекреационного проектирования, начало формирования новой профессионально-квалификационной структуры и системы непрерывной подготовки кадров туристской сферы. В конце периода стала очевидной невозможность решения задач интенсификации и повышения качества туристского обслуживания в рамках административно-командной системы и необходимость широкого использования экономических методов.</w:t>
      </w:r>
    </w:p>
    <w:p>
      <w:pPr>
        <w:pStyle w:val="Normal"/>
        <w:spacing w:lineRule="auto" w:line="360"/>
        <w:ind w:left="360" w:firstLine="348"/>
        <w:jc w:val="both"/>
        <w:rPr/>
      </w:pPr>
      <w:r>
        <w:rPr>
          <w:i/>
          <w:iCs/>
          <w:sz w:val="28"/>
          <w:szCs w:val="28"/>
        </w:rPr>
        <w:t xml:space="preserve">Переходный </w:t>
      </w:r>
      <w:r>
        <w:rPr>
          <w:sz w:val="28"/>
          <w:szCs w:val="28"/>
        </w:rPr>
        <w:t xml:space="preserve">(с 1990 г.) – в нем проявились некоторые новые тенденции развития туристского хозяйства в условиях экономических реформ: </w:t>
      </w:r>
    </w:p>
    <w:p>
      <w:pPr>
        <w:pStyle w:val="22"/>
        <w:ind w:left="360" w:firstLine="348"/>
        <w:rPr/>
      </w:pPr>
      <w:r>
        <w:rPr/>
        <w:t>а) изменение структуры рекреационных потребностей и начало сегментации туристского рынка;</w:t>
      </w:r>
    </w:p>
    <w:p>
      <w:pPr>
        <w:pStyle w:val="Normal"/>
        <w:spacing w:lineRule="auto" w:line="360"/>
        <w:ind w:left="360" w:firstLine="348"/>
        <w:jc w:val="both"/>
        <w:rPr>
          <w:sz w:val="28"/>
          <w:szCs w:val="28"/>
        </w:rPr>
      </w:pPr>
      <w:r>
        <w:rPr>
          <w:sz w:val="28"/>
          <w:szCs w:val="28"/>
        </w:rPr>
        <w:t>б) переход от монопольного к многоукладному туристскому хозяйству. Активное развитие малых и средних туристских предприятий;</w:t>
      </w:r>
    </w:p>
    <w:p>
      <w:pPr>
        <w:pStyle w:val="Normal"/>
        <w:spacing w:lineRule="auto" w:line="360"/>
        <w:ind w:left="360" w:firstLine="348"/>
        <w:jc w:val="both"/>
        <w:rPr>
          <w:sz w:val="28"/>
          <w:szCs w:val="28"/>
        </w:rPr>
      </w:pPr>
      <w:r>
        <w:rPr>
          <w:sz w:val="28"/>
          <w:szCs w:val="28"/>
        </w:rPr>
        <w:t>в) переход к использованию природных ресурсов и культурного наследия на основе экономических отношений;</w:t>
      </w:r>
    </w:p>
    <w:p>
      <w:pPr>
        <w:pStyle w:val="Normal"/>
        <w:spacing w:lineRule="auto" w:line="360"/>
        <w:ind w:left="360" w:firstLine="348"/>
        <w:jc w:val="both"/>
        <w:rPr>
          <w:sz w:val="28"/>
          <w:szCs w:val="28"/>
        </w:rPr>
      </w:pPr>
      <w:r>
        <w:rPr>
          <w:sz w:val="28"/>
          <w:szCs w:val="28"/>
        </w:rPr>
        <w:t>г) переход от административного регулирования функций туристского хозяйства к экономическому стимулированию туристского рынка на новой законодательной основе.</w:t>
      </w:r>
    </w:p>
    <w:p>
      <w:pPr>
        <w:pStyle w:val="TextBody"/>
        <w:spacing w:lineRule="auto" w:line="360"/>
        <w:ind w:firstLine="720"/>
        <w:rPr/>
      </w:pPr>
      <w:r>
        <w:rPr/>
        <w:t>Одновременно резко обозначились негативные моменты современного периода: в новых условиях цены на отдых значительно выросли, поскольку возможности дотаций практически исчерпаны; многие предприятия народного хозяйства остановились или перестали приносить прибыль; спрос упал, население не имеет необходимых средств на отдых, но потребности остались. Формирование российского туристского рынка началось с 1990г. Одновременно шло три процесса:</w:t>
      </w:r>
    </w:p>
    <w:p>
      <w:pPr>
        <w:pStyle w:val="TextBody"/>
        <w:numPr>
          <w:ilvl w:val="0"/>
          <w:numId w:val="5"/>
        </w:numPr>
        <w:spacing w:lineRule="auto" w:line="360"/>
        <w:rPr/>
      </w:pPr>
      <w:r>
        <w:rPr/>
        <w:t>распад предприятий старого типа (экскурсионных бюро, бюро путешествий);</w:t>
      </w:r>
    </w:p>
    <w:p>
      <w:pPr>
        <w:pStyle w:val="TextBody"/>
        <w:numPr>
          <w:ilvl w:val="0"/>
          <w:numId w:val="5"/>
        </w:numPr>
        <w:spacing w:lineRule="auto" w:line="360"/>
        <w:rPr/>
      </w:pPr>
      <w:r>
        <w:rPr/>
        <w:t>создание новых предприятий, которые впоследствии стали называться туроператорами или турагентами;</w:t>
      </w:r>
    </w:p>
    <w:p>
      <w:pPr>
        <w:pStyle w:val="TextBody"/>
        <w:numPr>
          <w:ilvl w:val="0"/>
          <w:numId w:val="5"/>
        </w:numPr>
        <w:spacing w:lineRule="auto" w:line="360"/>
        <w:rPr/>
      </w:pPr>
      <w:r>
        <w:rPr/>
        <w:t>модификация старых туристских предприятий путём перестройки на разработку туристского продукта, имеющего спрос у российского потребителя.</w:t>
      </w:r>
    </w:p>
    <w:p>
      <w:pPr>
        <w:pStyle w:val="TextBody"/>
        <w:spacing w:lineRule="auto" w:line="360"/>
        <w:ind w:firstLine="720"/>
        <w:rPr/>
      </w:pPr>
      <w:r>
        <w:rPr/>
        <w:t>Наиболее приоритетными направлениями внутреннего туризма стали средняя полоса и юг России. Разрабатываемые туры в основном отличались непритязательностью: отдых в курортных местах России и Украины (Сочи, Геленджик, Дагомыс, Ялта и др.), познавательный туризм в культурно-исторические центры (“Золотое кольцо”, Нижний Новгород, Москва, Санкт-Петербург и др.), экологический туризм, сафари-туры (охота, рыбалка), речные круизы по Волге, Лене, Иртышу, Енисею, отдых, лечение.</w:t>
      </w:r>
    </w:p>
    <w:p>
      <w:pPr>
        <w:pStyle w:val="TextBody"/>
        <w:spacing w:lineRule="auto" w:line="360"/>
        <w:ind w:firstLine="720"/>
        <w:rPr/>
      </w:pPr>
      <w:r>
        <w:rPr/>
        <w:t>Приоритетные направления въездного туризма: познавательный, экологический, сафари-туры (рыбалка, охота), отдых, морские круизы на Дальнем Востоке.</w:t>
      </w:r>
    </w:p>
    <w:p>
      <w:pPr>
        <w:pStyle w:val="TextBody"/>
        <w:spacing w:lineRule="auto" w:line="360"/>
        <w:ind w:firstLine="720"/>
        <w:rPr/>
      </w:pPr>
      <w:r>
        <w:rPr/>
        <w:t>Недостатки, тормозящие развитие въездного и внутреннего туризма:</w:t>
      </w:r>
    </w:p>
    <w:p>
      <w:pPr>
        <w:pStyle w:val="TextBody"/>
        <w:numPr>
          <w:ilvl w:val="0"/>
          <w:numId w:val="2"/>
        </w:numPr>
        <w:spacing w:lineRule="auto" w:line="360"/>
        <w:rPr/>
      </w:pPr>
      <w:r>
        <w:rPr/>
        <w:t>нестабильность внутренней политики;</w:t>
      </w:r>
    </w:p>
    <w:p>
      <w:pPr>
        <w:pStyle w:val="TextBody"/>
        <w:numPr>
          <w:ilvl w:val="0"/>
          <w:numId w:val="2"/>
        </w:numPr>
        <w:spacing w:lineRule="auto" w:line="360"/>
        <w:rPr/>
      </w:pPr>
      <w:r>
        <w:rPr/>
        <w:t>несоответствие дорожно-транспортной инфраструктуры международным стандартам. Мало строится и реконструируется старых аэропортов, авто- и железнодорожных вокзалов, автостоянок с высоким сервисом обслуживания (заправка, ремонт и мойка машин);</w:t>
      </w:r>
    </w:p>
    <w:p>
      <w:pPr>
        <w:pStyle w:val="TextBody"/>
        <w:numPr>
          <w:ilvl w:val="0"/>
          <w:numId w:val="2"/>
        </w:numPr>
        <w:spacing w:lineRule="auto" w:line="360"/>
        <w:rPr/>
      </w:pPr>
      <w:r>
        <w:rPr/>
        <w:t>несоответствие гостиничной базы мировым стандартам, в частности, классности гостиниц и уровню сервиса в них;</w:t>
      </w:r>
    </w:p>
    <w:p>
      <w:pPr>
        <w:pStyle w:val="TextBody"/>
        <w:numPr>
          <w:ilvl w:val="0"/>
          <w:numId w:val="2"/>
        </w:numPr>
        <w:spacing w:lineRule="auto" w:line="360"/>
        <w:rPr/>
      </w:pPr>
      <w:r>
        <w:rPr/>
        <w:t>завышенные цены на гостиничные и ресторанные услуги в городах;</w:t>
      </w:r>
    </w:p>
    <w:p>
      <w:pPr>
        <w:pStyle w:val="TextBody"/>
        <w:numPr>
          <w:ilvl w:val="0"/>
          <w:numId w:val="2"/>
        </w:numPr>
        <w:spacing w:lineRule="auto" w:line="360"/>
        <w:rPr/>
      </w:pPr>
      <w:r>
        <w:rPr/>
        <w:t>несовершенство законодательного и экономического стимулирования российского въездного и внутреннего туризма на государственном и местном уровне;</w:t>
      </w:r>
    </w:p>
    <w:p>
      <w:pPr>
        <w:pStyle w:val="TextBody"/>
        <w:numPr>
          <w:ilvl w:val="0"/>
          <w:numId w:val="2"/>
        </w:numPr>
        <w:spacing w:lineRule="auto" w:line="360"/>
        <w:rPr/>
      </w:pPr>
      <w:r>
        <w:rPr/>
        <w:t>недостаточно квалифицированная организация обслуживания туристов, что создаёт отрицательный имидж как конкретному туристскому центру, так и стране в целом;</w:t>
      </w:r>
    </w:p>
    <w:p>
      <w:pPr>
        <w:pStyle w:val="TextBody"/>
        <w:numPr>
          <w:ilvl w:val="0"/>
          <w:numId w:val="2"/>
        </w:numPr>
        <w:spacing w:lineRule="auto" w:line="360"/>
        <w:rPr/>
      </w:pPr>
      <w:r>
        <w:rPr/>
        <w:t>отсутствие единой политики государства и местных властей по созданию положительного имиджа России как страны туризма.</w:t>
      </w:r>
    </w:p>
    <w:p>
      <w:pPr>
        <w:pStyle w:val="TextBody"/>
        <w:spacing w:lineRule="auto" w:line="360"/>
        <w:ind w:firstLine="720"/>
        <w:rPr/>
      </w:pPr>
      <w:r>
        <w:rPr/>
        <w:t>Однако в последние годы (2000-е г.г.) наблюдается тенденция улучшения развития туризма в России: увеличивается  поток желающих посетить не только зарубежные страны, ни и достопримечательные отечественные места, улучшается качество обслуживания, развивается детский туризм (предлагаются всевозможные детские поездки на морские курорты, в различные лагеря (от палаточных до комфортабельных) и  зарубежные страны с познавательной целью и т.д.), разрабатываются новые маршруты туров.</w:t>
      </w:r>
      <w:r>
        <w:br w:type="page"/>
      </w:r>
    </w:p>
    <w:p>
      <w:pPr>
        <w:pStyle w:val="Normal"/>
        <w:spacing w:lineRule="auto" w:line="360"/>
        <w:jc w:val="both"/>
        <w:rPr/>
      </w:pPr>
      <w:r>
        <w:rPr>
          <w:sz w:val="40"/>
          <w:szCs w:val="40"/>
          <w:lang w:val="en-US"/>
        </w:rPr>
        <w:t>III</w:t>
      </w:r>
      <w:r>
        <w:rPr>
          <w:sz w:val="40"/>
          <w:szCs w:val="40"/>
        </w:rPr>
        <w:t>. Основные проблемы туристического рынка услуг и пути их решения.</w:t>
      </w:r>
    </w:p>
    <w:p>
      <w:pPr>
        <w:pStyle w:val="Normal"/>
        <w:spacing w:lineRule="auto" w:line="360"/>
        <w:ind w:left="360" w:hanging="0"/>
        <w:jc w:val="both"/>
        <w:rPr>
          <w:sz w:val="40"/>
          <w:szCs w:val="40"/>
        </w:rPr>
      </w:pPr>
      <w:r>
        <w:rPr>
          <w:sz w:val="40"/>
          <w:szCs w:val="40"/>
        </w:rPr>
      </w:r>
    </w:p>
    <w:p>
      <w:pPr>
        <w:pStyle w:val="23"/>
        <w:spacing w:lineRule="auto" w:line="360"/>
        <w:rPr/>
      </w:pPr>
      <w:r>
        <w:rPr/>
        <w:t>Рассматривая в предыдущей главе развитие туризма в России, мы подошли к переходному периоду, который сложился в нашей стране, начиная с 90-х годов. Именно, в это время стали заметны проблемы, которые складывались годами и тормозили развитие въездного туризма в нашей стране. Стало очевидным то, что пора предпринимать конкретные действия в таких сферах как: внутренняя политика государства, законодательная система, дорожно-транспортная инфраструктура и многое другое.</w:t>
      </w:r>
    </w:p>
    <w:p>
      <w:pPr>
        <w:pStyle w:val="23"/>
        <w:spacing w:lineRule="auto" w:line="360"/>
        <w:rPr/>
      </w:pPr>
      <w:r>
        <w:rPr/>
        <w:t xml:space="preserve">Поэтому в этой главе я постараюсь конкретно выделить проблему, расписать её и освятить возможные пути решения, руководствуясь мнениями экспертов и теми программами, которые осуществляются в рамках данной проблемы. В некоторых случаях я буду предлагать собственные решения, руководствуясь личным опытом и мнением. </w:t>
      </w:r>
    </w:p>
    <w:p>
      <w:pPr>
        <w:pStyle w:val="23"/>
        <w:spacing w:lineRule="auto" w:line="360"/>
        <w:rPr/>
      </w:pPr>
      <w:r>
        <w:rPr/>
        <w:t>Для начала хотелось бы коснуться нашей законодательной системы.</w:t>
      </w:r>
    </w:p>
    <w:p>
      <w:pPr>
        <w:pStyle w:val="23"/>
        <w:spacing w:lineRule="auto" w:line="360"/>
        <w:rPr/>
      </w:pPr>
      <w:r>
        <w:rPr/>
      </w:r>
    </w:p>
    <w:p>
      <w:pPr>
        <w:pStyle w:val="23"/>
        <w:numPr>
          <w:ilvl w:val="1"/>
          <w:numId w:val="4"/>
        </w:numPr>
        <w:spacing w:lineRule="auto" w:line="360"/>
        <w:rPr/>
      </w:pPr>
      <w:r>
        <w:rPr>
          <w:b/>
          <w:bCs/>
          <w:sz w:val="36"/>
          <w:szCs w:val="36"/>
        </w:rPr>
        <w:t>Законодательная система и экономическое стимулирование</w:t>
      </w:r>
      <w:r>
        <w:rPr/>
        <w:t>.</w:t>
      </w:r>
    </w:p>
    <w:p>
      <w:pPr>
        <w:pStyle w:val="23"/>
        <w:spacing w:lineRule="auto" w:line="360"/>
        <w:ind w:left="1080" w:hanging="0"/>
        <w:rPr>
          <w:b/>
          <w:b/>
          <w:bCs/>
          <w:sz w:val="36"/>
          <w:szCs w:val="36"/>
        </w:rPr>
      </w:pPr>
      <w:r>
        <w:rPr>
          <w:b/>
          <w:bCs/>
          <w:sz w:val="36"/>
          <w:szCs w:val="36"/>
        </w:rPr>
      </w:r>
    </w:p>
    <w:p>
      <w:pPr>
        <w:pStyle w:val="32"/>
        <w:rPr/>
      </w:pPr>
      <w:r>
        <w:rPr/>
        <w:t>Реформы государственного устройства постперестроечной России оказали существенное влияние на экономику страны, изменили приоритеты во многих сферах народного хозяйства, повлияли на уровень жизни населения, перераспределение рабочих мест и финансовых потоков. Введение института предпринимательства и закона о въезде и выезде дало мощный толчок к генерации масштабных туристских потоков, которые внесли значимое перераспределение капиталов и приоритетов в этой сфере. Создание в стране платежеспособного сегмента потребительского рынка вызвало оживление туристской отрасли, создание тысяч организаций гостинично-туристского комплекса (ГТК), десятков тысяч рабочих мест. В последнее десятилетие Россия активно вышла на рынок мирового туризма.</w:t>
      </w:r>
    </w:p>
    <w:p>
      <w:pPr>
        <w:pStyle w:val="23"/>
        <w:spacing w:lineRule="auto" w:line="360"/>
        <w:ind w:left="0" w:firstLine="288"/>
        <w:rPr>
          <w:color w:val="000000"/>
        </w:rPr>
      </w:pPr>
      <w:r>
        <w:rPr>
          <w:color w:val="000000"/>
        </w:rPr>
        <w:t>Однако анализ туристского рынка России позволил выявить, что развитие туризма в России в настоящее время находится лишь на начальном уровне. Особенно острыми проблемами у турфирм и гостиниц являются отсутствие законодательно проработанной государственной политики поддержки индустрии туризма.</w:t>
      </w:r>
    </w:p>
    <w:p>
      <w:pPr>
        <w:pStyle w:val="Web"/>
        <w:spacing w:lineRule="auto" w:line="360"/>
        <w:ind w:firstLine="288"/>
        <w:jc w:val="both"/>
        <w:rPr/>
      </w:pPr>
      <w:r>
        <w:rPr>
          <w:color w:val="000000"/>
          <w:sz w:val="28"/>
          <w:szCs w:val="28"/>
        </w:rPr>
        <w:t>Интересно было узнать, что думают об этой проблеме представители комитета по предпринимательству в сфере туризма Торгово-промышленной палаты РФ. Несколько слов об этом комитете.</w:t>
      </w:r>
    </w:p>
    <w:p>
      <w:pPr>
        <w:pStyle w:val="Web"/>
        <w:spacing w:lineRule="auto" w:line="360"/>
        <w:jc w:val="both"/>
        <w:rPr>
          <w:color w:val="000000"/>
          <w:sz w:val="28"/>
          <w:szCs w:val="28"/>
        </w:rPr>
      </w:pPr>
      <w:r>
        <w:rPr>
          <w:color w:val="000000"/>
          <w:sz w:val="28"/>
          <w:szCs w:val="28"/>
        </w:rPr>
        <w:t xml:space="preserve"> </w:t>
      </w:r>
      <w:r>
        <w:rPr>
          <w:color w:val="000000"/>
          <w:sz w:val="28"/>
          <w:szCs w:val="28"/>
        </w:rPr>
        <w:t>В нынешнем виде, т. е. с июля 2002 года, комитет ТПП обновлен на 80%. В нем работают профессионалы туризма, гостиничного бизнеса, специалисты государственных органов управления туризмом, представители Госдумы РФ, Совета федерации, общественных объединений. Авторитетным для комитета является то, что в нем представлены 11 российских регионов. За Торгово-промышленной палатой закреплено право законодательной экспертизы. Специалистам туризма ясно, насколько важно для развития отрасли, если при разработке тех или иных нормативных актов будут учитываться ее интересы. Сейчас в комитете представлены все государственные структуры и коммерческие сферы, заинтересованные в развитии российской туриндустрии.</w:t>
      </w:r>
    </w:p>
    <w:p>
      <w:pPr>
        <w:pStyle w:val="Web"/>
        <w:spacing w:lineRule="auto" w:line="360"/>
        <w:ind w:firstLine="708"/>
        <w:jc w:val="both"/>
        <w:rPr>
          <w:color w:val="000000"/>
          <w:sz w:val="28"/>
          <w:szCs w:val="28"/>
        </w:rPr>
      </w:pPr>
      <w:r>
        <w:rPr>
          <w:color w:val="000000"/>
          <w:sz w:val="28"/>
          <w:szCs w:val="28"/>
        </w:rPr>
        <w:t>Данные эксперты тоже отмечают, что необходимо взаимопонимание между Минэкономразвития и Министерством природных ресурсов РФ, подкреплённое законодательной базой. Из-за ее отсутствия в настоящее время перед регионами возникают непреодолимые препятствия с выделением земельных участков под строительство новых туристских объектов. Речь идет в первую очередь о редактировании понятийного аппарата, норм, регламентирующих деятельность в туризме и т. п. Это внешне рутинная, но необходимая работа.</w:t>
      </w:r>
    </w:p>
    <w:p>
      <w:pPr>
        <w:pStyle w:val="Web"/>
        <w:spacing w:lineRule="auto" w:line="360"/>
        <w:ind w:firstLine="708"/>
        <w:jc w:val="both"/>
        <w:rPr>
          <w:color w:val="000000"/>
          <w:sz w:val="28"/>
          <w:szCs w:val="28"/>
        </w:rPr>
      </w:pPr>
      <w:r>
        <w:rPr>
          <w:color w:val="000000"/>
          <w:sz w:val="28"/>
          <w:szCs w:val="28"/>
        </w:rPr>
        <w:t>Другой базовый для отрасли нормативный документ – Концепция развития туризма в РФ, действие которой рассчитано на долговременную перспективу. Отдельный раздел этого документа посвящен региональной политике в сфере туризма. Помимо этого в большинстве регионов России, имеющих туристический потенциал, приняты региональные законы о туризме и программы развития туризма, которые служат основой планового развития туристского комплекса.</w:t>
      </w:r>
    </w:p>
    <w:p>
      <w:pPr>
        <w:pStyle w:val="Web"/>
        <w:spacing w:lineRule="auto" w:line="360"/>
        <w:ind w:left="288" w:firstLine="420"/>
        <w:jc w:val="both"/>
        <w:rPr/>
      </w:pPr>
      <w:r>
        <w:rPr>
          <w:color w:val="000000"/>
          <w:sz w:val="28"/>
          <w:szCs w:val="28"/>
        </w:rPr>
        <w:t xml:space="preserve">Внутренний туризм получил серьезный импульс к наращиванию потенциала и наверстывает то отставание, которое отмечалось в предыдущий период. Уже сейчас он является высокодоходным по сравнению с выездным туризмом, демонстрирующим явную убыточность. Туристическая отрасль впервые за многие годы получила государственную поддержку, а Департамент туризма – должный статус. Есть полное основание для того, чтобы говорить о государственном протекционизме в развитии туризма в России. Примером этого может являться следующее направление. Я имею виду одно из направлений решения данной проблемы - создание наряду с </w:t>
      </w:r>
      <w:r>
        <w:rPr>
          <w:rStyle w:val="Grame"/>
          <w:color w:val="000000"/>
          <w:sz w:val="28"/>
          <w:szCs w:val="28"/>
        </w:rPr>
        <w:t>производственными</w:t>
      </w:r>
      <w:r>
        <w:rPr>
          <w:color w:val="000000"/>
          <w:sz w:val="28"/>
          <w:szCs w:val="28"/>
        </w:rPr>
        <w:t xml:space="preserve"> и технико-внедренческими ОЭЗ туристско-рекреационных зон. 17 марта 2006 года Госдума приняла в первом чтении законопроект о создании </w:t>
      </w:r>
      <w:r>
        <w:rPr>
          <w:b/>
          <w:bCs/>
          <w:color w:val="000000"/>
          <w:sz w:val="28"/>
          <w:szCs w:val="28"/>
        </w:rPr>
        <w:t>нового вида особых экономических зон (ОЭЗ) - туристско-рекреационны</w:t>
      </w:r>
      <w:r>
        <w:rPr>
          <w:color w:val="000000"/>
          <w:sz w:val="28"/>
          <w:szCs w:val="28"/>
        </w:rPr>
        <w:t xml:space="preserve">х. Организациям, которые будут заниматься там созданием, реконструкцией, развитие объектов инфраструктуры туризма и отдыха, оказанием различных услуг, обещаны налоговые льготы. В частности, это льготные ставки социального налога (14%), снятие 30-процентного ограничения на перенос убытков на последующие налоговые периоды, освобождение от уплаты налога на имущество и землю в течение первых пяти лет. На территории туристско-рекреационных ОЭЗ разрешена также разработка месторождений минеральных вод и других ресурсов, используемых в лечебных целях. </w:t>
      </w:r>
    </w:p>
    <w:p>
      <w:pPr>
        <w:pStyle w:val="Web"/>
        <w:spacing w:lineRule="auto" w:line="360"/>
        <w:ind w:left="288" w:firstLine="420"/>
        <w:jc w:val="both"/>
        <w:rPr/>
      </w:pPr>
      <w:r>
        <w:rPr>
          <w:color w:val="000000"/>
          <w:sz w:val="28"/>
          <w:szCs w:val="28"/>
        </w:rPr>
        <w:t xml:space="preserve">Интерес инвесторов и региональных губернаторов, по словам участников телепрограммы РБК, велик уже сейчас. В претендентах на ОЭЗ около 20 субъектов Федерации, в частности, Бурятия, Вологодская, Иркутская и Калужская области, Карелия, Краснодарский край, Поволжье и т.д. Законопроект пройдет через парламент, надо думать, быстро и без помех, так как его поддерживает правительство, давшее положительное заключение. А думская фракция "Единой России" считает этот законопроект приоритетным. Председатель комитета Госдумы по экономической политике, предпринимательству и туризму Валерий Драганов ранее отметил, что к концу весенней сессии президент уже может подписать закон.   </w:t>
      </w:r>
      <w:r>
        <w:rPr>
          <w:rStyle w:val="Grame"/>
          <w:color w:val="000000"/>
          <w:sz w:val="28"/>
          <w:szCs w:val="28"/>
        </w:rPr>
        <w:t>Т</w:t>
      </w:r>
      <w:r>
        <w:rPr>
          <w:color w:val="000000"/>
          <w:sz w:val="28"/>
          <w:szCs w:val="28"/>
        </w:rPr>
        <w:t>уристско-рекреационные ОЭЗ, хотя и поспособствуют созданию более благоприятного инвестиционного климата в отрасли, сами по себе не выведут российский туризм на качественно новый уровень</w:t>
      </w:r>
    </w:p>
    <w:p>
      <w:pPr>
        <w:pStyle w:val="Web"/>
        <w:spacing w:lineRule="auto" w:line="360"/>
        <w:ind w:left="288" w:hanging="0"/>
        <w:jc w:val="both"/>
        <w:rPr/>
      </w:pPr>
      <w:r>
        <w:rPr>
          <w:color w:val="000000"/>
          <w:sz w:val="28"/>
          <w:szCs w:val="28"/>
        </w:rPr>
        <w:t xml:space="preserve"> </w:t>
      </w:r>
      <w:r>
        <w:rPr>
          <w:color w:val="000000"/>
          <w:sz w:val="28"/>
          <w:szCs w:val="28"/>
        </w:rPr>
        <w:t>Туристические ОЭЗ - это задел на будущее. Пока же эксперты прогнозируют небольшой спад в отрасли в 2006 году, который продолжится и в ближайшие два-три года (</w:t>
      </w:r>
      <w:r>
        <w:rPr>
          <w:i/>
          <w:iCs/>
          <w:color w:val="000000"/>
          <w:sz w:val="28"/>
          <w:szCs w:val="28"/>
        </w:rPr>
        <w:t>см. Приложение №1</w:t>
      </w:r>
      <w:r>
        <w:rPr>
          <w:color w:val="000000"/>
          <w:sz w:val="28"/>
          <w:szCs w:val="28"/>
        </w:rPr>
        <w:t xml:space="preserve">).  Участник телепрограммы РБК президент компании KMP Group Владимир Канторович считает, что падение въездного туризма составит в этом году 10%, если, конечно, не повлияет политическая ситуация, к которой этот рынок очень чувствителен. Так, по словам эксперта, мы ощутили всплеск заявок на поездки в нашу страну после "карикатурного" скандала: европейцы боятся ехать отдыхать на юг в мусульманские страны и бронируют себе места в России. </w:t>
      </w:r>
    </w:p>
    <w:p>
      <w:pPr>
        <w:pStyle w:val="Web"/>
        <w:spacing w:lineRule="auto" w:line="360"/>
        <w:jc w:val="both"/>
        <w:rPr/>
      </w:pPr>
      <w:r>
        <w:rPr>
          <w:color w:val="000000"/>
          <w:sz w:val="28"/>
          <w:szCs w:val="28"/>
        </w:rPr>
        <w:tab/>
        <w:t>Помимо Законодательной системы и системы льгот правительство поддерживает развитие туризма своей экономической политикой. Так например было принято предложение Департамента внешних связей, Департамента экономической политики и развития г. Москвы, Департамента финансов, ГАО "Москва" о создании Фонда развития туризма "Москва" с формированием его финансовых ресурсов на основе налоговых платежей, зачисляемых в городской бюджет, а также иных централизованных средств и частных инвестиций, привлекаемых на эти цели, в том числе целевого городского займа. Так же этот Фонд развития туризма «Москва» и другие предприятия, учреждения и организации, участвующие в реализации Программы развития ГКХ г. Москвы освобождаются от уплаты налогов, причитающихся бюджету Москвы (согласно Постановлению Правительства Москвы от 28.05.96 «О программе развития гостинично-туристического комплекса г. Москвы»), (</w:t>
      </w:r>
      <w:r>
        <w:rPr>
          <w:i/>
          <w:iCs/>
          <w:color w:val="000000"/>
          <w:sz w:val="28"/>
          <w:szCs w:val="28"/>
        </w:rPr>
        <w:t>см</w:t>
      </w:r>
      <w:r>
        <w:rPr>
          <w:color w:val="000000"/>
          <w:sz w:val="28"/>
          <w:szCs w:val="28"/>
        </w:rPr>
        <w:t xml:space="preserve">. </w:t>
      </w:r>
      <w:r>
        <w:rPr>
          <w:i/>
          <w:iCs/>
          <w:color w:val="000000"/>
          <w:sz w:val="28"/>
          <w:szCs w:val="28"/>
        </w:rPr>
        <w:t>приложение №2</w:t>
      </w:r>
      <w:r>
        <w:rPr>
          <w:color w:val="000000"/>
          <w:sz w:val="28"/>
          <w:szCs w:val="28"/>
        </w:rPr>
        <w:t>)</w:t>
      </w:r>
    </w:p>
    <w:p>
      <w:pPr>
        <w:pStyle w:val="Web"/>
        <w:spacing w:lineRule="auto" w:line="360"/>
        <w:jc w:val="both"/>
        <w:rPr>
          <w:color w:val="000000"/>
          <w:sz w:val="28"/>
          <w:szCs w:val="28"/>
        </w:rPr>
      </w:pPr>
      <w:r>
        <w:rPr>
          <w:color w:val="000000"/>
          <w:sz w:val="28"/>
          <w:szCs w:val="28"/>
        </w:rPr>
      </w:r>
    </w:p>
    <w:p>
      <w:pPr>
        <w:pStyle w:val="Web"/>
        <w:spacing w:lineRule="auto" w:line="360"/>
        <w:ind w:firstLine="360"/>
        <w:jc w:val="both"/>
        <w:rPr>
          <w:b/>
          <w:b/>
          <w:bCs/>
          <w:color w:val="000000"/>
          <w:sz w:val="36"/>
          <w:szCs w:val="36"/>
        </w:rPr>
      </w:pPr>
      <w:r>
        <w:rPr>
          <w:b/>
          <w:bCs/>
          <w:color w:val="000000"/>
          <w:sz w:val="36"/>
          <w:szCs w:val="36"/>
        </w:rPr>
        <w:t>1.2  Качество инфраструктуры туризма.</w:t>
      </w:r>
    </w:p>
    <w:p>
      <w:pPr>
        <w:pStyle w:val="Web"/>
        <w:spacing w:lineRule="auto" w:line="360"/>
        <w:ind w:firstLine="360"/>
        <w:jc w:val="both"/>
        <w:rPr>
          <w:color w:val="000000"/>
          <w:sz w:val="28"/>
          <w:szCs w:val="28"/>
        </w:rPr>
      </w:pPr>
      <w:r>
        <w:rPr>
          <w:color w:val="000000"/>
          <w:sz w:val="28"/>
          <w:szCs w:val="28"/>
        </w:rPr>
        <w:tab/>
        <w:t>В ряде регионов есть целый комплекс условий, благоприятных для развития туристской отрасли. Многообразие природно-климатических зон, наличие природных лечебных ресурсов, богатство историко-культурного наследия делают туризм потенциально привлекательным для инвесторов.</w:t>
      </w:r>
    </w:p>
    <w:p>
      <w:pPr>
        <w:pStyle w:val="Web"/>
        <w:spacing w:lineRule="auto" w:line="360"/>
        <w:ind w:firstLine="288"/>
        <w:jc w:val="both"/>
        <w:rPr/>
      </w:pPr>
      <w:r>
        <w:rPr>
          <w:color w:val="000000"/>
          <w:sz w:val="28"/>
          <w:szCs w:val="28"/>
        </w:rPr>
        <w:t xml:space="preserve">Но согласно недавно проведенному Российским союзом </w:t>
      </w:r>
      <w:r>
        <w:rPr>
          <w:rStyle w:val="Spelle"/>
          <w:color w:val="000000"/>
          <w:sz w:val="28"/>
          <w:szCs w:val="28"/>
        </w:rPr>
        <w:t>туриндустрии</w:t>
      </w:r>
      <w:r>
        <w:rPr>
          <w:color w:val="000000"/>
          <w:sz w:val="28"/>
          <w:szCs w:val="28"/>
        </w:rPr>
        <w:t xml:space="preserve"> опросу (респондентами выступили 115 туроператоров из 27 регионов) 47% представителей туристических компаний считают, что развитию въездного туризма препятствует дефицит современных гостиниц, 32% считают, что у нас неразвита индустрия развлечений, а 22,6% опрошенных </w:t>
      </w:r>
      <w:r>
        <w:rPr>
          <w:rStyle w:val="Grame"/>
          <w:color w:val="000000"/>
          <w:sz w:val="28"/>
          <w:szCs w:val="28"/>
        </w:rPr>
        <w:t>недовольны</w:t>
      </w:r>
      <w:r>
        <w:rPr>
          <w:color w:val="000000"/>
          <w:sz w:val="28"/>
          <w:szCs w:val="28"/>
        </w:rPr>
        <w:t xml:space="preserve"> дей</w:t>
        <w:softHyphen/>
        <w:t>ствующим налоговым законодательством. Кроме того,</w:t>
      </w:r>
      <w:r>
        <w:rPr>
          <w:i/>
          <w:iCs/>
          <w:color w:val="000000"/>
          <w:sz w:val="28"/>
          <w:szCs w:val="28"/>
        </w:rPr>
        <w:t xml:space="preserve"> </w:t>
      </w:r>
      <w:r>
        <w:rPr>
          <w:color w:val="000000"/>
          <w:sz w:val="28"/>
          <w:szCs w:val="28"/>
        </w:rPr>
        <w:t>в</w:t>
      </w:r>
      <w:r>
        <w:rPr>
          <w:i/>
          <w:iCs/>
          <w:color w:val="000000"/>
          <w:sz w:val="28"/>
          <w:szCs w:val="28"/>
        </w:rPr>
        <w:t xml:space="preserve"> </w:t>
      </w:r>
      <w:r>
        <w:rPr>
          <w:color w:val="000000"/>
          <w:sz w:val="28"/>
          <w:szCs w:val="28"/>
        </w:rPr>
        <w:t>числе причин, препятствующих развитию отрасли, опе</w:t>
        <w:softHyphen/>
        <w:t>раторы назвали дефицит информации на иностранных языках (указатели, карты, буклеты и т. п.), плохой сер</w:t>
        <w:softHyphen/>
        <w:t>вис на транспорте и в гостиницах, проблемы с организа</w:t>
        <w:softHyphen/>
        <w:t>цией посещений музеев, памятников, природных объек</w:t>
        <w:softHyphen/>
        <w:t>тов, а также скудость рынка сувениров</w:t>
      </w:r>
      <w:r>
        <w:rPr>
          <w:b/>
          <w:bCs/>
          <w:color w:val="000000"/>
          <w:sz w:val="28"/>
          <w:szCs w:val="28"/>
        </w:rPr>
        <w:t xml:space="preserve">. </w:t>
      </w:r>
    </w:p>
    <w:p>
      <w:pPr>
        <w:pStyle w:val="Web"/>
        <w:spacing w:lineRule="auto" w:line="360"/>
        <w:ind w:firstLine="708"/>
        <w:jc w:val="both"/>
        <w:rPr>
          <w:color w:val="000000"/>
          <w:sz w:val="28"/>
          <w:szCs w:val="28"/>
        </w:rPr>
      </w:pPr>
      <w:r>
        <w:rPr>
          <w:color w:val="000000"/>
          <w:sz w:val="28"/>
          <w:szCs w:val="28"/>
        </w:rPr>
        <w:t>Так же по данным «Академсервис» много жалоб со стороны туристов, в основном на инфраструктуру – аэропортов, прохождение таможенных и пограничных формальностей, плохое качество автобусов…Потому что даже хорошие автобусы в нашем понимании – это, как правило 4-6 летние машины, не самые лучшие. Автобусный парк в целом отличается от европейского, и тем более от азиатского. Поступают жалобы и на поезда между столицами. На то, что в Кремле нет туалетов: казалось бы, элементарная вещь, но их нет, а экскурсия по Кремлю в среднем длиться три-четыре часа. Жалобы на то, что люди часами не могут пройти на экскурсию в тот же Кремль или музей в Петербурге, потому что не хватает металлоискателей. Это всё связанно с инфраструктурой</w:t>
      </w:r>
    </w:p>
    <w:p>
      <w:pPr>
        <w:pStyle w:val="Web"/>
        <w:spacing w:lineRule="auto" w:line="360"/>
        <w:ind w:firstLine="288"/>
        <w:jc w:val="both"/>
        <w:rPr>
          <w:color w:val="000000"/>
          <w:sz w:val="28"/>
          <w:szCs w:val="28"/>
        </w:rPr>
      </w:pPr>
      <w:r>
        <w:rPr>
          <w:color w:val="000000"/>
          <w:sz w:val="28"/>
          <w:szCs w:val="28"/>
        </w:rPr>
        <w:t>Данные о потребителях туристских услуг в России показывают, что 30% населения с наиболее высокими доходами пользуется 68,3% санаторно-оздоровительных услуг и 95,5 % экскурсионных услуг /Эксперт- №44 - 2005 г. - с. 130/. Это означает, что класс обслуживания туристов в нашей стране должен быть достаточно высоким. Однако в настоящее время в большинстве регионов качество инфраструктуры туризма не соответствует международному уровню. Было отмечено и то, что основные места пребывания туристов – Москва и Петербург, между которыми 700км, практически отсутствует возможность перевезти туристов автобусами в связи с тем, что дорога в ужасном состоянии – она просто небезопасна в иных местах с точки зрения своего технического состояния. Нет элементарных туалетов, хороших ресторанов, мотелей и других мест, где туристы могли бы отдохнуть. А это – два основных города страны.   Таким образом, главная проблема - отставание в уровне развития необходимой инфраструктуры.</w:t>
      </w:r>
    </w:p>
    <w:p>
      <w:pPr>
        <w:pStyle w:val="Web"/>
        <w:spacing w:lineRule="auto" w:line="360"/>
        <w:jc w:val="both"/>
        <w:rPr/>
      </w:pPr>
      <w:r>
        <w:rPr>
          <w:color w:val="000000"/>
          <w:sz w:val="28"/>
          <w:szCs w:val="28"/>
        </w:rPr>
        <w:t xml:space="preserve">Большое значение для успешной реализации настоящей стратегической альтернативы имеет грамотно выбранная администрацией области инвестиционная политика. </w:t>
      </w:r>
      <w:r>
        <w:rPr>
          <w:rStyle w:val="Grame"/>
          <w:color w:val="000000"/>
          <w:sz w:val="28"/>
          <w:szCs w:val="28"/>
        </w:rPr>
        <w:t>Задача последней заключается в со</w:t>
        <w:softHyphen/>
        <w:t>здании благоприятного финансовою климата с целью увеличения туристского и в целом социально-экономического потенциала региона.</w:t>
      </w:r>
      <w:r>
        <w:rPr>
          <w:color w:val="000000"/>
          <w:sz w:val="28"/>
          <w:szCs w:val="28"/>
        </w:rPr>
        <w:t xml:space="preserve"> Выбор приоритетов в инвестиционной политике целесообразно ориен</w:t>
        <w:softHyphen/>
        <w:t>тировать на следующие предпосылки:</w:t>
      </w:r>
    </w:p>
    <w:p>
      <w:pPr>
        <w:pStyle w:val="Web"/>
        <w:spacing w:lineRule="auto" w:line="360"/>
        <w:jc w:val="both"/>
        <w:rPr>
          <w:color w:val="000000"/>
          <w:sz w:val="28"/>
          <w:szCs w:val="28"/>
        </w:rPr>
      </w:pPr>
      <w:r>
        <w:rPr>
          <w:color w:val="000000"/>
          <w:sz w:val="28"/>
          <w:szCs w:val="28"/>
        </w:rPr>
        <w:t xml:space="preserve">— </w:t>
      </w:r>
      <w:r>
        <w:rPr>
          <w:color w:val="000000"/>
          <w:sz w:val="28"/>
          <w:szCs w:val="28"/>
        </w:rPr>
        <w:t>полное использование местных природных туристских ресурсов без ущерба для их естественного восстановления и экологической обстановки; </w:t>
      </w:r>
    </w:p>
    <w:p>
      <w:pPr>
        <w:pStyle w:val="Web"/>
        <w:spacing w:lineRule="auto" w:line="360"/>
        <w:jc w:val="both"/>
        <w:rPr>
          <w:color w:val="000000"/>
          <w:sz w:val="28"/>
          <w:szCs w:val="28"/>
        </w:rPr>
      </w:pPr>
      <w:r>
        <w:rPr>
          <w:color w:val="000000"/>
          <w:sz w:val="28"/>
          <w:szCs w:val="28"/>
        </w:rPr>
        <w:t xml:space="preserve">— </w:t>
      </w:r>
      <w:r>
        <w:rPr>
          <w:color w:val="000000"/>
          <w:sz w:val="28"/>
          <w:szCs w:val="28"/>
        </w:rPr>
        <w:t>обеспечение полной занятости населения региона, со</w:t>
        <w:softHyphen/>
        <w:t>здание условий для его квалификационного и творческого развития, увязывая их с перспективой формирования туристской сферы, полное восстановление, сохранение и использование историко-культурного потенциала территории.</w:t>
      </w:r>
    </w:p>
    <w:p>
      <w:pPr>
        <w:pStyle w:val="Web"/>
        <w:spacing w:lineRule="auto" w:line="360"/>
        <w:jc w:val="both"/>
        <w:rPr>
          <w:color w:val="000000"/>
          <w:sz w:val="28"/>
          <w:szCs w:val="28"/>
        </w:rPr>
      </w:pPr>
      <w:r>
        <w:rPr>
          <w:color w:val="000000"/>
          <w:sz w:val="28"/>
          <w:szCs w:val="28"/>
        </w:rPr>
        <w:tab/>
        <w:t xml:space="preserve">В настоящий момент ОАО «ГАО «Москва» занимается реализацией программы, которая включает более 200 взаимосвязанных инвестиционных проектов: оборудование инфраструктуры пешеходных зон; реконструкция отдельных объектов; выработка решений по модернизации и приспоблению существующей системы общественного питания, торговли, сферы обслуживания по приёму туристов. Организаторы этой программы придерживаются такого мнения, что необходимо сделать всё возможное, чтобы туристы как можно больше оставляли денег в городе. Сегодня пребывание каждого туриста в Москве приносит городской казне 65 долларов в сутки (2 года назад это было 50$; 30% рост).  «ГАО «Москва», являясь  членом координационного совета города, созданного для реализации программы отмечает, что они впервые стали заказчиками архитектурно-планировачных разработок пешеходных зон, которые ранее просто не существовало. Сегодня уже 12 из 40 зон взято на разработку. Первые «пилотные» зоны должны стать своеобразным эталонами, где будут отрабатываться все технологии. Разрабатывая структурные зоны, члены «ГАО «Москва» размышляли, что можно взять за основу, с чем нужно сравнивать наши улицы в пределах «Золотого кольца Москвы», какими должны быть критерии, параметры, на основании которых они смогут утверждать, что на этом месте нужно сделать то-то, а здесь изменить следующие. В течении года они обсуждали данные вопросы, по ходу вырабатывая документы, проводя встречи с заинтересованными лицами. Только совместными усилиями, с учётом всех требований и общепринятых стандартов обслуживания туристов, предприятий общественного питания, торговли можно выработать конкретную программу по созданию пешеходных зон. Болотная площадь, Третьяковская галерея, Ордынский тупик, Климентовский переулок вплоть до Пятницкой улицы – все эти районы входят в «Золотое кольцо Москвы». Необходимо создать условия, максимально приближённые к мировым стандартам. В проекте предусмотрены реконструкции: набережных, не преспособленных сегодня для пешеходных прогулок; территории старого университета на Моховой; разработка концепции создания «Золотого острова». К 150-летию Третьяковской галереи были завершены работы по первым пешеходным зонам. На реализацию всей программы необходимо 8 мил. долларов. Естественно, в казне таких денег нет, бюджетные средства расходуются только на структурные объекты (мосты, наземные и подводные стоянки, архитектурные проработки). Все объекты, связанные с проектом «Золотое кольцо Москвы», сформированы в лоты, и объявлены тендеры для привлечения инвесторов.   </w:t>
      </w:r>
      <w:r>
        <w:br w:type="page"/>
      </w:r>
    </w:p>
    <w:p>
      <w:pPr>
        <w:pStyle w:val="Web"/>
        <w:spacing w:lineRule="auto" w:line="360"/>
        <w:jc w:val="both"/>
        <w:rPr>
          <w:b/>
          <w:b/>
          <w:bCs/>
          <w:color w:val="000000"/>
          <w:sz w:val="36"/>
          <w:szCs w:val="36"/>
        </w:rPr>
      </w:pPr>
      <w:r>
        <w:rPr>
          <w:b/>
          <w:bCs/>
          <w:color w:val="000000"/>
          <w:sz w:val="36"/>
          <w:szCs w:val="36"/>
        </w:rPr>
        <w:t>1.3  Уровень сервиса.</w:t>
      </w:r>
    </w:p>
    <w:p>
      <w:pPr>
        <w:pStyle w:val="Web"/>
        <w:spacing w:lineRule="auto" w:line="360"/>
        <w:ind w:firstLine="288"/>
        <w:jc w:val="both"/>
        <w:rPr/>
      </w:pPr>
      <w:r>
        <w:rPr>
          <w:color w:val="000000"/>
          <w:sz w:val="28"/>
          <w:szCs w:val="28"/>
        </w:rPr>
        <w:tab/>
        <w:t xml:space="preserve"> Если взять Москву, то её потенциал огромный, число иностранных туристов неуклонно растёт </w:t>
      </w:r>
      <w:r>
        <w:rPr>
          <w:i/>
          <w:iCs/>
          <w:color w:val="000000"/>
          <w:sz w:val="28"/>
          <w:szCs w:val="28"/>
        </w:rPr>
        <w:t>(Приложение №3</w:t>
      </w:r>
      <w:r>
        <w:rPr>
          <w:color w:val="000000"/>
          <w:sz w:val="28"/>
          <w:szCs w:val="28"/>
        </w:rPr>
        <w:t xml:space="preserve">). Вместе с тем в Москве существует ряд проблем, не позволяющих турфирмам, работающим по приёму иностранных и российских туристов, делать это максимально эффективно. Причиной тому является дефицит номерного фонда. Как мы можем говорить о сервисе, если наши потенциальные туристы не имеют возможности к нам спокойно приехать, а тем более выбрать приемлемые для них гостиничные услуги. </w:t>
      </w:r>
    </w:p>
    <w:p>
      <w:pPr>
        <w:pStyle w:val="Web"/>
        <w:spacing w:lineRule="auto" w:line="360"/>
        <w:jc w:val="both"/>
        <w:rPr>
          <w:color w:val="000000"/>
          <w:sz w:val="28"/>
          <w:szCs w:val="28"/>
        </w:rPr>
      </w:pPr>
      <w:r>
        <w:rPr>
          <w:color w:val="000000"/>
          <w:sz w:val="28"/>
          <w:szCs w:val="28"/>
        </w:rPr>
        <w:tab/>
        <w:t xml:space="preserve">Строятся новые отели и реконструируются старые. Ситуация меняется и в регионах, где вводиться достаточно много хороших отелей, в том числе 4-5 звёзд. Удивляет другое: в Москве, где развитие туризма позиционируется как одна из основных задач, всё делается для того, чтобы не стало гостиничных мест. За последние 2 года снесли «Интурист», «Москву», «Россию». Эти шаги могут оказаться катастрофическими для столицы, поскольку нет никакой альтернативы (т. к. на месте этих гостиниц планируется возвести отели с меньшим количеством мест  высочайшего класса, с соответствующим уровнем цен). Есть конечно крупные гостиничные комплексы как «Измайлово», «Украина» для более имение массового туриста, но это капля в море. На месте «России» вряд ли  появиться гостиница туристического класса. Но для туроператора при формировании пакета – так устроен бизнес во всем мире – стоимость номера должна быть $ 80-90. Вряд ли можно ожидать, что через 5 лет на месте «России» появится подобный комплекс с подобными ценами. </w:t>
      </w:r>
    </w:p>
    <w:p>
      <w:pPr>
        <w:pStyle w:val="Web"/>
        <w:spacing w:lineRule="auto" w:line="360"/>
        <w:jc w:val="both"/>
        <w:rPr>
          <w:color w:val="000000"/>
          <w:sz w:val="28"/>
          <w:szCs w:val="28"/>
        </w:rPr>
      </w:pPr>
      <w:r>
        <w:rPr>
          <w:color w:val="000000"/>
          <w:sz w:val="28"/>
          <w:szCs w:val="28"/>
        </w:rPr>
        <w:tab/>
        <w:t>Эта ситуация связанна с тем, что из тех площадок, которые выделяются под строительство гостиниц, реально идёт строительство только на 50%. За последние 2 года от силы открылось 20 гостиниц, но при этом трудно сосчитать, сколько появилось жилых домов, торговых комплексов в городе и возле кольцевой дороги. Если хотя бы десятая часть от торговых площадей стала гостиничной, всё было бы в порядке. Но её нет. Причиной этому является экономика вопроса: тяжело конкурировать с инвесторами, которые на данном месте собираются строить торговые площади и жильё. Для этого должна быть муниципальная программа: школы строить тоже нерентабельно, но их же строят. То же – с гостиницами.</w:t>
      </w:r>
    </w:p>
    <w:p>
      <w:pPr>
        <w:pStyle w:val="Web"/>
        <w:spacing w:lineRule="auto" w:line="360"/>
        <w:jc w:val="both"/>
        <w:rPr>
          <w:color w:val="000000"/>
          <w:sz w:val="28"/>
          <w:szCs w:val="28"/>
        </w:rPr>
      </w:pPr>
      <w:r>
        <w:rPr>
          <w:color w:val="000000"/>
          <w:sz w:val="28"/>
          <w:szCs w:val="28"/>
        </w:rPr>
        <w:t>Особенно заметна нехватка гостиниц туристического класса, недорогих мотелей и студенческих кемпингов как во всей Европе.  Отсюда данные одной проверки, которая показала, что в основном к нам приезжают люди по бизнесу, которые ни в коей мере не будут оставлять больших денег, им не нужны наши сувениры. Они прилетели, обсудили свои вопросы и уехали.</w:t>
      </w:r>
    </w:p>
    <w:p>
      <w:pPr>
        <w:pStyle w:val="Web"/>
        <w:spacing w:lineRule="auto" w:line="360"/>
        <w:jc w:val="both"/>
        <w:rPr>
          <w:color w:val="000000"/>
          <w:sz w:val="28"/>
          <w:szCs w:val="28"/>
        </w:rPr>
      </w:pPr>
      <w:r>
        <w:rPr>
          <w:color w:val="000000"/>
          <w:sz w:val="28"/>
          <w:szCs w:val="28"/>
        </w:rPr>
        <w:t xml:space="preserve">Ещё одной проблемой сервиса является информационное обеспечение. Сегодня выпускаются всевозможные сборники, справочники, буклеты в основном только на английском языке. Тогда как, исходя из статистики, больше всего в Россию приезжает граждан Китая, а на их родном языке информация отсутствует. Наблюдается дефицит полноценных карт и буклетов, содержащих сведения не только о маршруте следования, но и пояснения к объектам и достопримечательностям. А европейцы любят самостоятельно путешествовать. Нет элементарных музейных карт – однодневных, трёхдневных, в мире они продаются во всех киосках, в метро.  Так же экспертами отмечалось, что обычные туристы не имеют возможности хорошо ориентироваться по городу и чувствуют себя зачастую потерянными. Они ловят такси, но водитель не говорит даже на английском; они хотят купить карту или путеводитель на родном языке, но по близости такой возможности нет. Эту ситуацию можно было бы изменить, если уже в аэропортах, можно было бы бесплатно получить, а вернее просто взять такую карту. И это не из области фантастики: сколько мы видим красочных рекламных листовок на глянцнвой бумаге, разбросанных по всему городу- они бесплатны потому что выгодны рекламодателю. А теперь можно представить, что если бы какое-нибудь издательство запланировало выпуск таких карт с информационными указателями, которые в последствие попадут в руки туристов – потенциальных покупателей, так как они на отдыхе и соответственно будут тратить деньги, то ему бы не стоило и труда заключить контракты на печатанье на полях этой карты рекламы ресторанов, кафе, магазинов, служб такси, заказа билетов и.т.д. Тем самым, реклама окупила бы расходы, и эти карты были бы доступны всем туристам и лежали бы они повсюду, как и простые рекламные буклеты. И иностранец, попав в город уже имел бы какой-то ориентир, которым мог бы воспользоваться, показывая пальцем таксисту, куда ему нужно. Но не всё так безнадёжно и уже предпринимаются шаги по изменению сложившейся ситуации. Так в Москве создан туристский информационный центр – прекрасная задумка. </w:t>
      </w:r>
    </w:p>
    <w:p>
      <w:pPr>
        <w:pStyle w:val="Web"/>
        <w:spacing w:lineRule="auto" w:line="360"/>
        <w:jc w:val="both"/>
        <w:rPr>
          <w:color w:val="000000"/>
          <w:sz w:val="28"/>
          <w:szCs w:val="28"/>
        </w:rPr>
      </w:pPr>
      <w:r>
        <w:rPr>
          <w:color w:val="000000"/>
          <w:sz w:val="28"/>
          <w:szCs w:val="28"/>
        </w:rPr>
        <w:tab/>
        <w:t xml:space="preserve">Проблемой сервиса является и проблема работы музеев. Сегодня в Москве функционируют более ста музеев, и в большинстве из них выходные дни приходятся на понедельник и вторник, но туристы приезжают и в эти дни. Есть интересные маленькие музеи, как, например, Музей предпринимательства и меценатства, который находиться в запущенном состоянии, требует ремонта. Необходимо, чтобы правительство уделяло больше внимание работе музеев, взяло их под свою опеку. Одна из важнейших проблем- недостаточное количество экскурсоводов. Сегодня работают экскурсоводы, средний возраст которых 45-50 лет. Это люди высокопрофессинальные, с энциклопедическими знаниями, получившими образование в советское время. Кто придёт им на смену? </w:t>
      </w:r>
    </w:p>
    <w:p>
      <w:pPr>
        <w:pStyle w:val="Web"/>
        <w:spacing w:lineRule="auto" w:line="360"/>
        <w:jc w:val="both"/>
        <w:rPr>
          <w:color w:val="000000"/>
          <w:sz w:val="28"/>
          <w:szCs w:val="28"/>
        </w:rPr>
      </w:pPr>
      <w:r>
        <w:rPr>
          <w:color w:val="000000"/>
          <w:sz w:val="28"/>
          <w:szCs w:val="28"/>
        </w:rPr>
        <w:tab/>
        <w:t xml:space="preserve">Кроме нехватки номерного фонда, причины кризиса отрасли эксперты видят, в частности, в сложностях с получением въездных виз для иностранцев и острой нехватке доступных, но благоустроенных гостиниц. С визами вопрос постепенно решается, скажем, есть договоренность между РФ и Евросоюзом об упрощении въезда европейцев из стран "золотого миллиарда" в Россию. Но сейчас уже решается вопрос о либерализации визового обмена с Японией и т.д.   </w:t>
      </w:r>
    </w:p>
    <w:p>
      <w:pPr>
        <w:pStyle w:val="Web"/>
        <w:spacing w:lineRule="auto" w:line="360"/>
        <w:jc w:val="both"/>
        <w:rPr>
          <w:color w:val="000000"/>
          <w:sz w:val="28"/>
          <w:szCs w:val="28"/>
        </w:rPr>
      </w:pPr>
      <w:r>
        <w:rPr>
          <w:color w:val="000000"/>
          <w:sz w:val="28"/>
          <w:szCs w:val="28"/>
        </w:rPr>
        <w:tab/>
        <w:t xml:space="preserve">Но на мой взгляд, одной из главных проблем является отсутствие профессионально подготовленного персонала для сферы услуг. Отрасль динамично развивается, число отелей и, особенно, ресторанов растёт на глазах, а кадров не хватает. Разумеется, каждый владелец отеля или ресторана хочет иметь грамотный персонал – все хотят получить готовый продукт, но при этом не все готовы к сотрудничеству с общеобразовательными учреждениями. К примеру, почти никто из работодателей, за исключением Федерации рестораторов и отельеров и некоторых других, не стремиться вкладывать вкладывать средства в образование или идти на иные формы сотрудничества. </w:t>
      </w:r>
    </w:p>
    <w:p>
      <w:pPr>
        <w:pStyle w:val="Web"/>
        <w:spacing w:lineRule="auto" w:line="360"/>
        <w:ind w:firstLine="288"/>
        <w:jc w:val="both"/>
        <w:rPr>
          <w:color w:val="000000"/>
          <w:sz w:val="28"/>
          <w:szCs w:val="28"/>
        </w:rPr>
      </w:pPr>
      <w:r>
        <w:rPr>
          <w:color w:val="000000"/>
          <w:sz w:val="28"/>
          <w:szCs w:val="28"/>
        </w:rPr>
        <w:t>Частично эта ситуация меняется и во многом этому способствует наш колледж «Царицыно». В нашем колледже заключаются договоры о прохождении учащимися практики, где они могут приобрести необходимые практические навыки, а также о социальном партнёрстве, которое подразумевает дополнение и корректирование образовательных программ в соответствии с требованиями работодателей, региональной спецификой, особенностями международных стандартов и стандартов, существующих внутри конкретной гостиничной цепи. В рамках этого партнёрства эти программы отдаются на рецензирование специалистам действующих предприятий. Также колледжем привлекаются представители предприятий к итоговой государственной аттестации и рецензированию работ выпускников – так работодатель может видеть уровень знаний потенциальных сотрудников. Но, к сожалению, подобная ситуация – не правило на рынке подготовки персонала.</w:t>
      </w:r>
    </w:p>
    <w:p>
      <w:pPr>
        <w:pStyle w:val="Web"/>
        <w:spacing w:lineRule="auto" w:line="360"/>
        <w:ind w:left="288" w:hanging="0"/>
        <w:jc w:val="both"/>
        <w:rPr>
          <w:color w:val="000000"/>
          <w:sz w:val="28"/>
          <w:szCs w:val="28"/>
        </w:rPr>
      </w:pPr>
      <w:r>
        <w:rPr>
          <w:color w:val="000000"/>
          <w:sz w:val="28"/>
          <w:szCs w:val="28"/>
        </w:rPr>
        <w:tab/>
        <w:t xml:space="preserve">Не случайно в последнее время власти и туроператоры обратили большое внимание на развитие въездного туризма в регионах. Так, Федеральное агентство по туризму, которое, к слову, работает немногим больше года, активно рекламирует туры по российским провинциям, естественно тем, где создана необходимая инфраструктура, есть гостиницы. Например, на берегах озера Байкал. Эксперты предвидят, что хотя разворот в сторону регионов правильный, но длительный и дорогой. Для иностранцев, особенно западноевропейцев и американцев, поездки в Россию - это вообще разновидность экстремального туризма. Надо очень постараться, чтобы заманить их в удаленные от центра уголки страны, - построить там современные туристические комплексы и мощно их прорекламировать. При должном отношении перспективы хорошие. Так, по словам Л.Исаковича, поток инотуристов только на Байкал в течение одного года может составить 150-200 тыс. человек. Но на рекламу туризма в России, по данным аналитиков, необходимо тратить не менее 100 млн долл. в год. Франция, особо не нуждающаяся в рекламе, например, ежегодно тратит на эти цели 60 млн. евро. </w:t>
      </w:r>
    </w:p>
    <w:p>
      <w:pPr>
        <w:pStyle w:val="Web"/>
        <w:spacing w:lineRule="auto" w:line="360"/>
        <w:ind w:firstLine="288"/>
        <w:jc w:val="both"/>
        <w:rPr>
          <w:color w:val="000000"/>
          <w:sz w:val="28"/>
          <w:szCs w:val="28"/>
        </w:rPr>
      </w:pPr>
      <w:r>
        <w:rPr>
          <w:color w:val="000000"/>
          <w:sz w:val="28"/>
          <w:szCs w:val="28"/>
        </w:rPr>
      </w:r>
    </w:p>
    <w:p>
      <w:pPr>
        <w:pStyle w:val="Web"/>
        <w:spacing w:lineRule="auto" w:line="360"/>
        <w:ind w:firstLine="288"/>
        <w:jc w:val="both"/>
        <w:rPr>
          <w:b/>
          <w:b/>
          <w:bCs/>
          <w:color w:val="000000"/>
          <w:sz w:val="36"/>
          <w:szCs w:val="36"/>
        </w:rPr>
      </w:pPr>
      <w:r>
        <w:rPr>
          <w:b/>
          <w:bCs/>
          <w:color w:val="000000"/>
          <w:sz w:val="36"/>
          <w:szCs w:val="36"/>
        </w:rPr>
        <w:t xml:space="preserve">1.4 Ценовая политика.   </w:t>
      </w:r>
    </w:p>
    <w:p>
      <w:pPr>
        <w:pStyle w:val="Web"/>
        <w:spacing w:lineRule="auto" w:line="360"/>
        <w:ind w:firstLine="288"/>
        <w:jc w:val="both"/>
        <w:rPr>
          <w:color w:val="000000"/>
          <w:sz w:val="28"/>
          <w:szCs w:val="28"/>
        </w:rPr>
      </w:pPr>
      <w:r>
        <w:rPr>
          <w:color w:val="000000"/>
          <w:sz w:val="28"/>
          <w:szCs w:val="28"/>
        </w:rPr>
        <w:tab/>
        <w:t xml:space="preserve">Специалистами, занимающимися вопросами въездного туризма было отмечено, что Москва сегодня не готова принимать большой поток туристов. Основным сдерживающим фактором является ценовая политика. Для массового туриста всюду в мире созданы разные ценовые категории – от экономического до дорогого вида туризма. Необходимо начать продавать продукт достаточно экономично, а у нас цены такие высокие, что привлечь в Москву иностранного туриста достаточно сложно. И здесь идёт речь о завышении цены турпакета в целом. Сегодня поездка туриста из центральной Европы, например, Германии в Россию на 7 ночей – 8 дней с традиционным маршрутом на уровне таких гостиниц как «Измайлово» в Москве и «Прибалтийская» в Петербурге, стоит $ 1500. То есть $ 3000 на семью. Из Германии за эти деньги можно полететь в любую часть света: и на Ямайку, и в соседнюю Испанию. Почему $ 3000? Средняя цена койки с завтраком - $ 50, железнодорожный билет  - $ 80, двухразовое питание в день – минимум $ 25. Плюс экскурсии, транспорт, гид, виза, авиабилет – в среднем $ 350. Плюс 10% - комиссия российского туроператора и 15% западного… Так же малое число недорогих, но хороших ресторанов и кафе. </w:t>
      </w:r>
    </w:p>
    <w:p>
      <w:pPr>
        <w:pStyle w:val="Web"/>
        <w:spacing w:lineRule="auto" w:line="360"/>
        <w:ind w:firstLine="288"/>
        <w:jc w:val="both"/>
        <w:rPr>
          <w:color w:val="000000"/>
          <w:sz w:val="28"/>
          <w:szCs w:val="28"/>
          <w:lang w:val="en-US"/>
        </w:rPr>
      </w:pPr>
      <w:r>
        <w:rPr>
          <w:color w:val="000000"/>
          <w:sz w:val="28"/>
          <w:szCs w:val="28"/>
        </w:rPr>
        <w:tab/>
        <w:t xml:space="preserve">В связи с этим одна крупная турфирма выработала следующий план действий в отношении цен на турпакеты: во-первых, пытаться убедить гостиницы если не снижать цены, поскольку сразу к этому психологически трудно привыкнуть, то заключать договоры на менее жёстких условиях. Это касается аннуляции, штрафных санкций и.т.д. Во-вторых, структурно перестраивать работу собственного офиса. В-третьих, совершенно бесполезно участвовать в рекламных мероприятиях за рубежом, преждн всего в выставках. При графике, который идёт вниз, особенно первые два-три года, странно выбрасывать огромные деньги на рекламу. </w:t>
      </w:r>
    </w:p>
    <w:p>
      <w:pPr>
        <w:pStyle w:val="Web"/>
        <w:spacing w:lineRule="auto" w:line="360"/>
        <w:ind w:firstLine="288"/>
        <w:jc w:val="both"/>
        <w:rPr>
          <w:color w:val="000000"/>
          <w:sz w:val="28"/>
          <w:szCs w:val="28"/>
          <w:lang w:val="en-US"/>
        </w:rPr>
      </w:pPr>
      <w:r>
        <w:rPr>
          <w:color w:val="000000"/>
          <w:sz w:val="28"/>
          <w:szCs w:val="28"/>
          <w:lang w:val="en-US"/>
        </w:rPr>
      </w:r>
    </w:p>
    <w:p>
      <w:pPr>
        <w:pStyle w:val="Web"/>
        <w:spacing w:lineRule="auto" w:line="360"/>
        <w:ind w:firstLine="288"/>
        <w:jc w:val="both"/>
        <w:rPr>
          <w:b/>
          <w:b/>
          <w:bCs/>
          <w:color w:val="000000"/>
          <w:sz w:val="36"/>
          <w:szCs w:val="36"/>
        </w:rPr>
      </w:pPr>
      <w:r>
        <w:rPr>
          <w:b/>
          <w:bCs/>
          <w:color w:val="000000"/>
          <w:sz w:val="36"/>
          <w:szCs w:val="36"/>
        </w:rPr>
        <w:t>1.5 Создания имиджа России.</w:t>
      </w:r>
    </w:p>
    <w:p>
      <w:pPr>
        <w:pStyle w:val="Web"/>
        <w:spacing w:lineRule="auto" w:line="360"/>
        <w:ind w:firstLine="288"/>
        <w:jc w:val="both"/>
        <w:rPr>
          <w:color w:val="000000"/>
          <w:sz w:val="28"/>
          <w:szCs w:val="28"/>
        </w:rPr>
      </w:pPr>
      <w:r>
        <w:rPr>
          <w:color w:val="000000"/>
          <w:sz w:val="28"/>
          <w:szCs w:val="28"/>
        </w:rPr>
        <w:tab/>
        <w:t>Отсутствие политики по созданию такого имиджа тоже является современной проблемой сферы туризма нашей страны. Если мы хотим, чтобы к нам тянулись туристы, мы должны их чем-то заинтересовать. Если обратиться к нашим европейским коллегам, мы увидим, что в Европе, помимо экскурсионного, широко развит событийный туризм. Так, авиашоу в Ле Бурже собирает 8 миллионов туристов со всего мира. К сожалению, нашим авиашоу до таких масштабов ещё далеко. И, конечно же, в Москве катастрофически не хватает отелей, их всего 150 на 65 тыс. мест, тогда как, например, в Мадриде их 1059. Но многие эксперты в правительственных кругах считают, что в Москве есть уникальная возможность сочетать различные виды туризма, начиная с делового и заканчивая событийным.</w:t>
      </w:r>
    </w:p>
    <w:p>
      <w:pPr>
        <w:pStyle w:val="Web"/>
        <w:spacing w:lineRule="auto" w:line="360"/>
        <w:ind w:firstLine="288"/>
        <w:jc w:val="both"/>
        <w:rPr>
          <w:color w:val="000000"/>
          <w:sz w:val="28"/>
          <w:szCs w:val="28"/>
        </w:rPr>
      </w:pPr>
      <w:r>
        <w:rPr>
          <w:color w:val="000000"/>
          <w:sz w:val="28"/>
          <w:szCs w:val="28"/>
        </w:rPr>
        <w:tab/>
        <w:t>Конечно, это вопрос времени и денег. Но постепенно нашим тураператорам стоит включать в турпрограммы такие мероприятия, как празднование Дня города, инициировать различные выставки и ярмарки.</w:t>
      </w:r>
    </w:p>
    <w:p>
      <w:pPr>
        <w:pStyle w:val="Web"/>
        <w:spacing w:lineRule="auto" w:line="360"/>
        <w:ind w:firstLine="288"/>
        <w:jc w:val="both"/>
        <w:rPr>
          <w:color w:val="000000"/>
          <w:sz w:val="28"/>
          <w:szCs w:val="28"/>
        </w:rPr>
      </w:pPr>
      <w:r>
        <w:rPr>
          <w:color w:val="000000"/>
          <w:sz w:val="28"/>
          <w:szCs w:val="28"/>
        </w:rPr>
        <w:t xml:space="preserve"> </w:t>
      </w:r>
      <w:r>
        <w:rPr>
          <w:color w:val="000000"/>
          <w:sz w:val="28"/>
          <w:szCs w:val="28"/>
        </w:rPr>
        <w:t xml:space="preserve">Многие могут возразить, что такие программы не работают, а вернее не быстро окупаются. Да, этот так, но последствия могут оказаться ещё плачевнее, если этим вопросом не заниматься вообще.   Взять, например, программу «Белые ночи» в Петербурге. Если последние 70 лет силами огромного государства, его аппарата и многомиллионными вложениями рекламировались белые ночи, то трудно ожидать, что за несколько месяцев силами нескольких человек и гостиниц, почти без денег ситуация измениться. Чтобы, воплотить эту хорошую идею, нужны средства, силы и время. На протяжении десятилетий складывался образ России – водка, икра, Большой театр …Чтобы поставить в этот ряд что-нибудь ещё нужны усилия. Для этого должны привлекаться известные журналисты, к мнению которых прислушиваются на западе, чьи статьи широко публикуются и доходят до адреса. Так же всегда должна быть обратная связь. Очень важно обратить внимание на те страны, которые максимально быстро и просто можно привлечь в Россию. И это не только, кстати, европейские страны, но и туристы из Азии (Китая, Японии, Кореи). Они способны принести первые оборотные средства для развития инфраструктуры города. </w:t>
      </w:r>
    </w:p>
    <w:p>
      <w:pPr>
        <w:pStyle w:val="Web"/>
        <w:spacing w:lineRule="auto" w:line="360"/>
        <w:ind w:firstLine="288"/>
        <w:jc w:val="both"/>
        <w:rPr/>
      </w:pPr>
      <w:r>
        <w:rPr>
          <w:color w:val="000000"/>
          <w:sz w:val="28"/>
          <w:szCs w:val="28"/>
        </w:rPr>
        <w:tab/>
        <w:t xml:space="preserve">Гендиректор компании </w:t>
      </w:r>
      <w:r>
        <w:rPr>
          <w:color w:val="000000"/>
          <w:sz w:val="28"/>
          <w:szCs w:val="28"/>
          <w:lang w:val="en-US"/>
        </w:rPr>
        <w:t>PAG</w:t>
      </w:r>
      <w:r>
        <w:rPr>
          <w:color w:val="000000"/>
          <w:sz w:val="28"/>
          <w:szCs w:val="28"/>
        </w:rPr>
        <w:t xml:space="preserve"> </w:t>
      </w:r>
      <w:r>
        <w:rPr>
          <w:color w:val="000000"/>
          <w:sz w:val="28"/>
          <w:szCs w:val="28"/>
          <w:lang w:val="en-US"/>
        </w:rPr>
        <w:t>GROUP</w:t>
      </w:r>
      <w:r>
        <w:rPr>
          <w:color w:val="000000"/>
          <w:sz w:val="28"/>
          <w:szCs w:val="28"/>
        </w:rPr>
        <w:t xml:space="preserve">, заметил, что, несмотря на большие позитивные изменения, произошедшие в Москве, сегодня по-прежнему существует проблема недостаточной информированности потенциальных клиентов. Работая как на приём, так и на отправку, сотрудники </w:t>
      </w:r>
      <w:r>
        <w:rPr>
          <w:color w:val="000000"/>
          <w:sz w:val="28"/>
          <w:szCs w:val="28"/>
          <w:lang w:val="en-US"/>
        </w:rPr>
        <w:t>PAG</w:t>
      </w:r>
      <w:r>
        <w:rPr>
          <w:color w:val="000000"/>
          <w:sz w:val="28"/>
          <w:szCs w:val="28"/>
        </w:rPr>
        <w:t xml:space="preserve"> </w:t>
      </w:r>
      <w:r>
        <w:rPr>
          <w:color w:val="000000"/>
          <w:sz w:val="28"/>
          <w:szCs w:val="28"/>
          <w:lang w:val="en-US"/>
        </w:rPr>
        <w:t>GROUP</w:t>
      </w:r>
      <w:r>
        <w:rPr>
          <w:color w:val="000000"/>
          <w:sz w:val="28"/>
          <w:szCs w:val="28"/>
        </w:rPr>
        <w:t xml:space="preserve"> хорошо знакомы с деятельностью зарубежных офисов по туризму, которые круглый год рекламируют свои страны. Если Москва как центр России хочет быть узнаваемой и привлекательной, то информацию о достопримечательностях российской столицы должна быть постоянно доступной в течение всего года, хотя бы в тех странах, откуда нам чаще всего приезжают туристы. Страны, заинтересованные в российских туристах, давно открыли у нас свои офисы по туризму, работают, тратят на рекламу значительные суммы и успешно продают свой продукт. К сожалению, за рубежом Москва сегодня чаще воспринимается как дополнение к Санкт-Петербургу, а не как самостоятельный город. Необходимо как можно полнее информировать о достопримечательностях российской столицы, о культурной и деловой жизни – ведь сегодня Москва стала одним из самых динамично развивающихся городов мира. Нужно, как можно больше издавать рекламной продукции, открывать офисы и туристические представительства. Естественно, этим должно заниматься государство. Можно  привести много классических примеров. Если вспомнить, как создавалась Анталия; где начиналась роль государства, а где коммерческих структур. Государство на 90% должно вкладывать в имиджевую рекламу и на 100% в инфраструктуру. И только, когда она создана, начинает работать частный бизнес. Появляются – как в той же Анталии – частные гостиницы, рестораны, а государство получает свои деньги обратно путём налогообложения, аэропортовых сборов…  Совершенно понятно, что ни одна коммерческая структура не может заменить государство с точки зрения имиджевой рекламы или создания инфраструктуры. Как можно всерьёз говорить о развитии Сочи без инфраструктуры – аэропортов, вокзалов, дорог, переездов, мостов? То же касается Москвы и Петербурга. </w:t>
      </w:r>
    </w:p>
    <w:p>
      <w:pPr>
        <w:pStyle w:val="Web"/>
        <w:spacing w:lineRule="auto" w:line="360"/>
        <w:ind w:firstLine="288"/>
        <w:jc w:val="both"/>
        <w:rPr>
          <w:color w:val="000000"/>
          <w:sz w:val="28"/>
          <w:szCs w:val="28"/>
        </w:rPr>
      </w:pPr>
      <w:r>
        <w:rPr>
          <w:color w:val="000000"/>
          <w:sz w:val="28"/>
          <w:szCs w:val="28"/>
        </w:rPr>
        <w:tab/>
        <w:t>При этом не стоит забывать, что в мире достаточно много интересного, помимо нашей страны. Если мы говорим о памятниках культуры, то Россия занимает далеко не первое место не только в Европе, но и в Азии. Если говорить о географической удалённости, то - это долгий и дорогой полёт. Ну, о климате ничего говорить не буду. Равно как и об условиях выдачи виз.</w:t>
      </w:r>
      <w:r>
        <w:br w:type="page"/>
      </w:r>
    </w:p>
    <w:p>
      <w:pPr>
        <w:pStyle w:val="Web"/>
        <w:numPr>
          <w:ilvl w:val="0"/>
          <w:numId w:val="3"/>
        </w:numPr>
        <w:spacing w:lineRule="auto" w:line="360" w:before="280" w:after="280"/>
        <w:jc w:val="both"/>
        <w:rPr>
          <w:color w:val="000000"/>
          <w:sz w:val="40"/>
          <w:szCs w:val="40"/>
        </w:rPr>
      </w:pPr>
      <w:r>
        <w:rPr>
          <w:color w:val="000000"/>
          <w:sz w:val="40"/>
          <w:szCs w:val="40"/>
        </w:rPr>
        <w:t>Заключение.</w:t>
      </w:r>
    </w:p>
    <w:p>
      <w:pPr>
        <w:pStyle w:val="Web"/>
        <w:spacing w:lineRule="auto" w:line="360"/>
        <w:ind w:left="708" w:firstLine="372"/>
        <w:jc w:val="both"/>
        <w:rPr>
          <w:color w:val="000000"/>
          <w:sz w:val="28"/>
          <w:szCs w:val="28"/>
        </w:rPr>
      </w:pPr>
      <w:r>
        <w:rPr>
          <w:color w:val="000000"/>
          <w:sz w:val="28"/>
          <w:szCs w:val="28"/>
        </w:rPr>
        <w:t xml:space="preserve">Подвести итог хочется тем, что Россия сейчас находится на этапе поднятия индустрии туризма, пусть пока не всё хорошо получается, но шаги уже предпринимаются. Во многом стоит поучиться у наших западных коллег, перенять их опыт, складываемый десятилетиями, что-то мы можем привнести своего в этот бизнес, если планомерно будем работать в таких областях как: законодательная система и экономическое стимулирование, инфраструктура и качество обслуживания, политика ценообразования и продвижение российского бренда за рубеж. </w:t>
      </w:r>
    </w:p>
    <w:p>
      <w:pPr>
        <w:pStyle w:val="Web"/>
        <w:spacing w:lineRule="auto" w:line="360"/>
        <w:ind w:left="708" w:hanging="0"/>
        <w:jc w:val="both"/>
        <w:rPr>
          <w:color w:val="000000"/>
          <w:sz w:val="28"/>
          <w:szCs w:val="28"/>
        </w:rPr>
      </w:pPr>
      <w:r>
        <w:rPr>
          <w:color w:val="000000"/>
          <w:sz w:val="28"/>
          <w:szCs w:val="28"/>
        </w:rPr>
        <w:tab/>
        <w:t>Можно все эти главные моменты объединить в такой «формуле»: отели – цена – продвижение продукта – организация приема здесь – событийность – адрессность рекламной кампании за рубежом.</w:t>
      </w:r>
      <w:r>
        <w:br w:type="page"/>
      </w:r>
    </w:p>
    <w:p>
      <w:pPr>
        <w:pStyle w:val="Web"/>
        <w:spacing w:lineRule="auto" w:line="360"/>
        <w:ind w:firstLine="288"/>
        <w:jc w:val="center"/>
        <w:rPr>
          <w:i/>
          <w:i/>
          <w:iCs/>
          <w:color w:val="000000"/>
          <w:sz w:val="36"/>
          <w:szCs w:val="36"/>
        </w:rPr>
      </w:pPr>
      <w:r>
        <w:rPr>
          <w:i/>
          <w:iCs/>
          <w:color w:val="000000"/>
          <w:sz w:val="36"/>
          <w:szCs w:val="36"/>
        </w:rPr>
        <w:t>Приложение №1.</w:t>
      </w:r>
    </w:p>
    <w:p>
      <w:pPr>
        <w:pStyle w:val="Web"/>
        <w:spacing w:lineRule="auto" w:line="360"/>
        <w:ind w:firstLine="288"/>
        <w:rPr>
          <w:i/>
          <w:i/>
          <w:iCs/>
          <w:color w:val="000000"/>
          <w:sz w:val="36"/>
          <w:szCs w:val="36"/>
        </w:rPr>
      </w:pPr>
      <w:r>
        <w:rPr>
          <w:i/>
          <w:iCs/>
          <w:color w:val="000000"/>
          <w:sz w:val="36"/>
          <w:szCs w:val="36"/>
        </w:rPr>
      </w:r>
    </w:p>
    <w:p>
      <w:pPr>
        <w:pStyle w:val="Heading3"/>
        <w:spacing w:lineRule="auto" w:line="360"/>
        <w:jc w:val="center"/>
        <w:rPr>
          <w:sz w:val="36"/>
          <w:szCs w:val="36"/>
        </w:rPr>
      </w:pPr>
      <w:r>
        <w:rPr>
          <w:sz w:val="36"/>
          <w:szCs w:val="36"/>
        </w:rPr>
        <w:t>В 2006 г. поток въездного туризма в РФ снизится на 10%.</w:t>
      </w:r>
    </w:p>
    <w:p>
      <w:pPr>
        <w:pStyle w:val="Normal"/>
        <w:spacing w:lineRule="auto" w:line="360"/>
        <w:jc w:val="both"/>
        <w:rPr>
          <w:color w:val="000000"/>
          <w:sz w:val="28"/>
          <w:szCs w:val="28"/>
        </w:rPr>
      </w:pPr>
      <w:r>
        <w:rPr>
          <w:color w:val="000000"/>
          <w:sz w:val="28"/>
          <w:szCs w:val="28"/>
        </w:rPr>
      </w:r>
    </w:p>
    <w:p>
      <w:pPr>
        <w:pStyle w:val="22"/>
        <w:ind w:left="360" w:firstLine="348"/>
        <w:rPr>
          <w:color w:val="000000"/>
        </w:rPr>
      </w:pPr>
      <w:r>
        <w:rPr>
          <w:color w:val="000000"/>
        </w:rPr>
        <w:t xml:space="preserve">Снижение потока въездного культурно-познавательного туризма в РФ в 2006г. составит около 10%. Такую точку зрения высказал в прямом эфире телеканала РБК президент компании КMP Group Владимир Канторович. Между тем поток деловых туристов будет расти. По словам заместителя руководителя Федерального агентства по туризму Натэлы Шенгелия, только за последний год поток въездного туризма с целью отдыха снизился на 0,5 млн туристов, поток туризма с деловыми целями увеличился на ту же цифру. В целом по итогам 2005г. примерно 9 млн туристов посетили Россию с культурными и деловыми целями. </w:t>
      </w:r>
    </w:p>
    <w:p>
      <w:pPr>
        <w:pStyle w:val="Normal"/>
        <w:spacing w:lineRule="auto" w:line="360"/>
        <w:ind w:firstLine="708"/>
        <w:jc w:val="both"/>
        <w:rPr>
          <w:color w:val="000000"/>
          <w:sz w:val="28"/>
          <w:szCs w:val="28"/>
        </w:rPr>
      </w:pPr>
      <w:r>
        <w:rPr>
          <w:color w:val="000000"/>
          <w:sz w:val="28"/>
          <w:szCs w:val="28"/>
        </w:rPr>
        <w:t>Как отметил генеральный директор "Академсервиса" Леонид Исакович, с 1999г. по 2004г. прирост рынка составлял 15-20% ежегодно. В итоге за 5 лет цена тура для иностранного туриста выросла в 2-2,5 раза, что и вызвало отток спроса. Еще одна проблема, препятствующая развитию рынка, по мнению В.Канторовича, - это "вымывание" из Москвы сегмента трехзвездночных гостиниц. "И восполнить данный пробел в ближайшие годы вряд ли удастся", - заключил эксперт.</w:t>
      </w:r>
      <w:r>
        <w:br w:type="page"/>
      </w:r>
    </w:p>
    <w:p>
      <w:pPr>
        <w:pStyle w:val="Web"/>
        <w:spacing w:lineRule="auto" w:line="360"/>
        <w:ind w:firstLine="360"/>
        <w:jc w:val="center"/>
        <w:rPr>
          <w:i/>
          <w:i/>
          <w:iCs/>
          <w:color w:val="000000"/>
          <w:sz w:val="36"/>
          <w:szCs w:val="36"/>
        </w:rPr>
      </w:pPr>
      <w:r>
        <w:rPr>
          <w:i/>
          <w:iCs/>
          <w:color w:val="000000"/>
          <w:sz w:val="36"/>
          <w:szCs w:val="36"/>
        </w:rPr>
        <w:t>Приложение №2.</w:t>
      </w:r>
    </w:p>
    <w:p>
      <w:pPr>
        <w:pStyle w:val="Heading"/>
        <w:rPr>
          <w:b/>
          <w:b/>
          <w:bCs/>
          <w:color w:val="000000"/>
          <w:sz w:val="36"/>
          <w:szCs w:val="36"/>
        </w:rPr>
      </w:pPr>
      <w:r>
        <w:rPr>
          <w:b/>
          <w:bCs/>
          <w:color w:val="000000"/>
          <w:sz w:val="36"/>
          <w:szCs w:val="36"/>
        </w:rPr>
        <w:t>Программе развития гостинично - туристского комплекса г. Москвы</w:t>
      </w:r>
    </w:p>
    <w:p>
      <w:pPr>
        <w:pStyle w:val="22"/>
        <w:rPr>
          <w:b/>
          <w:b/>
          <w:bCs/>
          <w:color w:val="000000"/>
          <w:sz w:val="24"/>
          <w:szCs w:val="24"/>
        </w:rPr>
      </w:pPr>
      <w:r>
        <w:rPr>
          <w:b/>
          <w:bCs/>
          <w:color w:val="000000"/>
          <w:sz w:val="24"/>
          <w:szCs w:val="24"/>
        </w:rPr>
      </w:r>
    </w:p>
    <w:p>
      <w:pPr>
        <w:pStyle w:val="22"/>
        <w:rPr>
          <w:color w:val="000000"/>
          <w:sz w:val="24"/>
          <w:szCs w:val="24"/>
        </w:rPr>
      </w:pPr>
      <w:r>
        <w:rPr>
          <w:color w:val="000000"/>
          <w:sz w:val="24"/>
          <w:szCs w:val="24"/>
        </w:rPr>
        <w:t xml:space="preserve">ТУРИЗМА В МОСКВЕ НА ПЕРИОД ДО 2010 ГОДА Полное наименование программы Комплексная программа развития туризма в Москве на период до 2010 года Основания для разработки программы 1. Федеральный закон «Об основах туристской деятельности в Российской Федерации». 2. Постановление Правительства Москвы №449-ППМ от 28.05.96 «О программе развития гостинично - туристского комплекса г. Москвы». 3. Распоряжение Мэра Москвы №529-РМ от 15.07.99 «О внесении изменений и дополнений в Постановление Правительства Москвы №449-ППМ от 28.05.96 «О программе развития гостинично - туристского комплекса г. Москвы». 4. Распоряжение Премьера Правительства Москвы №267-РП от 27.03.2000 «О состоянии выполнения Плана работы Правительства Москвы на I квартал 2000 г. и плане работы Правительства на II квартал». 5. Распоряжение Зам. Премьера №196-РЗП от 28.03.2000 «О разработке программы развития гостинично - туристской деятельности». 6. Распоряжение Зам. Премьера №885-РЗП от 01.11.1999 «О Создании Автономной некоммерческой организации «Учебно-координационный центр «гиды и экскурсоводы» в г.Москве». 7. Распоряжение Зам. Премьера №323-РЗП от 19.04.2000 «О внесении изменений и дополнений в распоряжения заместителя Премьера Правительства Москвы от 20.03.98 №224-РЗП «О формировании единой системы аккредитации гидов-переводчиков и экскурсоводов в г.Москве» и от 12.11.99 №884-РЗП «О внесении изменений в состав экспертного совета по аккредитации гидов- переводчиков (экскурсоводов) при Правительстве Москвы». Период и этапы реализации Программы 2000-2010 гг. Первый этап: 2000-2001 гг. – разработка технико-экономических обоснований крупных проектов и реализация первоочередных задач. Второй этап: 2001-2005 гг. – реализация среднесрочных проектов и программ. Третий этап: 2005-2010 гг. – реализация долгосрочных проектов и ежегодных программ. Основные цели Программы 1. Увеличение доходов от туризма. Формирование городского бюджета, за счет поступлений от туристской деятельности в г. Москве: на 10% к 2010 году. 2. Повышение благосостояния жителей города. Использование социальной роли туризма (отдых россиян, развитие социальных контактов, связей между людьми). 3. Приток инвестиций и создание новых рабочих мест. 4. Обеспечение комфортных условий пребывания туристов. 5. Рост национального достоинства, как следствие гостеприимства и обращения к культурно-историческому наследию. Основные задачи Программы 1. Определение основных направлений деятельности Правительства Москвы по управлению туристскими ресурсами и туристской индустрией, 2. Формирование нормативно-правовой базы туризма г. Москвы. 3. Развитие предпринимательства в сфере туризма, и, прежде всего, малого и среднего предпринимательства. 4. Стимулирование развития материально-технической базы туризма путем привлечения российских и иностранных инвестиций для реконструкции действующих и создания новых туристских объектов и средств размещения. 5. Развитие инфраструктуры туризма г. Москвы. 6. Создание условий для развития туристских зон на территории Москвы. 7. Новое строительство и реконструкция действующих туристских объектов: музеев, мемориальных мест, объектов показа, архитектурных памятников, садово-парковых ансамблей и др. Приведение в порядок исторических мест в городе, часто посещаемых туристами. 8. Развитие в г. Москве въездного, внутреннего, социального и самодеятельного туризма. 9. Формирование программы событийного туризма (конгрессы, фестивали, конкурсы, городские праздники и т.д.). Разработка ключевых, «знаковых» событий года. 10. Проведение рекламно-информационной деятельности, направленной на формирование имиджа Москвы как крупнейшего центра туризма в мире и продвижение его на российский и международный туристские рынки. Объем финансовых ресурсов, запланированных по программе на предстоящий год 11 458 млн. рублей, в том числе из бюджета Москвы – 210 млн. руб. Объем финансирования, необходимый для завершения программы до 2010 168 147 млн. рублей, в том числе из бюджета Москвы – 3 390 млн. руб. Ожидаемые конечные резуль-таты, социальный и экономический эффект, Важнейшие целевые показатели: Формирование современной высокоэффективной туристской индустрии в Москве; Увеличение въездного туристского потока до 5 млн. чел. к 2010 г.; Обеспечение доходной части городского бюджета в размере 10% за счет поступлений от туристской деятельности. Разработчик Программы Комитет по туризму Правительства Москвы ВВЕДЕНИЕ Комплексная Программа развития туризма в г. Москве (далее по тексту – Программа) разработана по поручению Мэра г.Москвы и содержит наиболее актуальные предложения и мероприятия по их выполнению в целях создания правовой, организационно-управленческой и экономической среды, благоприятной для дальнейшего развития туристской индустрии в Москве. Правительство Москвы придает особое значение развитию туризма, видя в нем фактор, способный решить не только многие социально-экономические проблемы города, но и обеспечить определенное положение столицы России в ряду наиболее привлекательных для туристов городов мира. Еще в мае 1996, принимая программу развития гостинично - туристского комплекса, Правительство Москвы определило туризм как приоритетное направление в экономике города. Цель настоящей Программы - в действительности создать условия для превращения индустрии туризма в ключевую отрасль экономики Москвы. Программой предусмотрено решение проблемы взаимодействия в едином туристском пространстве Москвы в составе центральной части России и других регионов Российской Федерации. Программа носит комплексный характер и призвана интенсифицировать туристскую индустрию, стабилизировать процесс рыночных отношений, а также усилить влияние государства на развитие отрасли туризма. Реализация Программы осуществляется за счет бюджетных и внебюджетных источников финансирования, а также за счет инвестиций в проекты и мероприятия Программы. Программа подготовлена Комитетом по туризму Правительства Москвы при участии Комитета по внешнеэкономической деятельности Правительства Москвы, других структурных подразделений Правительства Москвы, ГАО "Москва", Московской ассоциации туристических агентств, Высшей школы по туризму и гостиничному хозяйству, Государственного музея-заповедника "Коломенское", ЗАО "Спутник", специалистов других высших учебных заведений системы, руководителей предприятий гостинично - туристского комплекса. I. АНАЛИЗ СИТУАЦИИ И ОБОСНОВАНИЕ ЦЕЛЕЙ И ЗАДАЧ ПРОГРАММЫ 1. АНАЛИЗ СИТУАЦИИ В ОБЛАСТИ ТУРИЗМА В МОСКВЕ 1. Роль туризма как отрасли экономики в мире. Туризм уже давно рассматривается как одна из наиболее доходных и интенсивно развивающихся отраслей мирового хозяйства. Об этом свидетельствует тот факт, что на долю туризма приходится около 10% мирового валового национального дохода. К началу третьего тысячелетия на долю международного туризма приходилось 8% общего объема мирового экспорта и 30-35 % мировой торговли услугами. Общие расходы на внутренний и международный туризм составляют 12% мирового валового национального продукта. Развитие туризма играет важную роль в решении социальных проблем. Во многих странах мира именно за счет туризма создаются новые рабочие места, поддерживается высокий уровень жизни населения, создаются предпосылки для улучшения платежного баланса страны. Необходимость развития сферы туризма способствует повышению уровня образования, совершенствованию системы медицинского обслуживания населения, внедрению новых средств распространения информации и т.д. Туризм оказывает влияние на сохранение и развитие культурного потенциала, ведет к гармонизации отношений между различными странами и народами, заставляет правительства, общественные организации и коммерческие структуры активно участвовать в деле сохранения и оздоровления окружающей среды. Современное развитие туризма в России характеризуется наличием глубоких противоречий в его организационной структуре, в направленности развития, в состоянии качественных и количественных характеристик. С одной стороны, современное состояние туризма в России расценивается как кризисное, связанное с резким падением достигнутых ранее объемов предоставления туристских услуг, сокращением материальной базы туристской отрасли и значительным несоответствием потребностям населения в туристских услугах. С другой стороны, отмечаются высокие темпы строительства туристских объектов, отвечающих самым высоким мировым стандартам, значительное увеличение выездов россиян в зарубежные поездки, рост числа туристских организаций по всей территории России. По прогнозу Всемирной Туристской Организации к 2020 году Россия может войти в первую десятку стран - самых популярных направлений туризма. По оценке экспертов ВТО, Российская Федерация занимает 15 место в мировой классификации по посещаемости иностранцами, что составляет 2.5% мирового рынка въездного туризма. Прирост в процентном отношении в 1999 году по сравнению с 1998 годом составил 5,23%. До кризиса туризм был одной из наиболее доходных и динамично развивающихся отраслей российской экономики, причем развивающийся, практически, без государственного участия. По данным Всемирной туристской организации по доходам от туризма Россия в 1999 году заняла 9-е место и 15-е в мире, опередив Грецию, Турцию, Бельгию и Нидерланды. По усредненным оценкам разных организаций, из-за отсутствия статистических данных по туристскому бизнесу в России за последние годы, к началу 1998 года в России насчитывалось 9-12 тыс. туристских организаций. Число людей прямо или косвенно занятых в системе услуг гостеприимства (с учетом сотрудников туристских фирм, гостиниц, аэропортов, транспортных компаний, музеев, кафе, ресторанов и т.д.), достигло 8 млн. человек. Объем услуг, предоставленных иностранным туристам в России в прошлом году, оценивается, как минимум, в 1 млрд. долларов (расходы туристов на проживание в гостиницах и других средствах размещения, питание, экскурсионное обслуживание, культурно-зрелищные мероприятия, сувениры и т.д.) В настоящее время Россию посещает порядка 17,5 млн. иностранцев в год (в т.ч. с целью туризма только 2,5 млн. чел. в год – 14,3 % от общего объема), что составляет около 2,5% мирового потока. В этих условиях Правительство города Москвы абсолютно правильно делает ставку на развитие туризма, видя в нем фактор, способный решить не только многие социально-экономические проблемы города, но и обеспечить определенное положение столицы России в ряду наиболее привлекательных для туристов городов мира. 2. Тенденции мирового туризма Люди пожилого возраста представляют наиболее быстрорастущую долю туристов во всем мире. Они имеют достаточно средств, но очень требовательны к сервису. Снижается спрос на групповые поездки и активизируется индивидуальный туризм. Автобусные маршруты пользуются повышенным спросом. Растет предложение для семейных туристов в количестве 5-6 человек и для небольших дружеских кампаний. Растет предложение специализированных туров. Развлекательный компонент в инсентив-туризме в последнее время заменяется образовательным. Инсентив-туры должны быть не роскошными и праздными, а насыщенными и полезными. Туристские компании предпочитают включать проведение конгрессов, как один из компонентов инсентив-программ. Туристская деятельность с целью поездки – деловая, в частности проведение конгрессов, относится к числу наиболее динамично развивающихся и наиболее выгодных видов путешествий. Ежегодные темпы роста этого вида туризма в мире составляют 8%. Он дает вдвое больше дохода принимающей стороне, чем туризм с целью поездки – отдых. Большим спросом стали пользоваться краткосрочные туры по городам, поездки выходного дня. Активные формы отдыха окончательно вытеснили пассивные. В этой связи приключенческие и спортивные поездки становятся все более популярными. Одним из самых перспективных видов туризма называют экотуризм - отдых в уголках нетронутой природы. Растет туризм на специализированные спортивные, культурные мероприятия, особенно на рынке США и Японии. 3. Оценка существующего состояния въездного туризма и туристской инфраструктуры в городе Москве. Туризм для города Москвы имеет особое значение в силу ряда обстоятельств политического и социально-экономического плана. Москва - столица Российской Федерации, что, само по себе, уже является особым обстоятельством в плане формирования и реализации туристской политики для города. Практически ни один другой город России не может конкурировать с Москвой по своей известности в мире, что является положительным фактором при налаживании работы по формированию устойчивого имиджа Москвы как туристского центра. Москва, обладая богатейшими рекреационными ресурсами и многовековым культурно-историческим наследием, занимает особое место на туристском рынке и вызывает интерес у иностранцев. Большинство туристов из дальнего зарубежья, выбирают Москву основной целью путешествия. Ведь более 70 % иностранцев, прибывающих в Россию, обязательно посещают Москву. В Москве и Московской области находится множество объектов показа. Архитектура, музеи, театры, церкви и соборы, современные и исторические здания и другие уникальные объекты привлекают в Москву туристов практически из всех стран мира. Москва является связующим звеном между городами и регионами страны. Здесь соединяются все железнодорожные и воздушные пути России, автомобильные трассы. В Москве в настоящее время находится 4,5 тысячи туристских агентств, свыше 170 гостиниц. Москва имеет практически все возможности для того, чтобы стать центром мирового культурного и познавательного туризма. Однако, как объект туризма, Москва сегодня проигрывает соревнование с другими столицами мира. Объем обслуживания в Москве достигает около 1 млн. иностранных туристов ежегодно, в то время как для Парижа этот показатель составляет 25 млн. туристов, а для Лондона - 18 млн. Любой город, являющийся популярным туристским направлением процветает экономически и находится в более выгодном положении по сравнению с городами, имеющими неразвитую туристскую инфраструктуру. В связи с этим улучшение туристской инфраструктуры по основным компонентам системы туристского обслуживания, таким как транспортная доступность, гостиничный сектор, предприятия питания, информационное обслуживание туристов, система продвижения турпродукта на мировой рынок, кадровый потенциал, уровень и разнообразие туристского обслуживания, создание новых туристских маршрутов, развитие конгрессно-выставочной деятельности, проведение массовых культурно-спортивных мероприятий (фестивали, олимпиады, юбилейные даты), вопросы безопасности туристов и нормативно-правовая база ведет за собой рост числа иностранных туристов. Объективно, в Москве в последние годы произошли значительные перемены в области туристской инфраструктуры. Возросло число новых комфортабельных гостиничных комплексов. Ведется большая работа по реконструкции и обновлению существующего гостиничного фонда города, по приведению его к общепризнанным мировым стандартам. В 1992-1995 гг. экономическая ситуация не позволяла развиваться гостиничному хозяйству города. Предприятия решали вопрос выживания в тяжелых условиях - возросла стоимость тэплоэнергоресурсов и другие коммунальные услуги, загрузка не превышала 50-ти процентов при этом руководители гостиниц неохотно шли на сокращение штатной численности персонала. 1995-1998 гг. были отмечены новым этапом роста деловой активности как иностранных, так и российских инвесторов, в результате в Москве были введены в эксплуатацию новые гостиницы: "Тверская", "Палас Отель", "Гранд Отель", "Отель Виноградово", "Аврора-Люкс", "Екатерина", "Протон" введена в эксплуатацию после реконструкции гостиница "Золотое Кольцо". За эти годы практически была закрыта ниша так недостающих городу гостиниц уровня 4-5 звезд. Причиной вложения инвестиций именно в высококлассные гостиницы является их высокая рентабельность и быстрая окупаемость вложенных средств. На сегодняшний день Москве не хватает гостиниц среднего класса уровня 2-3 звезды, рассчитанных на среднего туриста и дешевых гостиниц, в том числе для развития молодежного туризма. Гостиничный комплекс Москвы насчитывает 172 гостиничных предприятия различной формы собственности и ведомственной принадлежности, загрузка гостиниц в 1999г. возросла до 56 процентов. Объем доходов от гостиничного хозяйства в 1999 году составил 7 млрд. рублей.. В общем числе гостиниц и других аналогичных средств размещения по РФ доля Москвы составляет только 4%, а единовременная вместимость 18,4% по числу мест и 20% по числу номеров. При этом по числу ночевок всех категорий посетителей на столицу приходилось в 1999 г. свыше 31%, а иностранных граждан 52%. Однако, несмотря на увеличение гостиничной базы, количество посетителей г. Москвы не растет, а даже уменьшается, как и в целом по России, правда более медленными темпами (23,4% по России и 13,2 % по Москве за последние три года). При этом доля иностранцев в общем объеме обслуживания в гостиничной базе по г. Москве растет и составляла в 1999 г. 27,4 % против 16,5 % в среднем по России. Рентабельность гостиничного комплекса г. Москвы высокая и составляет 30,5%, что выше общероссийского показателя в 1,7 раза. В мае 1996 года Правительство Москвы приняло программу развития гостинично - туристского комплекса (ГТК) города на период до 2005 года, в которой туризм определен в качестве приоритетного направления в экономике города. Уже на сегодняшний день потребности города в высококлассных отелях категории 5 звезд, отвечающим международным стандартам полностью удовлетворены. В то же время явно недостаточно гостиниц среднего класса 3 звезды для приема и обслуживания массового клиента. По оценке специалистов, Москва должна увеличить свой гостиничный фонд, как минимум, в 2-3 раза. Помимо строительства новых отелей предусматривается реконструкция старых гостиниц “Москва”, “Украина”, “Будапешт”, “Пекин”, а также кардинально реконструировать и переоснастить другие муниципальные гостиницы. В Москве активно расширяется количество предприятий питания. Сейчас их более 500. Появилось большое количество ресторанов иностранных фирм “Макдоналдс”, “Пицца-Хат”, “Патио-пицца”, множество национальных ресторанов китайской, итальянской, греческой, турецкой и других кухонь. Важное место в туристской инфраструктуре занимает транспорт. Москва является крупнейшим авиаузлом России. Она имеет пять аэропортов: Шереметьево1, Шереметьево 2, Внуково, Домодедово и Быково. Шереметьево 2 является международным аэропортом. Некоторые чартерные рейсы по выездному туризму выполняются из Внуково и Домодедово. Москва в последние годы стала крупным деловым центром не только в масштабе России, но и на мировом уровне, что подтверждается активностью иностранных и российских инвесторов и постоянным проведением в Москве крупных конгрессно - выставочных мероприятий. Важнейшим элементом туристского бизнеса являются туристские фирмы, организующие и обеспечивающие прием иностранных туристов. Однако число таких фирм в настоящее время невелико. Требуется проведение государственной политики по поддержке и развитию таких фирм. Таким образом, сегодня в Москве создана и функционирует определенная база для обслуживания въездного туризма, которая в достаточной степени развита, но требует достаточно больших затрат на ее обновление и совершенствование. В 1989 г. Москву посетило около 3,9 млн. иностранцев, в т.ч. 1,6 млн. чел. с туристскими целями. Это примерно в 3,5 раза больше, чем в последние годы. Москва остается абсолютным лидером среди других российских городов по числу приезжающих иностранных туристов. Однако доля организованных групповых туристов несколько выше в Санкт-Петербурге. Это обстоятельство следует учитывать при планировании рекламно-информационной работы по продвижению Москвы как города культурно-познавательного туризма. Прибытие иностранных граждан в Москву и Санкт-Петербург с туристскими и служебными целями в 1999 году показано в таблице № 1. Таб.№1. Сравнительные данные по целям поездок в Москву и Санкт-Петербург. Москва Санкт-Петербург Служебная Туризм Служебная Туризм 568123 285086 95483 187474 Очень показательны цифры по количеству ночевок иностранцев в гостиницах города. Так например, по данным Мосгоркомстата в 1999 году в Москве было отмечено 5064685 ночевок. По количеству прибытий Москва уступает крупнейшим городам и столицам мира, хотя число приезжающих иностранных гостей велико и превышает аналогичные показатели в ряде стран. В 1999 году услугами 170 московских гостиниц воспользовалось 889576 иностранных гостей из более чем 163 стран мира. По оценке экспертов среднее время пребывания внутренних посетителей, останавливающихся с ночлегом в гостиницах и других аналогичных средствах размещения г. Москвы составляет 5 дней, иностранные граждане, согласно данным пограничной статистики, проводят в Москве в среднем 4,38 суток, в средствах размещения 4,5 – 5,5 дней. Хотя в гостиницах размещались граждане из довольно многочисленного круга стран, определяющее значение имеют, особенно по линии организованного туризма, прибытия и ночевки ограниченного числа стран - США, Германии, Великобритании, Франции, Испании, Израиля, Италии и Японии. Туристский поток в Россию и в Москву достаточно предсказуем. Самыми популярными для поездок являются летние месяцы. Самым низко посещаемым периодом является январь-март. Несколько большие потоки приходятся на четвертый квартал. К сожалению, мы не имеем возможности сравнить активность деловых поездок по сезонам в сравнении с поездками туристскими, тем не менее, можно сделать вывод, что заполнение гостиниц и туристская активность в городе в несезонный период должна строиться либо на активизации проведения культурных акций и мероприятий, либо на популяризации Москвы, как города конгрессно - выставочного и делового туризма. Структура потока иностранных посетителей г. Москвы значительно отличается от общероссийской. Основной контингент составляют посетители со служебными целями – 57 % и с целью туризма – почти 32 %. В то время как в целом по России превалирует доля посещений с частными целями – 56 %, а на служебные и туристские цели приходится всего 19,3 % и 14,4 % соответственно. Эти направления и в будущем будут определять развитие въездного туризма. Анализ показывает, что, несмотря на значительные усилия правительства Москвы по созданию положительного «имиджа» города, вводу в действие новых комфортабельных гостиниц, поток иностранцев, посещающих город, не увеличился, а даже снижается, при том, что в целом по России он увеличивается. Проведенные расчеты доказывают, что поток посетителей г. Москвы (внутренних и иностранных), останавливающихся в средствах размещения, составляет порядка 3 млн. чел. (1999 г.), в т.ч. примерно 0,89 млн. иностранцев. По статистическим данным пограничной службы число иностранцев несколько больше 1,1 млн. чел., так как значительная доля приезжающих по частным приглашениям и часть других категорий останавливается у родственников, знакомых, на частных квартирах, не учитываемых статистическими данными по средствам размещения. Кроме останавливающихся в гостиницах, культурно-туристские зоны г. Москвы посещает большое количество экскурсантов (однодневных посетителей без ночлега) – жителей города и Подмосковья. Сопоставление масштабов развития туризма в г. Москвы с другими крупными мировыми столицами – центрами туризма показывает, что уже в настоящее время Москва занимает среди них достойное место. Однако имеется много резервов для дальнейшего развития, особенно в части увеличения потока иностранных посетителей и загрузки гостиничной базы. 4. Привлекательность Москвы для иностранных туристов и негативные факторы, влияющие на развитие въездного туризма Туризм в целом представляет собой такую отрасль экономики, которая позволяет при сравнительно небольших капиталовложениях обеспечить экономически рентабельное использование «местных ресурсов» – историко-культурного наследия, традиций, природы. Поэтому для условий Москвы абсолютно правомерным является выбор туристского развития города в качестве приоритетного по отношению к его промышленному развитию. При этом предусмотрено максимальное освобождение основных туристских зон (в основном Центра города) от промышленных предприятий и коммунально-складских сооружений. Учитывая общее состояние российской экономики и, в частности, ситуации в Москве, «экспорт достоинств» города является, по крайней мере, в ближайшие годы более простой и эффективной формой участия в экономическом разделении труда, чем участие в промышленной конкуренции, где наша продукция пока не соответствует стандартам мирового рынка. Анализ ресурсов Москвы в соответствии с перечисленными факторами говорит о том, что город обладает достаточно широким потенциалом туристского предложения, базирующимся на уникальных ресурсах. Следует отметить, что Московский регион (Москва и Московская область) имеет самый большой в стране историко - культурный потенциал. Количество объектов показа составляет 38% от общероссийского (для сравнения Санкт - Петербург, Новгородская и Псковская область - только 16%). Среди них более 200 объектов внесены в реестр ООН. Привлекательность Москвы как объекта туризма определяется следующими факторами: 1. Огромное историческое и культурное наследие города, неразрывно связанное с историей и культурой всей России 2. Крупнейший гостинично-туристский комплекс (свыше 72 тысяч гостиничных мест, 4500 турфирм, 13 страховых обществ, 16 автопредприятий и др.) 3. Транспортная обеспеченность определяет Москву как отправную точку туристских маршрутов по историческим и культурным объектам Подмосковья и городам Золотого кольца. 4. Место проведения международных конгрессов, симпозиумов, семинаров, выставок, ярмарок, фестивалей - это база развития в столице делового и конгрессного туризма. 5. Международный культурный центр, где сосредоточено более 60 музеев и 40 театров, 2 цирка и др. 6. Крупнейший центр Русской Православной церкви (в городе более 130 храмов) - предпосылка для развития религиозного туризма 7. В Москве проводятся международные соревнования по различным видам спорта 8. Событийные мероприятия, связанные с историей и культурой России 9. Поездки туристов в столицу могут совмещаются с речными и морскими круизами. 10. Всемирная известность российской медицины и довольно низкие, в сравнении с мировыми, цены привлекают иностранцев возможностью для проведения в Москве курсов лечения. К сожалению, в настоящее время на развитие въездного туризма влияет ряд негативных факторов: Низкая конкурентоспособность старого фонда размещения. Обеднение ассортимента туруслуг. Значительная продолжительность "мертвого сезона" говорит о неумении организовать туристское предложение, циклы рекреационных занятий с учетом индивидуальных и групповых запросов потребителей. Отсутствие комплексного взгляда на характер и специфику Москвы как туристского места Поток негативной информации в зарубежных средствах массовой информации о России, и Москве в том числе, как стране, неблагоприятной для туризма. Из-за стесненного финансирования пропагандистская работа за рубежом по укреплению туристского имиджа города ведется в недостаточных объемах. Недостаточно развита инфраструктура ГТК города, состояние ее еще не соответствует мировым стандартам в туризме, Существует проблема нехватки гостиничных номеров и малых гостиниц среднего класса, категории 3 звезды. В связи с этим в Москве начата реализация проекта по созданию сети гостиниц малой вместимости. Необходимость ее создания обусловлена как формированием деловой и туристской привлекательности города, так и расширением зон размещения и отдыха в непосредственной близости от объектов туристского показа, бизнес - центров, культурных и исторических достопримечательностей города, а также мест проведения крупных международных выставок, симпозиумов, конгрессов и фестивалей, международных спортивных соревнований. Отсутствует программа поддержки турфирм, занимающихся въездным туризмом. Не может способствовать развитию туризма состояние городской инфрастуктуры и, в первую очередь, ее транспортной составляющей. Это и нехватка современных автобусов различной вместимости для туристов, и отсутствие автомобильных стоянок, и низкий уровень сервиса в городском транспорте (например, такси). Вызывает обеспокоенность у иностранных туристов криминальная ситуация в Москве, а также вопросы обеспечения их безопасности Довольно низкий уровень медицинского обслуживания по страховым полисам в случае заболевания в период турпоездки в Москву и ряд других, менее существенных факторов. Причины этих негативных явлений заключаются в действии следующих факторов. 1. Разобщенность усилий по развитию внутреннего туризма, отсутствие интереса к внедрению меха. </w:t>
      </w:r>
      <w:r>
        <w:br w:type="page"/>
      </w:r>
    </w:p>
    <w:p>
      <w:pPr>
        <w:pStyle w:val="Web"/>
        <w:spacing w:lineRule="auto" w:line="360"/>
        <w:jc w:val="center"/>
        <w:rPr>
          <w:i/>
          <w:i/>
          <w:iCs/>
          <w:color w:val="000000"/>
          <w:sz w:val="36"/>
          <w:szCs w:val="36"/>
        </w:rPr>
      </w:pPr>
      <w:r>
        <w:rPr>
          <w:i/>
          <w:iCs/>
          <w:color w:val="000000"/>
          <w:sz w:val="36"/>
          <w:szCs w:val="36"/>
        </w:rPr>
        <w:t>Приложение №3.</w:t>
      </w:r>
    </w:p>
    <w:p>
      <w:pPr>
        <w:pStyle w:val="Web"/>
        <w:jc w:val="center"/>
        <w:rPr>
          <w:rFonts w:ascii="Verdana" w:hAnsi="Verdana" w:cs="Verdana"/>
          <w:b/>
          <w:b/>
          <w:bCs/>
          <w:color w:val="000000"/>
        </w:rPr>
      </w:pPr>
      <w:r>
        <w:rPr>
          <w:rFonts w:cs="Verdana" w:ascii="Verdana" w:hAnsi="Verdana"/>
          <w:b/>
          <w:bCs/>
          <w:color w:val="000000"/>
        </w:rPr>
        <w:t>Туристический потенциал города Москвы</w:t>
      </w:r>
    </w:p>
    <w:p>
      <w:pPr>
        <w:pStyle w:val="Web"/>
        <w:ind w:firstLine="708"/>
        <w:rPr>
          <w:rFonts w:ascii="Verdana" w:hAnsi="Verdana" w:cs="Verdana"/>
          <w:color w:val="000000"/>
          <w:sz w:val="28"/>
          <w:szCs w:val="28"/>
        </w:rPr>
      </w:pPr>
      <w:r>
        <w:rPr>
          <w:rFonts w:cs="Verdana" w:ascii="Verdana" w:hAnsi="Verdana"/>
          <w:color w:val="000000"/>
          <w:sz w:val="28"/>
          <w:szCs w:val="28"/>
        </w:rPr>
        <w:t xml:space="preserve">Столичный статус города, его большой экономический, научный, культурный и коммерческий потенциал ежегодно привлекают в Москву миллионы иногородних граждан. Из общего числа ночевок, предоставленных отечественными гостиницами российским и иностранным гражданам, на долю столицы приходится около 22%, т.е., каждый пятый человек, совершающий поездку в пределах Российской Федерации, посещает в ходе этого путешествия Москву. Посетители из Дальнего зарубежья, в целом по России, составляют 33,8% общего туристского потока. В Москве этот показатель находится на уровне 57,5%. </w:t>
      </w:r>
    </w:p>
    <w:p>
      <w:pPr>
        <w:pStyle w:val="Web"/>
        <w:rPr>
          <w:rFonts w:ascii="Verdana" w:hAnsi="Verdana" w:cs="Verdana"/>
          <w:b/>
          <w:b/>
          <w:bCs/>
          <w:color w:val="000000"/>
        </w:rPr>
      </w:pPr>
      <w:r>
        <w:rPr>
          <w:rFonts w:cs="Verdana" w:ascii="Verdana" w:hAnsi="Verdana"/>
          <w:b/>
          <w:bCs/>
          <w:color w:val="000000"/>
        </w:rPr>
        <w:t> </w:t>
      </w:r>
      <w:r>
        <mc:AlternateContent>
          <mc:Choice Requires="wps">
            <w:drawing>
              <wp:anchor behindDoc="0" distT="0" distB="0" distL="0" distR="0" simplePos="0" locked="0" layoutInCell="0" allowOverlap="1" relativeHeight="2">
                <wp:simplePos x="0" y="0"/>
                <wp:positionH relativeFrom="column">
                  <wp:posOffset>-45720</wp:posOffset>
                </wp:positionH>
                <wp:positionV relativeFrom="paragraph">
                  <wp:posOffset>635</wp:posOffset>
                </wp:positionV>
                <wp:extent cx="4853940" cy="2578100"/>
                <wp:effectExtent l="0" t="0" r="0" b="0"/>
                <wp:wrapSquare wrapText="bothSides"/>
                <wp:docPr id="1" name="Frame1"/>
                <a:graphic xmlns:a="http://schemas.openxmlformats.org/drawingml/2006/main">
                  <a:graphicData uri="http://schemas.microsoft.com/office/word/2010/wordprocessingShape">
                    <wps:wsp>
                      <wps:cNvSpPr txBox="1"/>
                      <wps:spPr>
                        <a:xfrm>
                          <a:off x="0" y="0"/>
                          <a:ext cx="4853940" cy="2578100"/>
                        </a:xfrm>
                        <a:prstGeom prst="rect"/>
                        <a:solidFill>
                          <a:srgbClr val="FFFFFF">
                            <a:alpha val="0"/>
                          </a:srgbClr>
                        </a:solidFill>
                      </wps:spPr>
                      <wps:txbx>
                        <w:txbxContent>
                          <w:tbl>
                            <w:tblPr>
                              <w:tblW w:w="7644" w:type="dxa"/>
                              <w:jc w:val="left"/>
                              <w:tblInd w:w="0" w:type="dxa"/>
                              <w:tblLayout w:type="fixed"/>
                              <w:tblCellMar>
                                <w:top w:w="60" w:type="dxa"/>
                                <w:left w:w="60" w:type="dxa"/>
                                <w:bottom w:w="60" w:type="dxa"/>
                                <w:right w:w="60" w:type="dxa"/>
                              </w:tblCellMar>
                            </w:tblPr>
                            <w:tblGrid>
                              <w:gridCol w:w="7644"/>
                            </w:tblGrid>
                            <w:tr>
                              <w:trPr/>
                              <w:tc>
                                <w:tcPr>
                                  <w:tcW w:w="7644" w:type="dxa"/>
                                  <w:tcBorders/>
                                  <w:shd w:fill="FFFFFF" w:val="clear"/>
                                  <w:vAlign w:val="center"/>
                                </w:tcPr>
                                <w:p>
                                  <w:pPr>
                                    <w:pStyle w:val="Normal"/>
                                    <w:spacing w:lineRule="atLeast" w:line="156"/>
                                    <w:jc w:val="center"/>
                                    <w:rPr>
                                      <w:rFonts w:ascii="Verdana" w:hAnsi="Verdana" w:cs="Verdana"/>
                                      <w:color w:val="000000"/>
                                      <w:sz w:val="13"/>
                                      <w:szCs w:val="13"/>
                                    </w:rPr>
                                  </w:pPr>
                                  <w:r>
                                    <w:rPr/>
                                    <w:drawing>
                                      <wp:inline distT="0" distB="0" distL="0" distR="0">
                                        <wp:extent cx="4762500" cy="2181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7" r="-8" b="-17"/>
                                                <a:stretch>
                                                  <a:fillRect/>
                                                </a:stretch>
                                              </pic:blipFill>
                                              <pic:spPr bwMode="auto">
                                                <a:xfrm>
                                                  <a:off x="0" y="0"/>
                                                  <a:ext cx="4762500" cy="2181225"/>
                                                </a:xfrm>
                                                <a:prstGeom prst="rect">
                                                  <a:avLst/>
                                                </a:prstGeom>
                                              </pic:spPr>
                                            </pic:pic>
                                          </a:graphicData>
                                        </a:graphic>
                                      </wp:inline>
                                    </w:drawing>
                                  </w:r>
                                  <w:r>
                                    <w:rPr>
                                      <w:rFonts w:cs="Verdana" w:ascii="Verdana" w:hAnsi="Verdana"/>
                                      <w:color w:val="000000"/>
                                      <w:sz w:val="13"/>
                                      <w:szCs w:val="13"/>
                                    </w:rPr>
                                    <w:br/>
                                  </w:r>
                                  <w:r>
                                    <w:rPr>
                                      <w:rFonts w:cs="Verdana" w:ascii="Verdana" w:hAnsi="Verdana"/>
                                      <w:color w:val="000000"/>
                                      <w:sz w:val="13"/>
                                      <w:szCs w:val="13"/>
                                    </w:rPr>
                                    <w:drawing>
                                      <wp:inline distT="0" distB="0" distL="0" distR="0">
                                        <wp:extent cx="0" cy="273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13" r="-13" b="-13"/>
                                                <a:stretch>
                                                  <a:fillRect/>
                                                </a:stretch>
                                              </pic:blipFill>
                                              <pic:spPr bwMode="auto">
                                                <a:xfrm>
                                                  <a:off x="0" y="0"/>
                                                  <a:ext cx="0" cy="27305"/>
                                                </a:xfrm>
                                                <a:prstGeom prst="rect">
                                                  <a:avLst/>
                                                </a:prstGeom>
                                              </pic:spPr>
                                            </pic:pic>
                                          </a:graphicData>
                                        </a:graphic>
                                      </wp:inline>
                                    </w:drawing>
                                  </w:r>
                                  <w:r>
                                    <w:rPr>
                                      <w:rFonts w:cs="Verdana" w:ascii="Verdana" w:hAnsi="Verdana"/>
                                      <w:color w:val="000000"/>
                                      <w:sz w:val="13"/>
                                      <w:szCs w:val="13"/>
                                    </w:rPr>
                                    <w:br/>
                                  </w:r>
                                  <w:r>
                                    <w:rPr>
                                      <w:rStyle w:val="Imgnote1"/>
                                      <w:rFonts w:cs="Verdana" w:ascii="Verdana" w:hAnsi="Verdana"/>
                                      <w:color w:val="000000"/>
                                    </w:rPr>
                                    <w:t xml:space="preserve">Удельный вес города Москвы в общем количестве иностранных граждан, посетивших </w:t>
                                  </w:r>
                                  <w:r>
                                    <w:rPr>
                                      <w:rFonts w:cs="Verdana" w:ascii="Verdana" w:hAnsi="Verdana"/>
                                      <w:color w:val="000000"/>
                                      <w:sz w:val="12"/>
                                      <w:szCs w:val="12"/>
                                    </w:rPr>
                                    <w:br/>
                                  </w:r>
                                  <w:r>
                                    <w:rPr>
                                      <w:rStyle w:val="Imgnote1"/>
                                      <w:rFonts w:cs="Verdana" w:ascii="Verdana" w:hAnsi="Verdana"/>
                                      <w:color w:val="000000"/>
                                    </w:rPr>
                                    <w:t>Российскую Федерацию в 2002 году</w:t>
                                  </w:r>
                                </w:p>
                              </w:tc>
                            </w:tr>
                          </w:tbl>
                        </w:txbxContent>
                      </wps:txbx>
                      <wps:bodyPr anchor="t" lIns="0" tIns="0" rIns="0" bIns="0">
                        <a:noAutofit/>
                      </wps:bodyPr>
                    </wps:wsp>
                  </a:graphicData>
                </a:graphic>
              </wp:anchor>
            </w:drawing>
          </mc:Choice>
          <mc:Fallback>
            <w:pict>
              <v:rect fillcolor="#FFFFFF" style="position:absolute;rotation:-0;width:382.2pt;height:203pt;mso-wrap-distance-left:0pt;mso-wrap-distance-right:0pt;mso-wrap-distance-top:0pt;mso-wrap-distance-bottom:0pt;margin-top:0pt;mso-position-vertical-relative:text;margin-left:-3.6pt;mso-position-horizontal-relative:text">
                <v:fill opacity="0f"/>
                <v:textbox inset="0in,0in,0in,0in">
                  <w:txbxContent>
                    <w:tbl>
                      <w:tblPr>
                        <w:tblW w:w="7644" w:type="dxa"/>
                        <w:jc w:val="left"/>
                        <w:tblInd w:w="0" w:type="dxa"/>
                        <w:tblLayout w:type="fixed"/>
                        <w:tblCellMar>
                          <w:top w:w="60" w:type="dxa"/>
                          <w:left w:w="60" w:type="dxa"/>
                          <w:bottom w:w="60" w:type="dxa"/>
                          <w:right w:w="60" w:type="dxa"/>
                        </w:tblCellMar>
                      </w:tblPr>
                      <w:tblGrid>
                        <w:gridCol w:w="7644"/>
                      </w:tblGrid>
                      <w:tr>
                        <w:trPr/>
                        <w:tc>
                          <w:tcPr>
                            <w:tcW w:w="7644" w:type="dxa"/>
                            <w:tcBorders/>
                            <w:shd w:fill="FFFFFF" w:val="clear"/>
                            <w:vAlign w:val="center"/>
                          </w:tcPr>
                          <w:p>
                            <w:pPr>
                              <w:pStyle w:val="Normal"/>
                              <w:spacing w:lineRule="atLeast" w:line="156"/>
                              <w:jc w:val="center"/>
                              <w:rPr>
                                <w:rFonts w:ascii="Verdana" w:hAnsi="Verdana" w:cs="Verdana"/>
                                <w:color w:val="000000"/>
                                <w:sz w:val="13"/>
                                <w:szCs w:val="13"/>
                              </w:rPr>
                            </w:pPr>
                            <w:r>
                              <w:rPr/>
                              <w:drawing>
                                <wp:inline distT="0" distB="0" distL="0" distR="0">
                                  <wp:extent cx="4762500" cy="21812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8" t="-17" r="-8" b="-17"/>
                                          <a:stretch>
                                            <a:fillRect/>
                                          </a:stretch>
                                        </pic:blipFill>
                                        <pic:spPr bwMode="auto">
                                          <a:xfrm>
                                            <a:off x="0" y="0"/>
                                            <a:ext cx="4762500" cy="2181225"/>
                                          </a:xfrm>
                                          <a:prstGeom prst="rect">
                                            <a:avLst/>
                                          </a:prstGeom>
                                        </pic:spPr>
                                      </pic:pic>
                                    </a:graphicData>
                                  </a:graphic>
                                </wp:inline>
                              </w:drawing>
                            </w:r>
                            <w:r>
                              <w:rPr>
                                <w:rFonts w:cs="Verdana" w:ascii="Verdana" w:hAnsi="Verdana"/>
                                <w:color w:val="000000"/>
                                <w:sz w:val="13"/>
                                <w:szCs w:val="13"/>
                              </w:rPr>
                              <w:br/>
                            </w:r>
                            <w:r>
                              <w:rPr>
                                <w:rFonts w:cs="Verdana" w:ascii="Verdana" w:hAnsi="Verdana"/>
                                <w:color w:val="000000"/>
                                <w:sz w:val="13"/>
                                <w:szCs w:val="13"/>
                              </w:rPr>
                              <w:drawing>
                                <wp:inline distT="0" distB="0" distL="0" distR="0">
                                  <wp:extent cx="0" cy="273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3" t="-13" r="-13" b="-13"/>
                                          <a:stretch>
                                            <a:fillRect/>
                                          </a:stretch>
                                        </pic:blipFill>
                                        <pic:spPr bwMode="auto">
                                          <a:xfrm>
                                            <a:off x="0" y="0"/>
                                            <a:ext cx="0" cy="27305"/>
                                          </a:xfrm>
                                          <a:prstGeom prst="rect">
                                            <a:avLst/>
                                          </a:prstGeom>
                                        </pic:spPr>
                                      </pic:pic>
                                    </a:graphicData>
                                  </a:graphic>
                                </wp:inline>
                              </w:drawing>
                            </w:r>
                            <w:r>
                              <w:rPr>
                                <w:rFonts w:cs="Verdana" w:ascii="Verdana" w:hAnsi="Verdana"/>
                                <w:color w:val="000000"/>
                                <w:sz w:val="13"/>
                                <w:szCs w:val="13"/>
                              </w:rPr>
                              <w:br/>
                            </w:r>
                            <w:r>
                              <w:rPr>
                                <w:rStyle w:val="Imgnote1"/>
                                <w:rFonts w:cs="Verdana" w:ascii="Verdana" w:hAnsi="Verdana"/>
                                <w:color w:val="000000"/>
                              </w:rPr>
                              <w:t xml:space="preserve">Удельный вес города Москвы в общем количестве иностранных граждан, посетивших </w:t>
                            </w:r>
                            <w:r>
                              <w:rPr>
                                <w:rFonts w:cs="Verdana" w:ascii="Verdana" w:hAnsi="Verdana"/>
                                <w:color w:val="000000"/>
                                <w:sz w:val="12"/>
                                <w:szCs w:val="12"/>
                              </w:rPr>
                              <w:br/>
                            </w:r>
                            <w:r>
                              <w:rPr>
                                <w:rStyle w:val="Imgnote1"/>
                                <w:rFonts w:cs="Verdana" w:ascii="Verdana" w:hAnsi="Verdana"/>
                                <w:color w:val="000000"/>
                              </w:rPr>
                              <w:t>Российскую Федерацию в 2002 году</w:t>
                            </w:r>
                          </w:p>
                        </w:tc>
                      </w:tr>
                    </w:tbl>
                  </w:txbxContent>
                </v:textbox>
                <w10:wrap type="square"/>
              </v:rect>
            </w:pict>
          </mc:Fallback>
        </mc:AlternateContent>
      </w:r>
    </w:p>
    <w:p>
      <w:pPr>
        <w:pStyle w:val="Web"/>
        <w:rPr>
          <w:rFonts w:ascii="Verdana" w:hAnsi="Verdana" w:cs="Verdana"/>
          <w:b/>
          <w:b/>
          <w:bCs/>
          <w:color w:val="000000"/>
        </w:rPr>
      </w:pPr>
      <w:r>
        <w:rPr>
          <w:rFonts w:cs="Verdana" w:ascii="Verdana" w:hAnsi="Verdana"/>
          <w:b/>
          <w:bCs/>
          <w:color w:val="000000"/>
        </w:rPr>
        <w:t> </w:t>
      </w:r>
    </w:p>
    <w:p>
      <w:pPr>
        <w:pStyle w:val="Web"/>
        <w:rPr>
          <w:rFonts w:ascii="Verdana" w:hAnsi="Verdana" w:cs="Verdana"/>
          <w:b/>
          <w:b/>
          <w:bCs/>
          <w:color w:val="000000"/>
        </w:rPr>
      </w:pPr>
      <w:r>
        <w:rPr>
          <w:rFonts w:cs="Verdana" w:ascii="Verdana" w:hAnsi="Verdana"/>
          <w:b/>
          <w:bCs/>
          <w:color w:val="000000"/>
        </w:rPr>
        <w:t> </w:t>
      </w:r>
    </w:p>
    <w:p>
      <w:pPr>
        <w:pStyle w:val="Web"/>
        <w:rPr>
          <w:rFonts w:ascii="Verdana" w:hAnsi="Verdana" w:cs="Verdana"/>
          <w:b/>
          <w:b/>
          <w:bCs/>
          <w:color w:val="000000"/>
        </w:rPr>
      </w:pPr>
      <w:r>
        <w:rPr>
          <w:rFonts w:cs="Verdana" w:ascii="Verdana" w:hAnsi="Verdana"/>
          <w:b/>
          <w:bCs/>
          <w:color w:val="000000"/>
        </w:rPr>
        <w:t> </w:t>
      </w:r>
    </w:p>
    <w:p>
      <w:pPr>
        <w:pStyle w:val="Web"/>
        <w:rPr>
          <w:rFonts w:ascii="Verdana" w:hAnsi="Verdana" w:cs="Verdana"/>
          <w:b/>
          <w:b/>
          <w:bCs/>
          <w:color w:val="000000"/>
        </w:rPr>
      </w:pPr>
      <w:r>
        <w:rPr>
          <w:rFonts w:cs="Verdana" w:ascii="Verdana" w:hAnsi="Verdana"/>
          <w:b/>
          <w:bCs/>
          <w:color w:val="000000"/>
        </w:rPr>
        <w:t> </w:t>
      </w:r>
    </w:p>
    <w:p>
      <w:pPr>
        <w:pStyle w:val="Web"/>
        <w:rPr>
          <w:rFonts w:ascii="Verdana" w:hAnsi="Verdana" w:cs="Verdana"/>
          <w:b/>
          <w:b/>
          <w:bCs/>
          <w:color w:val="000000"/>
        </w:rPr>
      </w:pPr>
      <w:r>
        <w:rPr>
          <w:rFonts w:cs="Verdana" w:ascii="Verdana" w:hAnsi="Verdana"/>
          <w:b/>
          <w:bCs/>
          <w:color w:val="000000"/>
        </w:rPr>
        <w:t> </w:t>
      </w:r>
    </w:p>
    <w:p>
      <w:pPr>
        <w:pStyle w:val="Web"/>
        <w:rPr>
          <w:rFonts w:ascii="Verdana" w:hAnsi="Verdana" w:cs="Verdana"/>
          <w:b/>
          <w:b/>
          <w:bCs/>
          <w:color w:val="000000"/>
        </w:rPr>
      </w:pPr>
      <w:r>
        <w:rPr>
          <w:rFonts w:cs="Verdana" w:ascii="Verdana" w:hAnsi="Verdana"/>
          <w:b/>
          <w:bCs/>
          <w:color w:val="000000"/>
        </w:rPr>
        <w:t> </w:t>
      </w:r>
    </w:p>
    <w:p>
      <w:pPr>
        <w:pStyle w:val="Web"/>
        <w:rPr>
          <w:rFonts w:ascii="Verdana" w:hAnsi="Verdana" w:cs="Verdana"/>
          <w:b/>
          <w:b/>
          <w:bCs/>
          <w:color w:val="000000"/>
        </w:rPr>
      </w:pPr>
      <w:r>
        <w:rPr>
          <w:rFonts w:cs="Verdana" w:ascii="Verdana" w:hAnsi="Verdana"/>
          <w:b/>
          <w:bCs/>
          <w:color w:val="000000"/>
        </w:rPr>
        <w:t> </w:t>
      </w:r>
      <w:r>
        <mc:AlternateContent>
          <mc:Choice Requires="wps">
            <w:drawing>
              <wp:anchor behindDoc="0" distT="0" distB="0" distL="0" distR="0" simplePos="0" locked="0" layoutInCell="0" allowOverlap="1" relativeHeight="5">
                <wp:simplePos x="0" y="0"/>
                <wp:positionH relativeFrom="margin">
                  <wp:posOffset>-45720</wp:posOffset>
                </wp:positionH>
                <wp:positionV relativeFrom="paragraph">
                  <wp:posOffset>307340</wp:posOffset>
                </wp:positionV>
                <wp:extent cx="4371340" cy="2307590"/>
                <wp:effectExtent l="0" t="0" r="0" b="0"/>
                <wp:wrapSquare wrapText="bothSides"/>
                <wp:docPr id="6" name="Frame2"/>
                <a:graphic xmlns:a="http://schemas.openxmlformats.org/drawingml/2006/main">
                  <a:graphicData uri="http://schemas.microsoft.com/office/word/2010/wordprocessingShape">
                    <wps:wsp>
                      <wps:cNvSpPr txBox="1"/>
                      <wps:spPr>
                        <a:xfrm>
                          <a:off x="0" y="0"/>
                          <a:ext cx="4371340" cy="2307590"/>
                        </a:xfrm>
                        <a:prstGeom prst="rect"/>
                        <a:solidFill>
                          <a:srgbClr val="FFFFFF">
                            <a:alpha val="0"/>
                          </a:srgbClr>
                        </a:solidFill>
                      </wps:spPr>
                      <wps:txbx>
                        <w:txbxContent>
                          <w:tbl>
                            <w:tblPr>
                              <w:tblW w:w="6884" w:type="dxa"/>
                              <w:jc w:val="left"/>
                              <w:tblInd w:w="0" w:type="dxa"/>
                              <w:tblLayout w:type="fixed"/>
                              <w:tblCellMar>
                                <w:top w:w="60" w:type="dxa"/>
                                <w:left w:w="60" w:type="dxa"/>
                                <w:bottom w:w="60" w:type="dxa"/>
                                <w:right w:w="60" w:type="dxa"/>
                              </w:tblCellMar>
                            </w:tblPr>
                            <w:tblGrid>
                              <w:gridCol w:w="6884"/>
                            </w:tblGrid>
                            <w:tr>
                              <w:trPr/>
                              <w:tc>
                                <w:tcPr>
                                  <w:tcW w:w="6884" w:type="dxa"/>
                                  <w:tcBorders/>
                                  <w:shd w:fill="FFFFFF" w:val="clear"/>
                                  <w:vAlign w:val="center"/>
                                </w:tcPr>
                                <w:p>
                                  <w:pPr>
                                    <w:pStyle w:val="Normal"/>
                                    <w:spacing w:lineRule="atLeast" w:line="156"/>
                                    <w:jc w:val="center"/>
                                    <w:rPr>
                                      <w:rFonts w:ascii="Verdana" w:hAnsi="Verdana" w:cs="Verdana"/>
                                      <w:color w:val="000000"/>
                                      <w:sz w:val="13"/>
                                      <w:szCs w:val="13"/>
                                    </w:rPr>
                                  </w:pPr>
                                  <w:r>
                                    <w:rPr>
                                      <w:rFonts w:cs="Verdana" w:ascii="Verdana" w:hAnsi="Verdana"/>
                                      <w:color w:val="000000"/>
                                      <w:sz w:val="13"/>
                                      <w:szCs w:val="13"/>
                                    </w:rPr>
                                    <w:drawing>
                                      <wp:inline distT="0" distB="0" distL="0" distR="0">
                                        <wp:extent cx="4279265" cy="191071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7" t="-39" r="-17" b="-39"/>
                                                <a:stretch>
                                                  <a:fillRect/>
                                                </a:stretch>
                                              </pic:blipFill>
                                              <pic:spPr bwMode="auto">
                                                <a:xfrm>
                                                  <a:off x="0" y="0"/>
                                                  <a:ext cx="4279265" cy="1910715"/>
                                                </a:xfrm>
                                                <a:prstGeom prst="rect">
                                                  <a:avLst/>
                                                </a:prstGeom>
                                              </pic:spPr>
                                            </pic:pic>
                                          </a:graphicData>
                                        </a:graphic>
                                      </wp:inline>
                                    </w:drawing>
                                  </w:r>
                                  <w:r>
                                    <w:rPr>
                                      <w:rFonts w:cs="Verdana" w:ascii="Verdana" w:hAnsi="Verdana"/>
                                      <w:color w:val="000000"/>
                                      <w:sz w:val="13"/>
                                      <w:szCs w:val="13"/>
                                    </w:rPr>
                                    <w:br/>
                                  </w:r>
                                  <w:r>
                                    <w:rPr>
                                      <w:rFonts w:cs="Verdana" w:ascii="Verdana" w:hAnsi="Verdana"/>
                                      <w:color w:val="000000"/>
                                      <w:sz w:val="13"/>
                                      <w:szCs w:val="13"/>
                                    </w:rPr>
                                    <w:drawing>
                                      <wp:inline distT="0" distB="0" distL="0" distR="0">
                                        <wp:extent cx="0" cy="2730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3" t="-13" r="-13" b="-13"/>
                                                <a:stretch>
                                                  <a:fillRect/>
                                                </a:stretch>
                                              </pic:blipFill>
                                              <pic:spPr bwMode="auto">
                                                <a:xfrm>
                                                  <a:off x="0" y="0"/>
                                                  <a:ext cx="0" cy="27305"/>
                                                </a:xfrm>
                                                <a:prstGeom prst="rect">
                                                  <a:avLst/>
                                                </a:prstGeom>
                                              </pic:spPr>
                                            </pic:pic>
                                          </a:graphicData>
                                        </a:graphic>
                                      </wp:inline>
                                    </w:drawing>
                                  </w:r>
                                  <w:r>
                                    <w:rPr>
                                      <w:rFonts w:cs="Verdana" w:ascii="Verdana" w:hAnsi="Verdana"/>
                                      <w:color w:val="000000"/>
                                      <w:sz w:val="13"/>
                                      <w:szCs w:val="13"/>
                                    </w:rPr>
                                    <w:br/>
                                  </w:r>
                                  <w:r>
                                    <w:rPr>
                                      <w:rStyle w:val="Imgnote1"/>
                                      <w:rFonts w:cs="Verdana" w:ascii="Verdana" w:hAnsi="Verdana"/>
                                      <w:color w:val="000000"/>
                                    </w:rPr>
                                    <w:t xml:space="preserve">Изменение темпов роста туристских потоков на мировом. </w:t>
                                  </w:r>
                                  <w:r>
                                    <w:rPr>
                                      <w:rFonts w:cs="Verdana" w:ascii="Verdana" w:hAnsi="Verdana"/>
                                      <w:color w:val="000000"/>
                                      <w:sz w:val="12"/>
                                      <w:szCs w:val="12"/>
                                    </w:rPr>
                                    <w:br/>
                                  </w:r>
                                  <w:r>
                                    <w:rPr>
                                      <w:rStyle w:val="Imgnote1"/>
                                      <w:rFonts w:cs="Verdana" w:ascii="Verdana" w:hAnsi="Verdana"/>
                                      <w:color w:val="000000"/>
                                    </w:rPr>
                                    <w:t>национальном и московском туристских рынках за 2000 - 2002 гг.</w:t>
                                  </w:r>
                                </w:p>
                              </w:tc>
                            </w:tr>
                          </w:tbl>
                        </w:txbxContent>
                      </wps:txbx>
                      <wps:bodyPr anchor="t" lIns="0" tIns="0" rIns="0" bIns="0">
                        <a:noAutofit/>
                      </wps:bodyPr>
                    </wps:wsp>
                  </a:graphicData>
                </a:graphic>
              </wp:anchor>
            </w:drawing>
          </mc:Choice>
          <mc:Fallback>
            <w:pict>
              <v:rect fillcolor="#FFFFFF" style="position:absolute;rotation:-0;width:344.2pt;height:181.7pt;mso-wrap-distance-left:0pt;mso-wrap-distance-right:0pt;mso-wrap-distance-top:0pt;mso-wrap-distance-bottom:0pt;margin-top:24.2pt;mso-position-vertical-relative:text;margin-left:-3.6pt;mso-position-horizontal-relative:margin">
                <v:fill opacity="0f"/>
                <v:textbox inset="0in,0in,0in,0in">
                  <w:txbxContent>
                    <w:tbl>
                      <w:tblPr>
                        <w:tblW w:w="6884" w:type="dxa"/>
                        <w:jc w:val="left"/>
                        <w:tblInd w:w="0" w:type="dxa"/>
                        <w:tblLayout w:type="fixed"/>
                        <w:tblCellMar>
                          <w:top w:w="60" w:type="dxa"/>
                          <w:left w:w="60" w:type="dxa"/>
                          <w:bottom w:w="60" w:type="dxa"/>
                          <w:right w:w="60" w:type="dxa"/>
                        </w:tblCellMar>
                      </w:tblPr>
                      <w:tblGrid>
                        <w:gridCol w:w="6884"/>
                      </w:tblGrid>
                      <w:tr>
                        <w:trPr/>
                        <w:tc>
                          <w:tcPr>
                            <w:tcW w:w="6884" w:type="dxa"/>
                            <w:tcBorders/>
                            <w:shd w:fill="FFFFFF" w:val="clear"/>
                            <w:vAlign w:val="center"/>
                          </w:tcPr>
                          <w:p>
                            <w:pPr>
                              <w:pStyle w:val="Normal"/>
                              <w:spacing w:lineRule="atLeast" w:line="156"/>
                              <w:jc w:val="center"/>
                              <w:rPr>
                                <w:rFonts w:ascii="Verdana" w:hAnsi="Verdana" w:cs="Verdana"/>
                                <w:color w:val="000000"/>
                                <w:sz w:val="13"/>
                                <w:szCs w:val="13"/>
                              </w:rPr>
                            </w:pPr>
                            <w:r>
                              <w:rPr>
                                <w:rFonts w:cs="Verdana" w:ascii="Verdana" w:hAnsi="Verdana"/>
                                <w:color w:val="000000"/>
                                <w:sz w:val="13"/>
                                <w:szCs w:val="13"/>
                              </w:rPr>
                              <w:drawing>
                                <wp:inline distT="0" distB="0" distL="0" distR="0">
                                  <wp:extent cx="4279265" cy="191071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17" t="-39" r="-17" b="-39"/>
                                          <a:stretch>
                                            <a:fillRect/>
                                          </a:stretch>
                                        </pic:blipFill>
                                        <pic:spPr bwMode="auto">
                                          <a:xfrm>
                                            <a:off x="0" y="0"/>
                                            <a:ext cx="4279265" cy="1910715"/>
                                          </a:xfrm>
                                          <a:prstGeom prst="rect">
                                            <a:avLst/>
                                          </a:prstGeom>
                                        </pic:spPr>
                                      </pic:pic>
                                    </a:graphicData>
                                  </a:graphic>
                                </wp:inline>
                              </w:drawing>
                            </w:r>
                            <w:r>
                              <w:rPr>
                                <w:rFonts w:cs="Verdana" w:ascii="Verdana" w:hAnsi="Verdana"/>
                                <w:color w:val="000000"/>
                                <w:sz w:val="13"/>
                                <w:szCs w:val="13"/>
                              </w:rPr>
                              <w:br/>
                            </w:r>
                            <w:r>
                              <w:rPr>
                                <w:rFonts w:cs="Verdana" w:ascii="Verdana" w:hAnsi="Verdana"/>
                                <w:color w:val="000000"/>
                                <w:sz w:val="13"/>
                                <w:szCs w:val="13"/>
                              </w:rPr>
                              <w:drawing>
                                <wp:inline distT="0" distB="0" distL="0" distR="0">
                                  <wp:extent cx="0" cy="2730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13" t="-13" r="-13" b="-13"/>
                                          <a:stretch>
                                            <a:fillRect/>
                                          </a:stretch>
                                        </pic:blipFill>
                                        <pic:spPr bwMode="auto">
                                          <a:xfrm>
                                            <a:off x="0" y="0"/>
                                            <a:ext cx="0" cy="27305"/>
                                          </a:xfrm>
                                          <a:prstGeom prst="rect">
                                            <a:avLst/>
                                          </a:prstGeom>
                                        </pic:spPr>
                                      </pic:pic>
                                    </a:graphicData>
                                  </a:graphic>
                                </wp:inline>
                              </w:drawing>
                            </w:r>
                            <w:r>
                              <w:rPr>
                                <w:rFonts w:cs="Verdana" w:ascii="Verdana" w:hAnsi="Verdana"/>
                                <w:color w:val="000000"/>
                                <w:sz w:val="13"/>
                                <w:szCs w:val="13"/>
                              </w:rPr>
                              <w:br/>
                            </w:r>
                            <w:r>
                              <w:rPr>
                                <w:rStyle w:val="Imgnote1"/>
                                <w:rFonts w:cs="Verdana" w:ascii="Verdana" w:hAnsi="Verdana"/>
                                <w:color w:val="000000"/>
                              </w:rPr>
                              <w:t xml:space="preserve">Изменение темпов роста туристских потоков на мировом. </w:t>
                            </w:r>
                            <w:r>
                              <w:rPr>
                                <w:rFonts w:cs="Verdana" w:ascii="Verdana" w:hAnsi="Verdana"/>
                                <w:color w:val="000000"/>
                                <w:sz w:val="12"/>
                                <w:szCs w:val="12"/>
                              </w:rPr>
                              <w:br/>
                            </w:r>
                            <w:r>
                              <w:rPr>
                                <w:rStyle w:val="Imgnote1"/>
                                <w:rFonts w:cs="Verdana" w:ascii="Verdana" w:hAnsi="Verdana"/>
                                <w:color w:val="000000"/>
                              </w:rPr>
                              <w:t>национальном и московском туристских рынках за 2000 - 2002 гг.</w:t>
                            </w:r>
                          </w:p>
                        </w:tc>
                      </w:tr>
                    </w:tbl>
                  </w:txbxContent>
                </v:textbox>
                <w10:wrap type="square"/>
              </v:rect>
            </w:pict>
          </mc:Fallback>
        </mc:AlternateContent>
      </w:r>
    </w:p>
    <w:p>
      <w:pPr>
        <w:pStyle w:val="Web"/>
        <w:rPr>
          <w:rFonts w:ascii="Verdana" w:hAnsi="Verdana" w:cs="Verdana"/>
          <w:b/>
          <w:b/>
          <w:bCs/>
          <w:color w:val="000000"/>
        </w:rPr>
      </w:pPr>
      <w:r>
        <w:rPr>
          <w:rFonts w:cs="Verdana" w:ascii="Verdana" w:hAnsi="Verdana"/>
          <w:b/>
          <w:bCs/>
          <w:color w:val="000000"/>
        </w:rPr>
        <w:t> </w:t>
      </w:r>
    </w:p>
    <w:p>
      <w:pPr>
        <w:pStyle w:val="Web"/>
        <w:spacing w:lineRule="auto" w:line="360"/>
        <w:ind w:firstLine="360"/>
        <w:rPr>
          <w:rFonts w:ascii="Verdana" w:hAnsi="Verdana" w:cs="Verdana"/>
          <w:b/>
          <w:b/>
          <w:bCs/>
          <w:color w:val="000000"/>
          <w:sz w:val="28"/>
          <w:szCs w:val="28"/>
        </w:rPr>
      </w:pPr>
      <w:r>
        <w:rPr>
          <w:rFonts w:cs="Verdana" w:ascii="Verdana" w:hAnsi="Verdana"/>
          <w:b/>
          <w:bCs/>
          <w:color w:val="000000"/>
          <w:sz w:val="28"/>
          <w:szCs w:val="28"/>
        </w:rPr>
      </w:r>
    </w:p>
    <w:p>
      <w:pPr>
        <w:pStyle w:val="Web"/>
        <w:spacing w:lineRule="auto" w:line="360"/>
        <w:ind w:firstLine="360"/>
        <w:jc w:val="both"/>
        <w:rPr>
          <w:color w:val="000000"/>
          <w:sz w:val="28"/>
          <w:szCs w:val="28"/>
        </w:rPr>
      </w:pPr>
      <w:r>
        <w:rPr>
          <w:color w:val="000000"/>
          <w:sz w:val="28"/>
          <w:szCs w:val="28"/>
        </w:rPr>
      </w:r>
    </w:p>
    <w:p>
      <w:pPr>
        <w:pStyle w:val="Web"/>
        <w:spacing w:lineRule="auto" w:line="360"/>
        <w:ind w:firstLine="360"/>
        <w:jc w:val="both"/>
        <w:rPr>
          <w:color w:val="000000"/>
          <w:sz w:val="28"/>
          <w:szCs w:val="28"/>
        </w:rPr>
      </w:pPr>
      <w:r>
        <w:rPr>
          <w:color w:val="000000"/>
          <w:sz w:val="28"/>
          <w:szCs w:val="28"/>
        </w:rPr>
      </w:r>
    </w:p>
    <w:p>
      <w:pPr>
        <w:pStyle w:val="Web"/>
        <w:spacing w:lineRule="auto" w:line="360" w:before="280" w:after="280"/>
        <w:ind w:firstLine="360"/>
        <w:jc w:val="both"/>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1092"/>
        </w:tabs>
        <w:ind w:left="1092" w:hanging="1092"/>
      </w:pPr>
      <w:rPr>
        <w:sz w:val="36"/>
        <w:b/>
        <w:szCs w:val="36"/>
        <w:bCs/>
      </w:rPr>
    </w:lvl>
    <w:lvl w:ilvl="1">
      <w:start w:val="1"/>
      <w:numFmt w:val="decimal"/>
      <w:lvlText w:val="%1.%2"/>
      <w:lvlJc w:val="left"/>
      <w:pPr>
        <w:tabs>
          <w:tab w:val="num" w:pos="2172"/>
        </w:tabs>
        <w:ind w:left="2172" w:hanging="1092"/>
      </w:pPr>
      <w:rPr>
        <w:sz w:val="36"/>
        <w:b/>
        <w:szCs w:val="36"/>
        <w:bCs/>
      </w:rPr>
    </w:lvl>
    <w:lvl w:ilvl="2">
      <w:start w:val="1"/>
      <w:numFmt w:val="decimal"/>
      <w:lvlText w:val="%1.%2.%3"/>
      <w:lvlJc w:val="left"/>
      <w:pPr>
        <w:tabs>
          <w:tab w:val="num" w:pos="3252"/>
        </w:tabs>
        <w:ind w:left="3252" w:hanging="1092"/>
      </w:pPr>
      <w:rPr>
        <w:sz w:val="36"/>
        <w:b/>
        <w:szCs w:val="36"/>
        <w:bCs/>
      </w:rPr>
    </w:lvl>
    <w:lvl w:ilvl="3">
      <w:start w:val="1"/>
      <w:numFmt w:val="decimal"/>
      <w:lvlText w:val="%1.%2.%3.%4"/>
      <w:lvlJc w:val="left"/>
      <w:pPr>
        <w:tabs>
          <w:tab w:val="num" w:pos="4332"/>
        </w:tabs>
        <w:ind w:left="4332" w:hanging="1092"/>
      </w:pPr>
      <w:rPr>
        <w:sz w:val="36"/>
        <w:b/>
        <w:szCs w:val="36"/>
        <w:bCs/>
      </w:rPr>
    </w:lvl>
    <w:lvl w:ilvl="4">
      <w:start w:val="1"/>
      <w:numFmt w:val="decimal"/>
      <w:lvlText w:val="%1.%2.%3.%4.%5"/>
      <w:lvlJc w:val="left"/>
      <w:pPr>
        <w:tabs>
          <w:tab w:val="num" w:pos="5412"/>
        </w:tabs>
        <w:ind w:left="5412" w:hanging="1092"/>
      </w:pPr>
      <w:rPr>
        <w:sz w:val="36"/>
        <w:b/>
        <w:szCs w:val="36"/>
        <w:bCs/>
      </w:rPr>
    </w:lvl>
    <w:lvl w:ilvl="5">
      <w:start w:val="1"/>
      <w:numFmt w:val="decimal"/>
      <w:lvlText w:val="%1.%2.%3.%4.%5.%6"/>
      <w:lvlJc w:val="left"/>
      <w:pPr>
        <w:tabs>
          <w:tab w:val="num" w:pos="6840"/>
        </w:tabs>
        <w:ind w:left="6840" w:hanging="1440"/>
      </w:pPr>
      <w:rPr>
        <w:sz w:val="36"/>
        <w:b/>
        <w:szCs w:val="36"/>
        <w:bCs/>
      </w:rPr>
    </w:lvl>
    <w:lvl w:ilvl="6">
      <w:start w:val="1"/>
      <w:numFmt w:val="decimal"/>
      <w:lvlText w:val="%1.%2.%3.%4.%5.%6.%7"/>
      <w:lvlJc w:val="left"/>
      <w:pPr>
        <w:tabs>
          <w:tab w:val="num" w:pos="7920"/>
        </w:tabs>
        <w:ind w:left="7920" w:hanging="1440"/>
      </w:pPr>
      <w:rPr>
        <w:sz w:val="36"/>
        <w:b/>
        <w:szCs w:val="36"/>
        <w:bCs/>
      </w:rPr>
    </w:lvl>
    <w:lvl w:ilvl="7">
      <w:start w:val="1"/>
      <w:numFmt w:val="decimal"/>
      <w:lvlText w:val="%1.%2.%3.%4.%5.%6.%7.%8"/>
      <w:lvlJc w:val="left"/>
      <w:pPr>
        <w:tabs>
          <w:tab w:val="num" w:pos="9360"/>
        </w:tabs>
        <w:ind w:left="9360" w:hanging="1800"/>
      </w:pPr>
      <w:rPr>
        <w:sz w:val="36"/>
        <w:b/>
        <w:szCs w:val="36"/>
        <w:bCs/>
      </w:rPr>
    </w:lvl>
    <w:lvl w:ilvl="8">
      <w:start w:val="1"/>
      <w:numFmt w:val="decimal"/>
      <w:lvlText w:val="%1.%2.%3.%4.%5.%6.%7.%8.%9"/>
      <w:lvlJc w:val="left"/>
      <w:pPr>
        <w:tabs>
          <w:tab w:val="num" w:pos="10800"/>
        </w:tabs>
        <w:ind w:left="10800" w:hanging="2160"/>
      </w:pPr>
      <w:rPr>
        <w:sz w:val="36"/>
        <w:b/>
        <w:szCs w:val="36"/>
        <w:bCs/>
      </w:rPr>
    </w:lvl>
  </w:abstractNum>
  <w:abstractNum w:abstractNumId="5">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0"/>
      <w:szCs w:val="40"/>
      <w:lang w:val="en-US"/>
    </w:rPr>
  </w:style>
  <w:style w:type="paragraph" w:styleId="Heading3">
    <w:name w:val="Heading 3"/>
    <w:basedOn w:val="Normal"/>
    <w:next w:val="TextBody"/>
    <w:qFormat/>
    <w:pPr>
      <w:numPr>
        <w:ilvl w:val="2"/>
        <w:numId w:val="1"/>
      </w:numPr>
      <w:spacing w:before="280" w:after="0"/>
      <w:outlineLvl w:val="2"/>
    </w:pPr>
    <w:rPr>
      <w:b/>
      <w:bCs/>
      <w:color w:val="00000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bCs/>
      <w:sz w:val="36"/>
      <w:szCs w:val="36"/>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2">
    <w:name w:val="Основной текст 2 Знак"/>
    <w:qFormat/>
    <w:rPr>
      <w:sz w:val="24"/>
      <w:szCs w:val="24"/>
    </w:rPr>
  </w:style>
  <w:style w:type="character" w:styleId="Style13">
    <w:name w:val="Основной текст Знак"/>
    <w:qFormat/>
    <w:rPr>
      <w:sz w:val="24"/>
      <w:szCs w:val="24"/>
    </w:rPr>
  </w:style>
  <w:style w:type="character" w:styleId="Spelle">
    <w:name w:val="spelle"/>
    <w:qFormat/>
    <w:rPr/>
  </w:style>
  <w:style w:type="character" w:styleId="Grame">
    <w:name w:val="grame"/>
    <w:qFormat/>
    <w:rPr/>
  </w:style>
  <w:style w:type="character" w:styleId="21">
    <w:name w:val="Основной текст с отступом 2 Знак"/>
    <w:qFormat/>
    <w:rPr>
      <w:sz w:val="24"/>
      <w:szCs w:val="24"/>
    </w:rPr>
  </w:style>
  <w:style w:type="character" w:styleId="Style14">
    <w:name w:val="Текст Знак"/>
    <w:qFormat/>
    <w:rPr>
      <w:rFonts w:ascii="Courier New" w:hAnsi="Courier New" w:cs="Courier New"/>
      <w:sz w:val="20"/>
      <w:szCs w:val="20"/>
    </w:rPr>
  </w:style>
  <w:style w:type="character" w:styleId="31">
    <w:name w:val="Основной текст с отступом 3 Знак"/>
    <w:qFormat/>
    <w:rPr>
      <w:sz w:val="16"/>
      <w:szCs w:val="16"/>
    </w:rPr>
  </w:style>
  <w:style w:type="character" w:styleId="Style15">
    <w:name w:val="Название Знак"/>
    <w:qFormat/>
    <w:rPr>
      <w:rFonts w:ascii="Cambria" w:hAnsi="Cambria" w:eastAsia="Times New Roman" w:cs="Times New Roman"/>
      <w:b/>
      <w:bCs/>
      <w:kern w:val="2"/>
      <w:sz w:val="32"/>
      <w:szCs w:val="32"/>
    </w:rPr>
  </w:style>
  <w:style w:type="character" w:styleId="Imgnote1">
    <w:name w:val="img_note1"/>
    <w:qFormat/>
    <w:rPr>
      <w:color w:val="000000"/>
      <w:sz w:val="12"/>
      <w:szCs w:val="12"/>
    </w:rPr>
  </w:style>
  <w:style w:type="paragraph" w:styleId="Heading">
    <w:name w:val="Heading"/>
    <w:basedOn w:val="Normal"/>
    <w:next w:val="TextBody"/>
    <w:qFormat/>
    <w:pPr>
      <w:spacing w:lineRule="auto" w:line="360"/>
      <w:ind w:firstLine="708"/>
      <w:jc w:val="center"/>
    </w:pPr>
    <w:rPr>
      <w:color w:val="6F6F6F"/>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ind w:left="360" w:hanging="0"/>
      <w:jc w:val="both"/>
    </w:pPr>
    <w:rPr>
      <w:sz w:val="28"/>
      <w:szCs w:val="28"/>
    </w:rPr>
  </w:style>
  <w:style w:type="paragraph" w:styleId="Web">
    <w:name w:val="Обычный (Web)"/>
    <w:basedOn w:val="Normal"/>
    <w:qFormat/>
    <w:pPr>
      <w:spacing w:before="280" w:after="280"/>
    </w:pPr>
    <w:rPr/>
  </w:style>
  <w:style w:type="paragraph" w:styleId="23">
    <w:name w:val="Основной текст с отступом 2"/>
    <w:basedOn w:val="Normal"/>
    <w:qFormat/>
    <w:pPr>
      <w:ind w:left="708" w:firstLine="372"/>
      <w:jc w:val="both"/>
    </w:pPr>
    <w:rPr>
      <w:sz w:val="28"/>
      <w:szCs w:val="28"/>
    </w:rPr>
  </w:style>
  <w:style w:type="paragraph" w:styleId="Style16">
    <w:name w:val="Текст"/>
    <w:basedOn w:val="Normal"/>
    <w:qFormat/>
    <w:pPr/>
    <w:rPr>
      <w:rFonts w:ascii="Courier New" w:hAnsi="Courier New" w:cs="Courier New"/>
      <w:sz w:val="20"/>
      <w:szCs w:val="20"/>
      <w:lang w:val="en-US"/>
    </w:rPr>
  </w:style>
  <w:style w:type="paragraph" w:styleId="32">
    <w:name w:val="Основной текст с отступом 3"/>
    <w:basedOn w:val="Normal"/>
    <w:qFormat/>
    <w:pPr>
      <w:shd w:fill="FFFFFF" w:val="clear"/>
      <w:spacing w:lineRule="auto" w:line="360"/>
      <w:ind w:firstLine="709"/>
      <w:jc w:val="both"/>
    </w:pPr>
    <w:rPr>
      <w:color w:val="000000"/>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1.jpeg"/><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4.wmf"/><Relationship Id="rId8" Type="http://schemas.openxmlformats.org/officeDocument/2006/relationships/image" Target="media/image3.jpeg"/><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4:58:00Z</dcterms:created>
  <dc:creator>Vladimir</dc:creator>
  <dc:description/>
  <cp:keywords/>
  <dc:language>en-US</dc:language>
  <cp:lastModifiedBy>SYSTEM</cp:lastModifiedBy>
  <dcterms:modified xsi:type="dcterms:W3CDTF">2011-09-22T04:58:00Z</dcterms:modified>
  <cp:revision>2</cp:revision>
  <dc:subject/>
  <dc:title>I</dc:title>
</cp:coreProperties>
</file>