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по дисциплине: Лёгкая атлетика с методикой преподавания</w:t>
      </w:r>
    </w:p>
    <w:p>
      <w:pPr>
        <w:pStyle w:val="Style26"/>
        <w:rPr/>
      </w:pPr>
      <w:r>
        <w:rPr/>
        <w:t>тема:</w:t>
      </w:r>
    </w:p>
    <w:p>
      <w:pPr>
        <w:pStyle w:val="Style26"/>
        <w:rPr/>
      </w:pPr>
      <w:r>
        <w:rPr/>
        <w:t>Подготовка легкоатлета к соревнованиям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2009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обенность построения предсоревновательного этапа подготовки легкоатле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правила подготовки легкоатлета к соревнован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циональное распределение тренировочных нагрузок перед соревнования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1. Особенность построения предсоревновательного этапа подготовки легкоатлет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спортивной подготовке, в повышении мастерства спортсмена важную роль играет участие в соревнованиях. Стремление превысить свои достижения на соревнованиях - могучий стимул для напряженных тренировок, для воспитания уверенности в себе, воли к победе, других бойцовских качеств, без которых немыслимо в полной мере проявление силы, быстроты, выносливости.</w:t>
      </w:r>
    </w:p>
    <w:p>
      <w:pPr>
        <w:pStyle w:val="Normal"/>
        <w:ind w:firstLine="709"/>
        <w:rPr/>
      </w:pPr>
      <w:r>
        <w:rPr/>
        <w:t>В течение соревновательного периода спортсмены массовых разрядов должны выступать в 8-15 соревнованиях. В их число входят как официальные соревнования различного масштаба (районные, городские, региональные и др.), так и неофициальные, организованные внутри секции или коллектива физкультуры (прикидки, тестирования и пр.). В любых соревнованиях спортсмен должен бороться до конца, стремиться к победе и достижению своего наилучшего результата, только на соревнованиях спортсмен мужает и крепнет, приобретает опыт, проявляет свои волевые качества в полном объеме.</w:t>
      </w:r>
    </w:p>
    <w:p>
      <w:pPr>
        <w:pStyle w:val="Normal"/>
        <w:ind w:firstLine="709"/>
        <w:rPr/>
      </w:pPr>
      <w:r>
        <w:rPr/>
        <w:t>Легкоатлеты высших разрядов участвуют в соревнованиях главным образом по своей специальности и редко в других видах легкой атлетики. Недостаточно подготовленные спортсмены и особенно начинающие легкоатлеты должны состязаться в разных видах. Например, метатели должны соревноваться и в спринтерском беге, и в прыжках, и в многоборьях. Это важно для создания на ранней стадии тренировочного процесса хорошей разносторонней базы, что впоследствии скажется на эффективности совершенствования техники в своем виде.</w:t>
      </w:r>
    </w:p>
    <w:p>
      <w:pPr>
        <w:pStyle w:val="Normal"/>
        <w:ind w:firstLine="709"/>
        <w:rPr/>
      </w:pPr>
      <w:r>
        <w:rPr/>
        <w:t>Предсоревновательный этап подготовки легкоатлетов длится обычно 4 - 6 недель и строится на основе повторения соревновательного микроцикла, составленного по дням и часам непосредственного участия в соревнованиях. Поэтому надо заранее изучить программу соревнований, выяснить, сколько раз придется стартовать, в какие дни и часы. В связи с этим следует приспособить режим дня (подъем, время приема пищи, тренировок, учебы и работы и др.) к срокам стартов.</w:t>
      </w:r>
    </w:p>
    <w:p>
      <w:pPr>
        <w:pStyle w:val="Normal"/>
        <w:ind w:firstLine="709"/>
        <w:rPr/>
      </w:pPr>
      <w:r>
        <w:rPr/>
        <w:t>Соревновательный микроцикл тренировки строится таким образом, чтобы в нем были лишь два наибольших подъема нагрузки. Они должны совпадать с предполагаемыми днями соревнований (обычно суббота и воскресенье) и серединой недели (вторник). Накануне дня соревнований в таком построении (в пятницу) проводится обычная разминка или легкая тренировка. Перед этим (четверг) - день отдыха. Во вторник и среду - тренировка, в понедельник - день отдыха.</w:t>
      </w:r>
    </w:p>
    <w:p>
      <w:pPr>
        <w:pStyle w:val="Normal"/>
        <w:ind w:firstLine="709"/>
        <w:rPr/>
      </w:pPr>
      <w:r>
        <w:rPr/>
        <w:t>Если соревнования проводятся только в воскресенье, то соответственно разминку следует перенести на субботу, дни отдыха - на пятницу и вторник, а дни тренировок - на среду и четверг. Подобным образом следует изменять микроцикл, если соревнования назначены на другие дни недели.</w:t>
      </w:r>
    </w:p>
    <w:p>
      <w:pPr>
        <w:pStyle w:val="Normal"/>
        <w:ind w:firstLine="709"/>
        <w:rPr/>
      </w:pPr>
      <w:r>
        <w:rPr/>
        <w:t>Выбрав виды легкой атлетики, в которых необходимо стартовать в субботу и воскресенье, следует определить характер тренировки во вторник и среду. Бегуну на средние и длинные дистанции надо во второй день микроцикла (вторник) пробежать повторно или переменно отрезки короче соревновательной дистанции, но несколько быстрее, чем предполагается в соревновании. На следующий, третий день следует пробежать длинный кросс в спокойном темпе, на пятый день микроцикла - снова кросс, но теперь вдвое короче. Шестой и седьмой дни микроцикла - соревнования. Если предстоит стартовать на нескольких дистанциях, то лучше в субботу выступить на короткой дистанции, а в воскресенье - на более длинной.</w:t>
      </w:r>
    </w:p>
    <w:p>
      <w:pPr>
        <w:pStyle w:val="Normal"/>
        <w:ind w:firstLine="709"/>
        <w:rPr/>
      </w:pPr>
      <w:r>
        <w:rPr/>
        <w:t>Спринтерам и барьеристам надо помнить: а) с предельной скоростью следует бежать лишь на соревнованиях; б) остальные дни необходимо бегать свободно, с интенсивностью 85 - 95% от максимальной; в) в других видах легкой атлетики следует выступать после стартов на своих дистанциях.</w:t>
      </w:r>
    </w:p>
    <w:p>
      <w:pPr>
        <w:pStyle w:val="Normal"/>
        <w:ind w:firstLine="709"/>
        <w:rPr/>
      </w:pPr>
      <w:r>
        <w:rPr/>
        <w:t>Прыгуны и метатели после основных соревнований в субботу могут стартовать в воскресенье в спринте и других видах легкой атлетики. Если же им предстоит выступить в седьмой день микроцикла, то накануне, вместо участия в соревнованиях, лучше провести облегченную тренировку, используя специальные упражнения, не проявляя максимальной силы и быстроты.</w:t>
      </w:r>
    </w:p>
    <w:p>
      <w:pPr>
        <w:pStyle w:val="Normal"/>
        <w:ind w:firstLine="709"/>
        <w:rPr/>
      </w:pPr>
      <w:r>
        <w:rPr/>
        <w:t>Во второй (первый) день микроцикла прыгуны и метатели должны включать больше прыжковых и специальных упражнений для поддержания и развития силы мышц, проявляя максимум усилий. В третий день микроцикла этой группе легкоатлетов нужно обратить особое внимание на технику движений, а в конце занятия провести легкий кросс в парке или в лесу.</w:t>
      </w:r>
    </w:p>
    <w:p>
      <w:pPr>
        <w:pStyle w:val="Normal"/>
        <w:ind w:firstLine="709"/>
        <w:rPr/>
      </w:pPr>
      <w:r>
        <w:rPr/>
        <w:t>Недельный микроцикл предсоревновательного этапа подготовки легкоатлета может повторяться в течение всего соревновательного периода несколько раз, но при этом должна быть обеспечена волнообразность нагрузок. Для этого после 1-2-недельных микроциклов с повышенными нагрузками должен следовать один микроцикл с облегченными нагрузками и выступлением на соревнованиях без предельных усилий (для накопления опыта).</w:t>
      </w:r>
    </w:p>
    <w:p>
      <w:pPr>
        <w:pStyle w:val="Normal"/>
        <w:ind w:firstLine="709"/>
        <w:rPr/>
      </w:pPr>
      <w:r>
        <w:rPr/>
        <w:t>Для восстановления сил и возможностей в конце этапа следует включать 2 - 3 дня активного отдыха. Для этого же следует применять самые различные средства восстановления: массаж и самомассаж, сауна и баня с паром, плавание в бассейне и реке, аутогенная тренировка и т.п.</w:t>
      </w:r>
    </w:p>
    <w:p>
      <w:pPr>
        <w:pStyle w:val="Normal"/>
        <w:ind w:firstLine="709"/>
        <w:rPr/>
      </w:pPr>
      <w:r>
        <w:rPr/>
        <w:t>Таким образом, в течение 1-2 недель к организму следует предъявлять повышенные требования, а в последующую неделю нужно обеспечить восстановление функциональных возможностей, не прерывая тренировку, а лишь уменьшая объем тренировочных нагрузок. Такое построение предсоревновательной подготовки представляет собой волнообразное распределение средств и методов, объема и интенсивности нагрузок как внутри недельного микроцикла, так и между микроциклами. Так, например, шестинедельная предсоревновательная подготовка строится на основе "двойной волны". Все недельные микроциклы должны строиться одинаково и моделировать соревновательный микроцикл. Но тренировочная нагрузка, достаточно высокая в первую неделю, еще больше возрастает в течение второй и значительно уменьшается в течение третьей недели. Прикидки или участие в соревнованиях проводятся только в конце третьей недели. Подобным образом строится и вторая "волна", которая у бегунов на средние дистанции может быть выше первой. В этом случае значительно увеличиваются требования к организму за счет работы при недостаточном восстановлении в течение второй и пятой недели, что позволит создать более высокий уровень работоспособности в течение третьей и шестой недели.</w:t>
      </w:r>
    </w:p>
    <w:p>
      <w:pPr>
        <w:pStyle w:val="Normal"/>
        <w:ind w:firstLine="709"/>
        <w:rPr/>
      </w:pPr>
      <w:r>
        <w:rPr/>
        <w:t>Для спринтеров, барьеристов, прыгунов и метателей подход должен быть несколько иным. Они должны вести тренировку с обычной нагрузкой, полностью восстанавливаясь в дни с уменьшенной нагрузкой. В течение третьей и шестой недели облегченный режим тренировки поможет полностью восстановиться, накопить первичную энергию и успешно подготовиться к старту.</w:t>
      </w:r>
    </w:p>
    <w:p>
      <w:pPr>
        <w:pStyle w:val="Normal"/>
        <w:ind w:firstLine="709"/>
        <w:rPr/>
      </w:pPr>
      <w:r>
        <w:rPr/>
        <w:t>Если в соревновательной неделе предстоит стартовать несколько раз, то соответственно эти старты по дням и часам надо смоделировать в недельном микроцикле так, чтобы тренировки с большими и предельными нагрузками приходились на эти дни. Свободные дни между стартами следует посвящать облегченной тренировке или активному отдыху. Такой же подход должен быть накануне дней с наибольшей тренировочной нагрузкой и на другой день после них.</w:t>
      </w:r>
    </w:p>
    <w:p>
      <w:pPr>
        <w:pStyle w:val="Normal"/>
        <w:ind w:firstLine="709"/>
        <w:rPr/>
      </w:pPr>
      <w:r>
        <w:rPr/>
        <w:t>Помимо методических путей к успеху на состязаниях (о чем шла речь выше) следует обратить внимание и на психологическую сторону подготовки спортсмена к состязаниям. Для этого нужно в первую очередь научиться использовать на главных соревнованиях сезона огромный запас потенциальных сил, скрытую энергию, которые не проявляются в обычных условиях. Простого желания здесь недостаточно. Необходимо, чтобы возникающий в условиях состязаний эмоциональный подъем, намного усиливающий работоспособность прежде всего центральной нервной системы, придавал спортсмену дополнительные силы, делал его более быстрым, выносливым, сильным и ловким. Сильные эмоции, вызванные острыми ситуациями (опасность, гнев, ярость, решительность и др.) могут заставить человека творить чудеса. Поэтому, выходя на старт, каждый должен знать, что он располагает значительно большими возможностями для победы, нежели привык думать, и должен уметь использовать эти возможности в полном объеме.</w:t>
      </w:r>
    </w:p>
    <w:p>
      <w:pPr>
        <w:pStyle w:val="Normal"/>
        <w:ind w:firstLine="709"/>
        <w:rPr/>
      </w:pPr>
      <w:r>
        <w:rPr/>
        <w:t>Психологическая устойчивость спортсмена и его готовность к показу максимального результата напрямую связаны с уверенностью в своих силах. Это очень важно в предстартовые часы и в соревнованиях, когда высокое чувство ответственности не должно задолго до старта вызывать сильного нервного возбуждения, расходования психической энергии.</w:t>
      </w:r>
    </w:p>
    <w:p>
      <w:pPr>
        <w:pStyle w:val="Normal"/>
        <w:ind w:firstLine="709"/>
        <w:rPr/>
      </w:pPr>
      <w:r>
        <w:rPr/>
        <w:t>Только трезвый расчет и хладнокровие помогут провести последние дни и часы перед стартом без лишних волнений, а это дает возможность проявить себя с наибольшим успехом в соревновании. Но никогда не следует позволять перерасти своей уверенности в самоуверенность. Это часто приводит к тому, что спортсмены высокого класса неожиданно проигрывают слабым соперникам.</w:t>
      </w:r>
    </w:p>
    <w:p>
      <w:pPr>
        <w:pStyle w:val="Normal"/>
        <w:ind w:firstLine="709"/>
        <w:rPr/>
      </w:pPr>
      <w:r>
        <w:rPr/>
        <w:t>Однако нельзя рассчитывать на "механическое" воздействие соревновательных эмоций. Чтобы проявить скрытые резервы, надо сознательно концентрировать свои мысли на стремлении к победе. Для того чтобы поддержать, казалось бы, непосильный темп бега, следует внушать себе: "Выдержу. Чувствую себя хорошо. Сумею ускорить бег". Но стоит сомневаться, думая: "Устал. Тяжело. Не выдержу". Результат таких отрицательно направленных мыслей - поражение, которое наступит незамедлительно.</w:t>
      </w:r>
    </w:p>
    <w:p>
      <w:pPr>
        <w:pStyle w:val="Normal"/>
        <w:ind w:firstLine="709"/>
        <w:rPr/>
      </w:pPr>
      <w:r>
        <w:rPr/>
        <w:t>Высокая личная ответственность за спортивный результат помогает раскрыть потенциальные возможности при условии направленности ваших мыслей на победу, на успех. Только победа, только высокий результат! Ни тени сомнения на пути к ним! Всегда следует помнить, что даже самые грозные соперники - такие же люди и мало чем отличаются по своим физическим возможностям от своих конкурентов.</w:t>
      </w:r>
    </w:p>
    <w:p>
      <w:pPr>
        <w:pStyle w:val="Normal"/>
        <w:ind w:firstLine="709"/>
        <w:rPr/>
      </w:pPr>
      <w:r>
        <w:rPr/>
        <w:t>Уверенность в победе, в превышении личного рекорда рождается в значительной мере в результате самовнушения, но не следует настраиваться на победу только для личной славы. Для великих усилий нужна великая цель. Поэтому желание показать высокий результат следует связать с высокой моральной целью - победить для команды, клуба, общества, города, стран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Основные правила подготовки легкоатлета к соревнованиям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В период непосредственной подготовки к соревнованиям и во время участия в них нужно соблюдать определенные правила.</w:t>
      </w:r>
    </w:p>
    <w:p>
      <w:pPr>
        <w:pStyle w:val="Normal"/>
        <w:ind w:firstLine="709"/>
        <w:rPr/>
      </w:pPr>
      <w:r>
        <w:rPr/>
        <w:t>В последние дни перед соревнованиями нельзя нарушать привычного образа жизни, особенно режима дня; не менять привычное питание, при этом рекомендуется меньше есть. Нельзя отдыхать больше, чем обычно - это ведет к вялости, исчезновению аппетита. Спать ложиться нужно как обычно, не раньше и не позже.</w:t>
      </w:r>
    </w:p>
    <w:p>
      <w:pPr>
        <w:pStyle w:val="Normal"/>
        <w:ind w:firstLine="709"/>
        <w:rPr/>
      </w:pPr>
      <w:r>
        <w:rPr/>
        <w:t>Перед соревнованиями следует заранее и подробно ознакомиться со стадионом, дорожками, секторами, инвентарем. Заранее отрепетировать разминку в предназначенном месте, маршрут к месту старта. Застраховать себя от опоздания на регистрацию.</w:t>
      </w:r>
    </w:p>
    <w:p>
      <w:pPr>
        <w:pStyle w:val="Normal"/>
        <w:ind w:firstLine="709"/>
        <w:rPr/>
      </w:pPr>
      <w:r>
        <w:rPr/>
        <w:t>Не следует допускать сильного возбуждения накануне соревнований, можно "перегореть" и не показать хороший результат. Почувствовав большое волнение, необходимо умерить его легкой тренировочной работой. За 24 ч до старта обязательно провести разминку.</w:t>
      </w:r>
    </w:p>
    <w:p>
      <w:pPr>
        <w:pStyle w:val="Normal"/>
        <w:ind w:firstLine="709"/>
        <w:rPr/>
      </w:pPr>
      <w:r>
        <w:rPr/>
        <w:t>До своего старта лучше не наблюдать за соревнованием, так как сопереживание за свою команду может усилить возбуждение, а вместе с ним и нервное утомление.</w:t>
      </w:r>
    </w:p>
    <w:p>
      <w:pPr>
        <w:pStyle w:val="Normal"/>
        <w:ind w:firstLine="709"/>
        <w:rPr/>
      </w:pPr>
      <w:r>
        <w:rPr/>
        <w:t>До выезда на соревнования необходимо проверить свою форму (особенно прочность шнурков, резинок, пуговиц и т.д.), инвентарь.</w:t>
      </w:r>
    </w:p>
    <w:p>
      <w:pPr>
        <w:pStyle w:val="Normal"/>
        <w:ind w:firstLine="709"/>
        <w:rPr/>
      </w:pPr>
      <w:r>
        <w:rPr/>
        <w:t>Выезжая на соревнования, нужно в своем дневнике ознакомиться с анализом предыдущих стартов: о предстартовом состоянии, об особенностях поведения в состязании, о деталях техники, которым надо уделить особое внимание и т.д.</w:t>
      </w:r>
    </w:p>
    <w:p>
      <w:pPr>
        <w:pStyle w:val="Normal"/>
        <w:ind w:firstLine="709"/>
        <w:rPr/>
      </w:pPr>
      <w:r>
        <w:rPr/>
        <w:t>Составить карточку-памятку, в которой кратко записаны план действий, важнейшие напоминания перед стартом и во время соревнований. Надежда должна быть только на себя. Исключены подсказки со стороны тренера или своих товарищей.</w:t>
      </w:r>
    </w:p>
    <w:p>
      <w:pPr>
        <w:pStyle w:val="Normal"/>
        <w:ind w:firstLine="709"/>
        <w:rPr/>
      </w:pPr>
      <w:r>
        <w:rPr/>
        <w:t>В последние дни перед соревнованием можно думать о чем угодно, только не о самом соревновании (занятие какой-либо работой, чтение, просмотр кино - и видеофильмов и т.п.). Но во время предстартовой разминки необходимо сосредоточить все свои мысли только на предстоящем выступлении. Необходимо избегать всякого рода разговоров о возможных результатах, победителях,, и пр. Это может отрицательно повлиять на итоги выступления.</w:t>
      </w:r>
    </w:p>
    <w:p>
      <w:pPr>
        <w:pStyle w:val="Normal"/>
        <w:ind w:firstLine="709"/>
        <w:rPr/>
      </w:pPr>
      <w:r>
        <w:rPr/>
        <w:t>К месту старта следует приезжать за 1-1,5 ч. Без спешки переодеться и спокойно провести разминку, закончив ее незадолго до вызова к месту соревнований. Содержание разминки должно быть таким, как и на тренировке, без включения новых упражнений.</w:t>
      </w:r>
    </w:p>
    <w:p>
      <w:pPr>
        <w:pStyle w:val="Normal"/>
        <w:ind w:firstLine="709"/>
        <w:rPr/>
      </w:pPr>
      <w:r>
        <w:rPr/>
        <w:t>После разминки нужно разметить разбег, опробовать снаряд, сделать пробные попытки, пробежки и окончательно подготовиться к старту, заранее определив, сколько времени будет на это отведено.</w:t>
      </w:r>
    </w:p>
    <w:p>
      <w:pPr>
        <w:pStyle w:val="Normal"/>
        <w:ind w:firstLine="709"/>
        <w:rPr/>
      </w:pPr>
      <w:r>
        <w:rPr/>
        <w:t>Пробные попытки не следует выполнять с максимальными усилиями. Из-за большого эмоционального подъема можно не заметить, как в пробных попытках был израсходован весь запас нервной энергии, поэтому в соревнованиях показанные результаты хуже.</w:t>
      </w:r>
    </w:p>
    <w:p>
      <w:pPr>
        <w:pStyle w:val="Normal"/>
        <w:ind w:firstLine="709"/>
        <w:rPr/>
      </w:pPr>
      <w:r>
        <w:rPr/>
        <w:t>Разминку следует делать в тренировочном костюме. До старта и между попытками нужно оставаться в нем все время. Это даст возможность сохранять тепло и предостеречь партнера от травм.</w:t>
      </w:r>
    </w:p>
    <w:p>
      <w:pPr>
        <w:pStyle w:val="Normal"/>
        <w:ind w:firstLine="709"/>
        <w:rPr/>
      </w:pPr>
      <w:r>
        <w:rPr/>
        <w:t>Во время соревнований никогда не следует падать духом. Надо всегда быть готовым к упорной борьбе, стремиться показать высокие результаты. Пока соревнования не окончились, успех вначале - это еще не победа, и самоуспокоенность может привести к поражению. Пример для подражания - наши олимпийцы, с их волей к победе, стремлением достичь намеченной цели, несмотря ни на какие трудности.</w:t>
      </w:r>
    </w:p>
    <w:p>
      <w:pPr>
        <w:pStyle w:val="Normal"/>
        <w:ind w:firstLine="709"/>
        <w:rPr/>
      </w:pPr>
      <w:r>
        <w:rPr/>
        <w:t>В случае неудачи не следует расстраиваться, поддаваться мрачному настроению. Надо оставаться оптимистом и верить в то, что еще будет время показать более высокие результаты. А во время соревнования не стоит делиться своими переживаниями с товарищами, не действовать на них отрицательно. Оптимизм и воодушевление очень важны для победы.</w:t>
      </w:r>
    </w:p>
    <w:p>
      <w:pPr>
        <w:pStyle w:val="Normal"/>
        <w:ind w:firstLine="709"/>
        <w:rPr/>
      </w:pPr>
      <w:r>
        <w:rPr/>
        <w:t>Если между стартами поставлен свободный день, то рекомендуется воспользоваться им, проведя легкую тренировку (пассивный отдых может снизить работоспособность следующего стартового дня).</w:t>
      </w:r>
    </w:p>
    <w:p>
      <w:pPr>
        <w:pStyle w:val="Normal"/>
        <w:ind w:firstLine="709"/>
        <w:rPr/>
      </w:pPr>
      <w:r>
        <w:rPr/>
        <w:t>Непосредственно после соревнований необходимо провести медленный бег в течение 5 - 15 мин, с последующей ходьбой в прогулочном темпе и упражнениями на расслабление при глубоком дыхании.</w:t>
      </w:r>
    </w:p>
    <w:p>
      <w:pPr>
        <w:pStyle w:val="Normal"/>
        <w:ind w:firstLine="709"/>
        <w:rPr/>
      </w:pPr>
      <w:r>
        <w:rPr/>
        <w:t>В последующие 1-2 дня после соревнований тренировка должна носить восстановительный характер, снять нервное напряжение, поднять настроение, улучшить функциональное состояние. Для этого будут полезны средства ОФП: спортивные или подвижные игры, кроссовый бег, плавание, гребля, катание на лыжах, коньках и др. Широко используйте другие средства восстановления: сауну, баню, массаж, вибромассаж, самовнушенный отдых, фармакологические препараты и др. Очень важно создать условия для полноценного сна: привычный режим, самовнушение, спокойная обстановка, удобная постель.</w:t>
      </w:r>
    </w:p>
    <w:p>
      <w:pPr>
        <w:pStyle w:val="Normal"/>
        <w:ind w:firstLine="709"/>
        <w:rPr/>
      </w:pPr>
      <w:r>
        <w:rPr/>
        <w:t>Не тренироваться и не участвовать в соревнованиях при отклонении в состоянии здоровья, возобновлять тренировки только по разрешению врача.</w:t>
      </w:r>
      <w:r>
        <w:br w:type="page"/>
      </w:r>
    </w:p>
    <w:p>
      <w:pPr>
        <w:pStyle w:val="Heading2"/>
        <w:ind w:hanging="0"/>
        <w:rPr/>
      </w:pPr>
      <w:r>
        <w:rPr/>
        <w:t>3. Рациональное распределение тренировочных нагрузок перед соревнования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легкоатлеты должны моделировать, или, как говорят, "проигрывать", в тренировке возможные нагрузки и ситуации предстоящего состязания. При этом, конечно, надо учитывать особенности спортсмена и вида легкой атлетики, следует строго придерживаться в предсоревновательном микроцикле требуемого распорядка жизни и других требований предстоящих состязаний, а повторяя эти микроциклы, можно создать привычность на основе образования условно-рефлекторных связей. Опыт показывает, что в результате повторения сходных по режиму циклов можно достичь максимальной работоспособности именно в тот день и час недели, в который спортсмен будет участвовать в соревновании. В результате этого у спортсмена образуется мощная психологическая и функциональная настройка на высокий результат в определенное время. В таблице 1 приводится количество соревнований, в которых необходимо выступать в течение года квалифицированным легкоатлетам различных специализа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29685" cy="258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7541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В спортивной практике довольно широко распространены два подхода в использовании соревнований в целях повышения тренированности. Одни легкоатлеты строят свою подготовку, широко применяя серию предварительных стартов в избранном виде легкой атлетики, до участия в главных соревнованиях, другие готовятся к наиболее ответственным стартам, соревнуясь очень мало.</w:t>
      </w:r>
    </w:p>
    <w:p>
      <w:pPr>
        <w:pStyle w:val="Normal"/>
        <w:ind w:firstLine="709"/>
        <w:rPr/>
      </w:pPr>
      <w:r>
        <w:rPr/>
        <w:t>Тренировка в соревновательном периоде при втором подходе строится с более выраженной установкой не только на поддержание, но и на дальнейшее развитие специфических качеств атлета.</w:t>
      </w:r>
    </w:p>
    <w:p>
      <w:pPr>
        <w:pStyle w:val="Normal"/>
        <w:ind w:firstLine="709"/>
        <w:rPr/>
      </w:pPr>
      <w:r>
        <w:rPr/>
        <w:t>Кроме этого существует смешанный вариант построения структуры годичного цикла тренировки, когда легкоатлеты чередуют участие в серии соревнований с дальнейшей тщательной подготовкой к ответственным состязаниям без частых стартов.</w:t>
      </w:r>
    </w:p>
    <w:p>
      <w:pPr>
        <w:pStyle w:val="Normal"/>
        <w:ind w:firstLine="709"/>
        <w:rPr/>
      </w:pPr>
      <w:r>
        <w:rPr/>
        <w:t>Рассмотрим варианты структур соревновательного периода.</w:t>
      </w:r>
    </w:p>
    <w:p>
      <w:pPr>
        <w:pStyle w:val="Normal"/>
        <w:ind w:firstLine="709"/>
        <w:rPr/>
      </w:pPr>
      <w:r>
        <w:rPr>
          <w:i/>
          <w:iCs/>
        </w:rPr>
        <w:t xml:space="preserve">Первый вариант - </w:t>
      </w:r>
      <w:r>
        <w:rPr/>
        <w:t>с более частыми стартами - используется в подготовке опытных спортсменов, имеющих стабильную технику. Особенно часто эта структура может быть использована в соревновательном периоде на этапах, свободных от кульминационных соревнований, какими для членов национальной команды являются Олимпийские игры и чемпионаты мира и Европы, этапы Гран-при.</w:t>
      </w:r>
    </w:p>
    <w:p>
      <w:pPr>
        <w:pStyle w:val="Normal"/>
        <w:ind w:firstLine="709"/>
        <w:rPr/>
      </w:pPr>
      <w:r>
        <w:rPr>
          <w:i/>
          <w:iCs/>
        </w:rPr>
        <w:t xml:space="preserve">Второй вариант </w:t>
      </w:r>
      <w:r>
        <w:rPr/>
        <w:t>может быть использован в тренировке сравнительно молодых атлетов, у которых незаурядные физические данные сочетаются с недостатками в технике движений. Активная соревновательная деятельность для таких спортсменов может оказаться вредной, способствующей закреплению характерных ошибок в движениях, которые, как известно, легко проявляются в экстремальных условиях состязаний.</w:t>
      </w:r>
    </w:p>
    <w:p>
      <w:pPr>
        <w:pStyle w:val="Normal"/>
        <w:ind w:firstLine="709"/>
        <w:rPr/>
      </w:pPr>
      <w:r>
        <w:rPr/>
        <w:t>Таким образом, не следует заявлять спортсмена для участия в официальных соревнованиях, если он по своим текущим физическим, волевым, техническим или тактическим возможностям не способен к решению стоящих перед ним задач. Между тем важно всегда учитывать, что даже самая рациональная тренировка не может заменить соревнований. Без оптимальной соревновательной практики атлет не способен прогрессировать.</w:t>
      </w:r>
    </w:p>
    <w:p>
      <w:pPr>
        <w:pStyle w:val="Normal"/>
        <w:ind w:firstLine="709"/>
        <w:rPr/>
      </w:pPr>
      <w:r>
        <w:rPr>
          <w:i/>
          <w:iCs/>
        </w:rPr>
        <w:t xml:space="preserve">Третий вариант </w:t>
      </w:r>
      <w:r>
        <w:rPr/>
        <w:t>может быть использован в сезоне с особо важными соревнованиями. В этом варианте мезоциклы с еженедельными стартами перемежаются с двумя-тремя микроциклами, в которых не планируется соревновательная деятельность. Такой вариант могут использовать высококвалифицированные атлеты, для которых затруднен отбор в команду. Их более подготовленные противники могут позволить себе сосредоточиться на подготовке к главному старту, а отбор пройти без целенаправленной тренировки, так сказать "по ходу"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ондарчук А.П. Тренировка легкоатлета. - Киев, 1986.</w:t>
      </w:r>
    </w:p>
    <w:p>
      <w:pPr>
        <w:pStyle w:val="Style17"/>
        <w:numPr>
          <w:ilvl w:val="0"/>
          <w:numId w:val="3"/>
        </w:numPr>
        <w:rPr/>
      </w:pPr>
      <w:r>
        <w:rPr/>
        <w:t>Верхошанский Ю.В. Программирование и организация тренировочного процесса. - М., 1985.</w:t>
      </w:r>
    </w:p>
    <w:p>
      <w:pPr>
        <w:pStyle w:val="Style17"/>
        <w:numPr>
          <w:ilvl w:val="0"/>
          <w:numId w:val="3"/>
        </w:numPr>
        <w:rPr/>
      </w:pPr>
      <w:r>
        <w:rPr/>
        <w:t>Гогін О.В. Легка атлетика: Курс лекцій / Харк. держ. пед. ун-т ім. Г.С. Сковороди. - Харків: "ОВС", 2001. - 112 с.</w:t>
      </w:r>
    </w:p>
    <w:p>
      <w:pPr>
        <w:pStyle w:val="Style17"/>
        <w:numPr>
          <w:ilvl w:val="0"/>
          <w:numId w:val="3"/>
        </w:numPr>
        <w:rPr/>
      </w:pPr>
      <w:r>
        <w:rPr/>
        <w:t>Легкая атлетика / А.Н. Макаров, В.З. Сирис, В.П. Теннов. - М., 1987.</w:t>
      </w:r>
    </w:p>
    <w:p>
      <w:pPr>
        <w:pStyle w:val="Style17"/>
        <w:numPr>
          <w:ilvl w:val="0"/>
          <w:numId w:val="3"/>
        </w:numPr>
        <w:rPr/>
      </w:pPr>
      <w:r>
        <w:rPr/>
        <w:t>Легкая атлетика / Под ред. Н.Г. Озолина, В.И. Воронкина, Ю.Н. Примакова. - М., 1989.</w:t>
      </w:r>
    </w:p>
    <w:p>
      <w:pPr>
        <w:pStyle w:val="Style17"/>
        <w:numPr>
          <w:ilvl w:val="0"/>
          <w:numId w:val="3"/>
        </w:numPr>
        <w:rPr/>
      </w:pPr>
      <w:r>
        <w:rPr/>
        <w:t>Легкая атлетика: Учеб. пособие для студ. высш. пед. учеб. заведений / А.И. Жилкин, В.С. Кузьмин, Е.В. Сидорчук. - М.: Издательский центр "Академия", 2003. - 464 с.</w:t>
      </w:r>
    </w:p>
    <w:p>
      <w:pPr>
        <w:pStyle w:val="Style17"/>
        <w:numPr>
          <w:ilvl w:val="0"/>
          <w:numId w:val="3"/>
        </w:numPr>
        <w:rPr/>
      </w:pPr>
      <w:r>
        <w:rPr/>
        <w:t>Легкая атлетика в школе / Ж.К. Холодов, В.С. Кузнецов, Г.А. Колодницкий. - М., 1993.</w:t>
      </w:r>
    </w:p>
    <w:p>
      <w:pPr>
        <w:pStyle w:val="Style17"/>
        <w:numPr>
          <w:ilvl w:val="0"/>
          <w:numId w:val="3"/>
        </w:numPr>
        <w:rPr/>
      </w:pPr>
      <w:r>
        <w:rPr/>
        <w:t>Матвеев Л.П. Общая теория спорта. - М., 1997.</w:t>
      </w:r>
    </w:p>
    <w:p>
      <w:pPr>
        <w:pStyle w:val="Style17"/>
        <w:numPr>
          <w:ilvl w:val="0"/>
          <w:numId w:val="3"/>
        </w:numPr>
        <w:rPr/>
      </w:pPr>
      <w:r>
        <w:rPr/>
        <w:t>Матвеев Л.П. Основы общей теории спорта и системы подготовки спортсменов. - Киев, 1999.</w:t>
      </w:r>
    </w:p>
    <w:p>
      <w:pPr>
        <w:pStyle w:val="Style17"/>
        <w:numPr>
          <w:ilvl w:val="0"/>
          <w:numId w:val="3"/>
        </w:numPr>
        <w:rPr/>
      </w:pPr>
      <w:r>
        <w:rPr/>
        <w:t>Платонов В.Н. Теория и методика спортивной тренировки. - Киев, 1984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9:00Z</dcterms:created>
  <dc:creator>КОСС</dc:creator>
  <dc:description/>
  <cp:keywords/>
  <dc:language>en-US</dc:language>
  <cp:lastModifiedBy>SYSTEM</cp:lastModifiedBy>
  <dcterms:modified xsi:type="dcterms:W3CDTF">2011-09-22T04:59:00Z</dcterms:modified>
  <cp:revision>2</cp:revision>
  <dc:subject/>
  <dc:title>Реферат</dc:title>
</cp:coreProperties>
</file>