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СТЕРСТВО ОСВ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Т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НАУКИ УКРА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ХАР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СЬКИЙ ТОРГОВЕЛЬНО-Е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Ч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КНТЕ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тему: «ПЛАНИРОВАНИЕ РАЗВИТИЯ РЕКРЕАЦИОННО-ТУРИСТИЧЕСКОЙ ДЕЯТЕЛЬНОСТИ В РЕГИОНЕ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Виконала: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Студент групи ТР-07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Пере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ила: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Доцент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Божко Л.Д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Хар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2007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тановка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ультаты исследования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я направлена на удовлетворение жизненно необходимых потребностей человека: отдых, оздоровление, культурное развитие. Кроме того, во многих странах рекреационно-туристическая деятельность является отдельной отраслью экономики, становится важнейшим фактором стабилизации и дальнейшего ее развития. Среди основных ее видов выделяются курортно-оздоровительный отдых и туризм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ую роль эта сфера экономической деятельности играет в обеспечении независимости и суверенитета нашего государства, включения хозяйства Украины в мировую экономику, интегрирование его в международную экономическую систему через различные формы сотрудничества с зарубежными партнерами, в частности через развитие международного туризма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развития туризма и оздоровления трудящихся, а также направления их решения изучены и представлены в работах В.К. Мамутова, Б.В.Буркинского, В.К.Симоненко, М.И.Долишнего, А.Г.Бобковой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М.Алейниковой, А.И.Серебрякова, А.П.Юрьева, Е.А.Желудковского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.В.Гудзя, И.В.Бережной, С.К.Харичкова и др. В Институте экономико-правовых исследований НАН Украины в области организации туризма, отдыха и оздоровления трудящихся, разработаны концептуальные подходы к решению социально-экономических и правовых проблем рекреационной деятельности в регионах. Тем не менее, многие проблемы, в частности, стратегия развития курортной и туристической деятельности раскрыты не полно и требуют дальнейшего исследования и, в некоторой мере, переосмысления с учетом сложившихся реалий, когда общественный спрос на рекреационные услуги изменяется в сторону повышения качества и расширения ассортимента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тановка проблемы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ставится цель показать исследование вопросов комплексного планирования туризма, отдыха и оздоровления в единстве с социальными, экономическими и правовыми проблемами развития территорий, где осуществляется рекреационная деятельность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зультаты исслед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креационной деятельности, связанное непосредственно с производством курортно-туристических услуг, в настоящее время является важнейшим и преуспевающим сектором экономики развитых стран. Эксперты считают, что в XXI веке туризм станет двигателем мировой экономики. Но уже в ХХ-ом столетии “отрасль впечатлений”, как иногда называют туристический бизнес, превратилась в одну из самых прибыльных, ознаменовалась увеличением прибылей многих государств за счет развития туризма. По своей прибыльности сегодня экспорт и импорт туристических услуг занимает третье место в мировом товарообороте. На туризм приходится 4,4% мирового ВВП. Во многих странах туризм превратился в одну из ведущих отраслей экономики, являясь надежным источником пополнения бюджета. Более чем в 80% стран туризм входит в пятерку ведущих статей экспорта, почти в 40% стран туризм является основным источником поступлений в иностранной валюте [1]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мировая практика, развитие рекреационно-туристической деятельности, наряду с развитием промышленности и сельского хозяйства является одним из приоритетных направлений возрождения экономики. Окупаемость затрат здесь составляет в среднем два – четыре года, а затраты на создание одного рабочего места в 20 раз меньше, чем в промышленности [2]. Этот вид деятельности имеет мультипликативный эффект – возникновение одного рабочего места непосредственно в туризме создает в сопутствующих отраслях два, а возрастание прямых доходов увеличивает непрямые доходы втрое [3]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рекреации и туризма активизирует развитие общественного производства, влияет на улучшение его структуры, повышение продуктивности труда во многих отраслях экономики, иногда прямо не связанных с данной индустрией: развитие туризма, курортно-оздоровительной сферы провоцирует строительство, торговлю, сельское хозяйство, транспорт, связь, модернизацию дорог, гостиниц, кинотеатров, реконструкцию памятников, способствует общему благоустройству городов, обеспечивает охрану лесов, водоемов и т.д. Организация отдыха и туризм являются рекордно большой индустрией современногомира, занимая в то же время первое место по темпам роста. Это самая прибыльная, экологически чистая отрасль в системе бизнеса. Доходы от мирового туризма в настоящее время превзошли поступления от экспорта нефти и нефтепродуктов, электронного оборудования, автоэкспорта, почти в 3 раза превысили доход от экспорта теле- и радиоаппаратуры [4]. Туристический бизнес может и должен стать в рекреационных регионах Украины выгодным видом вложения капитала, дающим прямой и выгодный экономический эффект. Его нужно сделать в Украине доходной отраслью в самые короткие сроки, с возможно меньшими затратами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раина располагает всем необходимым для развития современной туристической индустрии. Находясь в центре Европы на перекрестке транспортных сообщений, наша страна имеет, к тому же, благоприятные природно-климатические условия и богатое историко-культурное наследие. Однако, на сегодня Украина для иностранных туристов мало привлекательна. Прежде всего, через “ненавязчивый“ наш сервис, отсутствие отелей высокого класса, устаревшую материально-техническую базу, никчемное состояние наших дорог и др. Не в лучшем состоянии находится и наш внутренний туризм. Через незначительное число отдыхаюших, материально-техническая база туристической инфраструктуры за годы кризиса в экономике пришла в упадок. Главная причина - увеличение стоимости путевок, которые под налоговым прессом, разнообразными отчислениями во внебюджетные фонды, повышением стоимости отельных услуг и др., становятся недоступными даже работающим людям. Но и при таком состоянии, вопреки большому количеству нерешенных проблем, уже сегодня отечественный туризм является одной из отраслей хозяйствования, где в последние годы наблюдается рост объемов производства. В течение последних четырех лет развитие туристической и курортной отрасли характеризуется положительной динамикой. Ежегодно увеличивается приток иностранных туристов. В 2002 г. их прирост составил 14,6%, а в 2003 – 19,0% [5]. По рентабельности туризм может занимать в сфере производства не ниже  третьего места, но для этого отрасли нужно создать особые условия – признать ее приоритетность на государственном уровне в социально-экономической структуре общества и сформировать рациональную систему регулирования туристической деятельностью на различных уровнях. Необходимость воздействия государства на развитие туризма соответствует мировой практике. В развитых странах туристическая отрасль рассматривается как дело государственной важности, поэтому высокий ее уровень постоянно поддерживается государством, ибо она обеспечивает постоянные и значительные поступления в бюджет и, прежде всего, валютные. Рекреация и туризм - это один из видов хозяйственной деятельности, где государственное регулирование является обязательным, что получило уже закрепление в законах, касающихся этого вида деятельности. Формирование общих правовых, организационных, социально-экономических принципов, а также органов реализации государственной политики Украины в области туризма, отражено в принятых Верховной Радой в сентябре 1995г. Закона Украины „О туризме” и в октябре 2000г. – Закона Украины „О курортах”. Сформированная, стабильно работающая в посткоммунистическом обществе, система управления туризмом за годы экономического кризиса была  разрушена и функционировала с 1991 года практически стихийно до момента создания в августе 1993г. Государственного Комитета Украины по туризму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центральный орган государственной исполнительной власти, подведомственный Кабинету Министров Украины, он был сформирован в целях координации туристической деятельности с учетом общегосударственных интересов, в соответствии с законодательством и нормами международной туристической практики. В то же время недостаточно была проработана система влияния центрального туристического органа и методов управления на государственном, региональном и низовом уровне, вплоть до туристических фирм. В дальнейшем система управления рекреационно-туристическими услугами постоянно совершенствуется. С декабря 1999г. вместо Государственного Комитета Украины по туризму действовал в Украине „Государственный комитет молодежной политики, спорта и туризма”. В результате его реорганизации в декабре 2001г. была созданаГосударственная туристическая администрация Украины, а также соответствующие подразделения в структурах облгосадминистраций. Естественным, объективным процессом регулирования общественных отношений является планирование. Позитивных изменений в рекреационно- туристической сфере Украины и ее регионов можно добиться при условии эффективного экономического механизма управления, поддержанного нормативно-правовыми и законодательными актами, правильного выбора стратегии ее развития, которая бы предусматривала не только сохранение сложившихся традиций роста, но и определение возможных путей и направлений его существенного ускорения. Длительный период времени экономические отношения в Украине развивались на основе использования методов централизованного планового управления всеми сферами хозяйственной деятельности: осуществлялось ежегодное вертикальное и горизонтальное планирование, т.е., соответственно, отраслевое на всех уровнях, начиная с предприятий, и территориальное, начиная с городов, поселков, районов.  Однако, при переходе к рыночным отношениям централизованная плановая система была разрушена, нарушена сеть наработанных связей и туров. Поэтому, если в 80-ых годах ХХ ст. Украину ежегодно посещало свыше 500 тыс. иностранных туристов, то в 1992г. – только около 120 тыс. Вместе с тем, 10 млн. украинских граждан выезжали за границу преимущественно по коммерческим вопросам (по, так называемым, „шоп-турам”) [6]. Отрицание планирования привело в последние годы к серьезному падению уровня не только производства и финансовой деятельности, но и духовности, культуры, интереса к истории своего отечества, опыту и образу жизни других народов. Это дает основание поднимать вопрос о восстановлении принципов планирования для решения многих проблем на государственном и региональном уровнях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же в период 1997-2002 гг. понемногу начали возрождаться отдельные принципы территориального и отраслевого планирования в Украине. В марте 2000г. принят Закон Украины “О государственном прогнозировании и разработке программ экономического и социального развития Украины”, который определяет правовые, экономические и социальные основы формирования целостной системы прогнозных и программных документов экономического и социального развития Украины, отдельных отраслей экономики и отдельных административно-территориальных единиц как составной части общей системы государственного регулирования экономического и социального развития страны. Разработана программа экономического и социального развития Украины до 2010 г. (Украина – 2010).Исходя из ее основных положений и с учетом региональных особенностей и проблем разработана и Стратегия экономического и социального развития Донецкой области (Донецкая область - 2010). Разработаны аналогичные программы развития других областей. Начиная с 1997 года ежегодно в областях разрабатываются перспективные программы экономического и социального развития городов, административных районов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аагской декларации по туризму, принятой в 1989г., отмечено: „Туризм должен планироваться Государственными властями, а также властями регионов и туристической индустрии на комплексной и последовательной основе с учетом всех аспектов этого феномена” [7]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всесторонне обоснованного и детально разработанного плана позволит активно развивать деятельность туристических предприятий и других объектов туристической и санаторно-курортной специализации на рекреационной территории, привлекать инвесторов и кредитные ресурсы, максимально использовать конкурентные преимущества, предотвращать возможные ошибки, оценивать промежуточные и конечные результаты коммерческой туристической деятельности. Регулирование процессов развития рекреационно-туристической деятельности в рекреационных регионах невозможно без создания стройной системы взаимоувязанного комплексного планирования на всех уровнях управления, обеспечивающей в регионе необходимые туристические условия для всех слоев населения. Намеченный законом порядок планирования предполагает возможность включения в общегосударственную систему планирование и программирование развития рекреации и туризма, а также комплекса мер стратегической трансформации рекреационных территорий. В 1997 году разработана Программа развития туризма в Украине до 2005 года (утверждена Постановлением Кабинета Министров Украины от 28 июня 1997 г. № 702)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большинстве случаев в ней отсутствовали мероприятия по реконструкции инфраструктуры отдыха и упорядочению рекреационных территорий, что не способствовало повышению рентабельности рекреационно- туристического потенциала. Учитывая важное значение рекреационно-туристической отрасли для активного развития экономики и социальной сферы в Украине, Кабинет Министров во исполнение указа Президента Украины от 10 августа 1999г. своим постановлением №583 утвердил 29 апреля 2002г. Программу развития туризма на 2002-2010 гг., определив при этом основные недостатки, которые тормозили развитие туризма и не были устранены Программой-2005. Новая программа была призвана стимулировать эффективное использование наличных рекреационных ресурсов, развитие рыночных отношений в туристической сфере определить перспективы дальнейшего развития туризма и рекреации на основе анализа их состояния во всех регионах. Программой была также определена необходимость проведения работы по привлечению средств иностранных и отечественных инвесторов для развития туристической инфраструктуры, наращиванию объемов туристических услуг за счет расширения въездного и внутреннего туризма [8]. Система планирования должна определять стратегию и тактику рекреационно-туристической деятельности, сохранения природной среды и развитие туристических услуг, организацию выработки туристического продукта. Развитие рекреационно-туристической деятельности на конкретной территории может быть намечено программой на далекую перспективу с учетом направлений развития туристических предприятий, обеспечивающих регулирование процессов рекреационно-туристической деятельности на рекреационной территории. Основное при разработке плана – постановка цели. Она должна быть всегда реальной. Должна учитывать сложившуюся ситуацию, ставить проблемы, которые должны быть решены в плановый период и определять меры для достижения цели, а, главное, исходить из наличия трудовых, материальныхресурсов и финансовых средств для реализации намеченных мероприятий и возможных их поступлений из других источников. Целью комплексной долгосрочной (сроком не менее чем на 20 лет) региональной программы, должно быть поэтапное превращение региона в курорт международного класса, путем устойчивого развития рекреации и туризма. Ее комплексность заключается не только во взаимосвязи внутренних процессов системы, но и во взаимной увязке с социально-экономической ситуацией в регионе и в Украине в целом, определять приоритетность рекреационной деятельности и развитие других отраслей хозяйствования, сопутствующих рекреации. Она должна разрабатываться на основе глубокого социально-экономического анализа развития соответствующей территории и характеристики основных проблем развития на ней туристического комплекса. Уточнение стратегических целей осуществляется при разработке  пятилетнего прогноза, в котором ставится более скромная цель, учитываются материальные, трудовые и финансовые ресурсы. При разработке краткосрочных (годовых) программ должны уточняться и корректироваться прогнозные (пятилетние) задания с учетом их выполнения в предыдущие годы.На этом этапе планирования обеспечивается тактика выполнения долгосрочной целевой программы и создания в рекреационном регионе необходимых условий для устойчивого развития рекреационно-туристической деятельности, ставя более близкие цели достижения главного результата. В зависимости от первоочередности и значимости мероприятия могут финансироваться из бюджетов различных уровней: государственного, областного, районного и поселкового в зависимости от того, задачи какого значения (государственного, регионального или местного) решаются при реализации данного мероприятия. Поскольку ни одна отрасль мирового хозяйства не работает так интенсивно и стабильно, как туризм, во всех развитых странах придается исключительное значение укреплению ее материально-технической базы и расширению инфраструктуры. Идеальный вариант: государство и регион создают инфраструктуру туризма, поскольку нормальный инвестор легче идет на готовую инфраструктуру, созданную государством, получая более быструю отдачу от вложенных средств, хотя инвесторам могут предлагаться и отдельные площадки с готовым проектом их обустройства, выделяя землю в аренду с последующим (после обустройства) ее выкупом. Для этого в программах следует сосредоточить внимание и государственных, и региональных органов управления на создание рекреационно-туристической инфраструктуры: строительство высококлассных гостиниц, открытие сети ресторанов, кафе, ночных клубов, создание индустрии развлечений на уровне мировых стандартов. Во многих регионах этому должна предшествовать большая подготовительная работа: прокладка инженерных коммуникаций; строительство дорог с учетом современных требований высокоскоростного движения; проведение инвентаризации основных рекреационно-туристических фондов и оценка условий содержания отдыхающих, оказания необходимых условий для решения вопросов смены собственников. Поднятие качества оказываемых рекреационно-туристических услуг до мирового уровня и их диверсификация заинтересует иностранных туристов, повысит их посещаемость в регионе, обеспечивая в перспективе Украине в регионах выход на мировой рынок рекреационно-туристических услуг, развивая въездной туризм, как одно из приоритетных направлений турбизнеса. На первых этапах положительных результатов уже можно добиться, сосредоточив усилия на развитии внутреннего и въездного туризма. Не случайно свои лидирующие позиции относительно приема иностранных туристов в рейтинге ведущих туристических адресатов в течение многих лет сохраняют Франция, США, Испания, Италия, а в 1996 году в пятерку лидеров стремительно ворвался Китай, переместившись с 12-го места в 1990 году. Украина по этому рейтингу находится в конце пятого десятка [9]. Рекреационные системы функционируют в сфере отдыха и туризма, т.е. формируются и развиваются при взаимодействии групп людей с природными ресурсами, хозяйствующими структурами, культурно-историческими комплексами. В процессе развития их особи оказывают свое влияние при взаимосвязях с большими, сложнымии развивающимися динамически хозяйственными, социальными, экологическими и другими системами. При этом возникают проблемы, присущие общим социально-экономическим территориальным системам, поскольку в основе рекреационных систем лежит хозяйственная деятельность по производству услуг в сфере отдыха, оздоровления, туризма и другие виды хозяйствования, призванные обеспечить необходимый уровень жизнедеятельности на данной территории. В то же время следует учитывать их специфичность, связанную с решением социально-экономических проблем не только для постоянных жителей данной территории, но и для отдыхающих. Очевидно, что если схема функционирования региональных систем включает, как минимум, три взаимозависимых блока: “экономика”, “население”, “природная среда”, то рекреационная система должна включать четвертый блок – “отдыхающие”, который становится основополагающим в хозяйственной деятельности данной системы. Следовательно, комплексную взаимосвязь функционирования и развития рекреационной системы обеспечивает основная центральная подсистема – группа отдыхающих, играющая роль интегратора состояния других подсистем. Их рекреационные потребности являются двигателями развития системы. На территориальную организацию, управление, планирование отдыха и туризма влияет множество факторов, среди которых особое место занимают социально-экономические. Их можно разделить на две группы: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порождающие потребность в организации и устойчивом функционировании рекреационной отрасли;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обеспечивающие (реализующие) динамические возможности организации лечения и отдыха населения, – рекреационно-хозяйственная деятельность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 эффективность этих взаимосвязанных факторов будут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являться в организации рекреационной деятельности в целом по Украине и в территориальной локализации системы отдыха и туризма в зависимости от уровня развития производительных сил страны. Таким образом, с позиции значения рекреационно-туристической деятельности для экономики Украины и ее регионов, в статье обосновывается необходимость государственного регулированияее развития на всех уровнях управления. Поскольку, естественным, объективным процессом регулирования общественных отношений является планирование, положительных изменений в рекреационно-туристической сфере Украины и ее регионов можно добиться при условии эффективного экономического механизма управления, поддержанного нормативно-правовыми и законодательными актами, правильного выбора стратегии ее развития, которая бы предусматривала не только сохранение сложившихся традиций роста, но и определение возможных путей и направлений его существенного ускорения. Система планирования должна определять стратегию и тактику рекреационно-туристической деятельности, сохранения природной среды и развития туристических услуг, организацию и развитие туристического продукта. Стратегия развития рекреационно-туристической деятельности на конкретной территории может быть намечена программой на далекую перспективу с учетом направлений развития туристических предприятий, обеспечивающих регулирование процессов развития рекреационно- туристической деятельности на рекреационной территории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разумных методов планирования на государственном, региональном и местном уровнях во взаимосвязи с отраслевым планированием поможет заложить основу для обеспечения на рекреационной территории устойчивого развития рекреационно-туристической деятельности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каченко Т., Мельниченко С. Тенденції розвитку світового туризму //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Вісник КНТЕУ”. – 2004.- №6. – С. 80-85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Яновский. Въездной туризм: нереализованные возможности // „Бизнес-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”. - 1997. – № 11. - С. 50-52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ойко М., Гопкало Л. Засади формування пріоритетних напрямків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стичної політики України // Регіональна економіка. – 2005. - №1. – С.222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фергенция по албенски. – Зеркало недели, № 32, 8 августа 1998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5. WWW.tourism.gov.ua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едорченко В.К., Дьорова Т.А. Історія туризму в Україні. – К.: Вища шк.,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2. – 195с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Тихонова. Н.И. Аспекты стратегического планирования в туристическом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знесе. – Симферополь: ”Экономика Крыма”, 2003. - №10. – С.37-39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Шаптала О. Організація державного управління сферою рекреаційного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луговування в Україні // Збірник наукових праць Національної академії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жавного управління при Президентові України. – К., 2003. - №2. – С.357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Чудновский А.Д. Менеджмент туризма: Учебник /А.Д. Чудновский,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А. Жукова. - М.: Финансы и статистика, 2002. - С.9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FF000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03:00Z</dcterms:created>
  <dc:creator>DEN</dc:creator>
  <dc:description/>
  <cp:keywords/>
  <dc:language>en-US</dc:language>
  <cp:lastModifiedBy>SYSTEM</cp:lastModifiedBy>
  <dcterms:modified xsi:type="dcterms:W3CDTF">2011-09-22T05:03:00Z</dcterms:modified>
  <cp:revision>2</cp:revision>
  <dc:subject/>
  <dc:title>План</dc:title>
</cp:coreProperties>
</file>