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МИНИСТЕРСТВО УКРАИНЫ ПО ДЕЛАМ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СЕМЬИ, МОЛОДЁЖИ И СПОР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ОНЕЦКИЙ ГОСУДАРСТВЕННЫ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ДОРОВЬЯ, ФИЗИЧЕСКОГО ВОСПИТАНИЯ И СПОР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акультет олимпийского и профессионального спор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Кафедра теории физического воспитания, олимпийского спорта и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en-US" w:eastAsia="en-US"/>
        </w:rPr>
      </w:pPr>
      <w:r>
        <w:rPr>
          <w:b/>
          <w:color w:val="000000"/>
          <w:sz w:val="28"/>
          <w:szCs w:val="52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: «Теория и методика физического воспита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Планирование процесса физического воспитания»</w:t>
      </w:r>
    </w:p>
    <w:p>
      <w:pPr>
        <w:pStyle w:val="Heading8"/>
        <w:spacing w:lineRule="auto" w:line="360" w:before="0" w:after="0"/>
        <w:jc w:val="center"/>
        <w:rPr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b/>
          <w:i w:val="false"/>
          <w:color w:val="000000"/>
          <w:sz w:val="28"/>
          <w:lang w:val="en-US" w:eastAsia="en-US"/>
        </w:rPr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b w:val="false"/>
          <w:i w:val="false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нец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ование как основа организации учебной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по физическому воспитан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довой план-график очередности прохождения программного материала в учебном го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твертной рабочий пл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-конспект урока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ланирование как основа организации учеб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ланирование является важной функцией управления учебным процессом в школе. Под планированием понимается определение рациональной последовательности и оптимальных сроков прохождения программного материала в системе уроков физической культу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ланирование позволяет предвидеть реальные результаты предстоящей работы, определить наиболее рациональные пути их достижения в соответствии с частными задачами каждого из этапов обуч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орошо продуманные реальные планы обеспечивают четкую программу действий учителя и учащихся, обеспечивают наибольшую продуктивность их совместн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систематическое и обязательное ведение учителем документов планирования необходимо и обязательн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ля упорядоченной, планомерной (систематизированной)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ля объективного текущего, итогового анализа и контроля своей деятельности, правильность которой затрагивает не только медицинский и педагогический, но гуманистический аспект в це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ля накопления и сохранения ценного методического и практического опыта, опираясь на который учитель осуществляет решение аналогичных задач в работе с новыми воспитанниками уже проверенными, надежными подходами, средствами и метод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ля предоставления возможности использования документального материала в целях передачи положительного опыта работы другим специалистам и дальнейшего развития теории и методики физического воспитания как научной дисцип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кументы планирования должны удовлетворять ряду требований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быть конкретными по постановке цели и задач в планируемом периоде, четко определить конечную цель пла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соответствовать содержанию государственных программно-нормативных документов физического воспитания (например, полное отражение базового компонента программы по физическому воспитанию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по выбору и последовательности планируемого материала отвечать общим и методическим принципам физического воспит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иметь преемственность с содержанием предыдущего и каждого последующего плана, а так же преемственность материала внутри самого плана: каждый шаг в плане должен являться логичным продолжением предыдущего и подготовкой для следующег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ыть реальным для выполнения запланированног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еть четкость и конкретность формирования планируемых задач, средств, метод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быть легко воспринимаемыми и удобными в работе: наглядно, просто и понятно оформленными документа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держание перспективного, текущего и оперативного планирования учебного процесса по физической культуре в школе определяется базовым компонентом государственной учебной программы. Непосредственное планирование учебного процесса по физической культуре осуществляется посредством целого ряда документ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27" w:leader="none"/>
          <w:tab w:val="left" w:pos="98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довой план-график очередности прохождения программного материала в учебном го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  <w:tab w:val="left" w:pos="98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урочные рабочие планы на каждую четвер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  <w:tab w:val="left" w:pos="98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-конспект на каждый урок физической культу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ограмма по физическому воспитан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грамма по физическому воспитанию - это документ планирования, в котором определяются: а)целевые установки и задачи курса физического воспитания; б) объем знаний, умений и навыков, которыми должны овладеть занимающиеся в планируемый срок занятий, и перечень освоенных физических упражнений и других средств, обеспечивающих решение поставленных задач; в) уровень теоретической, общефизической и спортивной подготовленности, выраженной в зачетных требованиях и учебных нормативах, которых должны достигнуть занимающиеся на каждом году обуч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по физическому воспитанию состоит в основном из 4 разделов: 1) уроки физической культуры; 2) физкультурно-оздоровительные мероприятия в режиме учебного дня; 3) физическая культура во внеучебное время; 4) физкультурно-массовые и спортивные мероприят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чебные программы имеют следующую типовую структуру: 1) пояснительная записка, в которой раскрываются цель и задачи курса физического воспитания, указываются особенности контингента занимающихся, характеризуется структура программы, рекомендуются методы и формы занятий и т.д.; 2) учебный материал по теоретическому и практическому разделам (перечень основных теоретических тем для изучения, описание всех физических упражнений, подлежащих освоению по годам обучения), а так же зачетные требования по освоению двигательных действий и развитию физических качеств; 3) приложение, в котором приводится список рекомендуемой литературы, образцы планов, заявок, типовой табель спортивного инвентаря и оборудования, необходимого для обеспечения занятий по физической культуре, примерные карты физической подготовленности развития учащихся и др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чебная программа разрабатывается в соответствии с установленным учебным планом, содержанием и объемом часов, отведенным на каждый раздел и в целом на все разделы занят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en-US" w:eastAsia="en-US"/>
        </w:rPr>
        <w:t>Годовой план-график очередности прохождения программного материала в учебном году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довой план-график наиболее общий документ перспективного планирования, в котором систематизируется основное содержание учебной программы по физической культуре для учащихся младшего возрас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ериод составления плана необходимо детально проанализировать работу, проделанную в минувшем учебном году, выяснить на какие разделы в текущем году следует обратить особое внима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ираясь на закономерности обучения и физическое развитие учащихся, следует с учетом возможностей школы (материальная база) и сезонных условий реализации основных разделов программы, распределить программный материал на год (102 урока). Определить очередность изучения материала, правильное его сочетание, установить сроки повторения пройденного и т.п. Не менее важно при этом ясно представлять себе цели воспитания и обучения, нормативы, которые должны выполнить школьники к концу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годовой план отражает всю «но в лаконичном, обобщенном виде» картину организации учебно-воспитательного процесса в течение года. Оформление плана-графика по предмету «Физическая культура» в школе может быть следующим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орма 1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одовой план-график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пределения учебного материала по физической культуре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_____ класса ____ школы ____ учебный год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: образовательные; оздоровительные; воспитательны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539"/>
        <w:gridCol w:w="539"/>
        <w:gridCol w:w="538"/>
        <w:gridCol w:w="539"/>
        <w:gridCol w:w="539"/>
        <w:gridCol w:w="671"/>
        <w:gridCol w:w="539"/>
        <w:gridCol w:w="538"/>
        <w:gridCol w:w="635"/>
      </w:tblGrid>
      <w:tr>
        <w:trPr>
          <w:trHeight w:val="23" w:hRule="atLeast"/>
        </w:trPr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lang w:val="en-US" w:eastAsia="en-US"/>
              </w:rPr>
              <w:t>Разделы программы учебный материал</w:t>
            </w:r>
          </w:p>
        </w:tc>
        <w:tc>
          <w:tcPr>
            <w:tcW w:w="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 четверть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V четверть</w:t>
            </w:r>
          </w:p>
        </w:tc>
      </w:tr>
      <w:tr>
        <w:trPr>
          <w:trHeight w:val="23" w:hRule="atLeast"/>
        </w:trPr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а уроков</w:t>
            </w:r>
          </w:p>
        </w:tc>
      </w:tr>
      <w:tr>
        <w:trPr>
          <w:trHeight w:val="23" w:hRule="atLeast"/>
        </w:trPr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…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. Теоретические свед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I. Навыки, ум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гимнаст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легкая атлет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II. Развитие физических качест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сил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быстрота и т.д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V. Домашние зад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е графика годового плана выносятся основные требования по выполнению программного материала, т.е. что учащиеся должны знать и уметь выполнять по окончанию данного класса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к знаниям (из учебной программы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учебные нормативы по освоению двигательных умений и навыков (из учебной программы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Нормативные требования к физической подготовленности (из учебной программы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аспределение учебного материала в годовом плане-график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ервую очередь необходимо определить объем учебного материала на учебный год. С этой целью учитель может включить в план весь содержащийся в учебной программе материал. Однако содержание программы необходимо скорректировать в соответствии с частными условиями, подготовленностью класса, своим опытом работы и интересами учащихся, с возможными изменениями времени, отведенного на освоение различных раздел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месте с тем, необходимо помнить, что изменения в содержании уроков не должны снижать эффект физической подготовки у учащихся, отрицательно отражаться на овладении ими жизненно важными двигательными умениями и навыками. Рекомендуется отразить в плане и домашние задания. Это позволит связать содержание домашних заданий с учебным материалом, изучаемым на урок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Четвертной рабочий план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Четвертной рабочий план (текущее планирование) составляется на основе годового плана распределения учебного материала, имеет более развернутый вид. По форме он может быть тематическим и поурочны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тематическом планировании содержание учебной программы делится на темы, каждая из которых расчленяется на подтемы. Затем определяются задачи подтем, подбирается комплекс средств и методов для их реш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урочное планирование заключается в непосредственном определении задач и содержания каждого из уроков в порядке прохождения их в целостном курсе обу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основные формы примерных поурочных план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етвертной поурочный план по «Физической культуре»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учащихся ___класса СШ 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____ четверть _________ учебный год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имнастика - 12 часов, баскетбол - 10 часо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: образовательные 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здоровительные 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воспитательные 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062"/>
        <w:gridCol w:w="1985"/>
        <w:gridCol w:w="1616"/>
        <w:gridCol w:w="1681"/>
      </w:tblGrid>
      <w:tr>
        <w:trPr>
          <w:trHeight w:val="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урок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lang w:val="en-US" w:eastAsia="en-US"/>
              </w:rPr>
              <w:t>Основные разделы программного материала и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lang w:val="en-US" w:eastAsia="en-US"/>
              </w:rPr>
              <w:t>Подготовительная ча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сновная ча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lang w:val="en-US" w:eastAsia="en-US"/>
              </w:rPr>
              <w:t>Заключительная часть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уро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Ознакомить учащихся с задачами и содержанием работы на I четверть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Гимнастика. Повторить строевые команд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сы смешанные и простые на канат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Упражнения с набивными мячами и в равновес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движная игра «Борьба за мяч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Сообщение задач и требований в I четвер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Строевые упражнения: перестроения и т.д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Общеразвивающие упражнения без предмето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Упражнения с набивными мяча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с сто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Висы на канат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Подвижная иг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Упражнения на вниман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машние задания</w:t>
            </w:r>
          </w:p>
        </w:tc>
      </w:tr>
      <w:tr>
        <w:trPr>
          <w:trHeight w:val="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 урок и т.д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Распределение учебного материала в четвертном учебном пла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ервую очередь необходимо распределить намеченный материал по урокам учебного года. Полноценно решить данную задачу можно только опираясь на закономерности обучения, развития и воспитания личности школьников, знание их возможностей и особеннос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ланируя последовательность прохождения программного материала, педагог должен учитывать наиболее благоприятные (сенситивные) возрастные периоды для обучения двигательным действиям и развития физических качеств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авильнее было бы начинать учебный год с освоения материала по гимнастике, поскольку гимнастический раздел содержит большой арсенал средств, оказывающих воздействие на учащихся. Однако в сложившейся практике с учетом реальных материально-технических и климатических условий, в абсолютном большинстве школ первая четверть начинается с материала по легкой атлетике на стадионах и там, где есть возможность пробегать длинные дистанции, выполнять метания снарядов, прыжки в длину и т.д. По этим причинам, материал по легкой атлетике планируется и на весну. Гимнастический раздел и спортивные игры чаще всего планируются в межсезонье, когда состояние открытых мест и погода заставляют вести занятия в спортивном зале. Лыжная подготовка планируется на зимний период занятий при наличии снежного покрова, плавание - при возможности заниматься в плавательном бассей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этом, планируя содержание учебных четвертей следует обращать внимание на рациональное соотношение в них объемов упражнений как по воздействию на основные звенья опорно-двигательного аппарата школьников, так и по направленности физических нагрузок (т.е. избегать, когда направленное развитие получают преимущественно одни звенья тела или физические качества, а другие нет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лан-конспект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лан-конспект является документом оперативного планирования учебной работы по физической культуре в школе. Разрабатывается он исходя из задач и содержания четвертного пл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лан-конспект, в первую очередь, отличается детализацией задач по формированию двигательных умений и навыков, воспитанию двигательных способностей и формированию специальных знаний. Затем в него заносятся специально подобранные средства, методы и методические приемы для реализации поставленных на уроке задач; планируются параметры нагрузки и отдыха в сериях упражнений и отдельных упражнениях, а так же дополнительные, индивидуальные и домашние задания; указываются методы различных видов контроля за усвоением учебного материала и психофизическими нагрузками на ур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лане-конспекте также фиксируются основные организационно-методические указания и другие примечания, ориентирующие на качественное проведение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ответствии с принципом оздоровительной направленности в конспекте выстраивается рациональная динамика физической нагрузки на протяжении всего занятия, которая постепенно повышаясь в подготовительной части урока и достигая максимальных величин в основной части занятия, постепенно снижается к заключительной части, приводя организм занимающихся в обычное (устойчивое)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ервоначально при составлении плана-конспекта определяется содержание основной части урока, а затем в соответствии с ним материал подготовительной и заключительной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довательная разработка содержания урока включает в себя следующие обязательные составляющи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адекватных возрасту занимающихся и задачам урока средств и методов реш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необходимого оборудования и инвентаря, порядка его размещения и использ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рациональных форм организации деятельности учащихся на уро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 форм и методов контроля деятель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это компонуется в определенной форме плана-конспекта. Учеными-специалистами в области физического воспитания рекомендуются различные формы планов-конспектов. Рассмотрим один из них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лан-конспе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ока физической культуры № ___ для учащихся ____кла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Место прове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Дата прове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Необходимый инвента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 урок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Образовательные: по обучению знаниям (теоретические сведен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зовательные: по формированию двигательных умений и навы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здоровительные: включая развитие двигательных каче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оспитательные: морально-волевые, нравственные, эстет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425"/>
        <w:gridCol w:w="2264"/>
        <w:gridCol w:w="2016"/>
        <w:gridCol w:w="1782"/>
      </w:tblGrid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 w:eastAsia="en-US"/>
              </w:rPr>
              <w:t>Части урока и их продолжитель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зиров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рганизационно-методические указ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мечания по уроку</w:t>
            </w:r>
          </w:p>
        </w:tc>
      </w:tr>
      <w:tr>
        <w:trPr>
          <w:trHeight w:val="2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Части и продолжительность каждой части с учетом возможности варьирования времени в 1-2 мину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Определяется на основе поставленных задач. Записываются упражнения в соответствии с очередностью их выполнения на уроке (начиная с начала построения), а так же действия учителя (сообщение задач урока и теоретических сведений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Все передвижения - в метрах или минут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Общеразвивающие упражнения, эстафеты, целостные двигательные действия (прыжок в длину, метание и т.д.) - в количестве раз испол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Перестроение в количестве раз или во време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Игры по времени. Все это определяет физическую нагрузку на урок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Эта графа заслуживает особого внимания. В ней должны быть отражены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етодические приемы, используемые при обучен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Выделены наиболее важные детали техники упражнений, на которые надо обратить вним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нные указания по предупреждению типичных ошибок и т.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Здесь же (а лучше отдельная графа)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Фиксируются и методы нравственного воздействия, примеры положительного воздействия на учащихся, поведение, дисциплина, проявление моральных и волевых качест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Способы организации учащих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становка и уборка снаряд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ценка учащих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машние задания (рисунки, схемы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Заполняется после урока на основе разбора и критического анали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оценки реализации запланированног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В ней отмечаютс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Недостатки в организации урок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Содержание и его реализац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>Ошибки методического характе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Все это учитывается в будущей работ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ужаловский А.А., Ворсин Е.Н. Физическое воспитание в школе: Учеб пособие.- Мн.: Полымя, 198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чашкин В.М. Методика физического воспитания: Учеб. пособие для учащихся школьных пед. училищ. 5-е изд., испр. и доп.- М.: Просвещение,198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веев Л.П. Теория и методика физической культуры: Учебник для институтов физической культуры. - М.: ФиС, 199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Теория и методика физического воспитания/ Под ред. Б.А. Ашмарина. - М.: Просвещение, 1990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Теория и методика физического воспитания/ Под ред. Б.А. Ашмарина. - М.: Просвещение, 197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Холодов Ж.К., Кузнецов В.С. Теория и методика физического воспитания и спорта: Учеб. пособие для студ. высш. учеб. заведений. 2-е изд., испр. и доп. - М.: Академия, 2001.-480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6"/>
    <w:lvlOverride w:ilvl="0">
      <w:startOverride w:val="2"/>
    </w:lvlOverride>
  </w:num>
  <w:num w:numId="22">
    <w:abstractNumId w:val="11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03:00Z</dcterms:created>
  <dc:creator>КОСС</dc:creator>
  <dc:description/>
  <cp:keywords/>
  <dc:language>en-US</dc:language>
  <cp:lastModifiedBy>SYSTEM</cp:lastModifiedBy>
  <dcterms:modified xsi:type="dcterms:W3CDTF">2011-09-22T05:03:00Z</dcterms:modified>
  <cp:revision>2</cp:revision>
  <dc:subject/>
  <dc:title>МИНИСТЕРСТВО  УКРАИНЫ  ПО  ДЕЛАМ  </dc:title>
</cp:coreProperties>
</file>