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2"/>
        <w:keepNext w:val="true"/>
        <w:widowControl w:val="false"/>
        <w:spacing w:lineRule="auto" w:line="360" w:before="0" w:after="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Оглавление</w:t>
      </w:r>
    </w:p>
    <w:p>
      <w:pPr>
        <w:pStyle w:val="32"/>
        <w:keepNext w:val="true"/>
        <w:widowControl w:val="false"/>
        <w:spacing w:lineRule="auto" w:line="360" w:before="0" w:after="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3"/>
        <w:keepNext w:val="true"/>
        <w:widowControl w:val="false"/>
        <w:spacing w:lineRule="auto" w:line="360" w:before="0" w:after="0"/>
        <w:jc w:val="both"/>
        <w:rPr/>
      </w:pPr>
      <w:r>
        <w:rPr>
          <w:color w:val="000000"/>
          <w:sz w:val="28"/>
          <w:szCs w:val="28"/>
          <w:lang w:val="en-US" w:eastAsia="en-US"/>
        </w:rPr>
        <w:t>Глава 1. Формирование баз данных пешеходных туристских путешествий по Санкт-Петербургу</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Историко-географическое положение дестинаций</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1.2 Туристские путешествия, обусловленные мотивацией поездки</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1.3 Туристские путешествия, обусловленные потребительскими возможностями</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1.4 Туристские путешествия обусловленные транспортной инфраструктурой дестинации</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1.5 Индустрия аттракций Санкт-Петербурга</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Вывод</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Планирование нового туристического продукта</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ган – «Пешеходный туризм – простая формула отдыха!»</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2.1 Вербальное описание программы</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2.2 Исходные данные</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2.3 Служебная программа</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2.4 Проект договорного плана</w:t>
      </w:r>
    </w:p>
    <w:p>
      <w:pPr>
        <w:pStyle w:val="Style13"/>
        <w:keepNext w:val="true"/>
        <w:widowControl w:val="false"/>
        <w:spacing w:lineRule="auto" w:line="360" w:before="0" w:after="0"/>
        <w:jc w:val="both"/>
        <w:rPr>
          <w:color w:val="000000"/>
          <w:sz w:val="28"/>
          <w:szCs w:val="28"/>
          <w:lang w:val="en-US" w:eastAsia="en-US"/>
        </w:rPr>
      </w:pPr>
      <w:r>
        <w:rPr>
          <w:color w:val="000000"/>
          <w:sz w:val="28"/>
          <w:szCs w:val="28"/>
          <w:lang w:val="en-US" w:eastAsia="en-US"/>
        </w:rPr>
        <w:t>Глава 3. Технико-методологического обеспечения туристического путешествия</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3.1 Технологическая карта туристического путешествия</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3.2 Информационный листок</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3.3 Карта маршрута и описание достопримечательностей пешеходной экскурсии (на английском языке)</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iCs/>
          <w:color w:val="000000"/>
          <w:sz w:val="28"/>
          <w:szCs w:val="28"/>
          <w:lang w:val="en-US" w:eastAsia="en-US"/>
        </w:rPr>
        <w:t>YOUR INVITATION</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iCs/>
          <w:color w:val="000000"/>
          <w:sz w:val="28"/>
          <w:szCs w:val="28"/>
          <w:lang w:val="en-US" w:eastAsia="en-US"/>
        </w:rPr>
        <w:t>BACKGROUND HISTORY OF ST. PETERSBURG</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Walking tour № 1. The excursion beginning – M. Gorkovskaya</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Walking tour № 2. The excursion beginning – M. Vasileostrovskaya</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Walking tour № 3. The excursion beginning M. Nevskiy Prospekt</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iCs/>
          <w:color w:val="000000"/>
          <w:sz w:val="28"/>
          <w:szCs w:val="28"/>
          <w:lang w:val="en-US" w:eastAsia="en-US"/>
        </w:rPr>
        <w:t>POPULAR MUSEUMS</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iCs/>
          <w:color w:val="000000"/>
          <w:sz w:val="28"/>
          <w:szCs w:val="28"/>
          <w:lang w:val="en-US" w:eastAsia="en-US"/>
        </w:rPr>
        <w:t>THE RELIGIOUS COMMUNITY</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iCs/>
          <w:color w:val="000000"/>
          <w:sz w:val="28"/>
          <w:szCs w:val="28"/>
          <w:lang w:val="en-US" w:eastAsia="en-US"/>
        </w:rPr>
        <w:t>A FEW FINAL SUGGESTIONS</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keepNext w:val="true"/>
        <w:widowControl w:val="false"/>
        <w:tabs>
          <w:tab w:val="clear" w:pos="708"/>
          <w:tab w:val="left" w:pos="8789" w:leader="dot"/>
          <w:tab w:val="left" w:pos="8820"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исок литературы</w:t>
      </w:r>
      <w:r>
        <w:br w:type="page"/>
      </w:r>
    </w:p>
    <w:p>
      <w:pPr>
        <w:pStyle w:val="Normal"/>
        <w:keepNext w:val="true"/>
        <w:widowControl w:val="false"/>
        <w:spacing w:lineRule="auto" w:line="360" w:before="0" w:after="0"/>
        <w:ind w:firstLine="563"/>
        <w:jc w:val="both"/>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 xml:space="preserve">Разработка технолого-механического обеспечения туристского путешествия </w:t>
      </w:r>
    </w:p>
    <w:p>
      <w:pPr>
        <w:pStyle w:val="Normal"/>
        <w:keepNext w:val="true"/>
        <w:widowControl w:val="false"/>
        <w:spacing w:lineRule="auto" w:line="360" w:before="0" w:after="0"/>
        <w:ind w:firstLine="563"/>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Пешеходный туризм – простая формула отдыха!»</w:t>
      </w:r>
    </w:p>
    <w:p>
      <w:pPr>
        <w:pStyle w:val="Normal"/>
        <w:keepNext w:val="true"/>
        <w:widowControl w:val="false"/>
        <w:spacing w:lineRule="auto" w:line="360" w:before="0" w:after="0"/>
        <w:ind w:firstLine="563"/>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keepNext w:val="true"/>
        <w:widowControl w:val="false"/>
        <w:spacing w:lineRule="auto" w:line="360" w:before="0" w:after="0"/>
        <w:ind w:firstLine="563"/>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keepNext w:val="true"/>
        <w:widowControl w:val="false"/>
        <w:spacing w:lineRule="auto" w:line="360" w:before="0" w:after="0"/>
        <w:ind w:firstLine="563"/>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563"/>
        <w:jc w:val="both"/>
        <w:rPr/>
      </w:pPr>
      <w:r>
        <w:rPr>
          <w:rFonts w:cs="Times New Roman" w:ascii="Times New Roman" w:hAnsi="Times New Roman"/>
          <w:color w:val="000000"/>
          <w:sz w:val="28"/>
          <w:szCs w:val="28"/>
          <w:lang w:val="en-US" w:eastAsia="en-US"/>
        </w:rPr>
        <w:t xml:space="preserve">Данный туристический продукт, разработан для российских и зарубежных туристов, приехавших в Санкт-Петербург и посетивших городской туристско-информационный центр, с целью получения информации для самостоятельного изучения достопримечательностей нашего города. Актуальность этой работы очевидна. Пешеходный тур может быть как экономичным, так и эксклюзивным. При этом совершенно необязательно покупать дорогостоящие экскурсии, достаточно получить в городском информационном центре данный, разработанный туристический продукт, с подробными маршрутами пешеходных экскурсий а также можно узнать любую интересующую туриста информацию о бутиках, галереях, антиквариатах, клубах, театрах, кафе, торгово-развлекательных комплексах и так далее, а также, при необходимости выбрать схему метро, карту города, подробный цветной каталог с историческими справками достопримечательностей Санкт-Петербурга. Пешеходный туризм позволяет лучше рассмотреть основные памятники архитектуры, ансамбли площадей и улицы с пешеходными зонами, и позволяют не торопясь, получить больше визуальной информации о достопримечательностях города, почувствовать неповторимую атмосферу, красоту и энергетику города. </w:t>
      </w:r>
    </w:p>
    <w:p>
      <w:pPr>
        <w:pStyle w:val="Style13"/>
        <w:keepNext w:val="true"/>
        <w:widowControl w:val="false"/>
        <w:spacing w:lineRule="auto" w:line="360" w:before="0" w:after="0"/>
        <w:ind w:firstLine="563"/>
        <w:jc w:val="both"/>
        <w:rPr>
          <w:color w:val="000000"/>
          <w:sz w:val="28"/>
          <w:szCs w:val="28"/>
          <w:lang w:val="en-US" w:eastAsia="en-US"/>
        </w:rPr>
      </w:pPr>
      <w:r>
        <w:rPr>
          <w:rStyle w:val="StrongEmphasis"/>
          <w:color w:val="000000"/>
          <w:sz w:val="28"/>
          <w:szCs w:val="28"/>
          <w:lang w:val="en-US" w:eastAsia="en-US"/>
        </w:rPr>
        <w:t xml:space="preserve">Городской туристско-информационный центр (СПбГУ «ГТИЦ») </w:t>
      </w:r>
      <w:r>
        <w:rPr>
          <w:color w:val="000000"/>
          <w:sz w:val="28"/>
          <w:szCs w:val="28"/>
          <w:lang w:val="en-US" w:eastAsia="en-US"/>
        </w:rPr>
        <w:t>был создан весной 2000 года как единая государственная информационная служба по туризму, первая в России.</w:t>
      </w:r>
    </w:p>
    <w:p>
      <w:pPr>
        <w:pStyle w:val="Style13"/>
        <w:keepNext w:val="true"/>
        <w:widowControl w:val="false"/>
        <w:spacing w:lineRule="auto" w:line="360" w:before="0" w:after="0"/>
        <w:ind w:firstLine="563"/>
        <w:jc w:val="both"/>
        <w:rPr>
          <w:color w:val="000000"/>
          <w:sz w:val="28"/>
          <w:szCs w:val="28"/>
          <w:lang w:val="en-US" w:eastAsia="en-US"/>
        </w:rPr>
      </w:pPr>
      <w:r>
        <w:rPr>
          <w:color w:val="000000"/>
          <w:sz w:val="28"/>
          <w:szCs w:val="28"/>
          <w:lang w:val="en-US" w:eastAsia="en-US"/>
        </w:rPr>
        <w:t>Главными задачами СПбГУ «ГТИЦ» являются создание комфортной информационной среды для гостей и жителей города и продвижение туристского продукта Санкт-Петербурга на международном и российском туристских рынках.</w:t>
      </w:r>
    </w:p>
    <w:p>
      <w:pPr>
        <w:pStyle w:val="Style13"/>
        <w:keepNext w:val="true"/>
        <w:widowControl w:val="false"/>
        <w:spacing w:lineRule="auto" w:line="360" w:before="0" w:after="0"/>
        <w:ind w:firstLine="563"/>
        <w:jc w:val="both"/>
        <w:rPr/>
      </w:pPr>
      <w:r>
        <w:rPr>
          <w:color w:val="000000"/>
          <w:sz w:val="28"/>
          <w:szCs w:val="28"/>
          <w:lang w:val="en-US" w:eastAsia="en-US"/>
        </w:rPr>
        <w:t xml:space="preserve">Информационная база Центра регулярно обновляется и расширяется. При помощи электронных информационных модулей «Touch-screen», установленных в бюро, можно самостоятельно найти интересующие сведения. ГТИЦ осуществляет информационно-рекламную деятельность в интересах предприятий туристкой инфраструктуры Санкт-Петербурга. </w:t>
      </w:r>
    </w:p>
    <w:p>
      <w:pPr>
        <w:pStyle w:val="Style13"/>
        <w:keepNext w:val="true"/>
        <w:widowControl w:val="false"/>
        <w:spacing w:lineRule="auto" w:line="360" w:before="0" w:after="0"/>
        <w:ind w:firstLine="563"/>
        <w:jc w:val="both"/>
        <w:rPr/>
      </w:pPr>
      <w:r>
        <w:rPr>
          <w:color w:val="000000"/>
          <w:sz w:val="28"/>
          <w:szCs w:val="28"/>
          <w:lang w:val="en-US" w:eastAsia="en-US"/>
        </w:rPr>
        <w:t xml:space="preserve">Деятельность Городского туристско-информационного центра в целом укрепляет имидж Санкт-Петербурга как туристского центра мирового значения, комфортного и безопасного для туристов города. </w:t>
      </w:r>
      <w:r>
        <w:br w:type="page"/>
      </w:r>
    </w:p>
    <w:p>
      <w:pPr>
        <w:pStyle w:val="Style13"/>
        <w:keepNext w:val="true"/>
        <w:widowControl w:val="false"/>
        <w:spacing w:lineRule="auto" w:line="360" w:before="0" w:after="0"/>
        <w:ind w:firstLine="563"/>
        <w:jc w:val="both"/>
        <w:rPr>
          <w:b/>
          <w:b/>
          <w:color w:val="000000"/>
          <w:sz w:val="28"/>
          <w:szCs w:val="36"/>
          <w:lang w:val="en-US" w:eastAsia="en-US"/>
        </w:rPr>
      </w:pPr>
      <w:r>
        <w:rPr>
          <w:b/>
          <w:color w:val="000000"/>
          <w:sz w:val="28"/>
          <w:szCs w:val="36"/>
          <w:lang w:val="en-US" w:eastAsia="en-US"/>
        </w:rPr>
        <w:t>Глава 1. Формирование баз данных пешеходных туристских путешествий по Санкт-Петербургу</w:t>
      </w:r>
    </w:p>
    <w:p>
      <w:pPr>
        <w:pStyle w:val="Style13"/>
        <w:keepNext w:val="true"/>
        <w:widowControl w:val="false"/>
        <w:spacing w:lineRule="auto" w:line="360" w:before="0" w:after="0"/>
        <w:ind w:firstLine="563"/>
        <w:jc w:val="both"/>
        <w:rPr>
          <w:b/>
          <w:b/>
          <w:color w:val="000000"/>
          <w:sz w:val="28"/>
          <w:szCs w:val="28"/>
          <w:lang w:val="en-US" w:eastAsia="en-US"/>
        </w:rPr>
      </w:pPr>
      <w:r>
        <w:rPr>
          <w:b/>
          <w:color w:val="000000"/>
          <w:sz w:val="28"/>
          <w:szCs w:val="28"/>
          <w:lang w:val="en-US" w:eastAsia="en-US"/>
        </w:rPr>
      </w:r>
    </w:p>
    <w:p>
      <w:pPr>
        <w:pStyle w:val="Style13"/>
        <w:keepNext w:val="true"/>
        <w:widowControl w:val="false"/>
        <w:spacing w:lineRule="auto" w:line="360" w:before="0" w:after="0"/>
        <w:ind w:firstLine="563"/>
        <w:jc w:val="both"/>
        <w:rPr>
          <w:b/>
          <w:b/>
          <w:color w:val="000000"/>
          <w:sz w:val="28"/>
          <w:szCs w:val="32"/>
          <w:lang w:val="en-US" w:eastAsia="en-US"/>
        </w:rPr>
      </w:pPr>
      <w:r>
        <w:rPr>
          <w:b/>
          <w:color w:val="000000"/>
          <w:sz w:val="28"/>
          <w:szCs w:val="32"/>
          <w:lang w:val="en-US" w:eastAsia="en-US"/>
        </w:rPr>
        <w:t>1.1 Историко-географическое положение дестинаций</w:t>
      </w:r>
    </w:p>
    <w:p>
      <w:pPr>
        <w:pStyle w:val="Style13"/>
        <w:keepNext w:val="true"/>
        <w:widowControl w:val="false"/>
        <w:spacing w:lineRule="auto" w:line="360" w:before="0" w:after="0"/>
        <w:ind w:firstLine="563"/>
        <w:jc w:val="both"/>
        <w:rPr>
          <w:b/>
          <w:b/>
          <w:color w:val="000000"/>
          <w:sz w:val="28"/>
          <w:szCs w:val="28"/>
          <w:lang w:val="en-US" w:eastAsia="en-US"/>
        </w:rPr>
      </w:pPr>
      <w:r>
        <w:rPr>
          <w:b/>
          <w:color w:val="000000"/>
          <w:sz w:val="28"/>
          <w:szCs w:val="28"/>
          <w:lang w:val="en-US" w:eastAsia="en-US"/>
        </w:rPr>
      </w:r>
    </w:p>
    <w:p>
      <w:pPr>
        <w:pStyle w:val="Style13"/>
        <w:keepNext w:val="true"/>
        <w:widowControl w:val="false"/>
        <w:spacing w:lineRule="auto" w:line="360" w:before="0" w:after="0"/>
        <w:ind w:firstLine="563"/>
        <w:jc w:val="both"/>
        <w:rPr>
          <w:b/>
          <w:b/>
          <w:color w:val="000000"/>
          <w:sz w:val="28"/>
          <w:szCs w:val="28"/>
          <w:lang w:val="en-US" w:eastAsia="en-US"/>
        </w:rPr>
      </w:pPr>
      <w:r>
        <w:rPr>
          <w:color w:val="000000"/>
          <w:sz w:val="28"/>
          <w:szCs w:val="28"/>
          <w:lang w:val="en-US" w:eastAsia="en-US"/>
        </w:rPr>
        <w:t xml:space="preserve">Санкт - Петербург как одна из наиболее перспективных дестинаций культурного туризма имеет огромный потенциал для развития данного вида турпродукта. Количество туристов посещающих городской туристско-информационный центр растет с каждым годом и это устойчивая тенденция. Цель посещения, как правило, получение информации, о том какие культурные объекты пользуются повышенным спросом. Туристы получают буклеты, карты города, с целью самостоятельного изучения нашего города. </w:t>
      </w:r>
    </w:p>
    <w:p>
      <w:pPr>
        <w:pStyle w:val="Style13"/>
        <w:keepNext w:val="true"/>
        <w:widowControl w:val="false"/>
        <w:spacing w:lineRule="auto" w:line="360" w:before="0" w:after="0"/>
        <w:ind w:firstLine="563"/>
        <w:jc w:val="both"/>
        <w:rPr>
          <w:b/>
          <w:b/>
          <w:color w:val="000000"/>
          <w:sz w:val="28"/>
          <w:szCs w:val="28"/>
          <w:lang w:val="en-US" w:eastAsia="en-US"/>
        </w:rPr>
      </w:pPr>
      <w:r>
        <w:rPr>
          <w:color w:val="000000"/>
          <w:sz w:val="28"/>
          <w:szCs w:val="28"/>
          <w:lang w:val="en-US" w:eastAsia="en-US"/>
        </w:rPr>
        <w:t>Санкт-Петербург (памятник Всемирного Культурного Наследия ЮНЕСКО), туристский центр, где наиболее характерен прием туристов, приезжающих в основном с культурно-познавательной мотивацией поездки. И в этом ракурсе наш город выгодно отличается, от других туристических городов мира.</w:t>
      </w:r>
    </w:p>
    <w:p>
      <w:pPr>
        <w:pStyle w:val="Style13"/>
        <w:keepNext w:val="true"/>
        <w:widowControl w:val="false"/>
        <w:spacing w:lineRule="auto" w:line="360" w:before="0" w:after="0"/>
        <w:ind w:firstLine="563"/>
        <w:jc w:val="both"/>
        <w:rPr/>
      </w:pPr>
      <w:r>
        <w:rPr>
          <w:color w:val="000000"/>
          <w:sz w:val="28"/>
          <w:szCs w:val="28"/>
          <w:lang w:val="en-US" w:eastAsia="en-US"/>
        </w:rPr>
        <w:t>Санкт-Петербург имеет яркую и богатую историю, которая не оставит равнодушным любого любознательного туриста.</w:t>
      </w:r>
    </w:p>
    <w:p>
      <w:pPr>
        <w:pStyle w:val="Style13"/>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Краткая историческая справк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начале была река: город начинался с Невы. Нева подготовила идеальное место для крепости, которая была заложена здесь Петром I в ходе Северной войны. Новая крепость была именована "Санкт-Петербург", в честь апостола Петра — хранителя ключей от рая и небесного покровителя императора. Позднее крепость стала называться Петропавловской, а первоначальное имя перешло к городу, возникшему под ее прикрытие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та 16 мая 1703 года считается днем основания Санкт-Петербург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Все первые десять лет город строился как крепость, морской торговый порт, стоянка Балтийского флота, но морская торговля превращала его в центр экономической жизни, средоточием промышленности и ремесел. Основанием Александро-Невской лавры и последующим перенесением в нее мощей святого Александра Невского Петр I перемещает город на Неве в духовный центр стран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710 году столицу переводят из Москвы в Санкт-Петербург, в 1712 году переезжают царская семья и Двор, главные государственные учрежден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С самого начала строительства Санкт-Петербурга Петр I создать "регулярный город", с четкой планировкой, застроенный по типовым проектам, — некое подобие Амстердама или стремился к Венеции. По приказу императора архитекторы Ж. Б. Леблон и Доменико Трезини разработали генеральные планы новой столицы. Были построены: Летний дворец Петра I, здание "Двенадцати коллегий", Кунсткамера, дворец Меншиков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се в Петербурге было ориентировано на Европу и, казалось, делалось по ее образу и подобию, ее же зодчими и строителями. Но видно, что-то было заложено в самом питерском характере. Характере необычном, самобытном. Город приобрел власть над творчеством архитекторов чужих краев, несмотря на их гениальные произведения.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Но дух "царицы Адриатики" — Венеции витал над Петербургом. В 18 веке по городским речкам и каналам ходили венецианские гондолы. Венецианские композиторы, музыканты и театральные декораторы создавали в столичных театрах превосходные спектакл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короткое царствование Петра II (1727–1730) двор уехал в Москву, строительство Петербурга было приостановлено. Но три года спустя, при Анне Иоанновне (1730–1740), Санкт-Петербург вновь становится столицей Российской импери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В царствование Екатерины II (1762–1796) блистательный Петербург — это прежде всего Зимний дворец и Адмиралтейство, Невский проспект гранитные набережные Невы, Мойки, Фонтанки, Екатерининского канала и, конечно же, "Медный всадник", вознесшийся на скалу невдалеке от верфей и правительственных зданий, великолепных дворцов и храм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аботы по преобразованию центральной части города и пригородов продолжались при императоре Павле I (1796–1801). Был построен Михайловский замок — мистическое здание Петербурга, с которым и по сей день связано много легенд.</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беда России над наполеоновскими войсками в 1812 году нашла отражение в новом подъеме градостроительных работ в городе на Неве. В эти годы были созданы: ансамбль Михайловского дворца, ансамбль Александринского театра, здания высших государственных учреждений России — Сената и Синода, здание главного штаба и министерств на Дворцовой площади. Ансамбль Дворцовой площади был завершен возведением гранитной Александровской колонны, на Исаакиевской площади начато строительство Исаакиевского собор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род рос и строился, борясь со своими главными врагами — двумя противоположными стихиями, огнем и водо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ды царствования императора Николая I (1825–1855) развивается промышленность. Петербург становится центром российского промышленного капитализм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ачалу 20 века Санкт-Петербург стал европейским городом в полном смысле слова. Промышленность Петербурга производила буквально все, в чем нуждалось такое крупное государство, как Российская империя — от кораблей и современнейшего по тем временам вооружения до любых изделий легкой промышленнос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Одновременно с каждым годом город становился все более удобным местом для жилья. Десятки мостов соединили острова, на которых раскинулся Санкт-Петербург. Несколько железнодорожных веток связали столицу с самыми разными регионами страны и европейскими страна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явившийся в 1907 году трамвай сразу стал основным и любимым видом транспорта петербуржцев, решившим многие проблемы города, население которого все продолжало расти. Причем рост населения Петербурга в начале 20 века опережал прирост населения Парижа, Лондона и даже Нью-Йорк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чале 20 века наполнился новым смыслом псевдоним Петербурга "Северная Венеция". В то время русская культура воспринималась как естественное продолжение старых европейских традиций, и Венеции отводилась едва ли не главная рол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ет петербургской интеллигенции — поэты, актеры, художники, музыканты, — чувствовали себя венецианцами 18 века, участниками непрерывного карнавала, который кружил их "по призрачному городу, через каналы, по фантастическим мостам Северной Венеции". Архитектор Георгий Лукомской предлагал самые современные дома в Петербурге строить по образцу венецианских палаццо.</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ервая мировая война положила конец "венецианскому карнавалу" петербургской культур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ом антигерманских настроений стало переименование в 1914 году Санкт-Петербурга в Петрогра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троград стал средоточием драматических событий 1917 года. "Город трех революций" имеет определенные памятники-символы: Смольный, крейсер "Аврора", Марсово поле. В 1924 году после смерти В.И. Ленина большевики переименовали город в Ленинград.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ая Отечественная война (1941–1945) стала тяжелейшим испытанием для Ленинграда. В 900-дневную блокаду 1941–1944 гг. в городе от холода, голода, обстрелов и бомбежек погибло около 1 миллиона жителей. Но город выстоял — он никогда и никем не был оккупирован или побежден. Сильно разрушенный фашистской авиацией, город был полностью восстановлен уже к 1950–1960 года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1 году историческая справедливость восторжествовала — городу на Неве было возвращено его исконное имя — Санкт-Петербург.</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Петербург — многофункциональный центр страны с колоссальными возможностями в плане привлечения инвестиций, развития туризма, международных связе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должается строительство города, развитие и улучшение его инфраструктуры: реставрируется исторический центр, достраиваются с применением уникальных технологий новые станции метро, омолаживаются мосты через Неву, строятся спортивные и развлекательные комплексы, новое дыхание обретают Эрмитаж, Русский музей, Пушкинский дом, Юсуповский дворец, расправляет плечи Российская Национальная библиотек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шению ЮНЕСКО Санкт-Петербург признан городом-памятником мировой культур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1.2 Туристские путешествия, обусловленные мотивацией поездки</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яющим элементом мотивации является цель путешествия, которая и представляет собой важнейшую часть комплексной туристской услуги. </w:t>
      </w:r>
      <w:bookmarkStart w:id="0" w:name="ftnref2"/>
      <w:r>
        <w:rPr>
          <w:rFonts w:cs="Times New Roman" w:ascii="Times New Roman" w:hAnsi="Times New Roman"/>
          <w:color w:val="000000"/>
          <w:sz w:val="28"/>
          <w:szCs w:val="28"/>
          <w:lang w:val="en-US" w:eastAsia="en-US"/>
        </w:rPr>
        <w:t xml:space="preserve">Как известно, в основе туризма лежит культурно-познавательное начало мироощущений индивидуума. Именно оно и формирует мотивацию, а в последующем, и спрос на туристскую поездку. Для Санкт-Петербурга, как туристского центра, наиболее характерен прием туристов, приезжающих именно с культурно-познавательной мотивацией поездки. Учитывая, что около 70% туристов приезжают в Санкт-Петербург с этими целями, наличие возможностей ознакомления с всемирным и национальным достоянием культуры города является важнейшим регулятором построения регионального прогноза развития в нем туризма. Проведенное Комитетом по внешним связям и туризму совместно с Комитетом культуры Санкт-Петербурга обследование памятников культуры города, как объектов туризма показало, что из 34 объектов культуры города, находящихся под охраной ЮНЕСКО, лишь около 70% используются в качестве объектов туристского показа. Особому рассмотрению в системе формирования прогноза развития туризма подлежат объекты архитектуры Санкт-Петербурга, как города памятника. </w:t>
      </w:r>
      <w:bookmarkEnd w:id="0"/>
    </w:p>
    <w:p>
      <w:pPr>
        <w:pStyle w:val="Style13"/>
        <w:keepNext w:val="true"/>
        <w:widowControl w:val="false"/>
        <w:spacing w:lineRule="auto" w:line="360" w:before="0" w:after="0"/>
        <w:ind w:firstLine="709"/>
        <w:jc w:val="both"/>
        <w:rPr/>
      </w:pPr>
      <w:r>
        <w:rPr>
          <w:color w:val="000000"/>
          <w:sz w:val="28"/>
          <w:szCs w:val="28"/>
          <w:lang w:val="en-US" w:eastAsia="en-US"/>
        </w:rPr>
        <w:t>Санкт-Петербург ежегодно посещают 1,5 млн. иностранных и 2 млн. российских граждан. Существуют значительные различия между этими двумя группами туристов с точки зрения демографии, мотивации для поездки, отношения к Санкт-Петербургу и уровня трат в городе. Иностранные туристы обычно старше, тратят значительно больше (в среднем 6 500 руб. в день, что почти в 4 раза больше средних суточных трат российских туристов), Санкт-Петербург посещают преимущественно один раз, а основная цель поездки — увидеть дворцы. Средний срок пребывания — 2,5 суток. Мотивация россиян более разнообразна. Они склонны приезжать в Санкт-Петербург чаще одного раза и задерживаться здесь в среднем на 4,5 суток.</w:t>
      </w:r>
    </w:p>
    <w:p>
      <w:pPr>
        <w:pStyle w:val="CM12"/>
        <w:keepNext w:val="true"/>
        <w:spacing w:lineRule="auto" w:line="360"/>
        <w:ind w:firstLine="709"/>
        <w:jc w:val="both"/>
        <w:rPr/>
      </w:pPr>
      <w:r>
        <w:rPr>
          <w:rFonts w:cs="Times New Roman" w:ascii="Times New Roman" w:hAnsi="Times New Roman"/>
          <w:color w:val="000000"/>
          <w:sz w:val="28"/>
          <w:szCs w:val="28"/>
          <w:lang w:val="en-US" w:eastAsia="en-US"/>
        </w:rPr>
        <w:t xml:space="preserve">Мотивы человека в определенной степени формируют его поведение в качестве покупателя и потребителя товаров и услуг, особенно в индустрии туризма. Не существует такой услуги, которая может быть реализована на рынке, если она не произведена в соответствии с потребительским спросом. Адресность туристской услуги является залогом ее продажи, информация об архитектурных и культурных объектах города востребована туристами в информационном туристском центре, разработка пешеходных туристических маршрутов соответствует потребительским ожиданиям. </w:t>
      </w:r>
    </w:p>
    <w:p>
      <w:pPr>
        <w:pStyle w:val="CM11"/>
        <w:keepNext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айне сложно удовлетворить потребности в туристской услуге и запросы всех без исключения потребителей, так как у каждого из них имеются определенные различия во вкусах, предпочтениях, поэтому при разработке турпродукта, необходимо учитывать разносторонние маршруты.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32"/>
          <w:lang w:val="en-US" w:eastAsia="en-US"/>
        </w:rPr>
        <w:t>1.3 Туристские путешествия, обусловленные потребительскими возможностями</w:t>
      </w:r>
    </w:p>
    <w:p>
      <w:pPr>
        <w:pStyle w:val="Normal"/>
        <w:keepNext w:val="true"/>
        <w:widowControl w:val="false"/>
        <w:numPr>
          <w:ilvl w:val="0"/>
          <w:numId w:val="0"/>
        </w:numPr>
        <w:spacing w:lineRule="auto" w:line="360" w:before="0" w:after="0"/>
        <w:ind w:firstLine="709"/>
        <w:jc w:val="both"/>
        <w:outlineLvl w:val="5"/>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При разработке туристского продукта необходимо иметь ясный ответ на вопрос: что же будет покупать турист? Ведь он оплачивает не гостиничное размещение, а новые ощущения и знакомство с неизвестным. В данном случае, разрабатывая пешеходный тур, необходимо выявить наиболее привлекательные стороны для туристов. Именно они являются ориентирами при разработке и реализации туристского продукта.</w:t>
      </w:r>
    </w:p>
    <w:p>
      <w:pPr>
        <w:pStyle w:val="22"/>
        <w:keepNext w:val="true"/>
        <w:widowControl w:val="false"/>
        <w:numPr>
          <w:ilvl w:val="0"/>
          <w:numId w:val="0"/>
        </w:numPr>
        <w:ind w:right="0" w:firstLine="709"/>
        <w:outlineLvl w:val="5"/>
        <w:rPr/>
      </w:pPr>
      <w:r>
        <w:rPr>
          <w:color w:val="000000"/>
          <w:lang w:val="en-US" w:eastAsia="en-US"/>
        </w:rPr>
        <w:t>Выделяют несколько основных потребительских свойств туристского продукта:</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основанность</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т. е. предоставление всех услуг должно быть обусловлено целью путешествия и сопутствующими условиями, основанными на потребностях туриста;</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адежность</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соответствие реального содержания продукта рекламе, достоверность информации;</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эффективность</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достижение наибольшего эффекта для туриста при наименьших расходах с его стороны;</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целостность</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завершенность продукта, его способность полностью удовлетворить туристскую потребность;</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ясность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отребление продукта, его направленность должны быть понятны как туристу, так и обслуживающему персоналу;</w:t>
      </w:r>
    </w:p>
    <w:p>
      <w:pPr>
        <w:pStyle w:val="Normal"/>
        <w:keepNext w:val="true"/>
        <w:widowControl w:val="false"/>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стота в эксплуатации</w:t>
      </w:r>
      <w:r>
        <w:rPr>
          <w:rFonts w:cs="Times New Roman" w:ascii="Times New Roman" w:hAnsi="Times New Roman"/>
          <w:i/>
          <w:iCs/>
          <w:color w:val="000000"/>
          <w:sz w:val="28"/>
          <w:szCs w:val="28"/>
          <w:lang w:val="en-US" w:eastAsia="en-US"/>
        </w:rPr>
        <w:t>;</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ибкость</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способность продукта и системы обслуживания приспособиться к другому типу потребителя и быть невосприимчивым к замене обслуживающего персонала;</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лезность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пособность служить достижению одной или нескольких целей (например, отдых и познание), удовлетворять те или иные потребности туриста.</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Наряду с вышеуказанным признана важность такого неизмеримого свойства туристского продукта, как гостеприимство.</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Без этого любой самый совершенный туристский продукт будет выглядеть обезличенным и турист не получит ожидаемого уровня удовлетворенности той или иной своей потребности. Гостеприимство же в сфере туристской индустрии - это профессиональное требование, это искусство дать людям почувствовать, что им рады. Слагаемыми гостеприимства являются достоинство, уважение, любезность персонала. Это понятие многогранно и складывается из множества составляющих факторов:</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а) качественная информация, о возможностях отдыха, познания и развлечений, о том, что туристов ждут и к встрече с ними готовятся;</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б) создание положительного образа туристской местности, предприятий, обслуживающих потенциальных потребителей) нескрываемое стремление обслуживающего персонала к оказанию туристам знаков внимания (политика обслуживания по принципу все для клиента);</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г) внимательное отношение тех, кто предоставляет туристский продукт, к просьбам и пожеланиям клиента (по принципу, что мы можем еще для вас сделать?);</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д) забота об облегчении ориентации туристов в получении услуг (информация внутри фирмы, об объектах в путеводителях и буклетах на понятном туристу языке и др.);</w:t>
      </w:r>
    </w:p>
    <w:p>
      <w:pPr>
        <w:pStyle w:val="Normal"/>
        <w:keepNext w:val="true"/>
        <w:widowControl w:val="false"/>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благожелательное отношение к туристам, которое должно быть возведено в принцип обслуживания.</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Все эти принципы должны быть заложены в технологию обслуживания</w:t>
      </w:r>
      <w:r>
        <w:rPr>
          <w:rFonts w:cs="Times New Roman" w:ascii="Times New Roman" w:hAnsi="Times New Roman"/>
          <w:b/>
          <w:bCs/>
          <w:i/>
          <w:iCs/>
          <w:color w:val="000000"/>
          <w:sz w:val="28"/>
          <w:szCs w:val="28"/>
          <w:lang w:val="en-US" w:eastAsia="en-US"/>
        </w:rPr>
        <w:t>.</w:t>
      </w:r>
      <w:r>
        <w:rPr>
          <w:rFonts w:cs="Times New Roman" w:ascii="Times New Roman" w:hAnsi="Times New Roman"/>
          <w:color w:val="000000"/>
          <w:sz w:val="28"/>
          <w:szCs w:val="28"/>
          <w:lang w:val="en-US" w:eastAsia="en-US"/>
        </w:rPr>
        <w:t xml:space="preserve"> В технологии организации тура важны и сам климат взаимодействия туристов с обслуживающим персоналом, и учет психологических аспектов восприятия туристом услуг и обслуживания. Это значит, что на первый план ставятся личностные интересы туриста, душевное к нему отношение.</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В связи с этим уже давно в международном туризме стало практикой оказывать туристам следующие знаки внимания:</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ветственный сувенир каждому туристу. Причем в отличие от гостиничного обслуживания, где таким сувениром может быть даже конфета на подушке, на турах существует предметность сувениров в зависимости от цели путешествия (для пешеходного туриста это может быть вымпел, значок и т. д.;);</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дача туристам после завершения туров специально разработанных дипломов, грамот, о пройденном маршруте и т. п.;</w:t>
      </w:r>
    </w:p>
    <w:p>
      <w:pPr>
        <w:pStyle w:val="Normal"/>
        <w:keepNext w:val="true"/>
        <w:widowControl w:val="false"/>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екламные листовки, буклеты, путеводители и справочники о месте отдыха должны быть доступны туристам;</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Оптимальность обслуживания</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также важное потребительское свойство, имеющее непосредственное отношение к гостеприимству. Она подразумевает:</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ответствие всех видов услуг одному уровню (классу) обслуживания;</w:t>
      </w:r>
    </w:p>
    <w:p>
      <w:pPr>
        <w:pStyle w:val="Normal"/>
        <w:keepNext w:val="true"/>
        <w:widowControl w:val="false"/>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ответствие всех услуг тематике тура;</w:t>
      </w:r>
    </w:p>
    <w:p>
      <w:pPr>
        <w:pStyle w:val="Normal"/>
        <w:keepNext w:val="true"/>
        <w:widowControl w:val="false"/>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дресную направленность тура на определенную целевую группу потребителей;</w:t>
      </w:r>
    </w:p>
    <w:p>
      <w:pPr>
        <w:pStyle w:val="Normal"/>
        <w:keepNext w:val="true"/>
        <w:widowControl w:val="false"/>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аблаговременное согласование программ обслуживания;</w:t>
      </w:r>
    </w:p>
    <w:p>
      <w:pPr>
        <w:pStyle w:val="Normal"/>
        <w:keepNext w:val="true"/>
        <w:widowControl w:val="false"/>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ибкость программ (возможность замены тех или иных услуг);</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циональное содержание обслуживания по количеству предоставляемых услуг;</w:t>
      </w:r>
    </w:p>
    <w:p>
      <w:pPr>
        <w:pStyle w:val="Normal"/>
        <w:keepNext w:val="true"/>
        <w:widowControl w:val="false"/>
        <w:numPr>
          <w:ilvl w:val="0"/>
          <w:numId w:val="0"/>
        </w:numPr>
        <w:spacing w:lineRule="auto" w:line="360" w:before="0" w:after="0"/>
        <w:ind w:firstLine="709"/>
        <w:jc w:val="both"/>
        <w:outlineLvl w:val="5"/>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тсутствие тенденциозности в обслуживании (ненавязчивость услуг).</w:t>
      </w:r>
    </w:p>
    <w:p>
      <w:pPr>
        <w:pStyle w:val="Normal"/>
        <w:keepNext w:val="true"/>
        <w:widowControl w:val="false"/>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1.4 Туристские путешествия обусловленные транспортной инфраструктурой дестинации</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успешного функционирования туризма в дестинации необходим ряд условий, что непосредственно относится к Санкт-Петербургу: красивая окружающая природа, близость воды (море, река, озера и т.п.), наличие природных памятников и памятников материальной культуры, транспортные коммуникации, развитая торгово-сервисная инфраструктур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анспорт и транспортная инфраструктура - элемент целостной концепции социально-экономического развития нашего города. Наличие самого крупного порта Балтийского моря и второго по грузообороту морского порта России, лидирующего в стране по переработке сухих и контейнерных грузов, достаточно развитой сети железных и автомобильных дорог, системы воздушных сообщений, Волго-Балтийского водного пути, делает Санкт-Петербург важнейшим транспортным центром страны. Для того, чтобы посетить Санкт-Петербург, турист может выбрать любой транспорт: наземный, воздушный, железнодорожный, морской. </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эропорт</w:t>
      </w:r>
    </w:p>
    <w:p>
      <w:pPr>
        <w:pStyle w:val="Normal"/>
        <w:keepNext w:val="true"/>
        <w:widowControl w:val="false"/>
        <w:spacing w:lineRule="auto" w:line="360" w:before="0" w:after="0"/>
        <w:ind w:firstLine="709"/>
        <w:jc w:val="both"/>
        <w:rPr/>
      </w:pPr>
      <w:r>
        <w:rPr>
          <w:rFonts w:cs="Times New Roman" w:ascii="Times New Roman" w:hAnsi="Times New Roman"/>
          <w:b/>
          <w:bCs/>
          <w:color w:val="000000"/>
          <w:sz w:val="28"/>
          <w:szCs w:val="28"/>
          <w:lang w:val="en-US" w:eastAsia="en-US"/>
        </w:rPr>
        <w:t>Аэропорт «Пулково»</w:t>
      </w:r>
      <w:r>
        <w:rPr>
          <w:rFonts w:cs="Times New Roman" w:ascii="Times New Roman" w:hAnsi="Times New Roman"/>
          <w:color w:val="000000"/>
          <w:sz w:val="28"/>
          <w:szCs w:val="28"/>
          <w:lang w:val="en-US" w:eastAsia="en-US"/>
        </w:rPr>
        <w:t xml:space="preserve"> — это один из крупнейших, динамично развивающихся авиатранспортных узлов Росс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По итогам 2007 г. аэропорт «Пулково» занимает четвертое место среди аэропортов России по количеству перевезенных пассажиров, уступая аэропортам московского авиационного узла – Домодедово, Шереметьево и Внуково. В 2007 году пассажирообмен аэропорта «Пулково» достиг 6 137 805 человек, что на 20,3% больше по сравнению с аналогичным показателем 2006 год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Инфраструктура аэропорта «Пулково» включает аэродром с двумя взлетно-посадочными полосами, два аэровокзала, грузовой терминал, топливозаправочный комплекс, парковочный комплекс и другие объекты инфраструктур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В аэровокзалах предусмотрены все необходимые удобства для пассажиров: комфортабельные залы ожидания, более 100 торговых и сервисных точек, VIP-залы и бизнес-салоны и многое друго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Высокое качество предоставляемых аэропортом услуг подтверждено международным сертификатом ИСО 9001:2000 и наградами международных и всероссийских конкурсов в области качества.</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Железнодорожные вокзалы</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Железнодорожные вокзалы Санкт-Петербурга от вокзалов других городов отличает особая историческая ценность. Город-колыбель одного из самых значительных событий 20 века - революции 1917 года - встречал на своих вокзалах и царских особ, и борцов за свободу пролетариата, и номенклатурную элиту высшей советской бюрократии. Здесь же прощались с родиной главы временного правительства, диссиденты и простые граждане, уставшие от социалистического строя.</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анкт-Петербурге насчитывается шесть крупных железнодорожных вокзалов. Старейшим из них является Витебский вокзал, самым современным – Ладожский.</w:t>
      </w:r>
    </w:p>
    <w:p>
      <w:pPr>
        <w:pStyle w:val="Style13"/>
        <w:keepNext w:val="true"/>
        <w:widowControl w:val="false"/>
        <w:spacing w:lineRule="auto" w:line="360" w:before="0" w:after="0"/>
        <w:ind w:firstLine="709"/>
        <w:jc w:val="both"/>
        <w:rPr/>
      </w:pPr>
      <w:r>
        <w:rPr>
          <w:color w:val="000000"/>
          <w:sz w:val="28"/>
          <w:szCs w:val="28"/>
          <w:lang w:val="en-US" w:eastAsia="en-US"/>
        </w:rPr>
        <w:t>Каждый вокзал представляет собой уникальный архитектурный объект. К примеру, здание Московского вокзала в Питере - это точная копия Ленинградского вокзала в Москве (или наоборот). Ладожский же вокзал, построенный совсем недавно, создан в ультрасовременном стиле, по принципу «интеллектуального здания», то есть минимум затрат при максимуме комфорта.</w:t>
      </w:r>
    </w:p>
    <w:p>
      <w:pPr>
        <w:pStyle w:val="Style13"/>
        <w:keepNext w:val="true"/>
        <w:widowControl w:val="false"/>
        <w:spacing w:lineRule="auto" w:line="360" w:before="0" w:after="0"/>
        <w:ind w:firstLine="709"/>
        <w:jc w:val="both"/>
        <w:rPr/>
      </w:pPr>
      <w:r>
        <w:rPr>
          <w:color w:val="000000"/>
          <w:sz w:val="28"/>
          <w:szCs w:val="28"/>
          <w:lang w:val="en-US" w:eastAsia="en-US"/>
        </w:rPr>
        <w:t>Наряду с аэропортами Санкт-Петербурга (Пулково-1, Пулково-2, Пушкин, Ржевка), а также морским и речным вокзалом, железнодорожные вокзалы являются одним из важнейших звеньев в транспортной системе города. К тому же, это один из самых удобных способов для туриста попасть в Санкт-Петербург.</w:t>
      </w:r>
    </w:p>
    <w:p>
      <w:pPr>
        <w:pStyle w:val="Style13"/>
        <w:keepNext w:val="true"/>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Морской вокзал Санкт-Петербурга. </w:t>
      </w:r>
    </w:p>
    <w:p>
      <w:pPr>
        <w:pStyle w:val="Style13"/>
        <w:keepNext w:val="true"/>
        <w:widowControl w:val="false"/>
        <w:spacing w:lineRule="auto" w:line="360" w:before="0" w:after="0"/>
        <w:ind w:firstLine="709"/>
        <w:jc w:val="both"/>
        <w:rPr/>
      </w:pPr>
      <w:r>
        <w:rPr>
          <w:color w:val="000000"/>
          <w:sz w:val="28"/>
          <w:szCs w:val="28"/>
          <w:lang w:val="en-US" w:eastAsia="en-US"/>
        </w:rPr>
        <w:t xml:space="preserve">Морской вокзал построен в 1977-1982 гг. на берегу Финского залива, на западной оконечности Васильевского острова. Руководитель проекта — архитектор В.А. Сохин. </w:t>
      </w:r>
    </w:p>
    <w:p>
      <w:pPr>
        <w:pStyle w:val="Style13"/>
        <w:keepNext w:val="true"/>
        <w:widowControl w:val="false"/>
        <w:spacing w:lineRule="auto" w:line="360" w:before="0" w:after="0"/>
        <w:ind w:firstLine="709"/>
        <w:jc w:val="both"/>
        <w:rPr/>
      </w:pPr>
      <w:r>
        <w:rPr>
          <w:color w:val="000000"/>
          <w:sz w:val="28"/>
          <w:szCs w:val="28"/>
          <w:lang w:val="en-US" w:eastAsia="en-US"/>
        </w:rPr>
        <w:t xml:space="preserve">Морской вокзал является третьим по высоте зданием Петербурга - первое и второе место занимают </w:t>
      </w:r>
      <w:r>
        <w:rPr>
          <w:rStyle w:val="StrongEmphasis"/>
          <w:color w:val="000000"/>
          <w:sz w:val="28"/>
          <w:szCs w:val="28"/>
          <w:lang w:val="en-US" w:eastAsia="en-US"/>
        </w:rPr>
        <w:t>Петропавловская крепость</w:t>
      </w:r>
      <w:r>
        <w:rPr>
          <w:color w:val="000000"/>
          <w:sz w:val="28"/>
          <w:szCs w:val="28"/>
          <w:lang w:val="en-US" w:eastAsia="en-US"/>
        </w:rPr>
        <w:t xml:space="preserve"> и</w:t>
      </w:r>
      <w:r>
        <w:rPr>
          <w:rStyle w:val="StrongEmphasis"/>
          <w:color w:val="000000"/>
          <w:sz w:val="28"/>
          <w:szCs w:val="28"/>
          <w:lang w:val="en-US" w:eastAsia="en-US"/>
        </w:rPr>
        <w:t xml:space="preserve"> Исаакиевский собор</w:t>
      </w:r>
      <w:r>
        <w:rPr>
          <w:color w:val="000000"/>
          <w:sz w:val="28"/>
          <w:szCs w:val="28"/>
          <w:lang w:val="en-US" w:eastAsia="en-US"/>
        </w:rPr>
        <w:t>. Морской вокзал отличается не только внушительными размерами, но и уникальной архитектурой – по внешнему виду здание напоминает парус, раздутый ветром.</w:t>
      </w:r>
    </w:p>
    <w:p>
      <w:pPr>
        <w:pStyle w:val="Style13"/>
        <w:keepNext w:val="true"/>
        <w:widowControl w:val="false"/>
        <w:spacing w:lineRule="auto" w:line="360" w:before="0" w:after="0"/>
        <w:ind w:firstLine="709"/>
        <w:jc w:val="both"/>
        <w:rPr/>
      </w:pPr>
      <w:r>
        <w:rPr>
          <w:color w:val="000000"/>
          <w:sz w:val="28"/>
          <w:szCs w:val="28"/>
          <w:lang w:val="en-US" w:eastAsia="en-US"/>
        </w:rPr>
        <w:t>В комплекс входят семиэтажное здание вокзала, причалы, а также прилегающая территория.</w:t>
      </w:r>
    </w:p>
    <w:p>
      <w:pPr>
        <w:pStyle w:val="Heading3"/>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чной вокзал </w:t>
      </w:r>
    </w:p>
    <w:p>
      <w:pPr>
        <w:pStyle w:val="Style13"/>
        <w:keepNext w:val="true"/>
        <w:widowControl w:val="false"/>
        <w:spacing w:lineRule="auto" w:line="360" w:before="0" w:after="0"/>
        <w:ind w:firstLine="709"/>
        <w:jc w:val="both"/>
        <w:rPr/>
      </w:pPr>
      <w:r>
        <w:rPr>
          <w:color w:val="000000"/>
          <w:sz w:val="28"/>
          <w:szCs w:val="28"/>
          <w:lang w:val="en-US" w:eastAsia="en-US"/>
        </w:rPr>
        <w:t>Речной вокзал введен в строй в 1970 (арх. И. Н. Кусков и В. В. Попов). Сооружен на месте Озерной пристани. Предназначен для пассажирских перевозок. Принадлежит Северо-Западному пароходству. На причалах Речного вокзала принимаются круизные суда. Причальный фронт способен принимать 10 крупных судов при потребности в 14-15. С конца 1990-х гг. ведутся проектные работы по расширению причальных стенок. В начале 1960-х гг. на месте старой грузовой пристани построен входящий в структуру Речной причал морских линий, откуда речные пассажирские суда отправляются в Кронштадт и Петродворец.</w:t>
      </w:r>
    </w:p>
    <w:p>
      <w:pPr>
        <w:pStyle w:val="Style13"/>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Автобусный вокзал</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С автобусного вокзала Санкт-Петербурга отправляются комфортабельные автобусы в города России, Белоруссии, Эстонии, Финляндии, Украин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Автобусное сообщение Санкт-Петербурга с другими городами ближнего и дальнего зарубежья осуществляет ряд туристических фирм. Основные направления движения рейсовых автобусов - Белоруссия, Украина, Германия, Финляндия, страны Балтии и Скандинавии. В ближайшее время на вокзал будут перемещены еще несколько внутри- и межобластных маршрутов, ранее пользовавшихся площадкой у Балтийского вокзала. Всего после реконструкции обновленный автовокзал будет обслуживать 57 междугородных и 12 международных маршрутов, обеспечивать 150 отправлений (4 тысячи пассажиров) в сутк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 прибытии в город, для осмотра достопримечательностей, к услугам туристов развитая инфраструктура наземного, подземного и железнодорожного транспорта. Что полностью вписывается в разработку пешеходной экскурси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Самый популярный транспорт в Петербурге – метро. Второй по популярности – маршрутк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Если гостиница располагается в центре города, то, возможно, вполне можно обойти все достопримечательности пешком. Метро может понадобиться, только если турист решит самостоятельно добраться в пригороды Санкт-Петербурга.</w:t>
      </w:r>
    </w:p>
    <w:p>
      <w:pPr>
        <w:pStyle w:val="Normal"/>
        <w:keepNext w:val="true"/>
        <w:widowControl w:val="false"/>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етро</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Самый быстрый вид транспорта. Особенно незаменим, если туристический маршрут проходит через центр. Маршрутки в центре могут застревать в пробках на часы, особенно летом, когда городские власти любят ремонтировать дорог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Для проезда в метро используется жетон или бесконтактная карта. Продаются они на всех станциях метро. Стоимость жетончика 17 рублей (зима 2008-2009 года). Стоимость проезда по карточке может быть дешевле на несколько рублей, но скидка зависит от срока действия карточки и количества поездок.</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Всем туристам настоятельно рекомендуется просто покупать жетоны. В любом случае можно докупить необходимое количество от 1 штуки и до бесконечности, а оставшиеся жетоны оставить на памят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Петербургское метро само по себе является аттракционом для гостей Питера. Петербургское метро самое глубокое в мире по средней глубине залегания. Так станции Площадь Ленина и Чернышевская находятся на глубине 92 метра (время на эскалаторе около 3 минут), а строящаяся Адмиралтейская будет расположена на глубине 102 метр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ые красивые станции метро находятся в промежутке между «Площадью Восстания» и «Автово».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екомендуется избегать метро в часы пик, примерно с 7 до 10 утра и с 5 до 8 вечера, особенно на станции «Технологический институт» по утрам.</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ршрутные такси, автобусы, трамваи, троллейбусы</w:t>
      </w:r>
    </w:p>
    <w:p>
      <w:pPr>
        <w:pStyle w:val="Dim1"/>
        <w:keepNext w:val="true"/>
        <w:widowControl w:val="false"/>
        <w:spacing w:lineRule="auto" w:line="360"/>
        <w:ind w:firstLine="709"/>
        <w:rPr/>
      </w:pPr>
      <w:r>
        <w:rPr>
          <w:rFonts w:cs="Times New Roman" w:ascii="Times New Roman" w:hAnsi="Times New Roman"/>
          <w:color w:val="000000"/>
          <w:sz w:val="28"/>
          <w:szCs w:val="28"/>
          <w:lang w:val="en-US" w:eastAsia="en-US"/>
        </w:rPr>
        <w:t>Помимо метро основным транспортом в городе являются маршрутные такси. Трамваи и троллейбусы передвигаются по городу крайне медленно. Кроме того, в последнее время трамваи активно убирают из центра города, хотя во всей Европе поступают наоборот.</w:t>
      </w:r>
    </w:p>
    <w:p>
      <w:pPr>
        <w:pStyle w:val="Dim1"/>
        <w:keepNext w:val="true"/>
        <w:widowControl w:val="false"/>
        <w:spacing w:lineRule="auto" w:line="360"/>
        <w:ind w:firstLine="709"/>
        <w:rPr/>
      </w:pPr>
      <w:r>
        <w:rPr>
          <w:rFonts w:cs="Times New Roman" w:ascii="Times New Roman" w:hAnsi="Times New Roman"/>
          <w:color w:val="000000"/>
          <w:sz w:val="28"/>
          <w:szCs w:val="28"/>
          <w:lang w:val="en-US" w:eastAsia="en-US"/>
        </w:rPr>
        <w:t xml:space="preserve">Маршрутные такси можно отличить от обычных автобусов небольшими размерами и буквой «К» перед номером. Также иногда встречаются маршрутки с буквой «Э» перед номером. </w:t>
      </w:r>
    </w:p>
    <w:p>
      <w:pPr>
        <w:pStyle w:val="Dim1"/>
        <w:keepNext w:val="true"/>
        <w:widowControl w:val="false"/>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йне не рекомендуется передвигаться на маршрутках по центру города, особенно если это час пик и если маршрут проходит по Невскому.</w:t>
      </w:r>
    </w:p>
    <w:p>
      <w:pPr>
        <w:pStyle w:val="Dim1"/>
        <w:keepNext w:val="true"/>
        <w:widowControl w:val="false"/>
        <w:spacing w:lineRule="auto" w:line="360"/>
        <w:ind w:firstLine="709"/>
        <w:rPr/>
      </w:pPr>
      <w:r>
        <w:rPr>
          <w:rFonts w:cs="Times New Roman" w:ascii="Times New Roman" w:hAnsi="Times New Roman"/>
          <w:color w:val="000000"/>
          <w:sz w:val="28"/>
          <w:szCs w:val="28"/>
          <w:lang w:val="en-US" w:eastAsia="en-US"/>
        </w:rPr>
        <w:t>Схема движения маршруток довольно часто меняется, поэтому подробную информацию по ним можно узнать в городском информационно-туристическом центре, в гостинице, либо на специализированных сайтах.</w:t>
      </w:r>
    </w:p>
    <w:p>
      <w:pPr>
        <w:pStyle w:val="Dim1"/>
        <w:keepNext w:val="true"/>
        <w:widowControl w:val="false"/>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Dim1"/>
        <w:keepNext w:val="true"/>
        <w:widowControl w:val="false"/>
        <w:spacing w:lineRule="auto" w:line="360"/>
        <w:ind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1.5 Индустрия аттракций Санкт-Петербурга</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Аттракции attractions &amp; attributes of a destination — буквально «объекты туристского показа и развлечения» — важный элемент туристских ресурс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В отношении к Санкт-Петербургу, основной аттракцией является: cultural &amp; heritage resources — исторические места, крупный красивый город, музеи, театр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Северная столица… город белых ночей и разводных мостов, прекрасных достопримечательностей, богатой истории в лицах и непредсказуемой погод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нкт-Петербург по праву можно считать одним из красивейших городов мира и культурной столицей России. В этом сможет убедиться каждый гость нашего города. Петербург привлекает туристов не только культурно-историческим богатством, но так же качеством и культурой обслуживан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Несомненно, одним из главных достоинств Петербурга является его архитектурный облик, достопримечательности Петербурга. Город застраивался под руководством Трезини, Растрелли, Квасова, Воронихина, Росси, Стасова, Кваренги, Монфферана и других архитектор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Сейчас Петербург - город архитектурной гармонии и европейской элегантности, строгого сочетания архитектуры разных эпох и различных архитектурных стилей. Санкт-Петербург предлагает своим гостям посетить более 170 музее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Один из самых известных и огромных музеев мира - Эрмитаж - расположен в Санкт-Петербурге. Музейный комплекс включает в себя семь зданий, расположенных на набережной Невы, Дворцовой площади и Миллионной улице. Коллекция Эрмитажа насчитывает более трех миллионов экспонатов, представленных в 400 залах. Чтобы хоть немного познакомиться с такой коллекцией, надо побывать в музее не раз и не дв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Крупнейшее в мире собрание русского изобразительного искусства - Государственный Русский музей. Коллекции Русского музея насчитывают около 400 000 экспонатов. В них представлены произведения всех основных направлений и школ отечественного изобразительного искусства, все его виды и жанры с Х по ХХ век.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Еще одна достопримечательность Петербурга - один из самых крупных соборов мира, самый большой в Петербурге, бывший главный кафедральный собор России - Исаакиевский собор. Собор строился 40 лет по проекту Огюста Монферана. Храм способен вместить 10 тысяч человек. На убранство его ушло 400 кг золота, 16 тонн малахита. </w:t>
      </w:r>
    </w:p>
    <w:p>
      <w:pPr>
        <w:pStyle w:val="Dim1"/>
        <w:keepNext w:val="true"/>
        <w:widowControl w:val="false"/>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тербург является не только культурной столицей России, но и предлагает своим гостям массу возможностей для активного отдыха: аквапарки, парки аттракционов, спортивные центры, горнолыжные комплексы в пригородах Санкт-Петербурга и многое другое. Спортивная жизнь Санкт-Петербурге насыщена и многообразна. Чего стоит только местный футбольный клуб «Зенит» и беззаветная любовь к нему его фанатов. </w:t>
      </w:r>
    </w:p>
    <w:p>
      <w:pPr>
        <w:pStyle w:val="Dim1"/>
        <w:keepNext w:val="true"/>
        <w:widowControl w:val="false"/>
        <w:spacing w:lineRule="auto" w:line="360"/>
        <w:ind w:firstLine="70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ыво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нкт-Петербург имеет уникальное транспортно-географическое расположение. Через его территорию проходят основные автомобильные, железнодорожные, воздушные и водные транспортные магистрали связывающие Санкт-Петербург с российскими и зарубежными городами. Тем самым практически обеспечены все способы перемещения людей и товаров. В Санкт-Петербурга, как в туристском центре, основным видом въездного туризма может быть развит прием туристов, приезжающих именно с культурно-познавательной мотивацией поездки.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анкт-Петербург обладает значительным историко-культурным наследием для формирования туристского продукта и продвижения его на внутреннем и внешнем рынках, для превращения туризма в базовую отрасль городской экономики.</w:t>
      </w:r>
    </w:p>
    <w:p>
      <w:pPr>
        <w:pStyle w:val="Style13"/>
        <w:keepNext w:val="true"/>
        <w:widowControl w:val="false"/>
        <w:spacing w:lineRule="auto" w:line="360" w:before="0" w:after="0"/>
        <w:ind w:firstLine="709"/>
        <w:jc w:val="both"/>
        <w:rPr/>
      </w:pPr>
      <w:r>
        <w:rPr>
          <w:color w:val="000000"/>
          <w:sz w:val="28"/>
          <w:szCs w:val="28"/>
          <w:lang w:val="en-US" w:eastAsia="en-US"/>
        </w:rPr>
        <w:t>Высокая привлекательность Санкт-Петербурга как туристского центра обусловлена объективными факторами. Архитектурный ансамбль города и его окрестностей 18-19 веков сохранился в практически неизменном виде. По разным причинам (в том числе разрушения в годы II мировой войны, строительство современных зданий в послевоенный период в крупнейших исторических центрах Европы) Санкт-Петербург сегодня превратился в уникальный заповедник европейских архитектурных стилей последних трех столетий. Этому, в частности, способствовала утрата городом столичного статуса, которая в значительной степени предотвратила вторжение в архитектурный облик исторического центра зданий стилистики середины-конца 20 столетия.</w:t>
      </w:r>
    </w:p>
    <w:p>
      <w:pPr>
        <w:pStyle w:val="Style13"/>
        <w:keepNext w:val="true"/>
        <w:widowControl w:val="false"/>
        <w:spacing w:lineRule="auto" w:line="360" w:before="0" w:after="0"/>
        <w:ind w:firstLine="709"/>
        <w:jc w:val="both"/>
        <w:rPr/>
      </w:pPr>
      <w:r>
        <w:rPr>
          <w:color w:val="000000"/>
          <w:sz w:val="28"/>
          <w:szCs w:val="28"/>
          <w:lang w:val="en-US" w:eastAsia="en-US"/>
        </w:rPr>
        <w:t>За свою историю Санкт-Петербург поменял несколько названий-эпитетов, вольно или невольно отражавших попытки сформировать имидж города. Среди наиболее популярных - «Северная Венеция», «Северная Пальмира», которые подчеркивают архитектурно-градостроительные особенности города, служившие оценкой его привлекательности; «Город трех революций» свидетельствует о происходивших здесь важных исторических событиях; в последние годы - «северная столица» России и Европы. Последние два эпитета стали особенно популярными в последнее десятилетие и отражают тенденции позиционирования Санкт-Петербурга в условиях современного этапа рыночного развития экономики.</w:t>
      </w:r>
    </w:p>
    <w:p>
      <w:pPr>
        <w:pStyle w:val="Style13"/>
        <w:keepNext w:val="true"/>
        <w:widowControl w:val="false"/>
        <w:spacing w:lineRule="auto" w:line="360" w:before="0" w:after="0"/>
        <w:ind w:firstLine="709"/>
        <w:jc w:val="both"/>
        <w:rPr/>
      </w:pPr>
      <w:r>
        <w:rPr>
          <w:color w:val="000000"/>
          <w:sz w:val="28"/>
          <w:szCs w:val="28"/>
          <w:lang w:val="en-US" w:eastAsia="en-US"/>
        </w:rPr>
        <w:t>В списке Всемирного культурного наследия ЮНЕСКО Санкт-Петербург как территория включен 36 комплексными объектами, объединяющими около 4000 выдающихся памятников архитектуры, истории и культуры. Именно на основе этого культурного достояния создаются новые туристские программы для тех, кто вновь захотел приехать в Санкт-Петербург.</w:t>
      </w:r>
    </w:p>
    <w:p>
      <w:pPr>
        <w:pStyle w:val="Style13"/>
        <w:keepNext w:val="true"/>
        <w:widowControl w:val="false"/>
        <w:spacing w:lineRule="auto" w:line="360" w:before="0" w:after="0"/>
        <w:ind w:firstLine="709"/>
        <w:jc w:val="both"/>
        <w:rPr/>
      </w:pPr>
      <w:r>
        <w:rPr>
          <w:color w:val="000000"/>
          <w:sz w:val="28"/>
          <w:szCs w:val="28"/>
          <w:lang w:val="en-US" w:eastAsia="en-US"/>
        </w:rPr>
        <w:t>В городе - 221 музей, 2000 библиотек, более 80 театров, 100 концертных организаций, 45 галерей, выставочных залов, 62 кинотеатра, 80 клубных учреждений культуры и т. п. Ежегодно в городе проводится около 100 фестивалей и конкурсов разных направлений культуры и искусства, включая более 50 международных.</w:t>
      </w:r>
    </w:p>
    <w:p>
      <w:pPr>
        <w:pStyle w:val="Style13"/>
        <w:keepNext w:val="true"/>
        <w:widowControl w:val="false"/>
        <w:spacing w:lineRule="auto" w:line="360" w:before="0" w:after="0"/>
        <w:ind w:firstLine="709"/>
        <w:jc w:val="both"/>
        <w:rPr/>
      </w:pPr>
      <w:r>
        <w:rPr>
          <w:color w:val="000000"/>
          <w:sz w:val="28"/>
          <w:szCs w:val="28"/>
          <w:lang w:val="en-US" w:eastAsia="en-US"/>
        </w:rPr>
        <w:t>Несмотря на экономическую нестабильность 90-х годов в Санкт-Петербурге не только не закрылся ни один музей или театр, а появились новые, так например, музей хлеба, частный музей кукол (открыт в 1999 году) - третий по счету музей такого типа в России, здесь представлены коллекции из более чем 2000 кукол, в том числе «Многонациональный Санкт-Петербург», «Пушкинский Петербург».</w:t>
      </w:r>
    </w:p>
    <w:p>
      <w:pPr>
        <w:pStyle w:val="Style13"/>
        <w:keepNext w:val="true"/>
        <w:widowControl w:val="false"/>
        <w:spacing w:lineRule="auto" w:line="360" w:before="0" w:after="0"/>
        <w:ind w:firstLine="709"/>
        <w:jc w:val="both"/>
        <w:rPr/>
      </w:pPr>
      <w:r>
        <w:rPr>
          <w:color w:val="000000"/>
          <w:sz w:val="28"/>
          <w:szCs w:val="28"/>
          <w:lang w:val="en-US" w:eastAsia="en-US"/>
        </w:rPr>
        <w:t>Музейный мир Санкт-Петербурга невероятно разнообразен. Это не только всемирно известные Эрмитаж, Государственный Русский музей с богатейшей коллекцией русского искусства, дворцы Санкт-Петербурга и пригородов, но и так называемые малые городские музеи. Например, музей знаменитого русского писателя Ф.М. Достоевского; музей музыкальных инструментов, музеи декоративно-прикладного искусства, музеи профессиональной направленности.</w:t>
      </w:r>
    </w:p>
    <w:p>
      <w:pPr>
        <w:pStyle w:val="Style13"/>
        <w:keepNext w:val="true"/>
        <w:widowControl w:val="false"/>
        <w:spacing w:lineRule="auto" w:line="360" w:before="0" w:after="0"/>
        <w:ind w:firstLine="709"/>
        <w:jc w:val="both"/>
        <w:rPr/>
      </w:pPr>
      <w:r>
        <w:rPr>
          <w:color w:val="000000"/>
          <w:sz w:val="28"/>
          <w:szCs w:val="28"/>
          <w:lang w:val="en-US" w:eastAsia="en-US"/>
        </w:rPr>
        <w:t>Богата и разнообразна событиями музыкальная жизнь Санкт-Петербурга. Ежегодно в городе проходит более 100 фестивалей культуры и искусств. Появляются новые традиции - ежегодные городские карнавалы.</w:t>
      </w:r>
    </w:p>
    <w:p>
      <w:pPr>
        <w:pStyle w:val="Style13"/>
        <w:keepNext w:val="true"/>
        <w:widowControl w:val="false"/>
        <w:spacing w:lineRule="auto" w:line="360" w:before="0" w:after="0"/>
        <w:ind w:firstLine="709"/>
        <w:jc w:val="both"/>
        <w:rPr/>
      </w:pPr>
      <w:r>
        <w:rPr>
          <w:color w:val="000000"/>
          <w:sz w:val="28"/>
          <w:szCs w:val="28"/>
          <w:lang w:val="en-US" w:eastAsia="en-US"/>
        </w:rPr>
        <w:t>Особое место в программе событий культурной жизни Санкт-Петербурга занимают балетные представления. Петербургская школа балета по достоинству считается одной из лучших в мире. Традиции русской классической школы передаются из поколения в поколение выдающимися педагогами. Искусством известных и выдающиеся петербургских танцовщиков - Рудольфа Нуреева, Натальи Макаровой, Михаила Барышникова - восхищался и восхищается весь мир. Современный петербургский балет - это не только традиционная русская классическая школа, но и балет Бориса Эйфмана, который расширил жесткие классические рамки русского балета почти до немыслимых пределов. Оставаясь верным классической основе (не случайно же он 7 лет был хореографом Вагановской академии танца), он соединил классический балет с авангардным, а их, в свою очередь, с акробатикой, художественной гимнастикой, драматической экспрессией, кино, цветом, светом, и, наконец, словом. Оковы традиционных схем разорвал и известный петербургский танцовщик и балетмейстер Валерий Михайловский. Этот мужской коллектив танцовщиков исполняет репертуар из знаменитых женских номеров классических балетов - и все это на пуантах!</w:t>
      </w:r>
    </w:p>
    <w:p>
      <w:pPr>
        <w:pStyle w:val="Style13"/>
        <w:keepNext w:val="true"/>
        <w:widowControl w:val="false"/>
        <w:spacing w:lineRule="auto" w:line="360" w:before="0" w:after="0"/>
        <w:ind w:firstLine="709"/>
        <w:jc w:val="both"/>
        <w:rPr/>
      </w:pPr>
      <w:r>
        <w:rPr>
          <w:color w:val="000000"/>
          <w:sz w:val="28"/>
          <w:szCs w:val="28"/>
          <w:lang w:val="en-US" w:eastAsia="en-US"/>
        </w:rPr>
        <w:t>Постоянное расширение включаемых в сферу культурного туризма объектов Всемирного культурного наследия, интенсивное расширение спектра предлагаемых маршрутов и объектов показа, насыщенность событийного календаря культурной жизни - все это - в сочетании с развивающейся туристской инфраструктурой позволило Санкт-Петербургу войти в ряд ведущих мировых центров культуры и туризм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Дополнительными предложениями на туристическом рынке могут быть развлекательные и спортивные тур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36"/>
          <w:lang w:val="en-US" w:eastAsia="en-US"/>
        </w:rPr>
        <w:t>Глава 2. Планирование нового туристического продукта Пешеходный Петербург</w:t>
      </w:r>
    </w:p>
    <w:p>
      <w:pPr>
        <w:pStyle w:val="Normal"/>
        <w:keepNext w:val="true"/>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1 Вербальное описание программы</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Изучив туристские ресурсы и туристскую индустрию Санкт-Петербурга, проанализировав транспортную доступность и географическое положение, а также разнообразность рынка услуг в этом регионе</w:t>
      </w:r>
      <w:r>
        <w:rPr>
          <w:rFonts w:cs="Times New Roman" w:ascii="Times New Roman" w:hAnsi="Times New Roman"/>
          <w:b/>
          <w:color w:val="000000"/>
          <w:sz w:val="28"/>
          <w:szCs w:val="28"/>
          <w:lang w:val="en-US" w:eastAsia="en-US"/>
        </w:rPr>
        <w:t>,</w:t>
      </w:r>
      <w:r>
        <w:rPr>
          <w:rFonts w:cs="Times New Roman" w:ascii="Times New Roman" w:hAnsi="Times New Roman"/>
          <w:color w:val="000000"/>
          <w:sz w:val="28"/>
          <w:szCs w:val="28"/>
          <w:lang w:val="en-US" w:eastAsia="en-US"/>
        </w:rPr>
        <w:t xml:space="preserve"> я полагаю, что целесообразно будет развивать линейный познавательный пешеходный туризм, рассчитанный на любой возраст и потребности туристов, приехавших в наш город самодеятельно или по путевке. Возраст туриста, в пешеходном туре, конечно же, имеет решающее значение. Не каждый сможет пройти по городу, к примеру, 10 километров, для знакомства с достопримечательностями. В данном случае, выбирая самостоятельный пешеходный маршрут, турист сам для себя может определить объекты, которые его интересуют в первую очередь. Пешеходный туризм может сочетаться с любым другим видом туризма и включаться в программу пребывания в городе. Поэтому мною будет разработана именно такая программа, сочетающая пешеходные экскурсии и рассчитанная на 3 дня (обычно экскурсия выходного дн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е место бесплатного (платного) предложения турпродукта – Городской информационно-туристический центр. Именно в это место стекается туристический поток за информацией по достопримечательностям Санкт-Петербург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Турист приехавший наш город по путевке или самостоятельно, посещает городской информационно-туристический центр, где ему вместе с рекламными проспектами предложат пешеходные экскурсии рассчитанные на один, три или более.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Экскурсия «Васильевский остров – Невский проспект»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Начало пешеходной экскурсии от ст. м. «Василеостровская», по Андреевскому бульвару и Университетской набережной, где можно осмотреть Андреевский собор, первоначальную застройку Васильевского острова, здание Академии художеств и знаменитых петербургских сфинксов, Румянцевский сад, дворцы Петра II и Меншикова, здание Биржи, Дворцовый мост, Адмиралтейскую площадь, банки на Невском проспекте, Строгановский дворец, Казанский собор, Дом Зингера (Доме Книги), Гостиный Двор, площадь Островского, Аничков дворец и мос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671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67150" cy="22383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5297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752975" cy="1524000"/>
                    </a:xfrm>
                    <a:prstGeom prst="rect">
                      <a:avLst/>
                    </a:prstGeom>
                  </pic:spPr>
                </pic:pic>
              </a:graphicData>
            </a:graphic>
          </wp:inline>
        </w:drawing>
      </w:r>
      <w:r>
        <w:br w:type="page"/>
      </w:r>
    </w:p>
    <w:p>
      <w:pPr>
        <w:pStyle w:val="Heading4"/>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шеходная экскурсия «Главные площади Санкт-Петербург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62275" cy="315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962275" cy="3154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ешеходная экскурсия «Главные площади Санкт-Петербурга» раскроет туристам великолепные архитектурные ансамбли Дворцовой, Сенатской и Исаакиевской площадей. Прогулка проходит по Адмиралтейской набережной, откуда отрывается великолепный вид на Васильевский остров. Во время прогулки можно ознакомиться со зданием Главного Штаба, Александровской колонной, Зимним дворцом, Адмиралтейством, памятником Петру I («Медный всадник»), зданием Сената и Синода, панорамой Исаакиевского собора, памятником Николаю I, Мариинским дворцом. </w:t>
      </w:r>
    </w:p>
    <w:p>
      <w:pPr>
        <w:pStyle w:val="Heading4"/>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шеходная экскурсия «Храмы и соборы Санкт-Петербург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Уникальные храмы и соборы Санкт-Петербурга, расположены в разных частях города, вследствие чего, туристу придется воспользоваться услугами метро или маршрутного такси. Обзор соборов может занять два дня и проводиться комбинированно, с осмотром других достопримечательностей, дворцов, мостов, площадей, памятников включенных в пешеходую экскурсию по Васильевскому острову и Невскому проспект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Данный тур предполагает осмотр следующих шедевров православного искусства: </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вято-Троицкая Александро-Невская Лавра</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мольный собор</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Казанский собор</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пас на крови.</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Исаакиевский собор</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2 Исходные данные</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Требования маркетинга не ограничиваются лишь созданием высококачественного туристского продукта и правильным установлением цены на него. Необходимо еще и соответствующим образом довести этот продукт до конечного потребителя туристов, и обеспечить его доступность целевому рынку. Для обеспечения эффективной реализации туристских услуг туристское предприятие, в данном контексте случае городской информационно-туристический центр должен проводить комплекс мероприятий, находящих свое выражение в формировании маркетинговой сбытовой стратег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оль сбыта в маркетинговой деятельности обусловлена следующими обстоятельства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в сфере сбыта окончательно определяется результат всех маркетинговых усилий предприят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приспосабливая сбытовую сеть к запросам потребителей, создавая им максимальные удобства до, во время и после приобретения, предприятие имеет значительно больше шансов для выигрыша в конкурентной борьб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менно во время сбыта наиболее эффективно происходит выявление вкусов и предпочтений потребителе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т факт, что прибыль в конечном итоге реализуется в сфере сбыта, объясняет пристальное внимание, которое уделяется каждой туристской фирмой организации и совершенствованию своих сбытовых операц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азработка и реализация сбытовой стратегии предполагает решение следующих принципиальных вопрос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бор каналов сбыт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бор посредников и определение приемлемой формы работы с ни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ытовая стратегия туристского предприятия разрабатывается на основе принятой данным туристским предприятием общей стратегии маркетинга с учетом всех остальных ее компонентов (продукт, цена, коммуник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Процесс разработки сбытовой стратегии по сути представляет определенную последовательность действий. Определение внешних и внутренних факторов, влияющих на организацию сбытовой сети первый и один из важнейших этапов в разработке сбытовой стратегии. На этом этапе необходимо ответить на следующие вопрос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 Что продается и кому продается.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Где продаетс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Каким образом продаетс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можности и ограничения по расширению объемов продаж.</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ив ответы на первом этапе и определив таким образом исходные данные, туристское предприятие должно сформулировать основные цели и задачи сбытовой стратег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термин – туристские ресурсы, в Санкт-Петербурге это в основном природные, исторические, социально-культурные объекты, включающие объекты туристского показа, а также иные объекты, способные удовлетворять духовные потребности туристов, содействовать восстановлению и развитию их физических сил.</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основе концепции устойчивого развития туристического лежит понятие пропускного потенциал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опускной потенциал - это та максимальная нагрузка, которую может выдержать тот или иной туристский объект без серьезного ущерба для местных ресурсов, негативного воздействия на впечатления от поездки и без возникновения социально-экономических проблем у населения.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опускной потенциал можно подразделить на три основных вида: </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1. Экологический пропускной потенциал - это уровень посещаемости объекта или местности, превышение которого приводит к неприемлемым экологическим последствиям, либо в результате действий (или естественных процессов жизнедеятельности) самих туристов, либо вследствие функционирования обслуживающей туризм инфраструктуры. </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2. Туристский социальный пропускной потенциал - это уровень посещаемости туристского объекта или местности, превышение которого влечет за собой ухудшение впечатлений от поездки. </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3. Местный социальный пропускной потенциал - это уровень посещаемости, превышение которого приводит к негативным последствиям для местной культуры и ухудшению взаимоотношений местного населения с туриста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пропускной потенциал ограничивает разумный и допустимый уровень использования ресурсного потенциала территории с точки зрения сохранения, поддержания и восстановления естественных свойств туристского объекта или местност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Ресурсный потенциал территории - это многоаспектное понятие, охватывающее весь комплекс жизнедеятельности общества. При его определении необходимо учитывать экономический, экологический и социальный аспекты. Часть из них относится напрямую к туристским ресурсам территории, другая - к факторам, влияющим на развитие туризма в регионе.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Для туризма первостепенное значение имеют туристско-рекреационные ресурсы. Именно они являются фундаментом успешного процесса развития туристского бизнеса. Туристско-рекреационные ресурсы определяются как совокупность природных и искусственно созданных человеком объектов, готовых для создания туристского продукта. Туристские ресурсы определяют специфику развития туризма в регионе, являются исходным базисом для производства туристского продукта при планировании приоритетных направлений инвестиционной политики в регионе.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3 Служебная программа</w:t>
      </w:r>
    </w:p>
    <w:p>
      <w:pPr>
        <w:pStyle w:val="Style13"/>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3"/>
        <w:keepNext w:val="true"/>
        <w:widowControl w:val="false"/>
        <w:spacing w:lineRule="auto" w:line="360" w:before="0" w:after="0"/>
        <w:ind w:firstLine="709"/>
        <w:jc w:val="both"/>
        <w:rPr/>
      </w:pPr>
      <w:r>
        <w:rPr>
          <w:color w:val="000000"/>
          <w:sz w:val="28"/>
          <w:szCs w:val="28"/>
          <w:lang w:val="en-US" w:eastAsia="en-US"/>
        </w:rPr>
        <w:t xml:space="preserve">Если турист, приобрел путевку, в которую входит разработанный туристический маршрут, ему необходимо предоставить комплекс туристических услуг: </w:t>
      </w:r>
    </w:p>
    <w:p>
      <w:pPr>
        <w:pStyle w:val="Style13"/>
        <w:keepNext w:val="true"/>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услуги перевозки; </w:t>
      </w:r>
    </w:p>
    <w:p>
      <w:pPr>
        <w:pStyle w:val="Style13"/>
        <w:keepNext w:val="true"/>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услуги размещения;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луги питания;</w:t>
      </w:r>
    </w:p>
    <w:p>
      <w:pPr>
        <w:pStyle w:val="Style13"/>
        <w:keepNext w:val="true"/>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иные туристические услуги (услуги по организации посещений объектов культуры, отдыха и развлечений, реализации сувенирной продукции и т.д.). </w:t>
      </w:r>
    </w:p>
    <w:p>
      <w:pPr>
        <w:pStyle w:val="Style13"/>
        <w:keepNext w:val="true"/>
        <w:widowControl w:val="false"/>
        <w:spacing w:lineRule="auto" w:line="360" w:before="0" w:after="0"/>
        <w:ind w:firstLine="709"/>
        <w:jc w:val="both"/>
        <w:rPr/>
      </w:pPr>
      <w:r>
        <w:rPr>
          <w:color w:val="000000"/>
          <w:sz w:val="28"/>
          <w:szCs w:val="28"/>
          <w:lang w:val="en-US" w:eastAsia="en-US"/>
        </w:rPr>
        <w:t xml:space="preserve">Туристические услуги предоставляются туристам субъектами туристической деятельности, а именно: предприятиями, учреждениями, организациями независимо от форм собственности, физическими лицами, зарегистрированными в установленном действующим законодательством РФ порядке и получившими лицензию на осуществление деятельности, связанной с предоставлением туристических услуг.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пециалистами выявлено несколько основных потребительских свойств туристского продукта:</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боснованность, т.е. предоставление всех услуг должно быть обусловлено целью путешествия и сопутствующими условиями, основанными на потребностях туриста;</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надежность - соответствие реального содержания продукта рекламе, достоверность информации;</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эффективность - достижение наибольшего эффекта для туриста при наименьших расходах с его стороны;</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целостность - завершенность продукта, его способность полностью удовлетворять туристскую потребность;</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ясность - потребление продукта, его направленность должны быть понятны как туристу, так и обслуживающему персоналу;</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ростота в эксплуатации;</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гибкость - способность продукта и системы обслуживания приспособиться к другому типу потребителя и быть невосприимчивым к замене обслуживающего персонала;</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лезность - способность служить достижению одной или нескольких целей (например отдых и познание), удовлетворять те или иные потребности туриста.</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оектирование требований к процессу обслуживания туристов.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кументация, детализирующая требования к процессу обслуживания туристов, должна содержать:</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писания процессов, форм и методов обслуживания туристов;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значения характеристик процесса обслуживания туристов;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требования к типу, количеству и пропускной способности используемого оборудования;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личество необходимого персонала и уровень его профессиональной подготовки;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договорное обеспечение поставок изделий и услуг;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арантии;</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обходимые согласования (с собственниками рекреационных ресурсов, органами санитарно-эпидемиологического и пожарного надзора, Госавтоинспекцией и другими).</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онкретные требования к процессу обслуживания туристов должны быть не ниже требований действующих нормативных документов.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оектирование процесса обслуживания туристов осуществляют по отдельным этапам предоставления услуги (например, предоставление информации об услуге, оказание услуги, расчеты за услугу) и составления для каждого из них технологических карт.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держание и последовательность этапов могут варьироваться в зависимости от вида услуги.</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зультатом проектирования туристской услуги являются технологические документы (технологические карты, инструкции, правила, регламенты и др.).</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ение методов контроля качества.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документации по контролю качества должны быть установлены формы, методы и организация контроля за осуществлением процесса обслуживания туристов с целью обеспечения его соответствия запроектированным характеристикам.</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ектирование контроля качества включает:</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пределение ключевых моментов в процессе обслуживания, существенно влияющих на характеристики услуги;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еделение методов корректировки характеристик услуги;</w:t>
      </w:r>
    </w:p>
    <w:p>
      <w:pPr>
        <w:pStyle w:val="Style13"/>
        <w:keepNext w:val="true"/>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определение методов оценки контролируемых характеристик.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2.4 Проект договорного плана</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28"/>
          <w:lang w:val="en-US" w:eastAsia="en-US"/>
        </w:rPr>
        <w:t>ДОГОВОР № _______</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___»_____________200__г. г. Санкт-Петербург</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Турагенство «_________» (свидетельство о регистрации № 595 от 22.12.1999г</w:t>
      </w:r>
      <w:r>
        <w:rPr>
          <w:rFonts w:cs="Times New Roman" w:ascii="Times New Roman" w:hAnsi="Times New Roman"/>
          <w:b/>
          <w:color w:val="000000"/>
          <w:sz w:val="28"/>
          <w:szCs w:val="28"/>
          <w:lang w:val="en-US" w:eastAsia="en-US"/>
        </w:rPr>
        <w:t>.</w:t>
      </w:r>
      <w:r>
        <w:rPr>
          <w:rFonts w:cs="Times New Roman" w:ascii="Times New Roman" w:hAnsi="Times New Roman"/>
          <w:color w:val="000000"/>
          <w:sz w:val="28"/>
          <w:szCs w:val="28"/>
          <w:lang w:val="en-US" w:eastAsia="en-US"/>
        </w:rPr>
        <w:t>, г. Санкт-Петербург а; лицензия ___________</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от _________.</w:t>
      </w:r>
      <w:r>
        <w:rPr>
          <w:rFonts w:cs="Times New Roman" w:ascii="Times New Roman" w:hAnsi="Times New Roman"/>
          <w:b/>
          <w:color w:val="000000"/>
          <w:sz w:val="28"/>
          <w:szCs w:val="28"/>
          <w:lang w:val="en-US" w:eastAsia="en-US"/>
        </w:rPr>
        <w:t>,</w:t>
      </w:r>
      <w:r>
        <w:rPr>
          <w:rFonts w:cs="Times New Roman" w:ascii="Times New Roman" w:hAnsi="Times New Roman"/>
          <w:color w:val="000000"/>
          <w:sz w:val="28"/>
          <w:szCs w:val="28"/>
          <w:lang w:val="en-US" w:eastAsia="en-US"/>
        </w:rPr>
        <w:t xml:space="preserve"> действующая до</w:t>
      </w:r>
      <w:r>
        <w:rPr>
          <w:rFonts w:cs="Times New Roman" w:ascii="Times New Roman" w:hAnsi="Times New Roman"/>
          <w:b/>
          <w:color w:val="000000"/>
          <w:sz w:val="28"/>
          <w:szCs w:val="28"/>
          <w:lang w:val="en-US" w:eastAsia="en-US"/>
        </w:rPr>
        <w:t xml:space="preserve"> _______</w:t>
      </w:r>
      <w:r>
        <w:rPr>
          <w:rFonts w:cs="Times New Roman" w:ascii="Times New Roman" w:hAnsi="Times New Roman"/>
          <w:color w:val="000000"/>
          <w:sz w:val="28"/>
          <w:szCs w:val="28"/>
          <w:lang w:val="en-US" w:eastAsia="en-US"/>
        </w:rPr>
        <w:t xml:space="preserve">г.), в дальнейшем </w:t>
      </w:r>
      <w:r>
        <w:rPr>
          <w:rFonts w:cs="Times New Roman" w:ascii="Times New Roman" w:hAnsi="Times New Roman"/>
          <w:b/>
          <w:color w:val="000000"/>
          <w:sz w:val="28"/>
          <w:szCs w:val="28"/>
          <w:lang w:val="en-US" w:eastAsia="en-US"/>
        </w:rPr>
        <w:t>«ТУРАГЕНТ»</w:t>
      </w:r>
      <w:r>
        <w:rPr>
          <w:rFonts w:cs="Times New Roman" w:ascii="Times New Roman" w:hAnsi="Times New Roman"/>
          <w:color w:val="000000"/>
          <w:sz w:val="28"/>
          <w:szCs w:val="28"/>
          <w:lang w:val="en-US" w:eastAsia="en-US"/>
        </w:rPr>
        <w:t xml:space="preserve">, в лице директора </w:t>
      </w:r>
      <w:r>
        <w:rPr>
          <w:rFonts w:cs="Times New Roman" w:ascii="Times New Roman" w:hAnsi="Times New Roman"/>
          <w:b/>
          <w:color w:val="000000"/>
          <w:sz w:val="28"/>
          <w:szCs w:val="28"/>
          <w:lang w:val="en-US" w:eastAsia="en-US"/>
        </w:rPr>
        <w:t>________________________________________</w:t>
      </w:r>
      <w:r>
        <w:rPr>
          <w:rFonts w:cs="Times New Roman" w:ascii="Times New Roman" w:hAnsi="Times New Roman"/>
          <w:color w:val="000000"/>
          <w:sz w:val="28"/>
          <w:szCs w:val="28"/>
          <w:lang w:val="en-US" w:eastAsia="en-US"/>
        </w:rPr>
        <w:t>, действующего на основании Устава, с одной стороны, и Фирма ___________ ____________________________________________, (свидетельство о регистрации ____________________________ ___________________; лицензия № ______________ от __________; в дальнейшем «</w:t>
      </w:r>
      <w:r>
        <w:rPr>
          <w:rFonts w:cs="Times New Roman" w:ascii="Times New Roman" w:hAnsi="Times New Roman"/>
          <w:b/>
          <w:color w:val="000000"/>
          <w:sz w:val="28"/>
          <w:szCs w:val="28"/>
          <w:lang w:val="en-US" w:eastAsia="en-US"/>
        </w:rPr>
        <w:t>СУБТУРАГЕНТ»</w:t>
      </w:r>
      <w:r>
        <w:rPr>
          <w:rFonts w:cs="Times New Roman" w:ascii="Times New Roman" w:hAnsi="Times New Roman"/>
          <w:color w:val="000000"/>
          <w:sz w:val="28"/>
          <w:szCs w:val="28"/>
          <w:lang w:val="en-US" w:eastAsia="en-US"/>
        </w:rPr>
        <w:t>, в лице___________ ________________________________________________, действующего на основании __________________________, с другой стороны, и а оба вместе именуемые в тексте «стороны», заключили настоящий Договор о нижеследующем.</w:t>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28"/>
          <w:lang w:val="en-US" w:eastAsia="en-US"/>
        </w:rPr>
        <w:t>1. Предмет Договор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1.1. Субтурагент осуществляет по поручению Турагента за комиссионное вознаграждение реализацию туристических услуг - услуг краткосрочного проживания, всего пакета услуг (в дальнейшем – турпродукта) Туристам на условиях, определяемых настоящим Договором и Приложениями к нем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1.2. В процессе осуществления деятельности, связанной с реализацией турпродукта Субтурагент не вправе выступать от имени Турагента вне рамок, установленных настоящим Договором.</w:t>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28"/>
          <w:lang w:val="en-US" w:eastAsia="en-US"/>
        </w:rPr>
        <w:t>2. Права и обязанности сторон.</w:t>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28"/>
          <w:lang w:val="en-US" w:eastAsia="en-US"/>
        </w:rPr>
        <w:t>2.1 Турагент обязуетс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2.1.1. Предоставлять Субтурагенту для последующей реализации турпродукт, отвечающий потребительским свойствам, по заявке Туристо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2.1.2. В течение одного рабочего дня после получения заявки зарезервировать места и выставить счет на оплату. Выставленный счет является подтверждением Турагента на резервирование мест (номер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2.1.3. В случае невозможности предоставить заявленный турпродукт, немедленно сообщить об этом Субтурагенту и предоставить продукт равнозначного класса при его налич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2.1.4. Предоставлять Субтурагенту исчерпывающую информацию и материалы, необходимые для исполнения настоящего Договора, в письменной форме.</w:t>
      </w:r>
    </w:p>
    <w:p>
      <w:pPr>
        <w:pStyle w:val="Normal"/>
        <w:keepNext w:val="true"/>
        <w:widowControl w:val="false"/>
        <w:tabs>
          <w:tab w:val="clear" w:pos="708"/>
          <w:tab w:val="left" w:pos="825" w:leader="none"/>
        </w:tabs>
        <w:spacing w:lineRule="auto" w:line="360" w:before="0" w:after="0"/>
        <w:ind w:left="-1"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Субтурагент обязуетс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2.2.1. Своевременно и в полном объеме доводить до сведения туристов всю информацию о потребительских свойствах турпродукта, предоставленную Турагентом по настоящему договору, а также предоставлять относящиеся к нему документы.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2.2.2. Отвечать за достоверное описание туристам предлагаемых услуг и возмещать все убытки, возникшие по причине недобросовестного информирования турист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2.2.3. Принимать заявки от Туристов в письменной форме. Бланк заявки для Туриста разрабатывается Субтурагентом самостоятельно, с максимальным уточнением всех исходных данных (см. на сайте Турагента, раздел - заказ путевок).</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3. Производить аннуляцию заявок на бронирование тура только в письменной форм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2.2.4. Осуществлять продвижение и реализацию турпродукта Туристам на условиях полной финансовой самостоятельности.</w:t>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28"/>
          <w:lang w:val="en-US" w:eastAsia="en-US"/>
        </w:rPr>
        <w:t>3. Порядок реализации турпродук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3.1. Для организации отдыха Субтурагент направляет заявку Турагенту. Стороны настоящего Договора признают передачу заявки на бронирование турпродукта посредством факсимильной связи, а также по электронной почте, как одному из способов ее предоставления, правомочно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3.2. Турагент в течение одного рабочего дня резервирует места согласно поступившей заявке в определенном объекте размещения и выставляет Субтурагенту счет на оплату заявленного турпродукта и направляет программу тура, которая является Приложением к договору на туристическое осблуживание и строго соответствует информации по выбранному объекту размещения на сайте Турагента – _______________________________________________</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3.3. В подтверждение оплаты Субтурагент обязан направить Турагенту копию платежного поручения об оплате факсом или электронной почтой в течение трех банковских дней. Если счет не оплачивается Субтурагентом в течение трех банковских дней, заявка автоматически аннулируется. Турагент в данном случае не несет ответственности по любым претензиям Субтурагента, его клиентов. Риск задержки совершения банковских операций относится на Субтураген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3.4. После поступления оплаты за тур Турагент направляет Субтурагенту по электронной почте туристический ваучер (копию), в котором указываются лица, оплатившие тур или иные заявленные Туристом лиц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3.5. Субтурагент вручает туристический ваучер Туристу и подписывает договор на туристическое обслуживание с приложениями в 3-х экземплярах с Туристом. Первый экземпляр указанного договора остается у Субтурагента, второй экземпляр Турист оставляет у себя, третий экземпляр подписанного договора передается Туристу для вручения Турагенту по прибытию на отдых.</w:t>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28"/>
          <w:lang w:val="en-US" w:eastAsia="en-US"/>
        </w:rPr>
        <w:t>4. Порядок взаиморасчет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4.1. Размер комиссионного вознаграждения, выплачиваемого ТУРАГЕНТОМ СУБТУРАГЕНТУ</w:t>
      </w:r>
      <w:r>
        <w:rPr>
          <w:rFonts w:cs="Times New Roman" w:ascii="Times New Roman" w:hAnsi="Times New Roman"/>
          <w:b/>
          <w:i/>
          <w:color w:val="000000"/>
          <w:sz w:val="28"/>
          <w:szCs w:val="28"/>
          <w:lang w:val="en-US" w:eastAsia="en-US"/>
        </w:rPr>
        <w:t>,</w:t>
      </w:r>
      <w:r>
        <w:rPr>
          <w:rFonts w:cs="Times New Roman" w:ascii="Times New Roman" w:hAnsi="Times New Roman"/>
          <w:color w:val="000000"/>
          <w:sz w:val="28"/>
          <w:szCs w:val="28"/>
          <w:lang w:val="en-US" w:eastAsia="en-US"/>
        </w:rPr>
        <w:t xml:space="preserve"> устанавливается по каждому объекту размещения отдельно в Ценовом Приложении к договору №1 и направляется отдельным документом.</w:t>
      </w:r>
    </w:p>
    <w:p>
      <w:pPr>
        <w:pStyle w:val="Normal"/>
        <w:keepNext w:val="true"/>
        <w:widowControl w:val="false"/>
        <w:numPr>
          <w:ilvl w:val="1"/>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лата турпродукта производится в рублях. Банковские расходы производятся за счет Субтураген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4.3. Субтурагент перечисляет Турагенту стоимость турпродукта за вычетом своего комиссионного вознаграждения на его расчетный счет в течение 3-х банковских дней с момента получения оплаты от Турис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4.4. Несвоевременная, неполная или неправильная оплата Субтурагентом выставленных счетов снимает с Турагента всю ответственность, связанную с исполнением обязательств по настоящему Договору. При этом действия банков или иных организаций, помешавшие Субтурагенту исполнить требования настоящего пункта, не освобождают его от ответственности.</w:t>
      </w:r>
    </w:p>
    <w:p>
      <w:pPr>
        <w:pStyle w:val="Normal"/>
        <w:keepNext w:val="true"/>
        <w:widowControl w:val="false"/>
        <w:tabs>
          <w:tab w:val="clear" w:pos="708"/>
          <w:tab w:val="left" w:pos="1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5. Раз в месяц стороны производят сверку выполненных работ, оформляя итоги документально и заверяя их подписями руководителей и печатями предприятий (согласно прилагаемой формы №2).</w:t>
      </w:r>
    </w:p>
    <w:p>
      <w:pPr>
        <w:pStyle w:val="Normal"/>
        <w:keepNext w:val="true"/>
        <w:widowControl w:val="false"/>
        <w:tabs>
          <w:tab w:val="clear" w:pos="708"/>
          <w:tab w:val="left" w:pos="18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5. Ответственность сторон.</w:t>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5.1. Субтурагент несет полную ответственность перед Туристом, заявка которого была аннулирована по причине несвоевременной оплаты тура Субтурагентом Турагенту.</w:t>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5.2. Субтурагент несет полную финансовую ответственность за непредоставление (искаженное предоставление) информации Туристу о релизуемом турпродукте и его свойствах, повлекшем за собой предъявление Туристом обоснованной претензии.</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5.3. Ответственность Турагента возникает с момента получения денежных средств за тур на его счет.</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5.4. Турагент не несет ответственности за действия третьих лиц, в т.ч. несвоевременное прибытие туриста к месту назначения, изменение расписания рейсов любых транспортных компаний, другие действия перевозчиков, кражу или утерю багажа и ценностей туриста и т.д.</w:t>
      </w:r>
    </w:p>
    <w:p>
      <w:pPr>
        <w:pStyle w:val="Normal"/>
        <w:keepNext w:val="true"/>
        <w:widowControl w:val="false"/>
        <w:tabs>
          <w:tab w:val="clear" w:pos="708"/>
          <w:tab w:val="left" w:pos="18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6. Порядок разрешения споров.</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6.1. В случае возникновения разногласий по настоящему Договору между Турагентом и Субтурагентом стороны приложат все усилия для того, чтобы разрешить конфликтную ситуацию путем переговоров.</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6.2. Настоящий Договор предусматривает разрешение споров путем обмена письменными претензиями </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6.3. Если разногласия между Турагентом и Субтурагентом не могут быть устранены путем переговоров, они подлежат разрешению в Арбитражном суде Краснодарского края.</w:t>
      </w:r>
    </w:p>
    <w:p>
      <w:pPr>
        <w:pStyle w:val="Normal"/>
        <w:keepNext w:val="true"/>
        <w:widowControl w:val="false"/>
        <w:tabs>
          <w:tab w:val="clear" w:pos="708"/>
          <w:tab w:val="left" w:pos="18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7. Форс-мажорные обстоятельства.</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7.1. Турагент не несет ответственности за ненадлежащее исполнение или за неисполнение своих обязательств по настоящему Договору в случае наступления обстоятельств непреодолимой силы (пожар, эпидемии, землетрясение, террористические акты, наводнение, ураган, шторм, другие стихийные бедствия и катаклизмы, военные действия любого характера, забастовки, введение чрезвычайного или военного положения, действия органов таможенного и санитарного контроля, действия перевозчиков, связанные с техническими поломками, механическими повреждениями, закрытием аэропортов, отмена автобусного, паромного обеспечения, маршрутов такси и т.д.).</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7.2. При наступлении обстоятельств непреодолимой силы Турагент имеет право аннулировать заявку Субтурагента.</w:t>
      </w:r>
    </w:p>
    <w:p>
      <w:pPr>
        <w:pStyle w:val="Normal"/>
        <w:keepNext w:val="true"/>
        <w:widowControl w:val="false"/>
        <w:tabs>
          <w:tab w:val="clear" w:pos="708"/>
          <w:tab w:val="left" w:pos="18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8. Условия изменения и расторжения Договора.</w:t>
      </w:r>
    </w:p>
    <w:p>
      <w:pPr>
        <w:pStyle w:val="Normal"/>
        <w:keepNext w:val="true"/>
        <w:widowControl w:val="false"/>
        <w:tabs>
          <w:tab w:val="clear" w:pos="708"/>
          <w:tab w:val="left" w:pos="1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1. Каждая из сторон вправе потребовать изменить или расторгнуть настоящий Договор в связи с существенными изменениями обстоятельств, из которых стороны исходили при подписании настоящего Договора. </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8.2. Если одно или несколько положений настоящего Договора входят в противоречие с действующим Законодательством, то эти положения утрачивают силу, что не влечет недействительности или утраты силы остальных положений и Договора в целом.</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8.3. Договор может быть расторгнут досрочно одной из сторон с уведомлением другой стороны за 15 дней до предполагаемого срока в письменном виде. При этом стороны обязаны урегулировать свои расчеты не позднее семи дней со дня направления вышеуказанного уведомления.</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b/>
          <w:color w:val="000000"/>
          <w:sz w:val="28"/>
          <w:szCs w:val="28"/>
          <w:lang w:val="en-US" w:eastAsia="en-US"/>
        </w:rPr>
        <w:t>9. Особые условия.</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9.1. Субтурагент заключает договор с Туристом по форме, предоставленной Турагентом (приложение к договору).</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9.2. Стороны не могут передавать свои права и обязанности третьим лицам без предварительного письменного согласия второй стороны</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9.3. Субтурагент принимает отказ от тура исключительно в письменном виде.</w:t>
      </w:r>
    </w:p>
    <w:p>
      <w:pPr>
        <w:pStyle w:val="Normal"/>
        <w:keepNext w:val="true"/>
        <w:widowControl w:val="false"/>
        <w:tabs>
          <w:tab w:val="clear" w:pos="708"/>
          <w:tab w:val="left" w:pos="1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4. При получении от Туриста письменного отказа от тура Субтурагент обязан незамедлительно сообщить об этом Турагенту по телефону или по электронной почте с последующим документальным подтверждением заказным письмом.</w:t>
      </w:r>
    </w:p>
    <w:p>
      <w:pPr>
        <w:pStyle w:val="Normal"/>
        <w:keepNext w:val="true"/>
        <w:widowControl w:val="false"/>
        <w:tabs>
          <w:tab w:val="clear" w:pos="708"/>
          <w:tab w:val="left" w:pos="1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10. Срок действия Договора.</w:t>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10.1 Настоящий Договор вступает в силу с момента подписания сторонами и действует до___________ года и может быть пролонгирован по взаимному согласию сторон, выраженному в письменном виде.</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10.2. Все Приложения к настоящему Договору являются его неотъемлемой частью и обладают такой же юридической силой, как и сам Договор.</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lang w:val="en-US" w:eastAsia="en-US"/>
        </w:rPr>
        <w:t>10.3. Настоящий Договор составлен на русском языке, в двух экземплярах, по одному для каждой стороны, каждый из которых обладает одинаковой юридической силой.</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Реквизиты сторон.</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887"/>
        <w:gridCol w:w="4468"/>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урагент</w:t>
            </w:r>
          </w:p>
        </w:tc>
        <w:tc>
          <w:tcPr>
            <w:tcW w:w="4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убтурагент</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_________./__________________ /___________________</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м.п. м.п. </w:t>
      </w:r>
      <w:r>
        <w:br w:type="page"/>
      </w:r>
    </w:p>
    <w:p>
      <w:pPr>
        <w:pStyle w:val="Heading3"/>
        <w:widowControl w:val="false"/>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 2</w:t>
      </w:r>
    </w:p>
    <w:p>
      <w:pPr>
        <w:pStyle w:val="Normal"/>
        <w:keepNext w:val="true"/>
        <w:widowControl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УТВЕРЖДАЮ</w:t>
      </w:r>
      <w:r>
        <w:rPr>
          <w:rFonts w:cs="Times New Roman" w:ascii="Times New Roman" w:hAnsi="Times New Roman"/>
          <w:color w:val="000000"/>
          <w:sz w:val="28"/>
          <w:szCs w:val="28"/>
          <w:lang w:val="en-US" w:eastAsia="en-US"/>
        </w:rPr>
        <w:t>___________________</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О лица, утвердившего отчет)</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дата «______»______________ 200_ год </w:t>
      </w:r>
    </w:p>
    <w:p>
      <w:pPr>
        <w:pStyle w:val="Heading4"/>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ЧЕТ СУБТУРАГЕНТА ОБ ИСПОЛНЕНИИ ПОРУЧЕ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 именуемое в дальнейшем «Субтураген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менование субтураген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лице _____________________________________, действующего на основании </w:t>
      </w:r>
      <w:r>
        <w:rPr>
          <w:rFonts w:cs="Times New Roman" w:ascii="Times New Roman" w:hAnsi="Times New Roman"/>
          <w:color w:val="000000"/>
          <w:sz w:val="28"/>
          <w:szCs w:val="18"/>
          <w:lang w:val="en-US" w:eastAsia="en-US"/>
        </w:rPr>
        <w:t xml:space="preserve">(должность представителя) </w:t>
      </w:r>
      <w:r>
        <w:rPr>
          <w:rFonts w:cs="Times New Roman" w:ascii="Times New Roman" w:hAnsi="Times New Roman"/>
          <w:color w:val="000000"/>
          <w:sz w:val="28"/>
          <w:szCs w:val="28"/>
          <w:lang w:val="en-US" w:eastAsia="en-US"/>
        </w:rPr>
        <w:t>___________________________, представляет Турагенту настоящий отчет об исполнении поручения по Субтурагентскому договору №______________ от «______»_____________________ 200__год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турагентом произведена реализация турпродукта на сумму _____рублей __________________________________________________</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18"/>
          <w:lang w:val="en-US" w:eastAsia="en-US"/>
        </w:rPr>
        <w:t>(сумма прописью)</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ериод___________________________________________________________</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62"/>
        <w:gridCol w:w="1536"/>
        <w:gridCol w:w="2032"/>
        <w:gridCol w:w="2769"/>
        <w:gridCol w:w="2156"/>
      </w:tblGrid>
      <w:tr>
        <w:trPr>
          <w:trHeight w:val="468" w:hRule="atLeast"/>
        </w:trPr>
        <w:tc>
          <w:tcPr>
            <w:tcW w:w="862"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spacing w:lineRule="auto" w:line="360" w:before="0" w:after="0"/>
              <w:jc w:val="both"/>
              <w:rPr>
                <w:b w:val="false"/>
                <w:b w:val="false"/>
                <w:i w:val="false"/>
                <w:i w:val="false"/>
                <w:color w:val="000000"/>
                <w:sz w:val="20"/>
                <w:szCs w:val="28"/>
                <w:lang w:val="en-US" w:eastAsia="en-US"/>
              </w:rPr>
            </w:pPr>
            <w:r>
              <w:rPr>
                <w:b w:val="false"/>
                <w:i w:val="false"/>
                <w:color w:val="000000"/>
                <w:sz w:val="20"/>
                <w:szCs w:val="28"/>
                <w:lang w:val="en-US" w:eastAsia="en-US"/>
              </w:rPr>
              <w:t>N/п</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0"/>
                <w:szCs w:val="28"/>
                <w:lang w:val="en-US" w:eastAsia="en-US"/>
              </w:rPr>
              <w:t>Даты</w:t>
            </w:r>
          </w:p>
          <w:p>
            <w:pPr>
              <w:pStyle w:val="Normal"/>
              <w:keepNext w:val="true"/>
              <w:widowControl w:val="false"/>
              <w:spacing w:lineRule="auto" w:line="360" w:before="0" w:after="0"/>
              <w:jc w:val="both"/>
              <w:rPr/>
            </w:pPr>
            <w:r>
              <w:rPr>
                <w:rFonts w:cs="Times New Roman" w:ascii="Times New Roman" w:hAnsi="Times New Roman"/>
                <w:color w:val="000000"/>
                <w:sz w:val="20"/>
                <w:szCs w:val="28"/>
                <w:lang w:val="en-US" w:eastAsia="en-US"/>
              </w:rPr>
              <w:t>поездки</w:t>
            </w:r>
          </w:p>
        </w:tc>
        <w:tc>
          <w:tcPr>
            <w:tcW w:w="2032"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spacing w:lineRule="auto" w:line="360" w:before="0" w:after="0"/>
              <w:jc w:val="both"/>
              <w:rPr/>
            </w:pPr>
            <w:r>
              <w:rPr>
                <w:b w:val="false"/>
                <w:i w:val="false"/>
                <w:color w:val="000000"/>
                <w:sz w:val="20"/>
                <w:szCs w:val="28"/>
                <w:lang w:val="en-US" w:eastAsia="en-US"/>
              </w:rPr>
              <w:t>Объект размещения</w:t>
            </w:r>
          </w:p>
        </w:tc>
        <w:tc>
          <w:tcPr>
            <w:tcW w:w="2769"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spacing w:lineRule="auto" w:line="360" w:before="0" w:after="0"/>
              <w:jc w:val="both"/>
              <w:rPr/>
            </w:pPr>
            <w:r>
              <w:rPr>
                <w:b w:val="false"/>
                <w:i w:val="false"/>
                <w:color w:val="000000"/>
                <w:sz w:val="20"/>
                <w:szCs w:val="28"/>
                <w:lang w:val="en-US" w:eastAsia="en-US"/>
              </w:rPr>
              <w:t xml:space="preserve">Туристы(Ф.И.О) </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0"/>
                <w:szCs w:val="28"/>
                <w:lang w:val="en-US" w:eastAsia="en-US"/>
              </w:rPr>
              <w:t>Стоимость тура(с учетом комиссии субтурагента)</w:t>
            </w:r>
          </w:p>
        </w:tc>
      </w:tr>
      <w:tr>
        <w:trPr>
          <w:trHeight w:val="2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ководитель_____________________________________ (___________________________)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ый бухгалтер ______________________ (____________________________)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 Турагента _____________________лагаемых о От Субтурагент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____________________________ _____________________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фровка подписи)  (расшифровка подписи)</w:t>
      </w:r>
    </w:p>
    <w:p>
      <w:pPr>
        <w:pStyle w:val="TextBodyIndent"/>
        <w:keepNext w:val="true"/>
        <w:widowControl w:val="false"/>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Style13"/>
        <w:keepNext w:val="true"/>
        <w:widowControl w:val="false"/>
        <w:spacing w:lineRule="auto" w:line="360" w:before="0" w:after="0"/>
        <w:ind w:firstLine="709"/>
        <w:jc w:val="both"/>
        <w:rPr/>
      </w:pPr>
      <w:r>
        <w:rPr>
          <w:b/>
          <w:color w:val="000000"/>
          <w:sz w:val="28"/>
          <w:szCs w:val="36"/>
          <w:lang w:val="en-US" w:eastAsia="en-US"/>
        </w:rPr>
        <w:t>Глава 3. Технико-методологическое обеспечение туристического путешествия</w:t>
      </w:r>
    </w:p>
    <w:p>
      <w:pPr>
        <w:pStyle w:val="Style13"/>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keepNext w:val="true"/>
        <w:widowControl w:val="false"/>
        <w:spacing w:lineRule="auto" w:line="360" w:before="0" w:after="0"/>
        <w:ind w:firstLine="709"/>
        <w:jc w:val="both"/>
        <w:rPr/>
      </w:pPr>
      <w:r>
        <w:rPr>
          <w:b/>
          <w:color w:val="000000"/>
          <w:sz w:val="28"/>
          <w:szCs w:val="32"/>
          <w:lang w:val="en-US" w:eastAsia="en-US"/>
        </w:rPr>
        <w:t>3.1 Технологическая карта туристического путешествия</w:t>
      </w:r>
    </w:p>
    <w:p>
      <w:pPr>
        <w:pStyle w:val="Style13"/>
        <w:keepNext w:val="true"/>
        <w:widowControl w:val="false"/>
        <w:spacing w:lineRule="auto" w:line="360" w:before="0" w:after="0"/>
        <w:ind w:firstLine="709"/>
        <w:jc w:val="both"/>
        <w:rPr>
          <w:rStyle w:val="StrongEmphasis"/>
          <w:color w:val="000000"/>
          <w:sz w:val="28"/>
          <w:szCs w:val="28"/>
          <w:lang w:val="en-US" w:eastAsia="en-US"/>
        </w:rPr>
      </w:pPr>
      <w:r>
        <w:rPr>
          <w:b/>
          <w:color w:val="000000"/>
          <w:sz w:val="28"/>
          <w:szCs w:val="32"/>
          <w:lang w:val="en-US" w:eastAsia="en-US"/>
        </w:rPr>
      </w:r>
    </w:p>
    <w:p>
      <w:pPr>
        <w:pStyle w:val="Style13"/>
        <w:keepNext w:val="true"/>
        <w:widowControl w:val="false"/>
        <w:spacing w:lineRule="auto" w:line="360" w:before="0" w:after="0"/>
        <w:ind w:firstLine="709"/>
        <w:jc w:val="both"/>
        <w:rPr/>
      </w:pPr>
      <w:r>
        <w:rPr>
          <w:rStyle w:val="StrongEmphasis"/>
          <w:color w:val="000000"/>
          <w:sz w:val="28"/>
          <w:szCs w:val="28"/>
          <w:lang w:val="en-US" w:eastAsia="en-US"/>
        </w:rPr>
        <w:t>Технологическая карта туристского путешествия</w:t>
      </w:r>
      <w:r>
        <w:rPr>
          <w:color w:val="000000"/>
          <w:sz w:val="28"/>
          <w:szCs w:val="28"/>
          <w:lang w:val="en-US" w:eastAsia="en-US"/>
        </w:rPr>
        <w:t xml:space="preserve"> - технологический документ, определяющий содержание программы и условий обслуживания туристов на конкретном маршруте. Заполняется следующим образом:</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Строка «Наименование маршрута».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названия маршрута зависит его популярность. Поэтому оно должно быть образным, ярким и отражать характерные особенности маршрута.</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следует первый структурный элемент – основные показатели маршрута.</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ока «Вид маршрута».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зависимости от вида транспорта в нее записывается: железнодорожный, автобусный, авиационный, теплоходный. При условии использования автобуса указывается, собственный это транспорт или арендный.</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ока «Категория сложности».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зависимости от сложности маршрута: от простого пешеходного экскурсионного до специализированного альпинистского ставится цифра от 1 до 4.</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ока «Протяженность маршрута».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Общий километраж указывается на основании акта замера протяженности маршрута, учитывается километраж прохождения пешком (на лыжах) и на лодках (на плотах).</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Строка «Продолжительность путешествия в сут.» должна соответствовать количеству дней, указанных в программе обслуживания туристов в путешествий по маршруту, приведенной во втором структурном элементе.</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Строка «Число туристских групп». Оно должно соответствовать количеству групп, указанному в договоре с соответствующим предприятием на обслуживание туристов.</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троке «Число туристов в группе» указывается число человек в группе. В это число не включаются руководитель туристской группы, гид и водители автобуса.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троке «Всего туристов по маршруту» указывается количество туристов по маршруту, которое определяется путем умножения количества туристских групп на число туристов в группе.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троке «Всего человеко-дней обслуживания» указывается общее количество человеко-дней по указанному маршруту, которое определяется путем умножения общего количества туристов на продолжительность обслуживания в календарных днях, предусмотренных туром.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строке «Начало обслуживания на маршруте первой группы» указывается дата заезда первой туристской группы на маршрут.</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строке «Начало обслуживания на маршруте последней группы» указывается дата заезда самой последней туристской группы на маршрут.</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строке «Конец обслуживания последней группы» указывается дата окончания обслуживания последней туристской группы на маршруте.</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строке «Стоимость путевки» указывается стоимость всего туристского обслуживания.</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таблице заезда туристских групп по месяцам указывается число туристов в месяц, график заезда туристских групп по месяцам и число групп в месяц, все данные указываются согласно заключенным договорам.</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строке «Адрес туристского предприятия, с которого начинается путешествие» указывается адрес соответствующего туристского предприятия.</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о втором структурном элементе – программе обслуживания туристов в путешествии по маршруту в зависимости от столбцов вносятся данные. В первом столбце следует отметить пункты маршрута в порядке движения по нему, в которых осуществляется обслуживание и проводятся туристско-экскурсионные мероприятия; километраж указывается между пунктами при использовании автобуса на маршруте. Километраж устанавливается в соответствии с актом замера протяженности автобусного туристского маршрута, с учетом подъездов к месту проживания, питания, экскурсионным объектам. По строке «Всего» указывается общий пробег автобуса на маршруте; также указывается время прибытия в пункт и выезда из него.</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о втором столбце следует указать все туристские предприятия и условия размещения, т.е. условно обозначается, в каком пункте маршрута, в течение скольких дней туристские услуги предоставляются туристам.</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третьем столбце следует указать запланированные виды туристских услуг, а также указывается точное наименование тем экскурсий, маршрута, прогулки, похода, перечисляются услуги, предоставляемые туристам в каждом пункте в соответствии с запланированной программой обслуживания на данном маршруте.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етвертый столбец заносятся такие сведения, как трансфер (если это предусмотрено программой обслуживания), а также перевозка по железной дороге, самолетом, теплоходом.</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пятом столбце указывается экскурсионные расходы на 1 человека.</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оке «Всего» в конце столбцов проводятся итоговые данные по маршруту.</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третьем структурном элементе предоставляется краткое описание путешествия, которое повторяется в информационном листке к туристской путевке.</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Технологическая карта туристского маршрута дает полное представление потребителю о качестве и количестве туристских услуг, отражает объем обслуживания туристов на данном маршруте, служит для расчета стоимости тура.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3.2 Информационный листок</w:t>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keepNext w:val="true"/>
        <w:widowControl w:val="false"/>
        <w:numPr>
          <w:ilvl w:val="0"/>
          <w:numId w:val="0"/>
        </w:numPr>
        <w:spacing w:lineRule="auto" w:line="360" w:before="0" w:after="0"/>
        <w:ind w:firstLine="709"/>
        <w:jc w:val="both"/>
        <w:outlineLvl w:val="0"/>
        <w:rPr/>
      </w:pPr>
      <w:r>
        <w:rPr>
          <w:rFonts w:cs="Times New Roman" w:ascii="Times New Roman" w:hAnsi="Times New Roman"/>
          <w:b/>
          <w:bCs/>
          <w:color w:val="000000"/>
          <w:kern w:val="2"/>
          <w:sz w:val="28"/>
          <w:szCs w:val="28"/>
          <w:lang w:val="en-US" w:eastAsia="en-US"/>
        </w:rPr>
        <w:t>Информационный листок к путевке туристского путешеств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остановлению Госстандарта РФ</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21.06.1994 No. 177</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ЫЙ ЛИСТОК</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утевке туристского путешеств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менование путешеств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ая информац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1. Указание вида и типа туристского путешествия, основного содержания программы обслуживания в путешествии, протяженности и продолжительности всего маршрута и его походной части, категорийности поход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2. Описание трассы путешествия - пунктов пребывания, продолжительности пребывания и условия размещения в каждом пункте обслуживания (тип здания, число мест в номере, его санитарно-гигиеническое оборудовани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раткое описание района путешествия (достопримечательности, особенности рельефа местности и т.п.), программы обслуживания в каждом пункте путешествия (в соответствии с технологической картой туристского путешеств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4. Перечень услуг, предоставляемых за дополнительную плат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5. Наличие и краткая характеристика спортивных сооружений и площадок, автостоянок, пассажирских канатных дорог, водоемов, пляжей, аттракционов, детских игровых площадок (комнат), библиотек, кинозалов и т.д.</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6. Адрес туристского предприятия, в котором начинается туристское путешествие, и проезд до него.</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ный перечень дополнительной информа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нформация о возрастных ограничениях, приеме родителей с детьми, семейных.</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2. Специальная информация для туристских путешествий с походо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3. Прочая информация и рекоменда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чание. Целесообразно отмечать, что "лицам, нуждающимся в лечении и постоянном врачебном наблюдении, путешествовать по туристским маршрутам не рекомендуетс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28"/>
          <w:lang w:val="en-US" w:eastAsia="en-US"/>
        </w:rPr>
        <w:t xml:space="preserve">3.3 Карта маршрута и описание достопримечательностей пешеходной экскурсии </w:t>
      </w:r>
      <w:r>
        <w:rPr>
          <w:rFonts w:cs="Times New Roman" w:ascii="Times New Roman" w:hAnsi="Times New Roman"/>
          <w:color w:val="000000"/>
          <w:sz w:val="28"/>
          <w:szCs w:val="28"/>
          <w:lang w:val="en-US" w:eastAsia="en-US"/>
        </w:rPr>
        <w:t>(на английском язык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YOUR INVITATION...</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elcome to St. Petersburg!</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One would be hard-pressed to name another city in the world which could be described in such human-like terms. Fiercely independent, (he city has served as the cradle of both uprising and revolution. Countless treasures of art, both inside and outside of the museums, and in all manners of expression, testify to its creative spirit.</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On the other hand, St. Petersburg has known anguish. Indeed, no city in the world has suffered in the manner experienced by the city during the 900-day siege by the Nazis during World War ft.</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Even the geography of St. Petersburg manifests a certain human flavor to it. Like some great circulatory system, the various canals and channels flowing through the city environs carry the lifeblood from the city"s spiritual heart, the Neva River.</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A fair appreciation of the city would require far more time than is afforded most of St. Petersburg's visitors. Regardless of the length of your stay, however, there are certain essential points of interest that should not be missed. We invite you to discover for yourself some of these outstanding features. We've tried to design this self-guided tour so that you'll succeed in visiting many of the outstanding highlights of St. Petersburg within one afternoon. A second optional tour offers you the opportunity to experience even more, You'll capture </w:t>
      </w:r>
      <w:r>
        <w:rPr>
          <w:rFonts w:cs="Times New Roman" w:ascii="Times New Roman" w:hAnsi="Times New Roman"/>
          <w:i/>
          <w:iCs/>
          <w:color w:val="000000"/>
          <w:sz w:val="28"/>
          <w:szCs w:val="28"/>
          <w:lang w:val="en-US" w:eastAsia="en-US"/>
        </w:rPr>
        <w:t xml:space="preserve">&amp; </w:t>
      </w:r>
      <w:r>
        <w:rPr>
          <w:rFonts w:cs="Times New Roman" w:ascii="Times New Roman" w:hAnsi="Times New Roman"/>
          <w:color w:val="000000"/>
          <w:sz w:val="28"/>
          <w:szCs w:val="28"/>
          <w:lang w:val="en-US" w:eastAsia="en-US"/>
        </w:rPr>
        <w:t>feel for the city impossible to match within the constraints of ordinary tours. And perhaps, your experience will help make it easier for you to appreciate the almost spiritual nature of the relationship which exists between the city and its residents.</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i/>
          <w:iCs/>
          <w:color w:val="000000"/>
          <w:sz w:val="28"/>
          <w:szCs w:val="28"/>
          <w:lang w:val="en-US" w:eastAsia="en-US"/>
        </w:rPr>
        <w:t>BACKGROUND HISTORY OF ST. PETERSBURG</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During the 17th and 18th centuries, Russia and Sweden were engaged in a series of struggles to gain power over areas inhabited by Finnish and Slavic nationalities from early times. The land upon which the city of St. Petersburg now sits fell to forces under Peter the Great during the Northern War (1700-21), which settled the issue once and tor all. The city dates from May 27, 1703. On that day, Peter the Great ordered the construction of what is now known as the Peter and Paul Fortress near the mouth of the Neva River to protect the newly won region. The city takes its name from its patron, St. Peter, and not from the famous czar.</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In 1712 Peter the Great decided to move the capital here from Moscow to facilitate contact with Europe. Hundreds of thousands of peasants, soldiers, and craftsmen were brought here to transform the uninhabited, marshy area to Peter's capital. To speed up construction the czar issued a special decree forbidding stone work anywhere else in the country for several years. He assessed a kind of tax; every barge that went down the Neva and every cart that entered St. Petersburg had to bring a certain number of building stones. Workers used these to lay the foundations of houses and to pave streets. Later, special brick factories were built.</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The czar himself supervised the construction. A special office was built where architectural plans were drawn up. Over the years St. Petersburg has retained the harmony which characterizes its layout through adherence to such planning. From this initial activity, a remarkable variety of architectural ensembles, churches, and memorials arose in what is today considered the historic section of St. Petersburg.</w:t>
      </w:r>
    </w:p>
    <w:p>
      <w:pPr>
        <w:pStyle w:val="Normal"/>
        <w:keepNext w:val="true"/>
        <w:widowControl w:val="false"/>
        <w:autoSpaceDE w:val="false"/>
        <w:spacing w:lineRule="auto" w:line="360" w:before="0" w:after="0"/>
        <w:ind w:firstLine="709"/>
        <w:jc w:val="both"/>
        <w:rPr/>
      </w:pPr>
      <w:r>
        <w:rPr>
          <w:rFonts w:cs="Times New Roman" w:ascii="Times New Roman" w:hAnsi="Times New Roman"/>
          <w:b/>
          <w:color w:val="000000"/>
          <w:sz w:val="28"/>
          <w:szCs w:val="28"/>
          <w:lang w:val="en-US" w:eastAsia="en-US"/>
        </w:rPr>
        <w:t xml:space="preserve">Walking tour № 1. </w:t>
      </w:r>
      <w:r>
        <w:rPr>
          <w:rFonts w:cs="Times New Roman" w:ascii="Times New Roman" w:hAnsi="Times New Roman"/>
          <w:color w:val="000000"/>
          <w:sz w:val="28"/>
          <w:szCs w:val="28"/>
          <w:lang w:val="en-US" w:eastAsia="en-US"/>
        </w:rPr>
        <w:t>The excursion beginning – M. Gorkovskaya</w:t>
      </w:r>
    </w:p>
    <w:p>
      <w:pPr>
        <w:pStyle w:val="Normal"/>
        <w:keepNext w:val="true"/>
        <w:widowControl w:val="fals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5.The Mosque of the Congregation of Moslems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rch. N. Vasiliev, S. Krichinskiy, A. Gogen (1909-1920), Kronverkskiy prospekt, 7.</w:t>
      </w:r>
    </w:p>
    <w:p>
      <w:pPr>
        <w:pStyle w:val="Style13"/>
        <w:keepNext w:val="true"/>
        <w:widowControl w:val="false"/>
        <w:spacing w:lineRule="auto" w:line="360" w:before="0" w:after="0"/>
        <w:ind w:firstLine="709"/>
        <w:jc w:val="both"/>
        <w:rPr/>
      </w:pPr>
      <w:r>
        <w:rPr>
          <w:color w:val="000000"/>
          <w:sz w:val="28"/>
          <w:szCs w:val="28"/>
          <w:lang w:val="en-US" w:eastAsia="en-US"/>
        </w:rPr>
        <w:t xml:space="preserve">The </w:t>
      </w:r>
      <w:r>
        <w:rPr>
          <w:b/>
          <w:bCs/>
          <w:color w:val="000000"/>
          <w:sz w:val="28"/>
          <w:szCs w:val="28"/>
          <w:lang w:val="en-US" w:eastAsia="en-US"/>
        </w:rPr>
        <w:t>Saint Petersburg Mosque</w:t>
      </w:r>
      <w:r>
        <w:rPr>
          <w:color w:val="000000"/>
          <w:sz w:val="28"/>
          <w:szCs w:val="28"/>
          <w:lang w:val="en-US" w:eastAsia="en-US"/>
        </w:rPr>
        <w:t xml:space="preserve"> when opened in 1913, was the largest mosque in Europe, its minarets attaining 49 meters in height and the impressive dome rising 39 meters high. The mosque is situated in downtown St Petersburg, so its azure dome is perfectly visible from the Trinity Bridge across the Neva. It can accommodate up to five thousand worshippers.</w:t>
      </w:r>
    </w:p>
    <w:p>
      <w:pPr>
        <w:pStyle w:val="Style13"/>
        <w:keepNext w:val="true"/>
        <w:widowControl w:val="false"/>
        <w:spacing w:lineRule="auto" w:line="360" w:before="0" w:after="0"/>
        <w:ind w:firstLine="709"/>
        <w:jc w:val="both"/>
        <w:rPr/>
      </w:pPr>
      <w:r>
        <w:rPr>
          <w:color w:val="000000"/>
          <w:sz w:val="28"/>
          <w:szCs w:val="28"/>
          <w:lang w:val="en-US" w:eastAsia="en-US"/>
        </w:rPr>
        <w:t>The founding stone was laid in 1910 to commemorate the 25th anniversary of the reign of Abdul Ahat Khan in Bukhara. By that time, the Muslim community of the Russian capital exceeded 8,000 people. The projected structure was capable of accommodating most of them. The architect Nikolay Vasiliev patterned the mosque after Gur-e Amir, the tomb of Tamerlane in Samarkand. Its construction was completed by 1921.</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Worshippers are separated by gender during a worship service; females worship on the first floor, while the males worship on the ground floor. The Mosque was closed to worshippers from 1940 to 1956.</w:t>
      </w:r>
    </w:p>
    <w:p>
      <w:pPr>
        <w:pStyle w:val="Normal"/>
        <w:keepNext w:val="true"/>
        <w:widowControl w:val="false"/>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History</w:t>
      </w:r>
    </w:p>
    <w:p>
      <w:pPr>
        <w:pStyle w:val="Normal"/>
        <w:keepNext w:val="true"/>
        <w:widowControl w:val="false"/>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n 1882, Selim-Girei Tevkelev who in 1865 was appointed the Mufti of Orenburg turned to and obtained agreement from minister Count Tolstoy with the requirement for a mosque in St. Petersburg. In 1906, the Minister formed a special committee headed by Ahun Ataulla Bayazitov to collect 750 000 rubles within 10 years for the construction of the mosque. They organised collections in towns and providences of Russia and received donations from rich sponsors. In addition the committee input securities in total amount of 142, 000 rubles and also stamps for mosque's project. The biggest donor was Said Abdoul Ahad, Emir of Bochara who undertook all expenses for the building.</w:t>
      </w:r>
    </w:p>
    <w:p>
      <w:pPr>
        <w:pStyle w:val="Style13"/>
        <w:keepNext w:val="true"/>
        <w:widowControl w:val="false"/>
        <w:spacing w:lineRule="auto" w:line="360" w:before="0" w:after="0"/>
        <w:ind w:firstLine="709"/>
        <w:jc w:val="both"/>
        <w:rPr/>
      </w:pPr>
      <w:r>
        <w:rPr>
          <w:color w:val="000000"/>
          <w:sz w:val="28"/>
          <w:szCs w:val="28"/>
          <w:lang w:val="en-US" w:eastAsia="en-US"/>
        </w:rPr>
        <w:t>The location of the mosque was symbolic, sited opposite the Peter and Paul's Fortress, in the city centre. The permission to purchase the site was given by Emperor Nicholas II in Peterhof on 3 July 1907. That autumn, the committee approved the project by architect Nikolay Vasiliev, the engineer Stepan Krichinskiy, and construction was overseen by academic Alexander von Gogen. The building facade was made by combining both oriental ornaments and turquoise blue mosaic.</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On 3 February 1910, the brick laying ceremony was performed by Ahun Bayazitov, attended by government, religious and social figures. Among those who attended was Amir Buharskiy, Harusin, Novikov, the ambassadors of Turkey and Persia, Sultanov the Orenburg's Muftiy, and Tevkelev, the leader of the Muslims party in the Duma.</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The walls were made with grey granite and the dome and both minarets (tower) are covered with mosaic ceramics of sky-light-blue colour. Skilled craftsmen from Central Asia took part working on the mosque. The facades are decorated with sayings from Koran using the characteristic Arabian calligraphy. Internal columns are made from green marble. woman pray in on the first floor, above the western part of the hall. The mosque was covered by huge special made carpets woven by the Central Asian craftsmen.</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The St. Petersburg Mosque was closed and was made into a warehouse during the Second World War. At the request of the first Indonesian President, Soekarno (whilst visiting the city), the mosque was returned to the Muslim community of the city in 1956, ten days after his visit. A major restoration of a mosque was made in 1980.</w:t>
      </w:r>
    </w:p>
    <w:p>
      <w:pPr>
        <w:pStyle w:val="Style13"/>
        <w:keepNext w:val="true"/>
        <w:widowControl w:val="false"/>
        <w:spacing w:lineRule="auto" w:line="360" w:before="0" w:after="0"/>
        <w:ind w:firstLine="709"/>
        <w:jc w:val="both"/>
        <w:rPr/>
      </w:pPr>
      <w:r>
        <w:rPr>
          <w:b/>
          <w:bCs/>
          <w:color w:val="000000"/>
          <w:sz w:val="28"/>
          <w:szCs w:val="28"/>
          <w:lang w:val="en-US" w:eastAsia="en-US"/>
        </w:rPr>
        <w:t xml:space="preserve">6. The Museum of the Political History of Russia (The Mansion of M. Kshesinskaya ballet </w:t>
      </w:r>
      <w:r>
        <w:rPr>
          <w:color w:val="000000"/>
          <w:sz w:val="28"/>
          <w:szCs w:val="28"/>
          <w:lang w:val="en-US" w:eastAsia="en-US"/>
        </w:rPr>
        <w:t>dancer)-Ulitsa Kuybysheva, 2/4.</w:t>
      </w:r>
    </w:p>
    <w:p>
      <w:pPr>
        <w:pStyle w:val="Style13"/>
        <w:keepNext w:val="true"/>
        <w:widowControl w:val="false"/>
        <w:spacing w:lineRule="auto" w:line="360" w:before="0" w:after="0"/>
        <w:ind w:firstLine="709"/>
        <w:jc w:val="both"/>
        <w:rPr/>
      </w:pPr>
      <w:r>
        <w:rPr>
          <w:color w:val="000000"/>
          <w:sz w:val="28"/>
          <w:szCs w:val="28"/>
          <w:lang w:val="en-US" w:eastAsia="en-US"/>
        </w:rPr>
        <w:t>How did the appearance of politicians vary in the period from the Imperial Russia till our days? How did social crises and dominating ideology influence clothes of ordinary citizens in the XXth century? What did the first ladies of the country wear? These questions are in the focus of attention of the exhibition «Politics and Fashion».</w:t>
      </w:r>
    </w:p>
    <w:p>
      <w:pPr>
        <w:pStyle w:val="Style13"/>
        <w:keepNext w:val="true"/>
        <w:widowControl w:val="false"/>
        <w:spacing w:lineRule="auto" w:line="360" w:before="0" w:after="0"/>
        <w:ind w:firstLine="709"/>
        <w:jc w:val="both"/>
        <w:rPr/>
      </w:pPr>
      <w:r>
        <w:rPr>
          <w:color w:val="000000"/>
          <w:sz w:val="28"/>
          <w:szCs w:val="28"/>
          <w:lang w:val="en-US" w:eastAsia="en-US"/>
        </w:rPr>
        <w:t>Fashion as a «range of habits and the tastes dominating in a certain social environment during a certain period of time» reflects brightly and picturesquely different epochs. At all times clothes had a distinct indicative content, showed involvement in various social groups, and sometimes underlined political predilections.</w:t>
      </w:r>
    </w:p>
    <w:p>
      <w:pPr>
        <w:pStyle w:val="Style13"/>
        <w:keepNext w:val="true"/>
        <w:widowControl w:val="false"/>
        <w:spacing w:lineRule="auto" w:line="360" w:before="0" w:after="0"/>
        <w:ind w:firstLine="709"/>
        <w:jc w:val="both"/>
        <w:rPr/>
      </w:pPr>
      <w:r>
        <w:rPr>
          <w:color w:val="000000"/>
          <w:sz w:val="28"/>
          <w:szCs w:val="28"/>
          <w:lang w:val="en-US" w:eastAsia="en-US"/>
        </w:rPr>
        <w:t>This exhibition shows how, during the Soviet period, fashion which was considered a phenomenon of the bourgeois West, overcame a number of barriers to take a legal place in the life of our society. At the exhibition you can see how the appearance of the population depended on political, social and economic conditions. Certain clothes could tell about observance of social behavior rules or cases of deviation.</w:t>
      </w:r>
    </w:p>
    <w:p>
      <w:pPr>
        <w:pStyle w:val="Style13"/>
        <w:keepNext w:val="true"/>
        <w:widowControl w:val="false"/>
        <w:spacing w:lineRule="auto" w:line="360" w:before="0" w:after="0"/>
        <w:ind w:firstLine="709"/>
        <w:jc w:val="both"/>
        <w:rPr/>
      </w:pPr>
      <w:r>
        <w:rPr>
          <w:rStyle w:val="StrongEmphasis"/>
          <w:color w:val="000000"/>
          <w:sz w:val="28"/>
          <w:szCs w:val="28"/>
          <w:lang w:val="en-US" w:eastAsia="en-US"/>
        </w:rPr>
        <w:t>The Exhibition consists of 7 sections</w:t>
      </w:r>
    </w:p>
    <w:p>
      <w:pPr>
        <w:pStyle w:val="Style13"/>
        <w:keepNext w:val="true"/>
        <w:widowControl w:val="false"/>
        <w:spacing w:lineRule="auto" w:line="360" w:before="0" w:after="0"/>
        <w:ind w:firstLine="709"/>
        <w:jc w:val="both"/>
        <w:rPr>
          <w:rStyle w:val="StrongEmphasis"/>
          <w:color w:val="000000"/>
          <w:sz w:val="28"/>
          <w:szCs w:val="28"/>
          <w:lang w:val="en-US" w:eastAsia="en-US"/>
        </w:rPr>
      </w:pPr>
      <w:r>
        <w:rPr>
          <w:rStyle w:val="StrongEmphasis"/>
          <w:color w:val="000000"/>
          <w:sz w:val="28"/>
          <w:szCs w:val="28"/>
          <w:lang w:val="en-US" w:eastAsia="en-US"/>
        </w:rPr>
        <w:t xml:space="preserve">Section I. Appearance of the population in the Imperial Russia in the early XXth century. </w:t>
      </w:r>
    </w:p>
    <w:p>
      <w:pPr>
        <w:pStyle w:val="Style13"/>
        <w:keepNext w:val="true"/>
        <w:widowControl w:val="false"/>
        <w:spacing w:lineRule="auto" w:line="360" w:before="0" w:after="0"/>
        <w:ind w:firstLine="709"/>
        <w:jc w:val="both"/>
        <w:rPr/>
      </w:pPr>
      <w:r>
        <w:rPr>
          <w:rStyle w:val="StrongEmphasis"/>
          <w:color w:val="000000"/>
          <w:sz w:val="28"/>
          <w:szCs w:val="28"/>
          <w:lang w:val="en-US" w:eastAsia="en-US"/>
        </w:rPr>
        <w:t>Section II. The Revolution of 1917 and the Civil War. Attributes of revolutionary fashion.</w:t>
      </w:r>
    </w:p>
    <w:p>
      <w:pPr>
        <w:pStyle w:val="Style13"/>
        <w:keepNext w:val="true"/>
        <w:widowControl w:val="false"/>
        <w:spacing w:lineRule="auto" w:line="360" w:before="0" w:after="0"/>
        <w:ind w:firstLine="709"/>
        <w:jc w:val="both"/>
        <w:rPr/>
      </w:pPr>
      <w:r>
        <w:rPr>
          <w:rStyle w:val="StrongEmphasis"/>
          <w:color w:val="000000"/>
          <w:sz w:val="28"/>
          <w:szCs w:val="28"/>
          <w:lang w:val="en-US" w:eastAsia="en-US"/>
        </w:rPr>
        <w:t>Section III. Fashion of the NEP period and struggle against it. Searches for the ”Soviet style» in clothes (the 1920s).</w:t>
      </w:r>
    </w:p>
    <w:p>
      <w:pPr>
        <w:pStyle w:val="Style13"/>
        <w:keepNext w:val="true"/>
        <w:widowControl w:val="false"/>
        <w:spacing w:lineRule="auto" w:line="360" w:before="0" w:after="0"/>
        <w:ind w:firstLine="709"/>
        <w:jc w:val="both"/>
        <w:rPr/>
      </w:pPr>
      <w:r>
        <w:rPr>
          <w:rStyle w:val="StrongEmphasis"/>
          <w:color w:val="000000"/>
          <w:sz w:val="28"/>
          <w:szCs w:val="28"/>
          <w:lang w:val="en-US" w:eastAsia="en-US"/>
        </w:rPr>
        <w:t xml:space="preserve">Section IV. Influence of the first five-year plans epoch on the Soviet people’s appearance. “Prosperity” course in the mid-1930s. Formation of the Soviet elite’s fashion and its influence on people’s tastes. </w:t>
      </w:r>
    </w:p>
    <w:p>
      <w:pPr>
        <w:pStyle w:val="Style13"/>
        <w:keepNext w:val="true"/>
        <w:widowControl w:val="false"/>
        <w:spacing w:lineRule="auto" w:line="360" w:before="0" w:after="0"/>
        <w:ind w:firstLine="709"/>
        <w:jc w:val="both"/>
        <w:rPr/>
      </w:pPr>
      <w:r>
        <w:rPr>
          <w:rStyle w:val="StrongEmphasis"/>
          <w:color w:val="000000"/>
          <w:sz w:val="28"/>
          <w:szCs w:val="28"/>
          <w:lang w:val="en-US" w:eastAsia="en-US"/>
        </w:rPr>
        <w:t>Section V. Difficulties of a post-war life. Passion for the western fashion and struggle against «servilities to the West» in the late 1940s – early 1950s.</w:t>
      </w:r>
    </w:p>
    <w:p>
      <w:pPr>
        <w:pStyle w:val="Style13"/>
        <w:keepNext w:val="true"/>
        <w:widowControl w:val="false"/>
        <w:spacing w:lineRule="auto" w:line="360" w:before="0" w:after="0"/>
        <w:ind w:firstLine="709"/>
        <w:jc w:val="both"/>
        <w:rPr/>
      </w:pPr>
      <w:r>
        <w:rPr>
          <w:rStyle w:val="StrongEmphasis"/>
          <w:color w:val="000000"/>
          <w:sz w:val="28"/>
          <w:szCs w:val="28"/>
          <w:lang w:val="en-US" w:eastAsia="en-US"/>
        </w:rPr>
        <w:t>Section VI. Formation of the consumer society in the 1950 – 1980s and its adaptation to the Soviet conditions. Deficiency and fashion. Arrival of the world fashion in Russia.</w:t>
      </w:r>
    </w:p>
    <w:p>
      <w:pPr>
        <w:pStyle w:val="Style13"/>
        <w:keepNext w:val="true"/>
        <w:widowControl w:val="false"/>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Section VII. «The Party fashion».</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 The Grand Ducal Burial Vault (Peter and Paul Fortress)</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Arch. D.Grimm (1896-1908).</w:t>
      </w:r>
    </w:p>
    <w:p>
      <w:pPr>
        <w:pStyle w:val="Style13"/>
        <w:keepNext w:val="true"/>
        <w:widowControl w:val="false"/>
        <w:spacing w:lineRule="auto" w:line="360" w:before="0" w:after="0"/>
        <w:ind w:firstLine="709"/>
        <w:jc w:val="both"/>
        <w:rPr/>
      </w:pPr>
      <w:r>
        <w:rPr>
          <w:b/>
          <w:bCs/>
          <w:color w:val="000000"/>
          <w:sz w:val="28"/>
          <w:szCs w:val="28"/>
          <w:lang w:val="en-US" w:eastAsia="en-US"/>
        </w:rPr>
        <w:t xml:space="preserve">1. St. Apostles Peter and Paul Cathedral (Peter and Paul Fortress) Arch. D.Trezini </w:t>
      </w:r>
      <w:r>
        <w:rPr>
          <w:color w:val="000000"/>
          <w:sz w:val="28"/>
          <w:szCs w:val="28"/>
          <w:lang w:val="en-US" w:eastAsia="en-US"/>
        </w:rPr>
        <w:t>(1712-1733)</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4.</w:t>
      </w:r>
      <w:r>
        <w:rPr>
          <w:rFonts w:cs="Times New Roman" w:ascii="Times New Roman" w:hAnsi="Times New Roman"/>
          <w:b/>
          <w:color w:val="000000"/>
          <w:sz w:val="28"/>
          <w:szCs w:val="28"/>
          <w:lang w:val="en-US" w:eastAsia="en-US"/>
        </w:rPr>
        <w:t xml:space="preserve">The </w:t>
      </w:r>
      <w:r>
        <w:rPr>
          <w:rFonts w:cs="Times New Roman" w:ascii="Times New Roman" w:hAnsi="Times New Roman"/>
          <w:b/>
          <w:bCs/>
          <w:color w:val="000000"/>
          <w:sz w:val="28"/>
          <w:szCs w:val="28"/>
          <w:lang w:val="en-US" w:eastAsia="en-US"/>
        </w:rPr>
        <w:t>State Museum of the History of St. Petersburg (Peter and Paul</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Fortress) </w:t>
      </w:r>
    </w:p>
    <w:p>
      <w:pPr>
        <w:pStyle w:val="Normal"/>
        <w:keepNext w:val="true"/>
        <w:widowControl w:val="fals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3. The Boat House (Botnyy Domik) (Peter and Paul Fortress) </w:t>
      </w:r>
    </w:p>
    <w:p>
      <w:pPr>
        <w:pStyle w:val="Normal"/>
        <w:keepNext w:val="true"/>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Arch. </w:t>
      </w:r>
      <w:r>
        <w:rPr>
          <w:rFonts w:cs="Times New Roman" w:ascii="Times New Roman" w:hAnsi="Times New Roman"/>
          <w:color w:val="000000"/>
          <w:sz w:val="28"/>
          <w:szCs w:val="28"/>
          <w:lang w:val="en-US" w:eastAsia="en-US"/>
        </w:rPr>
        <w:t>A.Vist(1762-1765), Zayachiy Ostrov</w:t>
      </w:r>
    </w:p>
    <w:p>
      <w:pPr>
        <w:pStyle w:val="Style13"/>
        <w:keepNext w:val="true"/>
        <w:widowControl w:val="false"/>
        <w:spacing w:lineRule="auto" w:line="360" w:before="0" w:after="0"/>
        <w:ind w:firstLine="709"/>
        <w:jc w:val="both"/>
        <w:rPr/>
      </w:pPr>
      <w:r>
        <w:rPr>
          <w:color w:val="000000"/>
          <w:sz w:val="28"/>
          <w:szCs w:val="28"/>
          <w:lang w:val="en-US" w:eastAsia="en-US"/>
        </w:rPr>
        <w:t xml:space="preserve">On May 27, 1703 the </w:t>
      </w:r>
      <w:r>
        <w:rPr>
          <w:rStyle w:val="StrongEmphasis"/>
          <w:color w:val="000000"/>
          <w:sz w:val="28"/>
          <w:szCs w:val="28"/>
          <w:lang w:val="en-US" w:eastAsia="en-US"/>
        </w:rPr>
        <w:t>Sankt-Petersburg</w:t>
      </w:r>
      <w:r>
        <w:rPr>
          <w:color w:val="000000"/>
          <w:sz w:val="28"/>
          <w:szCs w:val="28"/>
          <w:lang w:val="en-US" w:eastAsia="en-US"/>
        </w:rPr>
        <w:t xml:space="preserve"> fortress was founded on </w:t>
      </w:r>
      <w:r>
        <w:rPr>
          <w:rStyle w:val="StrongEmphasis"/>
          <w:color w:val="000000"/>
          <w:sz w:val="28"/>
          <w:szCs w:val="28"/>
          <w:lang w:val="en-US" w:eastAsia="en-US"/>
        </w:rPr>
        <w:t>Zayatchy</w:t>
      </w:r>
      <w:r>
        <w:rPr>
          <w:color w:val="000000"/>
          <w:sz w:val="28"/>
          <w:szCs w:val="28"/>
          <w:lang w:val="en-US" w:eastAsia="en-US"/>
        </w:rPr>
        <w:t xml:space="preserve"> (</w:t>
      </w:r>
      <w:r>
        <w:rPr>
          <w:rStyle w:val="StrongEmphasis"/>
          <w:color w:val="000000"/>
          <w:sz w:val="28"/>
          <w:szCs w:val="28"/>
          <w:lang w:val="en-US" w:eastAsia="en-US"/>
        </w:rPr>
        <w:t>Hare</w:t>
      </w:r>
      <w:r>
        <w:rPr>
          <w:color w:val="000000"/>
          <w:sz w:val="28"/>
          <w:szCs w:val="28"/>
          <w:lang w:val="en-US" w:eastAsia="en-US"/>
        </w:rPr>
        <w:t xml:space="preserve">) island. The island is only 600 meters long and 350 meters wide. However, the fortress was constructed in the strategically important place of the Neva River’s estuary. At first, the fortress was called </w:t>
      </w:r>
      <w:r>
        <w:rPr>
          <w:rStyle w:val="StrongEmphasis"/>
          <w:color w:val="000000"/>
          <w:sz w:val="28"/>
          <w:szCs w:val="28"/>
          <w:lang w:val="en-US" w:eastAsia="en-US"/>
        </w:rPr>
        <w:t>Sankt-Petersburg</w:t>
      </w:r>
      <w:r>
        <w:rPr>
          <w:color w:val="000000"/>
          <w:sz w:val="28"/>
          <w:szCs w:val="28"/>
          <w:lang w:val="en-US" w:eastAsia="en-US"/>
        </w:rPr>
        <w:t xml:space="preserve"> (</w:t>
      </w:r>
      <w:r>
        <w:rPr>
          <w:rStyle w:val="StrongEmphasis"/>
          <w:color w:val="000000"/>
          <w:sz w:val="28"/>
          <w:szCs w:val="28"/>
          <w:lang w:val="en-US" w:eastAsia="en-US"/>
        </w:rPr>
        <w:t>Saint-Petersburg</w:t>
      </w:r>
      <w:r>
        <w:rPr>
          <w:color w:val="000000"/>
          <w:sz w:val="28"/>
          <w:szCs w:val="28"/>
          <w:lang w:val="en-US" w:eastAsia="en-US"/>
        </w:rPr>
        <w:t xml:space="preserve">) - the city of Holy Peter. Later, the </w:t>
      </w:r>
      <w:r>
        <w:rPr>
          <w:rStyle w:val="StrongEmphasis"/>
          <w:color w:val="000000"/>
          <w:sz w:val="28"/>
          <w:szCs w:val="28"/>
          <w:lang w:val="en-US" w:eastAsia="en-US"/>
        </w:rPr>
        <w:t>Saints’ Peter and Paul Cathedral</w:t>
      </w:r>
      <w:r>
        <w:rPr>
          <w:color w:val="000000"/>
          <w:sz w:val="28"/>
          <w:szCs w:val="28"/>
          <w:lang w:val="en-US" w:eastAsia="en-US"/>
        </w:rPr>
        <w:t xml:space="preserve"> was built on the territory of the island and the name was changed to the </w:t>
      </w:r>
      <w:r>
        <w:rPr>
          <w:rStyle w:val="StrongEmphasis"/>
          <w:color w:val="000000"/>
          <w:sz w:val="28"/>
          <w:szCs w:val="28"/>
          <w:lang w:val="en-US" w:eastAsia="en-US"/>
        </w:rPr>
        <w:t>Petropavlovskaya</w:t>
      </w:r>
      <w:r>
        <w:rPr>
          <w:color w:val="000000"/>
          <w:sz w:val="28"/>
          <w:szCs w:val="28"/>
          <w:lang w:val="en-US" w:eastAsia="en-US"/>
        </w:rPr>
        <w:t xml:space="preserve"> (</w:t>
      </w:r>
      <w:r>
        <w:rPr>
          <w:rStyle w:val="StrongEmphasis"/>
          <w:color w:val="000000"/>
          <w:sz w:val="28"/>
          <w:szCs w:val="28"/>
          <w:lang w:val="en-US" w:eastAsia="en-US"/>
        </w:rPr>
        <w:t>Peter and Paul</w:t>
      </w:r>
      <w:r>
        <w:rPr>
          <w:color w:val="000000"/>
          <w:sz w:val="28"/>
          <w:szCs w:val="28"/>
          <w:lang w:val="en-US" w:eastAsia="en-US"/>
        </w:rPr>
        <w:t xml:space="preserve">) </w:t>
      </w:r>
      <w:r>
        <w:rPr>
          <w:rStyle w:val="StrongEmphasis"/>
          <w:color w:val="000000"/>
          <w:sz w:val="28"/>
          <w:szCs w:val="28"/>
          <w:lang w:val="en-US" w:eastAsia="en-US"/>
        </w:rPr>
        <w:t>Fortress</w:t>
      </w:r>
      <w:r>
        <w:rPr>
          <w:color w:val="000000"/>
          <w:sz w:val="28"/>
          <w:szCs w:val="28"/>
          <w:lang w:val="en-US" w:eastAsia="en-US"/>
        </w:rPr>
        <w:t>.</w:t>
      </w:r>
    </w:p>
    <w:p>
      <w:pPr>
        <w:pStyle w:val="Style13"/>
        <w:keepNext w:val="true"/>
        <w:widowControl w:val="false"/>
        <w:spacing w:lineRule="auto" w:line="360" w:before="0" w:after="0"/>
        <w:ind w:firstLine="709"/>
        <w:jc w:val="both"/>
        <w:rPr/>
      </w:pPr>
      <w:r>
        <w:rPr>
          <w:rStyle w:val="StrongEmphasis"/>
          <w:color w:val="000000"/>
          <w:sz w:val="28"/>
          <w:szCs w:val="28"/>
          <w:lang w:val="en-US" w:eastAsia="en-US"/>
        </w:rPr>
        <w:t>The Peter and Paul Fortress</w:t>
      </w:r>
      <w:r>
        <w:rPr>
          <w:color w:val="000000"/>
          <w:sz w:val="28"/>
          <w:szCs w:val="28"/>
          <w:lang w:val="en-US" w:eastAsia="en-US"/>
        </w:rPr>
        <w:t xml:space="preserve"> was supposed to be the Russia’s key to the European maritime communications - Russian outlet to the Baltic Sea, by </w:t>
      </w:r>
      <w:r>
        <w:rPr>
          <w:rStyle w:val="StrongEmphasis"/>
          <w:color w:val="000000"/>
          <w:sz w:val="28"/>
          <w:szCs w:val="28"/>
          <w:lang w:val="en-US" w:eastAsia="en-US"/>
        </w:rPr>
        <w:t>Peter the Great</w:t>
      </w:r>
      <w:r>
        <w:rPr>
          <w:color w:val="000000"/>
          <w:sz w:val="28"/>
          <w:szCs w:val="28"/>
          <w:lang w:val="en-US" w:eastAsia="en-US"/>
        </w:rPr>
        <w:t xml:space="preserve">. The enterprising emperor designed the plan of its construction himself. The fortress has an elongated form from East to West and the walls repeat the island’s outline. Pentagonal bastions at the corners of the fortress constructed under the supervision of </w:t>
      </w:r>
      <w:r>
        <w:rPr>
          <w:rStyle w:val="StrongEmphasis"/>
          <w:color w:val="000000"/>
          <w:sz w:val="28"/>
          <w:szCs w:val="28"/>
          <w:lang w:val="en-US" w:eastAsia="en-US"/>
        </w:rPr>
        <w:t>Peter the Great</w:t>
      </w:r>
      <w:r>
        <w:rPr>
          <w:color w:val="000000"/>
          <w:sz w:val="28"/>
          <w:szCs w:val="28"/>
          <w:lang w:val="en-US" w:eastAsia="en-US"/>
        </w:rPr>
        <w:t xml:space="preserve"> and his close associates got their names - </w:t>
      </w:r>
      <w:r>
        <w:rPr>
          <w:rStyle w:val="StrongEmphasis"/>
          <w:color w:val="000000"/>
          <w:sz w:val="28"/>
          <w:szCs w:val="28"/>
          <w:lang w:val="en-US" w:eastAsia="en-US"/>
        </w:rPr>
        <w:t>His Majesty’s</w:t>
      </w:r>
      <w:r>
        <w:rPr>
          <w:color w:val="000000"/>
          <w:sz w:val="28"/>
          <w:szCs w:val="28"/>
          <w:lang w:val="en-US" w:eastAsia="en-US"/>
        </w:rPr>
        <w:t xml:space="preserve">, </w:t>
      </w:r>
      <w:r>
        <w:rPr>
          <w:rStyle w:val="StrongEmphasis"/>
          <w:color w:val="000000"/>
          <w:sz w:val="28"/>
          <w:szCs w:val="28"/>
          <w:lang w:val="en-US" w:eastAsia="en-US"/>
        </w:rPr>
        <w:t>Menshikov</w:t>
      </w:r>
      <w:r>
        <w:rPr>
          <w:color w:val="000000"/>
          <w:sz w:val="28"/>
          <w:szCs w:val="28"/>
          <w:lang w:val="en-US" w:eastAsia="en-US"/>
        </w:rPr>
        <w:t xml:space="preserve">,, </w:t>
      </w:r>
      <w:r>
        <w:rPr>
          <w:rStyle w:val="StrongEmphasis"/>
          <w:color w:val="000000"/>
          <w:sz w:val="28"/>
          <w:szCs w:val="28"/>
          <w:lang w:val="en-US" w:eastAsia="en-US"/>
        </w:rPr>
        <w:t>Zotov</w:t>
      </w:r>
      <w:r>
        <w:rPr>
          <w:color w:val="000000"/>
          <w:sz w:val="28"/>
          <w:szCs w:val="28"/>
          <w:lang w:val="en-US" w:eastAsia="en-US"/>
        </w:rPr>
        <w:t xml:space="preserve">,, </w:t>
      </w:r>
      <w:r>
        <w:rPr>
          <w:rStyle w:val="StrongEmphasis"/>
          <w:color w:val="000000"/>
          <w:sz w:val="28"/>
          <w:szCs w:val="28"/>
          <w:lang w:val="en-US" w:eastAsia="en-US"/>
        </w:rPr>
        <w:t>Trubetskoy</w:t>
      </w:r>
      <w:r>
        <w:rPr>
          <w:color w:val="000000"/>
          <w:sz w:val="28"/>
          <w:szCs w:val="28"/>
          <w:lang w:val="en-US" w:eastAsia="en-US"/>
        </w:rPr>
        <w:t xml:space="preserve">,, </w:t>
      </w:r>
      <w:r>
        <w:rPr>
          <w:rStyle w:val="StrongEmphasis"/>
          <w:color w:val="000000"/>
          <w:sz w:val="28"/>
          <w:szCs w:val="28"/>
          <w:lang w:val="en-US" w:eastAsia="en-US"/>
        </w:rPr>
        <w:t>Golovkin</w:t>
      </w:r>
      <w:r>
        <w:rPr>
          <w:color w:val="000000"/>
          <w:sz w:val="28"/>
          <w:szCs w:val="28"/>
          <w:lang w:val="en-US" w:eastAsia="en-US"/>
        </w:rPr>
        <w:t xml:space="preserve">, and </w:t>
      </w:r>
      <w:r>
        <w:rPr>
          <w:rStyle w:val="StrongEmphasis"/>
          <w:color w:val="000000"/>
          <w:sz w:val="28"/>
          <w:szCs w:val="28"/>
          <w:lang w:val="en-US" w:eastAsia="en-US"/>
        </w:rPr>
        <w:t>Naryishkin</w:t>
      </w:r>
      <w:r>
        <w:rPr>
          <w:color w:val="000000"/>
          <w:sz w:val="28"/>
          <w:szCs w:val="28"/>
          <w:lang w:val="en-US" w:eastAsia="en-US"/>
        </w:rPr>
        <w:t xml:space="preserve">,. The bastions are connected with the others by six curtains - Peter’s, Catherine’s, Neva’s, Basil’s, Nicholas and Kronverk. A canal was dug through the island to supply the garrison of the Saint-Petersburg fortress with ammunition, hardware and fresh water that was later covered with earth in 1882. The walls of the fortress were mainly made of earth and wooden planks in 1703. Their replacement with solid masonry constructions started in May 1706 and lasted till 1740. The Swiss architect </w:t>
      </w:r>
      <w:r>
        <w:rPr>
          <w:rStyle w:val="StrongEmphasis"/>
          <w:color w:val="000000"/>
          <w:sz w:val="28"/>
          <w:szCs w:val="28"/>
          <w:lang w:val="en-US" w:eastAsia="en-US"/>
        </w:rPr>
        <w:t>Domenico Tresini</w:t>
      </w:r>
      <w:r>
        <w:rPr>
          <w:color w:val="000000"/>
          <w:sz w:val="28"/>
          <w:szCs w:val="28"/>
          <w:lang w:val="en-US" w:eastAsia="en-US"/>
        </w:rPr>
        <w:t xml:space="preserve"> designed bastions and curtains of the fortress to 12 meters high and to 20 wide. These military fortifications consist of two parallel walls. The external walls are from 4 to 8 meters thick, while the internal ones are to 2,5 meters. Casemates for soldiers and storage of ammunition were arranged between two walls. The fortress has six gates and the main is the Petrine Gate designed by </w:t>
      </w:r>
      <w:r>
        <w:rPr>
          <w:rStyle w:val="StrongEmphasis"/>
          <w:color w:val="000000"/>
          <w:sz w:val="28"/>
          <w:szCs w:val="28"/>
          <w:lang w:val="en-US" w:eastAsia="en-US"/>
        </w:rPr>
        <w:t>Domenico Tresini</w:t>
      </w:r>
      <w:r>
        <w:rPr>
          <w:color w:val="000000"/>
          <w:sz w:val="28"/>
          <w:szCs w:val="28"/>
          <w:lang w:val="en-US" w:eastAsia="en-US"/>
        </w:rPr>
        <w:t>. The gate was rebuilt in stone to the design of the same architect in 1718. The Petrine gate imitates a triumphal gate of the Russian victories over Sweden. The construction of ravelins - additional fortification structures, designed to protect Eastern and Western gates of the Peter and Paul fortress, started in 1731. The Eastern Ioanovsky ravelin is called in honour of Peter I’s brother - Ivan, while the Western Alekseevsky ravelin - after his father Aleksey Mikhailovitch.</w:t>
      </w:r>
    </w:p>
    <w:p>
      <w:pPr>
        <w:pStyle w:val="Style13"/>
        <w:keepNext w:val="true"/>
        <w:widowControl w:val="false"/>
        <w:spacing w:lineRule="auto" w:line="360" w:before="0" w:after="0"/>
        <w:ind w:firstLine="709"/>
        <w:jc w:val="both"/>
        <w:rPr/>
      </w:pPr>
      <w:r>
        <w:rPr>
          <w:rStyle w:val="StrongEmphasis"/>
          <w:color w:val="000000"/>
          <w:sz w:val="28"/>
          <w:szCs w:val="28"/>
          <w:lang w:val="en-US" w:eastAsia="en-US"/>
        </w:rPr>
        <w:t>Domenico Tresini</w:t>
      </w:r>
      <w:r>
        <w:rPr>
          <w:color w:val="000000"/>
          <w:sz w:val="28"/>
          <w:szCs w:val="28"/>
          <w:lang w:val="en-US" w:eastAsia="en-US"/>
        </w:rPr>
        <w:t xml:space="preserve"> presided the construction of the </w:t>
      </w:r>
      <w:r>
        <w:rPr>
          <w:rStyle w:val="StrongEmphasis"/>
          <w:color w:val="000000"/>
          <w:sz w:val="28"/>
          <w:szCs w:val="28"/>
          <w:lang w:val="en-US" w:eastAsia="en-US"/>
        </w:rPr>
        <w:t>Peter and Paul Cathedral</w:t>
      </w:r>
      <w:r>
        <w:rPr>
          <w:color w:val="000000"/>
          <w:sz w:val="28"/>
          <w:szCs w:val="28"/>
          <w:lang w:val="en-US" w:eastAsia="en-US"/>
        </w:rPr>
        <w:t xml:space="preserve"> in 1712-1733. At first the 122,5 meters belfry was constructed to symbolize the Russian steadfast position on the banks of the </w:t>
      </w:r>
      <w:r>
        <w:rPr>
          <w:rStyle w:val="StrongEmphasis"/>
          <w:color w:val="000000"/>
          <w:sz w:val="28"/>
          <w:szCs w:val="28"/>
          <w:lang w:val="en-US" w:eastAsia="en-US"/>
        </w:rPr>
        <w:t>Neva River</w:t>
      </w:r>
      <w:r>
        <w:rPr>
          <w:color w:val="000000"/>
          <w:sz w:val="28"/>
          <w:szCs w:val="28"/>
          <w:lang w:val="en-US" w:eastAsia="en-US"/>
        </w:rPr>
        <w:t xml:space="preserve"> and the Baltic Sea. It was the highest structure on the territory of </w:t>
      </w:r>
      <w:r>
        <w:rPr>
          <w:rStyle w:val="StrongEmphasis"/>
          <w:color w:val="000000"/>
          <w:sz w:val="28"/>
          <w:szCs w:val="28"/>
          <w:lang w:val="en-US" w:eastAsia="en-US"/>
        </w:rPr>
        <w:t>Saint-Petersburg</w:t>
      </w:r>
      <w:r>
        <w:rPr>
          <w:color w:val="000000"/>
          <w:sz w:val="28"/>
          <w:szCs w:val="28"/>
          <w:lang w:val="en-US" w:eastAsia="en-US"/>
        </w:rPr>
        <w:t xml:space="preserve"> from 1718 to 1963, when the present 316-meters TV-tower was built. The bell tower ends with a 32-meters high golden spire, a turning cross with the figure of an angel. A Dutch chiming clock bought by the order of Peter the Great was placed on the top. The Peter and Paul Cathedral has an elongated rectangular form with a high belfry on the western side instead of a high central cupola in the Old Russian architecture. Inside the cathedral is divided into three naves by two rows of pylons that support groined vaults. Murals and sculptures depicting angels, chirrups and instruments of Christ’s torture decorate the vaults. One of the most precious exhibits of the Peter and Paul cathedral is an 18th-century iconostasis. It was made of oak and linden by a group of skilled craftsmen headed by Ivan Zaroudny in Moscow in 1722-1725. Then it was transported to Saint-Petersburg and was placed inside the cathedral in 1727. The iconostasis was designed in the form of a triumphal arch, symbolizing the Russian victory in the Northern war over Sweden. The tsar’s place, the pulpit and copies of Turkish and Swedish military banners impart a solemnity to the decoration of the Peter and Paul Cathedral. In 1756, a thunderbolt struck the high spire, the belfry with the figure of the angel burnt to the ground, and the inside of the cathedral was badly damaged as well. Only twenty years later the bell tower was completely rebuilt. The badly weathered frameworks of the belfry were replaced with the exact copies made of steel to the design of civil engineer </w:t>
      </w:r>
      <w:r>
        <w:rPr>
          <w:rStyle w:val="StrongEmphasis"/>
          <w:color w:val="000000"/>
          <w:sz w:val="28"/>
          <w:szCs w:val="28"/>
          <w:lang w:val="en-US" w:eastAsia="en-US"/>
        </w:rPr>
        <w:t>Zuravsky</w:t>
      </w:r>
      <w:r>
        <w:rPr>
          <w:color w:val="000000"/>
          <w:sz w:val="28"/>
          <w:szCs w:val="28"/>
          <w:lang w:val="en-US" w:eastAsia="en-US"/>
        </w:rPr>
        <w:t xml:space="preserve"> in 1858. Then the height of the bell tower was increased to 122.5 meters due to the computation error. The Peter and Paul Cathedral was a burial place of all Russian tsars. All Russian emperors from Peter I to Nicholas II, except Peter II and Ivan IV, all Russian empresses and many Grand Dukes were buried there. The Grand Ducal Burial Vault, designed by Grimm, Tomishko and Benua, was constructed near the Eastern side of the Peter and Paul cathedral in 1896-1906. Thirteen members of the Romanovs’ family were buried there before the Bolshevik October Revolution in 1917.</w:t>
      </w:r>
    </w:p>
    <w:p>
      <w:pPr>
        <w:pStyle w:val="Style13"/>
        <w:keepNext w:val="true"/>
        <w:widowControl w:val="false"/>
        <w:spacing w:lineRule="auto" w:line="360" w:before="0" w:after="0"/>
        <w:ind w:firstLine="709"/>
        <w:jc w:val="both"/>
        <w:rPr/>
      </w:pPr>
      <w:r>
        <w:rPr>
          <w:color w:val="000000"/>
          <w:sz w:val="28"/>
          <w:szCs w:val="28"/>
          <w:lang w:val="en-US" w:eastAsia="en-US"/>
        </w:rPr>
        <w:t>A number of subsidiary buildings were constructed on the territory of the Peter and Paul fortress: ordnance depot, commandant’s house, mint, guardhouse, engineers’ house, jail of the Trubetskoy bastion. Today many buildings accommodate exhibitions about the foundation, construction and history of Saint-Petersburg. An excursion route called the Neva’s gala panorama was arranged on the bastions and curtains of the fortress that overlook the Neva River.</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8. Zoological Park</w:t>
      </w:r>
      <w:r>
        <w:rPr>
          <w:rFonts w:cs="Times New Roman" w:ascii="Times New Roman" w:hAnsi="Times New Roman"/>
          <w:color w:val="000000"/>
          <w:sz w:val="28"/>
          <w:szCs w:val="28"/>
          <w:lang w:val="en-US" w:eastAsia="en-US"/>
        </w:rPr>
        <w:t xml:space="preserve"> (It </w:t>
      </w:r>
      <w:r>
        <w:rPr>
          <w:rFonts w:cs="Times New Roman" w:ascii="Times New Roman" w:hAnsi="Times New Roman"/>
          <w:bCs/>
          <w:color w:val="000000"/>
          <w:sz w:val="28"/>
          <w:szCs w:val="28"/>
          <w:lang w:val="en-US" w:eastAsia="en-US"/>
        </w:rPr>
        <w:t xml:space="preserve">was established </w:t>
      </w:r>
      <w:r>
        <w:rPr>
          <w:rFonts w:cs="Times New Roman" w:ascii="Times New Roman" w:hAnsi="Times New Roman"/>
          <w:color w:val="000000"/>
          <w:sz w:val="28"/>
          <w:szCs w:val="28"/>
          <w:lang w:val="en-US" w:eastAsia="en-US"/>
        </w:rPr>
        <w:t>in 1865), Alexandrovskiy Park, 1.</w:t>
      </w:r>
    </w:p>
    <w:p>
      <w:pPr>
        <w:pStyle w:val="Normal"/>
        <w:keepNext w:val="true"/>
        <w:widowControl w:val="false"/>
        <w:autoSpaceDE w:val="false"/>
        <w:spacing w:lineRule="auto" w:line="360" w:before="0" w:after="0"/>
        <w:ind w:firstLine="709"/>
        <w:jc w:val="both"/>
        <w:rPr/>
      </w:pPr>
      <w:r>
        <w:rPr>
          <w:rStyle w:val="StrongEmphasis"/>
          <w:rFonts w:cs="Times New Roman" w:ascii="Times New Roman" w:hAnsi="Times New Roman"/>
          <w:color w:val="000000"/>
          <w:sz w:val="28"/>
          <w:szCs w:val="28"/>
          <w:lang w:val="en-US" w:eastAsia="en-US"/>
        </w:rPr>
        <w:t>ZOOLOGICAL PARK (until 1952, the Zoological Garden)</w:t>
      </w:r>
      <w:r>
        <w:rPr>
          <w:rFonts w:cs="Times New Roman" w:ascii="Times New Roman" w:hAnsi="Times New Roman"/>
          <w:color w:val="000000"/>
          <w:sz w:val="28"/>
          <w:szCs w:val="28"/>
          <w:lang w:val="en-US" w:eastAsia="en-US"/>
        </w:rPr>
        <w:t xml:space="preserve">, a cultural, educational and scientific institution, where wild and certain domestic animals are kept, demonstrated and studied. It is situated on Petrogradskaya Side, on the former location of the Alexandrovsky Garden. Its area is about 7.4 ha. The collection of animals consists of approximately 2,000 examples of 408 species (80 are are considered to be internationally endangered species while 42 are endangered in Russia, 15 are protected in the territory of Leningrad Region). The Zoological Park was opened on 1 August 1865; its first owners were Sofia Gebgardt and her husband Julius Gebgardt (died in 1871). After her husband's death S. Gebgardt married E.A. Rost (1842-1908, who owned the Zoological Garden from 1873. Under Rost the Zoological Garden was supplied with the very latest equipment, and the collection grew to 200 species and 1,200 animals, birds and reptiles. A sewage system and electrical lighting was arranged, a theatre was built for 500 seats. The Zoological Garden had its own brass band and later on a symphony orchestra; the Zoology restaurant was also located at the park. In 1897, Rost departed to Germany and the Zoological Garden had gradually declined. After 1910, the Zoological Garden was practically re-created again under a new lessee, actor and entrepreneur S.N. Novikov (1850-1922): a number of pavilions were built for animals; city-residents could again see lions, hippopotamuses, rhinoceros, elephants and other exotic animals. Three theatres ran in the Zoological Garden, the open air theatre, the restaurant theatre, the shooting gallery and the carrousel. Performing animals acted there, children could ride on ponies or donkeys. A big wooden theatre was predominantly used for performing operettas. In 1918, the Zoological Garden was nationalised, zoologist N.P. Tanasiychuk (1890-1960) was appointed its manager, the general direction was performed by the Scientific Council (abolished in 1924), which included the most eminent zoologists. From 1929, the Young Zoologists Society has been working in the Garden. For the 75th anniversary of the Garden in 1940, 171 ha in the region of the Udelny Park were given to the Zoological Garden; however, military operations rendered the plans for constructing a new zoological garden impossible. During the Siege of 1941-44, workers of the Zoological Garden continued working in difficult circumstances (in memory of their exploits the old name of Leningrad Zoological Garden has been retained). The Zoological Garden was opened to visitors in the summer months, and from 1944 it has been working throughout the year (the animal theatre never ceased working). In 1952, the Zoological Garden was given part of </w:t>
      </w:r>
      <w:r>
        <w:rPr>
          <w:rFonts w:cs="Times New Roman" w:ascii="Times New Roman" w:hAnsi="Times New Roman"/>
          <w:color w:val="000000"/>
          <w:sz w:val="28"/>
          <w:szCs w:val="28"/>
          <w:lang w:val="en-US" w:eastAsia="en-US"/>
        </w:rPr>
        <w:t>еру</w:t>
      </w:r>
      <w:r>
        <w:rPr>
          <w:rFonts w:cs="Times New Roman" w:ascii="Times New Roman" w:hAnsi="Times New Roman"/>
          <w:color w:val="000000"/>
          <w:sz w:val="28"/>
          <w:szCs w:val="28"/>
          <w:lang w:val="en-US" w:eastAsia="en-US"/>
        </w:rPr>
        <w:t xml:space="preserve"> garden of the State People's House, and its territory increased by more then 2.5 times. In the 1950s-60s, many interesting animals were brought to the park where acclimatisation experiments were conducted. The collection and the level of scientific and educational work carried out in the Zoological Garden was the best in the country. </w:t>
      </w:r>
    </w:p>
    <w:p>
      <w:pPr>
        <w:pStyle w:val="Normal"/>
        <w:keepNext w:val="true"/>
        <w:widowControl w:val="fals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4. (5.)Kronverk (The Museum of Artillery, Engineers and signal corps) </w:t>
      </w:r>
      <w:r>
        <w:rPr>
          <w:rFonts w:cs="Times New Roman" w:ascii="Times New Roman" w:hAnsi="Times New Roman"/>
          <w:bCs/>
          <w:color w:val="000000"/>
          <w:sz w:val="28"/>
          <w:szCs w:val="28"/>
          <w:lang w:val="en-US" w:eastAsia="en-US"/>
        </w:rPr>
        <w:t xml:space="preserve">Arch. P.Tamanskiy </w:t>
      </w:r>
      <w:r>
        <w:rPr>
          <w:rFonts w:cs="Times New Roman" w:ascii="Times New Roman" w:hAnsi="Times New Roman"/>
          <w:color w:val="000000"/>
          <w:sz w:val="28"/>
          <w:szCs w:val="28"/>
          <w:lang w:val="en-US" w:eastAsia="en-US"/>
        </w:rPr>
        <w:t>(1849-1860), Alexandrovskiy Park, 7</w:t>
      </w:r>
    </w:p>
    <w:p>
      <w:pPr>
        <w:pStyle w:val="Style13"/>
        <w:keepNext w:val="true"/>
        <w:widowControl w:val="false"/>
        <w:spacing w:lineRule="auto" w:line="360" w:before="0" w:after="0"/>
        <w:ind w:firstLine="709"/>
        <w:jc w:val="both"/>
        <w:rPr/>
      </w:pPr>
      <w:r>
        <w:rPr>
          <w:color w:val="000000"/>
          <w:sz w:val="28"/>
          <w:szCs w:val="28"/>
          <w:lang w:val="en-US" w:eastAsia="en-US"/>
        </w:rPr>
        <w:t>(Military-Historical Museum of Artillery, Engineering and Communications Forces)</w:t>
      </w:r>
    </w:p>
    <w:p>
      <w:pPr>
        <w:pStyle w:val="Style13"/>
        <w:keepNext w:val="true"/>
        <w:widowControl w:val="false"/>
        <w:spacing w:lineRule="auto" w:line="360" w:before="0" w:after="0"/>
        <w:ind w:firstLine="709"/>
        <w:jc w:val="both"/>
        <w:rPr/>
      </w:pPr>
      <w:r>
        <w:rPr>
          <w:color w:val="000000"/>
          <w:sz w:val="28"/>
          <w:szCs w:val="28"/>
          <w:lang w:val="en-US" w:eastAsia="en-US"/>
        </w:rPr>
        <w:t xml:space="preserve">Displaying an enormous collection of arms and heavy artillery from the Middle Ages to the present day, this museum is located just across a narrow canal from the Peter and Paul Fortress. The museum is a great place to visit with your kids, who will love the open-air exhibition of artillery and missile launchers in the museum's courtyard. Inside the museum displays a rather old-fashioned collection of military memorabilia, temporary exhibitions, a nice little shop stocked with models of weapons and miniature soldiers and a cafe. </w:t>
      </w:r>
    </w:p>
    <w:p>
      <w:pPr>
        <w:pStyle w:val="Normal"/>
        <w:keepNext w:val="true"/>
        <w:widowControl w:val="fals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1</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 xml:space="preserve">Baltiyskiy Dom Theatre. </w:t>
      </w:r>
      <w:r>
        <w:rPr>
          <w:rFonts w:cs="Times New Roman" w:ascii="Times New Roman" w:hAnsi="Times New Roman"/>
          <w:color w:val="000000"/>
          <w:sz w:val="28"/>
          <w:szCs w:val="28"/>
          <w:lang w:val="en-US" w:eastAsia="en-US"/>
        </w:rPr>
        <w:t>Alexandrovskiy Park, 4</w:t>
      </w:r>
    </w:p>
    <w:p>
      <w:pPr>
        <w:pStyle w:val="Normal"/>
        <w:keepNext w:val="true"/>
        <w:widowControl w:val="false"/>
        <w:autoSpaceDE w:val="false"/>
        <w:spacing w:lineRule="auto" w:line="360" w:before="0" w:after="0"/>
        <w:ind w:firstLine="709"/>
        <w:jc w:val="both"/>
        <w:rPr>
          <w:rFonts w:ascii="Times New Roman" w:hAnsi="Times New Roman" w:cs="Times New Roman"/>
          <w:b/>
          <w:b/>
          <w:i/>
          <w:i/>
          <w:color w:val="000000"/>
          <w:sz w:val="28"/>
          <w:szCs w:val="28"/>
          <w:u w:val="single"/>
          <w:lang w:val="en-US" w:eastAsia="en-US"/>
        </w:rPr>
      </w:pPr>
      <w:r>
        <w:rPr>
          <w:rFonts w:cs="Times New Roman" w:ascii="Times New Roman" w:hAnsi="Times New Roman"/>
          <w:b/>
          <w:i/>
          <w:color w:val="000000"/>
          <w:sz w:val="28"/>
          <w:szCs w:val="28"/>
          <w:u w:val="single"/>
          <w:lang w:val="en-US" w:eastAsia="en-US"/>
        </w:rPr>
        <w:t>The excursion termination № 1 – M. Gorkovskaya</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Walking tour № 2. </w:t>
      </w:r>
      <w:r>
        <w:rPr>
          <w:rFonts w:cs="Times New Roman" w:ascii="Times New Roman" w:hAnsi="Times New Roman"/>
          <w:color w:val="000000"/>
          <w:sz w:val="28"/>
          <w:szCs w:val="28"/>
          <w:lang w:val="en-US" w:eastAsia="en-US"/>
        </w:rPr>
        <w:t>The excursion beginning – M. Vasileostrovskaya</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THE SPIT OF VASILYEVSKY ISLAND</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Over the years the Neva River has enriched St. Petersburg's heritage both through its purely practical function as an artery for trade and also as a theme incorporated into outstanding Russian literature. From its source, Lake Ladoga, the Neva flows west seventy-four kilometers to the Gulf of Finland. The city of St. Petersburg has grown up on and around the more than forty islands which form the Neva's delta. You are currently standing on the eastern tip of one of them, Vasilyevsky (St. Basil's) Island. At one time this was the focus of Peter the Great's detailed development scheme for his capital. Since no bridges spanned the Neva in those early days, however, the transportation of construction materials here proved difficult and foiled the plan. Eventually the center of the city was constructed on the side of the Neva where Nevsky Avenue (Prospect) runs.</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The spit of land upon which you are now located was formed from stone and sand fill material extending 122 meters (400 ft.) eastward into the Neva from, Vasilyevsky Island. All of the buildings in this area were constructed between 1805-32 to serve the needs of the growing port. In the center of what is now known as the Exchange (Birzhevaya) Square stands the former stock exchange. It currently houses the Central Naval Museum. The architect Jean Thomas de Thomon designed the structure; it was constructed in 1810. On each side of the stock exchange stands a building created by the architect Giovanni Luchini. The port utilized both of them originally as warehouses. Today the structure on the left houses the Zoology Museum. The Soil Science Museum occupies the one to the right.</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Flanking the spit, two "rostral columns" rise 32 meters (105 ft.) into the sky. The term conies from the Latin "rostra" meaning "beak." In ancient times the Romans traditionally decorated triumphal columns with the figure headed prows of defeated ships. In the 19th Century, these columns served as lighthouses for vessels arriving from Lake Ladoga. Now they are used during national festivals. A tire is lit on the top which people can see from all over the river area. At the base of both columns rest sculpted figures which serve as the symbols of four of Russia's greatest rivers. Viewed from this location, from left to the right, these include the Neva, the Volkhov, the. Volga, and the Dnieper.</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St. Peterburg's prominence as a seaport elates from November of 1703, with the arrival of the first trading ship from Holland. Eager So promote his fledgling port and gain for it further acceptance by the Europeans, Peter the Great rewarded the crew of this first ship with a cash bonus. He promised additional sums for succeeding visitors.</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Eventually St. Petersburg became Russia's most important seaport; the immediate area around the spit became one of the busiest places in the city. One could hear the voices and shouts of numerous foreign languages. Here, before the construction of the elaborate buildings which now front onto the spit, Russian and foreign merchants came So negotiate their deals. Inhabitants of the capital frequently gathered to note the comings and goings of trading vessels from all parts of the world.</w:t>
      </w:r>
    </w:p>
    <w:p>
      <w:pPr>
        <w:pStyle w:val="Normal"/>
        <w:keepNext w:val="true"/>
        <w:widowControl w:val="fals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16. The Cathedral of Apostle St. Andrew the First Called Arch. </w:t>
      </w:r>
    </w:p>
    <w:p>
      <w:pPr>
        <w:pStyle w:val="Normal"/>
        <w:keepNext w:val="true"/>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A. Vist (1764-</w:t>
      </w:r>
      <w:r>
        <w:rPr>
          <w:rFonts w:cs="Times New Roman" w:ascii="Times New Roman" w:hAnsi="Times New Roman"/>
          <w:color w:val="000000"/>
          <w:sz w:val="28"/>
          <w:szCs w:val="28"/>
          <w:lang w:val="en-US" w:eastAsia="en-US"/>
        </w:rPr>
        <w:t xml:space="preserve">1780), </w:t>
      </w:r>
      <w:r>
        <w:rPr>
          <w:rFonts w:cs="Times New Roman" w:ascii="Times New Roman" w:hAnsi="Times New Roman"/>
          <w:bCs/>
          <w:color w:val="000000"/>
          <w:sz w:val="28"/>
          <w:szCs w:val="28"/>
          <w:lang w:val="en-US" w:eastAsia="en-US"/>
        </w:rPr>
        <w:t xml:space="preserve">Vasilievskiy </w:t>
      </w:r>
      <w:r>
        <w:rPr>
          <w:rFonts w:cs="Times New Roman" w:ascii="Times New Roman" w:hAnsi="Times New Roman"/>
          <w:color w:val="000000"/>
          <w:sz w:val="28"/>
          <w:szCs w:val="28"/>
          <w:lang w:val="en-US" w:eastAsia="en-US"/>
        </w:rPr>
        <w:t>Ostrov, 6-ya liniya, 11</w:t>
      </w:r>
      <w:r>
        <w:br w:type="page"/>
      </w:r>
    </w:p>
    <w:p>
      <w:pPr>
        <w:pStyle w:val="Normal"/>
        <w:keepNext w:val="true"/>
        <w:widowControl w:val="false"/>
        <w:autoSpaceDE w:val="false"/>
        <w:spacing w:lineRule="auto" w:line="360" w:before="0" w:after="0"/>
        <w:ind w:firstLine="709"/>
        <w:jc w:val="both"/>
        <w:rPr/>
      </w:pPr>
      <w:r>
        <w:rPr>
          <w:rFonts w:cs="Times New Roman" w:ascii="Times New Roman" w:hAnsi="Times New Roman"/>
          <w:b/>
          <w:color w:val="000000"/>
          <w:sz w:val="28"/>
          <w:szCs w:val="28"/>
          <w:lang w:val="en-US" w:eastAsia="en-US"/>
        </w:rPr>
        <w:t>UNIVERSITY EMBANKMENT</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Walk down the street which runs along the Senate-Synod ensemble towards the Neva River and cross over to the embankment at the stoplight. Try to find a vantage point which offers you an unobstructed view of the opposite bank, for there are a number of remarkable sites to look at.</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Immediately opposite the Senate-Synod ensemble, for instance, lies the Menshikovsky Palace. Alexander Menshikov, a favorite of Peter, built his palace on this site upon being granted ownership of all of Vasilyevsky Island in 1707. Although it now appears rather plain-looking, in the days of Peter the Great, it was one of the most luxurious buildings in all of the city. The czar, who hated official meetings, often arranged for them to be held here.</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To the left of Menshikovsky Palace, an extensive stand of trees marks the location of an obelisk, hidden from view, which commemorates a Russian victory over the Turks in a war fought between 1768-74. To the left of this, at the foot of one of the bridges which span the Neva, stands the Academy of Arts. Originally founded in 1757, it has played a crucial role in the training of Russian painters, sculptors, and architects. In our day, it houses not only an art school, but also one of the nation's oldest art museums.</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Directly in front of the academy there are steps leading from street-level down to the Neva. Flanking them lie two sphinxes purchased by Russia in the 19th Century. Discovered in 1820, they probably, date from the 15th Century B. C. Archaeologists believe that the features of Pharoah Amenhotep III are carved on their faces. The Russian writer Andrei Muravyov saw the statues while traveling through Egypt. Much impressed, he lobbied for their purchase by his government. Czar Nicholas I granted his permission and a special ship brought the treasures to St. Petersburg in 1832.</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Now look up the Neva in the other direction until you catch sight of one of the orange-colored rostral columns you visited earlier. To the left of it stands the former Kunstkammer, a blue and white building crowned with an eight-sided turret and high dome. Here the private collections of Peter the Great were housed and exhibited. This assembly included rare books, valuable minerals, exotic plants and animals, as well as preserved specimens of anatomical variation — some quite hideous. A number of these can still be seen in the Chamber of Curiosities located inside this building in the Museum of Ethnography. Later, the St. Petersburg Academy of Sciences used the site.</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After the Academy outgrew the facilities of the Kunstkammer, the Academy of Sciences building was constructed next door. Designed by Giacomo Quarenghi and featuring an eight-column portico, it was constructed between 1783-88. In 1934 most of the Academy's departments were transferred to Moscow. The departments of literature and language remained.</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Finally, immediately to the left of the Academy of Sciences stands the red and white building which marks the location of St. Petersburg University. Designed by Domenico Trezzini and built between 1722-41, the complex of twelve adjacent structures housed ministries of the government until the University occupied the site in 1819. From this vantage point, only the short, southernmost end can be seen.</w:t>
      </w:r>
    </w:p>
    <w:p>
      <w:pPr>
        <w:pStyle w:val="Normal"/>
        <w:keepNext w:val="true"/>
        <w:widowControl w:val="fals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14. The Russian Academy of Arts (The Research Museum of the Russian Academy of Arts) </w:t>
      </w:r>
      <w:r>
        <w:rPr>
          <w:rFonts w:cs="Times New Roman" w:ascii="Times New Roman" w:hAnsi="Times New Roman"/>
          <w:color w:val="000000"/>
          <w:sz w:val="28"/>
          <w:szCs w:val="28"/>
          <w:lang w:val="en-US" w:eastAsia="en-US"/>
        </w:rPr>
        <w:t xml:space="preserve">Arch. A. Kokorinov, J.-B. </w:t>
      </w:r>
      <w:r>
        <w:rPr>
          <w:rFonts w:cs="Times New Roman" w:ascii="Times New Roman" w:hAnsi="Times New Roman"/>
          <w:bCs/>
          <w:color w:val="000000"/>
          <w:sz w:val="28"/>
          <w:szCs w:val="28"/>
          <w:lang w:val="en-US" w:eastAsia="en-US"/>
        </w:rPr>
        <w:t xml:space="preserve">Vallin de Lamothe </w:t>
      </w:r>
      <w:r>
        <w:rPr>
          <w:rFonts w:cs="Times New Roman" w:ascii="Times New Roman" w:hAnsi="Times New Roman"/>
          <w:color w:val="000000"/>
          <w:sz w:val="28"/>
          <w:szCs w:val="28"/>
          <w:lang w:val="en-US" w:eastAsia="en-US"/>
        </w:rPr>
        <w:t>(1764-1788), Universitetskaya naberezhnaya, 17</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Many prominent Russian artists graduated from the Russian Academy of Fine Arts and the Repin Institute. The museum's exhibitions, displayed in the former building of the Academy, feature graduation and study projects completed by students of the Academy, a number of works by the Academy's teaching staff and various paintings related to the history of the Academy. Although this is hardly the most impressive art collection in town, you will still find some excellent pieces and gain an interesting insight into St. Petersburg's artistic education of the past. The museum also features temporary exhibitions of works by prominent local artists in the Titian Hall and the annual art exhibition of the Academy, which is now based in Moscow. </w:t>
      </w:r>
      <w:r>
        <w:br w:type="page"/>
      </w:r>
    </w:p>
    <w:p>
      <w:pPr>
        <w:pStyle w:val="Normal"/>
        <w:keepNext w:val="true"/>
        <w:widowControl w:val="fals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15. The Egyptian sphinxes </w:t>
      </w:r>
      <w:r>
        <w:rPr>
          <w:rFonts w:cs="Times New Roman" w:ascii="Times New Roman" w:hAnsi="Times New Roman"/>
          <w:color w:val="000000"/>
          <w:sz w:val="28"/>
          <w:szCs w:val="28"/>
          <w:lang w:val="en-US" w:eastAsia="en-US"/>
        </w:rPr>
        <w:t>Universitetskaya naberezhnaya, 17</w:t>
      </w:r>
    </w:p>
    <w:p>
      <w:pPr>
        <w:pStyle w:val="Normal"/>
        <w:keepNext w:val="true"/>
        <w:widowControl w:val="false"/>
        <w:autoSpaceDE w:val="false"/>
        <w:spacing w:lineRule="auto" w:line="360" w:before="0" w:after="0"/>
        <w:ind w:firstLine="709"/>
        <w:jc w:val="both"/>
        <w:rPr/>
      </w:pPr>
      <w:r>
        <w:rPr>
          <w:rStyle w:val="StrongEmphasis"/>
          <w:rFonts w:cs="Times New Roman" w:ascii="Times New Roman" w:hAnsi="Times New Roman"/>
          <w:color w:val="000000"/>
          <w:sz w:val="28"/>
          <w:szCs w:val="28"/>
          <w:lang w:val="en-US" w:eastAsia="en-US"/>
        </w:rPr>
        <w:t>SPHINXES</w:t>
      </w:r>
      <w:r>
        <w:rPr>
          <w:rFonts w:cs="Times New Roman" w:ascii="Times New Roman" w:hAnsi="Times New Roman"/>
          <w:color w:val="000000"/>
          <w:sz w:val="28"/>
          <w:szCs w:val="28"/>
          <w:lang w:val="en-US" w:eastAsia="en-US"/>
        </w:rPr>
        <w:t>. Mythical creatures with the body of lion and a human head. In the second half of the 18th century, marble sphinxes were installed in the Private Garden in Gatchina and at the Osinovaya Roscha estate. Cast-iron sphinxes were installed in the Stroganov Palace courtyard. Miniature granite sphinxes were placed at the Kushelev-Bezborodko residential landing (end of the 18th century). At the beginning of the 19th century, stylised Egyptian sphinxes were created in the workshop of sculptor P.P. Sokolov. In 1825-1826, a pair of cast-iron sphinxes decorated the Egyptian Bridge across the Fontanka River. It is likely that the two sphinxes situated in the yard at Mozhaiskaya Street were cast according to the same model; in the 1980s they were installed on the new boat landing stage on Kamenny Island. In 1832, original sphinxes were brought from ancient Thebes in Egypt to St. Petersburg (15th century B.C.), and were installed at the landing near the Academy of Fine Arts (1832-1834, architect K.A. Ton). The sphinx image was given an original treatment by artist M. M. Shemyakin in his Monument To Victims of Political Repression on Robespierre Embankment (see Monument to the Victims of Political Repression).</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3. Menshikovskiy Palace (The Branch of The State Hermitage)</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Arch. D. Fontana, G. Shedel, Universitetskaya naberezhnaya, 15</w:t>
      </w:r>
    </w:p>
    <w:p>
      <w:pPr>
        <w:pStyle w:val="Style13"/>
        <w:keepNext w:val="true"/>
        <w:widowControl w:val="false"/>
        <w:spacing w:lineRule="auto" w:line="360" w:before="0" w:after="0"/>
        <w:ind w:firstLine="709"/>
        <w:jc w:val="both"/>
        <w:rPr/>
      </w:pPr>
      <w:r>
        <w:rPr>
          <w:color w:val="000000"/>
          <w:sz w:val="28"/>
          <w:szCs w:val="28"/>
          <w:lang w:val="en-US" w:eastAsia="en-US"/>
        </w:rPr>
        <w:t xml:space="preserve">The </w:t>
      </w:r>
      <w:r>
        <w:rPr>
          <w:b/>
          <w:bCs/>
          <w:color w:val="000000"/>
          <w:sz w:val="28"/>
          <w:szCs w:val="28"/>
          <w:lang w:val="en-US" w:eastAsia="en-US"/>
        </w:rPr>
        <w:t>Menshikov Palace</w:t>
      </w:r>
      <w:r>
        <w:rPr>
          <w:color w:val="000000"/>
          <w:sz w:val="28"/>
          <w:szCs w:val="28"/>
          <w:lang w:val="en-US" w:eastAsia="en-US"/>
        </w:rPr>
        <w:t xml:space="preserve"> (Russian: </w:t>
      </w:r>
      <w:r>
        <w:rPr>
          <w:color w:val="000000"/>
          <w:sz w:val="28"/>
          <w:szCs w:val="28"/>
          <w:lang w:val="en-US" w:eastAsia="en-US"/>
        </w:rPr>
        <w:t>Меншиковский</w:t>
      </w:r>
      <w:r>
        <w:rPr>
          <w:color w:val="000000"/>
          <w:sz w:val="28"/>
          <w:szCs w:val="28"/>
          <w:lang w:val="en-US" w:eastAsia="en-US"/>
        </w:rPr>
        <w:t xml:space="preserve"> </w:t>
      </w:r>
      <w:r>
        <w:rPr>
          <w:color w:val="000000"/>
          <w:sz w:val="28"/>
          <w:szCs w:val="28"/>
          <w:lang w:val="en-US" w:eastAsia="en-US"/>
        </w:rPr>
        <w:t>дворец</w:t>
      </w:r>
      <w:r>
        <w:rPr>
          <w:color w:val="000000"/>
          <w:sz w:val="28"/>
          <w:szCs w:val="28"/>
          <w:lang w:val="en-US" w:eastAsia="en-US"/>
        </w:rPr>
        <w:t>) is a Petrine Baroque edifice in Saint Petersburg, situated on Universitetskaya Embankment of the Bolshaya Neva on Vasilyevsky Island.</w:t>
      </w:r>
      <w:r>
        <w:rPr>
          <w:color w:val="000000"/>
          <w:sz w:val="28"/>
          <w:szCs w:val="28"/>
          <w:vertAlign w:val="superscript"/>
          <w:lang w:val="en-US" w:eastAsia="en-US"/>
        </w:rPr>
        <w:t>[1]</w:t>
      </w:r>
      <w:r>
        <w:rPr>
          <w:color w:val="000000"/>
          <w:sz w:val="28"/>
          <w:szCs w:val="28"/>
          <w:lang w:val="en-US" w:eastAsia="en-US"/>
        </w:rPr>
        <w:t xml:space="preserve"> Since 1981, it has served as a public museum, a branch of the Hermitage Museum.</w:t>
      </w:r>
    </w:p>
    <w:p>
      <w:pPr>
        <w:pStyle w:val="Style13"/>
        <w:keepNext w:val="true"/>
        <w:widowControl w:val="false"/>
        <w:spacing w:lineRule="auto" w:line="360" w:before="0" w:after="0"/>
        <w:ind w:firstLine="709"/>
        <w:jc w:val="both"/>
        <w:rPr/>
      </w:pPr>
      <w:r>
        <w:rPr>
          <w:color w:val="000000"/>
          <w:sz w:val="28"/>
          <w:szCs w:val="28"/>
          <w:lang w:val="en-US" w:eastAsia="en-US"/>
        </w:rPr>
        <w:t>The palace was founded in 1710 as a residence of Saint Petersburg Governor General Alexander Menshikov and built by Italian architect Giovanni Mario Fontana and, later, German architect Gottfried Johann Schädel. It was opened in 1711, but the construction continued until 1727 (assisted by Domenico Trezzini, Bartolomeo Rastrelli, Georg Johann Mattarnovy and Jean-Baptiste Le Blond), when Menshikov with his family was exiled to Siberia and his property was confiscated.</w:t>
      </w:r>
    </w:p>
    <w:p>
      <w:pPr>
        <w:pStyle w:val="Style13"/>
        <w:keepNext w:val="true"/>
        <w:widowControl w:val="false"/>
        <w:spacing w:lineRule="auto" w:line="360" w:before="0" w:after="0"/>
        <w:ind w:firstLine="709"/>
        <w:jc w:val="both"/>
        <w:rPr/>
      </w:pPr>
      <w:r>
        <w:rPr>
          <w:color w:val="000000"/>
          <w:sz w:val="28"/>
          <w:szCs w:val="28"/>
          <w:lang w:val="en-US" w:eastAsia="en-US"/>
        </w:rPr>
        <w:t>In 1731, Cadet Corps were established and occupied the palace and neighboring buildings. At the end of the 19th century the Menshikov Palace was restored and became the museum of the Corps. In 1924, its collections were moved to the Hermitage and other museums. From 1956-1981 the Menshikov Palace was restored again and finally opened to the public as a branch of the Hermitage Museum with a collection of Russian art of the late 17th-early 18th century.</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2.</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The Twelve Colleges (Saint Petersburg State University)</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Arch. D.Trezini (1722-1742), Mendeleevskaya liniya, 5</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The Twelve Collegia was commissioned by Peter the Great, who wanted a place for the Russian government, at the time divided into 12 branches:</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The Senate (created in February 1711, eventually renamed "Council of the Empire")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The Synod </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Nine colleges (later called ministries): Foreign Affairs, Revenue Collection, Justice, Expenditure, Financial Control, War, Admiralty, Commerce, Mining and Manufacturing </w:t>
      </w:r>
    </w:p>
    <w:p>
      <w:pPr>
        <w:pStyle w:val="Style13"/>
        <w:keepNext w:val="true"/>
        <w:widowControl w:val="false"/>
        <w:spacing w:lineRule="auto" w:line="360" w:before="0" w:after="0"/>
        <w:ind w:firstLine="709"/>
        <w:jc w:val="both"/>
        <w:rPr/>
      </w:pPr>
      <w:r>
        <w:rPr>
          <w:color w:val="000000"/>
          <w:sz w:val="28"/>
          <w:szCs w:val="28"/>
          <w:lang w:val="en-US" w:eastAsia="en-US"/>
        </w:rPr>
        <w:t>Additional, or tenth college/ministry for trade.</w:t>
      </w:r>
    </w:p>
    <w:p>
      <w:pPr>
        <w:pStyle w:val="Normal"/>
        <w:keepNext w:val="true"/>
        <w:widowControl w:val="false"/>
        <w:numPr>
          <w:ilvl w:val="0"/>
          <w:numId w:val="3"/>
        </w:numPr>
        <w:autoSpaceDE w:val="false"/>
        <w:spacing w:lineRule="auto" w:line="360" w:before="0" w:after="0"/>
        <w:ind w:left="0" w:firstLine="709"/>
        <w:jc w:val="both"/>
        <w:rPr/>
      </w:pPr>
      <w:r>
        <w:rPr>
          <w:rFonts w:cs="Times New Roman" w:ascii="Times New Roman" w:hAnsi="Times New Roman"/>
          <w:b/>
          <w:bCs/>
          <w:color w:val="000000"/>
          <w:sz w:val="28"/>
          <w:szCs w:val="28"/>
          <w:lang w:val="en-US" w:eastAsia="en-US"/>
        </w:rPr>
        <w:t xml:space="preserve">– </w:t>
      </w:r>
      <w:r>
        <w:rPr>
          <w:rFonts w:cs="Times New Roman" w:ascii="Times New Roman" w:hAnsi="Times New Roman"/>
          <w:b/>
          <w:bCs/>
          <w:color w:val="000000"/>
          <w:sz w:val="28"/>
          <w:szCs w:val="28"/>
          <w:lang w:val="en-US" w:eastAsia="en-US"/>
        </w:rPr>
        <w:t xml:space="preserve">11. The Museum of Anthropology and Ethnography named after Peter the Great </w:t>
      </w:r>
      <w:r>
        <w:rPr>
          <w:rFonts w:cs="Times New Roman" w:ascii="Times New Roman" w:hAnsi="Times New Roman"/>
          <w:color w:val="000000"/>
          <w:sz w:val="28"/>
          <w:szCs w:val="28"/>
          <w:lang w:val="en-US" w:eastAsia="en-US"/>
        </w:rPr>
        <w:t>(Kunstkammer),(Chamber of Curiosities)-Universitetskaya naberezhnaya, 3</w:t>
      </w:r>
    </w:p>
    <w:p>
      <w:pPr>
        <w:pStyle w:val="Style13"/>
        <w:keepNext w:val="true"/>
        <w:widowControl w:val="false"/>
        <w:spacing w:lineRule="auto" w:line="360" w:before="0" w:after="0"/>
        <w:ind w:firstLine="709"/>
        <w:jc w:val="both"/>
        <w:rPr/>
      </w:pPr>
      <w:r>
        <w:rPr>
          <w:color w:val="000000"/>
          <w:sz w:val="28"/>
          <w:szCs w:val="28"/>
          <w:lang w:val="en-US" w:eastAsia="en-US"/>
        </w:rPr>
        <w:t>The museum was founded in 1879. Rich collection acquaints the visitors with the culture of the people of Asia, Africa, Australia and American Indians.</w:t>
      </w:r>
    </w:p>
    <w:p>
      <w:pPr>
        <w:pStyle w:val="Style13"/>
        <w:keepNext w:val="true"/>
        <w:widowControl w:val="false"/>
        <w:spacing w:lineRule="auto" w:line="360" w:before="0" w:after="0"/>
        <w:ind w:firstLine="709"/>
        <w:jc w:val="both"/>
        <w:rPr/>
      </w:pPr>
      <w:r>
        <w:rPr>
          <w:b/>
          <w:color w:val="000000"/>
          <w:sz w:val="28"/>
          <w:szCs w:val="28"/>
          <w:lang w:val="en-US" w:eastAsia="en-US"/>
        </w:rPr>
        <w:t>2. The Museum of Zoology</w:t>
      </w:r>
      <w:r>
        <w:rPr>
          <w:color w:val="000000"/>
          <w:sz w:val="28"/>
          <w:szCs w:val="28"/>
          <w:lang w:val="en-US" w:eastAsia="en-US"/>
        </w:rPr>
        <w:t>. Universitetskaya naberezhnaya, 1</w:t>
      </w:r>
    </w:p>
    <w:p>
      <w:pPr>
        <w:pStyle w:val="Style13"/>
        <w:keepNext w:val="true"/>
        <w:widowControl w:val="false"/>
        <w:spacing w:lineRule="auto" w:line="360" w:before="0" w:after="0"/>
        <w:ind w:firstLine="709"/>
        <w:jc w:val="both"/>
        <w:rPr/>
      </w:pPr>
      <w:r>
        <w:rPr>
          <w:sz w:val="28"/>
          <w:szCs w:val="28"/>
          <w:lang w:val="en-US" w:eastAsia="en-US"/>
        </w:rPr>
        <w:t>St. Petersburg's impressive zoological collection consists of over 17 million species, although only 500 thousand species can be displayed in the museum's current 19</w:t>
      </w:r>
      <w:r>
        <w:rPr>
          <w:sz w:val="28"/>
          <w:szCs w:val="28"/>
          <w:vertAlign w:val="superscript"/>
          <w:lang w:val="en-US" w:eastAsia="en-US"/>
        </w:rPr>
        <w:t>th</w:t>
      </w:r>
      <w:r>
        <w:rPr>
          <w:sz w:val="28"/>
          <w:szCs w:val="28"/>
          <w:lang w:val="en-US" w:eastAsia="en-US"/>
        </w:rPr>
        <w:t xml:space="preserve"> century home. Exhibits range from enormous dinosaur, mammoths and whale skeletons to stuffed animals and birds and a unique collection of butterflies. Although the museum's exhibits are rather low-tech and old-fashioned, future funding projects hope to liven up the museum with more interactive displays and multimedia presentations. </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w:t>
      </w:r>
      <w:r>
        <w:rPr>
          <w:rFonts w:cs="Times New Roman" w:ascii="Times New Roman" w:hAnsi="Times New Roman"/>
          <w:b/>
          <w:color w:val="000000"/>
          <w:sz w:val="28"/>
          <w:szCs w:val="28"/>
          <w:lang w:val="en-US" w:eastAsia="en-US"/>
        </w:rPr>
        <w:t>. (9)</w:t>
      </w:r>
      <w:r>
        <w:rPr>
          <w:rFonts w:cs="Times New Roman" w:ascii="Times New Roman" w:hAnsi="Times New Roman"/>
          <w:b/>
          <w:color w:val="000000"/>
          <w:sz w:val="28"/>
          <w:szCs w:val="28"/>
          <w:lang w:val="en-US" w:eastAsia="en-US"/>
        </w:rPr>
        <w:t>Т</w:t>
      </w:r>
      <w:r>
        <w:rPr>
          <w:rFonts w:cs="Times New Roman" w:ascii="Times New Roman" w:hAnsi="Times New Roman"/>
          <w:b/>
          <w:color w:val="000000"/>
          <w:sz w:val="28"/>
          <w:szCs w:val="28"/>
          <w:lang w:val="en-US" w:eastAsia="en-US"/>
        </w:rPr>
        <w:t>h</w:t>
      </w:r>
      <w:r>
        <w:rPr>
          <w:rFonts w:cs="Times New Roman" w:ascii="Times New Roman" w:hAnsi="Times New Roman"/>
          <w:b/>
          <w:color w:val="000000"/>
          <w:sz w:val="28"/>
          <w:szCs w:val="28"/>
          <w:lang w:val="en-US" w:eastAsia="en-US"/>
        </w:rPr>
        <w:t>е</w:t>
      </w:r>
      <w:r>
        <w:rPr>
          <w:rFonts w:cs="Times New Roman" w:ascii="Times New Roman" w:hAnsi="Times New Roman"/>
          <w:b/>
          <w:color w:val="000000"/>
          <w:sz w:val="28"/>
          <w:szCs w:val="28"/>
          <w:lang w:val="en-US" w:eastAsia="en-US"/>
        </w:rPr>
        <w:t xml:space="preserve"> </w:t>
      </w:r>
      <w:r>
        <w:rPr>
          <w:rFonts w:cs="Times New Roman" w:ascii="Times New Roman" w:hAnsi="Times New Roman"/>
          <w:b/>
          <w:bCs/>
          <w:color w:val="000000"/>
          <w:sz w:val="28"/>
          <w:szCs w:val="28"/>
          <w:lang w:val="en-US" w:eastAsia="en-US"/>
        </w:rPr>
        <w:t xml:space="preserve">Central Naval Museum </w:t>
      </w:r>
      <w:r>
        <w:rPr>
          <w:rFonts w:cs="Times New Roman" w:ascii="Times New Roman" w:hAnsi="Times New Roman"/>
          <w:b/>
          <w:color w:val="000000"/>
          <w:sz w:val="28"/>
          <w:szCs w:val="28"/>
          <w:lang w:val="en-US" w:eastAsia="en-US"/>
        </w:rPr>
        <w:t xml:space="preserve">(Birzha)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Former Stock Exchange Building) (The Central Naval Museum)</w:t>
      </w:r>
    </w:p>
    <w:p>
      <w:pPr>
        <w:pStyle w:val="Style13"/>
        <w:keepNext w:val="true"/>
        <w:widowControl w:val="false"/>
        <w:spacing w:lineRule="auto" w:line="360" w:before="0" w:after="0"/>
        <w:ind w:firstLine="709"/>
        <w:jc w:val="both"/>
        <w:rPr/>
      </w:pPr>
      <w:r>
        <w:rPr>
          <w:color w:val="000000"/>
          <w:sz w:val="28"/>
          <w:szCs w:val="28"/>
          <w:lang w:val="en-US" w:eastAsia="en-US"/>
        </w:rPr>
        <w:t>Birzhevaya ploshchad, 4</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The Central Naval Museum is one of the oldest museums in Russia and one of the largest of its kind in the world. It originates from the Model Chamber, founded by Peter the Great in 1709. Initially it was a drawing workshop where all the ship models and drawings were kept. In 1720s - 1730s, there was even a singular exhibition of the most interesting models and drawings. In 1805 on the basis of the Model Chamber collection the Naval Museum was established. Naval officers hearty welcomed the appearance of the maritime museum and willingly supplied it with exhibits. Soon after even the tradition of bringing from voyages some rarities for the museum collection was established. But unfortunately the sailors thought that only foreign wonders and curiosities were worth bringing to the museum. That's why after a time the museum was crowded with the ethnographical, zoological and geological collections that had nothing to do with the specialization of the museum. Tsar Nikolay I decided that the museum wasn't effective and annihilated it.</w:t>
      </w:r>
      <w:r>
        <w:rPr>
          <w:color w:val="000000"/>
          <w:sz w:val="28"/>
          <w:szCs w:val="28"/>
          <w:lang w:val="en-US" w:eastAsia="en-US"/>
        </w:rPr>
        <w:drawing>
          <wp:inline distT="0" distB="0" distL="0" distR="0">
            <wp:extent cx="16446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64465" cy="27305"/>
                    </a:xfrm>
                    <a:prstGeom prst="rect">
                      <a:avLst/>
                    </a:prstGeom>
                  </pic:spPr>
                </pic:pic>
              </a:graphicData>
            </a:graphic>
          </wp:inline>
        </w:drawing>
      </w:r>
      <w:r>
        <w:rPr>
          <w:color w:val="000000"/>
          <w:sz w:val="28"/>
          <w:szCs w:val="28"/>
          <w:lang w:val="en-US" w:eastAsia="en-US"/>
        </w:rPr>
        <w:t>With the development of the shipbuilding the problem of systematic study of technical, historical and military experience became urgent, besides there was a need for preservation of valuable historical naval monuments and demonstration of the new achievements. The Russian Fleet desperately needed its own museum and in 1867 the Naval Museum was reopened.</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After the Revolution of 1917 the collection of the museum was enlarged considerably due to the expropriated collections. A lot of exhibits connected with the royal family and famous aristocratic families were destroyed as not corresponding the new ideology.</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In 1939 the Central Naval Museum was given one of the most beautiful buildings in the city - the Stock Exchange building. The Stock Exchange, the focal point of wonderful architectural ensembles of the Spit of Vasilyevsky Island, was erected in 1805 - 1810 to the project of the celebrated architect Thomas de Thomon. The strict classical image of the Stock Exchange corresponds well to the majestic and mighty style of the city. All around the building magnificent Doric colonnade, resting upon the granite stylobata, goes. Decorating the attic allegorical sculptural groups "Neptune with two rivers" and "Navigation with Mercury and two rivers" underline the Stock Exchange's connection with maritime subject.</w:t>
      </w:r>
    </w:p>
    <w:p>
      <w:pPr>
        <w:pStyle w:val="Style13"/>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The main exposition, enlightening the history of Russian navigation and Russian Fleet from the ancient time till nowadays, occupies 10 halls situated on the ground floor of the museum. There visitors can learn about the creation and history of Russian navy, the most important naval battles, that brought the glory to the Russian Fleet, geographical discoveries, circumnavigation and celebrated expeditions. Russian men-of-war's played an important role in the revolutionary events of 1917 and Civil War. Several exhibition halls are devoted to the Soviet Fleet in World War II. The exhibition devoted to the creation of the missile atomic navy in the USSR in 1965-1975 is especially interesting. There models of warships of different classes, atomic submarines of the second generation and a strategic missile submarine, as well as documents and photographs are on display. The exposition ends with the exhibition devoted to the Navy in the period of the so-called "Cold War", its development after the war and the state of Russian Navy nowadays.</w:t>
      </w:r>
    </w:p>
    <w:p>
      <w:pPr>
        <w:pStyle w:val="Style13"/>
        <w:keepNext w:val="true"/>
        <w:widowControl w:val="false"/>
        <w:spacing w:lineRule="auto" w:line="360" w:before="0" w:after="0"/>
        <w:ind w:firstLine="709"/>
        <w:jc w:val="both"/>
        <w:rPr/>
      </w:pPr>
      <w:r>
        <w:rPr>
          <w:color w:val="000000"/>
          <w:sz w:val="28"/>
          <w:szCs w:val="28"/>
          <w:lang w:val="en-US" w:eastAsia="en-US"/>
        </w:rPr>
        <w:t>In all, the Central Naval Museum stocks more than 8,000 items, among them there are models of ancient and modern ships, navigation tools, patterns of weapon and equipment, maps, photos, flags and banners, war booty, personal belongings of the famous Russian navigators, rich collections of paintings and numismatics. The oldest exhibit displayed is the ancient dug-out, the archaeologists date back to the 1st millennium B.C. The museum treasures "The grandfather of the Russian Fleet" - the famous botik (a small vessel) of Peter I.</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0.</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Rostral Columns</w:t>
      </w:r>
    </w:p>
    <w:p>
      <w:pPr>
        <w:pStyle w:val="Style13"/>
        <w:keepNext w:val="true"/>
        <w:widowControl w:val="false"/>
        <w:spacing w:lineRule="auto" w:line="360" w:before="0" w:after="0"/>
        <w:ind w:firstLine="709"/>
        <w:jc w:val="both"/>
        <w:rPr/>
      </w:pPr>
      <w:r>
        <w:rPr>
          <w:color w:val="000000"/>
          <w:sz w:val="28"/>
          <w:szCs w:val="28"/>
          <w:lang w:val="en-US" w:eastAsia="en-US"/>
        </w:rPr>
        <w:t>Arch. J.-F. Thomas de Thomon (1805-1816), Birzhevaya ploshchad</w:t>
      </w:r>
    </w:p>
    <w:p>
      <w:pPr>
        <w:pStyle w:val="Style13"/>
        <w:keepNext w:val="true"/>
        <w:widowControl w:val="false"/>
        <w:spacing w:lineRule="auto" w:line="360" w:before="0" w:after="0"/>
        <w:ind w:firstLine="709"/>
        <w:jc w:val="both"/>
        <w:rPr/>
      </w:pPr>
      <w:r>
        <w:rPr>
          <w:color w:val="000000"/>
          <w:sz w:val="28"/>
          <w:szCs w:val="28"/>
          <w:lang w:val="en-US" w:eastAsia="en-US"/>
        </w:rPr>
        <w:t>Early in the history of St. Petersburg the Strelka (spit) of Vasilevsky Island, the largest island of the Neva delta, was intended to become the heart of downtown St Petersburg. Some of the buildings, such as the Customs House, still remain from that time, although downtown shifted onto the left bank of the river. In the early 19th century one of St. Petersburg's most elegant architectural ensembles appeared on the eastern edge of the island. The imposing white colonnaded building of the Stock Exchange was its focal point, and was flanked by two Rostral Columns. The Stock Exchange, designed by the French architect Thomas de Tomon and built in 1805-10, was inspired by Ancient Greek and Roman architecture. The two Rostral Columns, studded with ships' prows, served as oil-fired navigation beacons in 1800s (on some public holidays gas torches are still lit today).</w:t>
      </w:r>
    </w:p>
    <w:p>
      <w:pPr>
        <w:pStyle w:val="Normal"/>
        <w:keepNext w:val="true"/>
        <w:widowControl w:val="false"/>
        <w:autoSpaceDE w:val="false"/>
        <w:spacing w:lineRule="auto" w:line="360" w:before="0" w:after="0"/>
        <w:ind w:firstLine="709"/>
        <w:jc w:val="both"/>
        <w:rPr/>
      </w:pPr>
      <w:r>
        <w:rPr>
          <w:rFonts w:cs="Times New Roman" w:ascii="Times New Roman" w:hAnsi="Times New Roman"/>
          <w:b/>
          <w:i/>
          <w:color w:val="000000"/>
          <w:sz w:val="28"/>
          <w:szCs w:val="28"/>
          <w:u w:val="single"/>
          <w:lang w:val="en-US" w:eastAsia="en-US"/>
        </w:rPr>
        <w:t>The excursion termination № 2, the bus 259 to the underground the Neva avenue.</w:t>
      </w:r>
    </w:p>
    <w:p>
      <w:pPr>
        <w:pStyle w:val="Normal"/>
        <w:keepNext w:val="true"/>
        <w:widowControl w:val="false"/>
        <w:autoSpaceDE w:val="false"/>
        <w:spacing w:lineRule="auto" w:line="360" w:before="0" w:after="0"/>
        <w:ind w:firstLine="709"/>
        <w:jc w:val="both"/>
        <w:rPr/>
      </w:pPr>
      <w:r>
        <w:rPr>
          <w:rFonts w:cs="Times New Roman" w:ascii="Times New Roman" w:hAnsi="Times New Roman"/>
          <w:b/>
          <w:color w:val="000000"/>
          <w:sz w:val="28"/>
          <w:szCs w:val="28"/>
          <w:lang w:val="en-US" w:eastAsia="en-US"/>
        </w:rPr>
        <w:t xml:space="preserve">Walking tour № 3. </w:t>
      </w:r>
      <w:r>
        <w:rPr>
          <w:rFonts w:cs="Times New Roman" w:ascii="Times New Roman" w:hAnsi="Times New Roman"/>
          <w:color w:val="000000"/>
          <w:sz w:val="28"/>
          <w:szCs w:val="28"/>
          <w:lang w:val="en-US" w:eastAsia="en-US"/>
        </w:rPr>
        <w:t xml:space="preserve">The excursion beginning </w:t>
      </w:r>
      <w:r>
        <w:rPr>
          <w:rFonts w:cs="Times New Roman" w:ascii="Times New Roman" w:hAnsi="Times New Roman"/>
          <w:b/>
          <w:color w:val="000000"/>
          <w:sz w:val="28"/>
          <w:szCs w:val="28"/>
          <w:lang w:val="en-US" w:eastAsia="en-US"/>
        </w:rPr>
        <w:t>M. Nevskiy Prospekt</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37. The Duma Tower</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rch. D.Ferrari (1799-1804), Nevskiy prospekt, 33</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he City Duma building was the center of local government 1786-1918.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he Duma Tower seen on the left, was built 1799-1804 as a watchtower for fires. Ironically the tower was severely damaged by fire itself in 1998, but has since been restored.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e adjacent building on the left of the tower is the Municipal Assembly or Duma itself with its numerous offices and the Grand Assembly Hall. The original 18th century building was redesigned in the neo Renaissance style by Nikolai Efimov and rebuilt between 1847 and 1852. Some additional reconstruction work was also done in 1913. Low fourth floor level was added in 1914.</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33. The Zinger Company Building (House of Books)</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Arch. P. Suzor (1902-1904), </w:t>
      </w:r>
      <w:r>
        <w:rPr>
          <w:rFonts w:cs="Times New Roman" w:ascii="Times New Roman" w:hAnsi="Times New Roman"/>
          <w:bCs/>
          <w:color w:val="000000"/>
          <w:sz w:val="28"/>
          <w:szCs w:val="28"/>
          <w:lang w:val="en-US" w:eastAsia="en-US"/>
        </w:rPr>
        <w:t xml:space="preserve">Nevskiy </w:t>
      </w:r>
      <w:r>
        <w:rPr>
          <w:rFonts w:cs="Times New Roman" w:ascii="Times New Roman" w:hAnsi="Times New Roman"/>
          <w:color w:val="000000"/>
          <w:sz w:val="28"/>
          <w:szCs w:val="28"/>
          <w:lang w:val="en-US" w:eastAsia="en-US"/>
        </w:rPr>
        <w:t>prospekt, 62</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pPr>
      <w:r>
        <w:rPr>
          <w:rFonts w:cs="Times New Roman"/>
          <w:sz w:val="28"/>
          <w:szCs w:val="28"/>
          <w:lang w:val="en-US" w:eastAsia="en-US"/>
        </w:rPr>
        <w:t>Singer building in St. Petersburg is a historical and architectural heritage building and owned by the federal government. Seven-storey building, built in modern style (1902-1904) for «Singer» manufacturing company, occupies about 7000 square meters. Management of «Singer» corporation wanted to build a skyscraper, similar to the «Singer» building in New York City, but it was not allowed to build houses more than 22 m tall in the center of St. Petersburg. The architect constructed a tower with a globe made of glass on the top that made an impression of a «Skyscraper», but didn</w:t>
      </w:r>
      <w:r>
        <w:rPr>
          <w:rFonts w:cs="Times New Roman"/>
          <w:b/>
          <w:bCs/>
          <w:sz w:val="28"/>
          <w:szCs w:val="28"/>
          <w:lang w:val="en-US" w:eastAsia="en-US"/>
        </w:rPr>
        <w:t>'</w:t>
      </w:r>
      <w:r>
        <w:rPr>
          <w:rFonts w:cs="Times New Roman"/>
          <w:sz w:val="28"/>
          <w:szCs w:val="28"/>
          <w:lang w:val="en-US" w:eastAsia="en-US"/>
        </w:rPr>
        <w:t>t block the view on other important buildings of the city center.</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sz w:val="28"/>
          <w:szCs w:val="28"/>
          <w:lang w:val="en-US" w:eastAsia="en-US"/>
        </w:rPr>
      </w:pPr>
      <w:r>
        <w:rPr>
          <w:rFonts w:cs="Times New Roman"/>
          <w:sz w:val="28"/>
          <w:szCs w:val="28"/>
          <w:lang w:val="en-US" w:eastAsia="en-US"/>
        </w:rPr>
        <w:t xml:space="preserve">Arch. </w:t>
      </w:r>
      <w:r>
        <w:rPr>
          <w:rFonts w:cs="Times New Roman"/>
          <w:sz w:val="28"/>
          <w:szCs w:val="28"/>
          <w:lang w:val="en-US" w:eastAsia="en-US"/>
        </w:rPr>
        <w:t>С</w:t>
      </w:r>
      <w:r>
        <w:rPr>
          <w:rFonts w:cs="Times New Roman"/>
          <w:sz w:val="28"/>
          <w:szCs w:val="28"/>
          <w:lang w:val="en-US" w:eastAsia="en-US"/>
        </w:rPr>
        <w:t xml:space="preserve"> Rossi, art. V. Demut-Malinovskiy, S.Pimenov (1819-</w:t>
        <w:tab/>
        <w:t>1825)</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sz w:val="28"/>
          <w:szCs w:val="28"/>
          <w:lang w:val="en-US" w:eastAsia="en-US"/>
        </w:rPr>
      </w:pPr>
      <w:r>
        <w:rPr>
          <w:rFonts w:cs="Times New Roman"/>
          <w:sz w:val="28"/>
          <w:szCs w:val="28"/>
          <w:lang w:val="en-US" w:eastAsia="en-US"/>
        </w:rPr>
        <w:t>Inzhenernaya ulitsa, 4</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b/>
          <w:b/>
          <w:bCs/>
          <w:sz w:val="28"/>
          <w:szCs w:val="28"/>
          <w:lang w:val="en-US" w:eastAsia="en-US"/>
        </w:rPr>
      </w:pPr>
      <w:r>
        <w:rPr>
          <w:rFonts w:cs="Times New Roman"/>
          <w:b/>
          <w:bCs/>
          <w:sz w:val="28"/>
          <w:szCs w:val="28"/>
          <w:lang w:val="en-US" w:eastAsia="en-US"/>
        </w:rPr>
        <w:t>14.</w:t>
      </w:r>
      <w:r>
        <w:rPr>
          <w:rFonts w:cs="Times New Roman"/>
          <w:sz w:val="28"/>
          <w:szCs w:val="28"/>
          <w:lang w:val="en-US" w:eastAsia="en-US"/>
        </w:rPr>
        <w:t xml:space="preserve"> </w:t>
      </w:r>
      <w:r>
        <w:rPr>
          <w:rFonts w:cs="Times New Roman"/>
          <w:b/>
          <w:bCs/>
          <w:sz w:val="28"/>
          <w:szCs w:val="28"/>
          <w:lang w:val="en-US" w:eastAsia="en-US"/>
        </w:rPr>
        <w:t xml:space="preserve">The State Russian Museum </w:t>
      </w:r>
      <w:r>
        <w:rPr>
          <w:rFonts w:cs="Times New Roman"/>
          <w:sz w:val="28"/>
          <w:szCs w:val="28"/>
          <w:lang w:val="en-US" w:eastAsia="en-US"/>
        </w:rPr>
        <w:t>(Mikhaylovskiy Palace)</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All the buildings surrounding this square accommodate museums or theaters of some kind. To orient yourself, stand facing the front of the sculpture to Pushkin. On your left stands the yellow Maly Opera and Ballet Theater, named after the Russian composer Musorgsky. Designed by Alexander Bryullov, it opened in 1833. The internationally renowned dance company performs to the music of the world's most beloved ballets during the regular season.</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If you look ahead, you will see the Russian Museum. While the world-famous Hermitage houses Russia's greatest collection of international art, this gallery retains solely the great works of the country's own painters and sculptors. These were collected by the czars over the centuries of their rule. The architect Carlo Rossi originally designed the building for the brother of Czar Nicholas I, the Grand Duke Mikhail, and completed it in 1825. It opened as a museum in 1898 as the czar's gift to the Russian public.</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The street onto which the museum fronts is known as Engineer's Street. Head east on it until you reach Sadovaya Street. You'll know you're there when you spot the tracks for the city trams which run its length. Turn left and head down Sadovaya. You'll soon come upon a park situated to your left. Continue along. Opposite the gated entry to the park lies the Mikhailovsky (Engineers') Castle, painted orange. Cross the street and make your way onto the castle grounds.</w:t>
      </w:r>
    </w:p>
    <w:p>
      <w:pPr>
        <w:pStyle w:val="Normal"/>
        <w:keepNext w:val="true"/>
        <w:widowControl w:val="fals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36. Monument of A. Pushkin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rt. M.Anikushin (1957)</w:t>
      </w:r>
    </w:p>
    <w:p>
      <w:pPr>
        <w:pStyle w:val="Normal"/>
        <w:keepNext w:val="true"/>
        <w:widowControl w:val="fals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17.</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 xml:space="preserve">The Russian Ethnographical </w:t>
      </w:r>
      <w:r>
        <w:rPr>
          <w:rFonts w:cs="Times New Roman" w:ascii="Times New Roman" w:hAnsi="Times New Roman"/>
          <w:color w:val="000000"/>
          <w:sz w:val="28"/>
          <w:szCs w:val="28"/>
          <w:lang w:val="en-US" w:eastAsia="en-US"/>
        </w:rPr>
        <w:t>Museum-lngenernaya ulitsa, 4/1</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he Russian Museum of Ethnography</w:t>
      </w:r>
      <w:r>
        <w:rPr>
          <w:rFonts w:cs="Times New Roman" w:ascii="Times New Roman" w:hAnsi="Times New Roman"/>
          <w:color w:val="000000"/>
          <w:sz w:val="28"/>
          <w:szCs w:val="28"/>
          <w:lang w:val="en-US" w:eastAsia="en-US"/>
        </w:rPr>
        <w:t xml:space="preserve"> is one of the largest and famous museums in the world. Its collection contains above half a million objects and creates a broad picture of traditional life and culture of more than 150 peoples of Russia from the 18th-20th centuries.</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The Museum was founded</w:t>
      </w:r>
      <w:r>
        <w:rPr>
          <w:rFonts w:cs="Times New Roman" w:ascii="Times New Roman" w:hAnsi="Times New Roman"/>
          <w:color w:val="000000"/>
          <w:sz w:val="28"/>
          <w:szCs w:val="28"/>
          <w:lang w:val="en-US" w:eastAsia="en-US"/>
        </w:rPr>
        <w:t xml:space="preserve"> as the Ethnographic Department of the Russian Museum in 1895. In 1934 it became an independent scientific and cultural institution - the State Museum of Ethnography of the peoples of Russia, and since 1991 it carries the title the Russian Museum of Ethnography</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b/>
          <w:b/>
          <w:bCs/>
          <w:sz w:val="28"/>
          <w:szCs w:val="28"/>
          <w:lang w:val="en-US" w:eastAsia="en-US"/>
        </w:rPr>
      </w:pPr>
      <w:r>
        <w:rPr>
          <w:rFonts w:cs="Times New Roman"/>
          <w:b/>
          <w:bCs/>
          <w:sz w:val="28"/>
          <w:szCs w:val="28"/>
          <w:lang w:val="en-US" w:eastAsia="en-US"/>
        </w:rPr>
        <w:t>40. The Monument to Peter I</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sz w:val="28"/>
          <w:szCs w:val="28"/>
          <w:lang w:val="en-US" w:eastAsia="en-US"/>
        </w:rPr>
      </w:pPr>
      <w:r>
        <w:rPr>
          <w:rFonts w:cs="Times New Roman"/>
          <w:sz w:val="28"/>
          <w:szCs w:val="28"/>
          <w:lang w:val="en-US" w:eastAsia="en-US"/>
        </w:rPr>
        <w:t>Arch. F. Volkov, A. Mikhaylov, art. K.-B. Rastrclli, I. Terebenev, V. Demut-Malinovskiy (1745-1747)</w:t>
      </w:r>
    </w:p>
    <w:p>
      <w:pPr>
        <w:pStyle w:val="Style13"/>
        <w:keepNext w:val="true"/>
        <w:widowControl w:val="false"/>
        <w:spacing w:lineRule="auto" w:line="360" w:before="0" w:after="0"/>
        <w:ind w:firstLine="709"/>
        <w:jc w:val="both"/>
        <w:rPr/>
      </w:pPr>
      <w:r>
        <w:rPr>
          <w:color w:val="000000"/>
          <w:sz w:val="28"/>
          <w:szCs w:val="28"/>
          <w:lang w:val="en-US" w:eastAsia="en-US"/>
        </w:rPr>
        <w:t xml:space="preserve">In 1716, emperor Peter the Great commissioned the Italian sculptor Carlo Bartolomeo Rastrelli, father of his favorite architect Bartolomeo Rastrelli, to design an equestrian statue in commemoration of the Russian victories over Sweden in the Great Northern War. Rastrelli worked for eight years with a model of the monument before it was approved by the emperor in 1724. But as the emperor died the following year, work halted and the sculpture's casting was only completed after the sculptor's death, by 1747,only to remain in a local warehouse,and not to be erected until 53 years later. In the meantime, Catherine the Great had ordered another monument in memory of her predecessor Peter the Great - the </w:t>
      </w:r>
      <w:r>
        <w:rPr>
          <w:i/>
          <w:iCs/>
          <w:color w:val="000000"/>
          <w:sz w:val="28"/>
          <w:szCs w:val="28"/>
          <w:lang w:val="en-US" w:eastAsia="en-US"/>
        </w:rPr>
        <w:t>Bronze Horseman</w:t>
      </w:r>
      <w:r>
        <w:rPr>
          <w:color w:val="000000"/>
          <w:sz w:val="28"/>
          <w:szCs w:val="28"/>
          <w:lang w:val="en-US" w:eastAsia="en-US"/>
        </w:rPr>
        <w:t xml:space="preserve">, the most famous statue of Peter the Great in St Petersburg. At the base of the </w:t>
      </w:r>
      <w:r>
        <w:rPr>
          <w:i/>
          <w:iCs/>
          <w:color w:val="000000"/>
          <w:sz w:val="28"/>
          <w:szCs w:val="28"/>
          <w:lang w:val="en-US" w:eastAsia="en-US"/>
        </w:rPr>
        <w:t>Bronze Horseman</w:t>
      </w:r>
      <w:r>
        <w:rPr>
          <w:color w:val="000000"/>
          <w:sz w:val="28"/>
          <w:szCs w:val="28"/>
          <w:lang w:val="en-US" w:eastAsia="en-US"/>
        </w:rPr>
        <w:t>, Catherine even linked her name with Peter the Great, an expression of Catherine's attitude toward her predecessor and her view of her own place in the line of great Russian rulers. Catherine, who, having gained her position through a palace coup, had no legal claim to the throne, was anxious to appear as Peter's rightful heir.</w:t>
      </w:r>
    </w:p>
    <w:p>
      <w:pPr>
        <w:pStyle w:val="Style13"/>
        <w:keepNext w:val="true"/>
        <w:widowControl w:val="false"/>
        <w:spacing w:lineRule="auto" w:line="360" w:before="0" w:after="0"/>
        <w:ind w:firstLine="709"/>
        <w:jc w:val="both"/>
        <w:rPr/>
      </w:pPr>
      <w:r>
        <w:rPr>
          <w:color w:val="000000"/>
          <w:sz w:val="28"/>
          <w:szCs w:val="28"/>
          <w:lang w:val="en-US" w:eastAsia="en-US"/>
        </w:rPr>
        <w:t>Only in 1800, during the reign of emperor Paul I, was the Monument to Peter I finally erected. It was placed on a pedestal faced with green, red and white-shaded Finnish marble that is decorated with bas-reliefs depicting scenes of two Russian victories over Sweden during the Great Northern War, the Battle of Poltava and the Battle of Hangö, and also an allegorical composition with trophies. The Russian victories at Poltava and near Hangö, Finland helped Russia become the dominant power in the north of the continent. Peter the Great led his troops to both victories.</w:t>
      </w:r>
    </w:p>
    <w:p>
      <w:pPr>
        <w:pStyle w:val="Style13"/>
        <w:keepNext w:val="true"/>
        <w:widowControl w:val="false"/>
        <w:spacing w:lineRule="auto" w:line="360" w:before="0" w:after="0"/>
        <w:ind w:firstLine="709"/>
        <w:jc w:val="both"/>
        <w:rPr/>
      </w:pPr>
      <w:r>
        <w:rPr>
          <w:color w:val="000000"/>
          <w:sz w:val="28"/>
          <w:szCs w:val="28"/>
          <w:lang w:val="en-US" w:eastAsia="en-US"/>
        </w:rPr>
        <w:t>By order of emperor Paul I, the inscription "</w:t>
      </w:r>
      <w:r>
        <w:rPr>
          <w:i/>
          <w:iCs/>
          <w:color w:val="000000"/>
          <w:sz w:val="28"/>
          <w:szCs w:val="28"/>
          <w:lang w:val="en-US" w:eastAsia="en-US"/>
        </w:rPr>
        <w:t>To Great Grandfather from Great Grandson</w:t>
      </w:r>
      <w:r>
        <w:rPr>
          <w:color w:val="000000"/>
          <w:sz w:val="28"/>
          <w:szCs w:val="28"/>
          <w:lang w:val="en-US" w:eastAsia="en-US"/>
        </w:rPr>
        <w:t>" (</w:t>
      </w:r>
      <w:r>
        <w:rPr>
          <w:i/>
          <w:iCs/>
          <w:color w:val="000000"/>
          <w:sz w:val="28"/>
          <w:szCs w:val="28"/>
          <w:lang w:val="en-US" w:eastAsia="en-US"/>
        </w:rPr>
        <w:t>Прадеду</w:t>
      </w:r>
      <w:r>
        <w:rPr>
          <w:i/>
          <w:iCs/>
          <w:color w:val="000000"/>
          <w:sz w:val="28"/>
          <w:szCs w:val="28"/>
          <w:lang w:val="en-US" w:eastAsia="en-US"/>
        </w:rPr>
        <w:t xml:space="preserve"> - </w:t>
      </w:r>
      <w:r>
        <w:rPr>
          <w:i/>
          <w:iCs/>
          <w:color w:val="000000"/>
          <w:sz w:val="28"/>
          <w:szCs w:val="28"/>
          <w:lang w:val="en-US" w:eastAsia="en-US"/>
        </w:rPr>
        <w:t>правнук</w:t>
      </w:r>
      <w:r>
        <w:rPr>
          <w:color w:val="000000"/>
          <w:sz w:val="28"/>
          <w:szCs w:val="28"/>
          <w:lang w:val="en-US" w:eastAsia="en-US"/>
        </w:rPr>
        <w:t>) was made on the pedestal, a subtle but obvious mockery of the Latin "</w:t>
      </w:r>
      <w:r>
        <w:rPr>
          <w:i/>
          <w:iCs/>
          <w:color w:val="000000"/>
          <w:sz w:val="28"/>
          <w:szCs w:val="28"/>
          <w:lang w:val="en-US" w:eastAsia="en-US"/>
        </w:rPr>
        <w:t>Petro Primo Catherina Secunda</w:t>
      </w:r>
      <w:r>
        <w:rPr>
          <w:color w:val="000000"/>
          <w:sz w:val="28"/>
          <w:szCs w:val="28"/>
          <w:lang w:val="en-US" w:eastAsia="en-US"/>
        </w:rPr>
        <w:t xml:space="preserve">", the pompous dedication by Catherine the Great on the </w:t>
      </w:r>
      <w:r>
        <w:rPr>
          <w:i/>
          <w:iCs/>
          <w:color w:val="000000"/>
          <w:sz w:val="28"/>
          <w:szCs w:val="28"/>
          <w:lang w:val="en-US" w:eastAsia="en-US"/>
        </w:rPr>
        <w:t>Bronze Horseman</w:t>
      </w:r>
      <w:r>
        <w:rPr>
          <w:color w:val="000000"/>
          <w:sz w:val="28"/>
          <w:szCs w:val="28"/>
          <w:lang w:val="en-US" w:eastAsia="en-US"/>
        </w:rPr>
        <w:t>.</w:t>
      </w:r>
    </w:p>
    <w:p>
      <w:pPr>
        <w:pStyle w:val="Style13"/>
        <w:keepNext w:val="true"/>
        <w:widowControl w:val="false"/>
        <w:spacing w:lineRule="auto" w:line="360" w:before="0" w:after="0"/>
        <w:ind w:firstLine="709"/>
        <w:jc w:val="both"/>
        <w:rPr/>
      </w:pPr>
      <w:r>
        <w:rPr>
          <w:color w:val="000000"/>
          <w:sz w:val="28"/>
          <w:szCs w:val="28"/>
          <w:lang w:val="en-US" w:eastAsia="en-US"/>
        </w:rPr>
        <w:t>During the World War II, the equestrian statue of Peter I was removed from its pedestal and sheltered from the 900-day German siege of the city. In 1945, the statue was restored and returned to its pedestal.</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b/>
          <w:b/>
          <w:bCs/>
          <w:sz w:val="28"/>
          <w:szCs w:val="28"/>
          <w:lang w:val="en-US" w:eastAsia="en-US"/>
        </w:rPr>
      </w:pPr>
      <w:r>
        <w:rPr>
          <w:rFonts w:cs="Times New Roman"/>
          <w:b/>
          <w:bCs/>
          <w:sz w:val="28"/>
          <w:szCs w:val="28"/>
          <w:lang w:val="en-US" w:eastAsia="en-US"/>
        </w:rPr>
        <w:t xml:space="preserve">41. (16.) Mikhaylovskiy Castle (Engineer's Castle) </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b/>
          <w:b/>
          <w:bCs/>
          <w:sz w:val="28"/>
          <w:szCs w:val="28"/>
          <w:lang w:val="en-US" w:eastAsia="en-US"/>
        </w:rPr>
      </w:pPr>
      <w:r>
        <w:rPr>
          <w:rFonts w:cs="Times New Roman"/>
          <w:b/>
          <w:bCs/>
          <w:sz w:val="28"/>
          <w:szCs w:val="28"/>
          <w:lang w:val="en-US" w:eastAsia="en-US"/>
        </w:rPr>
        <w:t xml:space="preserve">(The Branch of The State Russian Museum) </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sz w:val="28"/>
          <w:szCs w:val="28"/>
          <w:lang w:val="en-US" w:eastAsia="en-US"/>
        </w:rPr>
      </w:pPr>
      <w:r>
        <w:rPr>
          <w:rFonts w:cs="Times New Roman"/>
          <w:sz w:val="28"/>
          <w:szCs w:val="28"/>
          <w:lang w:val="en-US" w:eastAsia="en-US"/>
        </w:rPr>
        <w:t>Arch. V. Bazhenov, V. Brenna (1797-1808)</w:t>
      </w:r>
    </w:p>
    <w:p>
      <w:pPr>
        <w:pStyle w:val="Style14"/>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 xml:space="preserve">MIKHAILOVSKY CASTLE (ENGINEERS' CASTLE)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This building was designed by the Russian architect Vasily Bazhenov and was used as the personal residence of Czar Paul I. The original layout reflected his great fear of being assassinated (see thumbnail sketch on page 8). In Paul's day, water surrounded the building on all four sides. Drawbridges offered access during the day, but they were raised at night to prevent entrance by would-be murderers. Twenty bronze cannon looked out onto the city from within the palace grounds to defend the czar.</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Alas! His paranoia proved to be well-founded, but his preventive steps failed to measure up to the task. After living here only forty days, Paul was strangled as part of a court intrigue involving his son, the future Alexander I.</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Paul's murder occurred in March 1801. The castle remained vacant after his death for nearly twenty years. In 1819, a school for military engineers opened here. Reportedly, young cadets occasionally saw the ghost of Paul prowling the corridors of the castle.</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The cadets numbered among their ranks the young Feodor Dostoevsky. The future writer studied literature, history, drawing, and architecture here. Long into the night, he would remain awake reading in his second floor room, which looked out onto the Fontanka River. A year after his graduation in 1844, Dostoevsky left the engineers to concentrate on writing.</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Before you move on, you may wish to walk around to the southern facade of the castle to see the first monument erected in the city to the memory of Peter the Great. Paul I ordered its construction. Sculpted by Carlo Rastrelli, the father of the architect who designed the Winter Palace, it bears the following inscription: "To Grandfather — from Grandson."</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b/>
          <w:b/>
          <w:bCs/>
          <w:sz w:val="28"/>
          <w:szCs w:val="28"/>
          <w:lang w:val="en-US" w:eastAsia="en-US"/>
        </w:rPr>
      </w:pPr>
      <w:r>
        <w:rPr>
          <w:rFonts w:cs="Times New Roman"/>
          <w:b/>
          <w:bCs/>
          <w:sz w:val="28"/>
          <w:szCs w:val="28"/>
          <w:lang w:val="en-US" w:eastAsia="en-US"/>
        </w:rPr>
        <w:t xml:space="preserve">34. The Cathedral of Christ's Resurrection (The Church on Spilled Blood) </w:t>
      </w:r>
    </w:p>
    <w:p>
      <w:pPr>
        <w:pStyle w:val="Style15"/>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pPr>
      <w:r>
        <w:rPr>
          <w:rFonts w:cs="Times New Roman"/>
          <w:sz w:val="28"/>
          <w:szCs w:val="28"/>
          <w:lang w:val="en-US" w:eastAsia="en-US"/>
        </w:rPr>
        <w:t>Arch. A. Parland (1883-1907), Naberezhnaya kanala Griboedova, 2a.</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THE CHURCH OF THE SAVIOR ON SPILT BLOOD</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If you look to the south and west from the Field of Mars, you can see the distinctive cupolas of the Church of the Savior on Spilt Blood, your last stop of the day. From the southern end of the Field of Mars, cross the street, turn right, and follow the embankment of the Moika River. Walk until you reach a signal crossing. Turn left, cross the bridge which spans the Moika and continue along until you come upon the church.</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On this spot, on March 1, 1881, a terrorist bomb mortally wounded Czar Alexander II. As a memorial to him, the royal family paid for the church's construction. Built between 1883-1907, it stylistically borrows from Russian church architecture of the 16th and 17th centuries. In particular, it resembles St. Basil's Cathedral, located on Red Square in Moscow. In the future, this church will house a museum of Russian mosaics.</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is ends the second section of your tour of some of the best-known sites in St. Petersburg. Again, we're delighted you took the opportunity to take a closer look at our city and we hope that your schedule will allow you to enjoy still more of what it has to offer.</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o return to Nevsky Avenue, simply walk north following the Griboyedov Canal, which passes alongside the facade of the church. You will soon emerge onto the location where the first tour began — next to the House of Books.</w:t>
      </w:r>
    </w:p>
    <w:p>
      <w:pPr>
        <w:pStyle w:val="Normal"/>
        <w:keepNext w:val="true"/>
        <w:widowControl w:val="fals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30. The Evangelical Lutheran Church of St. Pet (Tserkov Svyatogo Petra)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Arch. A. Bryullov (1833-1831 Nevskiy prospekt, 22-24</w:t>
      </w:r>
    </w:p>
    <w:p>
      <w:pPr>
        <w:pStyle w:val="Normal"/>
        <w:keepNext w:val="true"/>
        <w:widowControl w:val="fals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31.</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 xml:space="preserve">The Cathedral of the Icon of Our Lady of Kazan (Kazanskiy Sobor) </w:t>
      </w:r>
    </w:p>
    <w:p>
      <w:pPr>
        <w:pStyle w:val="Normal"/>
        <w:keepNext w:val="true"/>
        <w:widowControl w:val="false"/>
        <w:autoSpaceDE w:val="false"/>
        <w:spacing w:lineRule="auto" w:line="360" w:before="0" w:after="0"/>
        <w:ind w:firstLine="709"/>
        <w:jc w:val="both"/>
        <w:rPr/>
      </w:pPr>
      <w:r>
        <w:rPr>
          <w:rFonts w:cs="Times New Roman" w:ascii="Times New Roman" w:hAnsi="Times New Roman"/>
          <w:bCs/>
          <w:color w:val="000000"/>
          <w:sz w:val="28"/>
          <w:szCs w:val="28"/>
          <w:lang w:val="en-US" w:eastAsia="en-US"/>
        </w:rPr>
        <w:t>Arch. A.Voronikhin {1801-</w:t>
      </w:r>
      <w:r>
        <w:rPr>
          <w:rFonts w:cs="Times New Roman" w:ascii="Times New Roman" w:hAnsi="Times New Roman"/>
          <w:color w:val="000000"/>
          <w:sz w:val="28"/>
          <w:szCs w:val="28"/>
          <w:lang w:val="en-US" w:eastAsia="en-US"/>
        </w:rPr>
        <w:t>1811), Kazanskaya ploshchad, 2</w:t>
      </w:r>
    </w:p>
    <w:p>
      <w:pPr>
        <w:pStyle w:val="Normal"/>
        <w:keepNext w:val="true"/>
        <w:widowControl w:val="false"/>
        <w:spacing w:lineRule="auto" w:line="360" w:before="0" w:after="0"/>
        <w:ind w:firstLine="709"/>
        <w:jc w:val="both"/>
        <w:rPr/>
      </w:pPr>
      <w:r>
        <w:rPr>
          <w:rFonts w:cs="Times New Roman" w:ascii="Times New Roman" w:hAnsi="Times New Roman"/>
          <w:bCs/>
          <w:i/>
          <w:iCs/>
          <w:color w:val="000000"/>
          <w:sz w:val="28"/>
          <w:szCs w:val="28"/>
          <w:lang w:val="en-US" w:eastAsia="en-US"/>
        </w:rPr>
        <w:t>Kazan Cathedral</w:t>
      </w:r>
      <w:r>
        <w:rPr>
          <w:rFonts w:cs="Times New Roman" w:ascii="Times New Roman" w:hAnsi="Times New Roman"/>
          <w:bCs/>
          <w:color w:val="000000"/>
          <w:sz w:val="28"/>
          <w:szCs w:val="28"/>
          <w:lang w:val="en-US" w:eastAsia="en-US"/>
        </w:rPr>
        <w:t xml:space="preserve">, built between 1801-11, having 96 Corinthian columns arranged in four rows that form an extended arc facing Nevsky Prospekt. Andrei Voronikhin's design was inspired by Bernini's colonnade for St. Peter's in Rome. From 1811-1858, the Kazan Cathedral was the main cathedral of the city. After 1932, when the cathedral was closed, the building housed the Museum of the History of Religion and Atheism. In 1991 services were resumed and it is again fully functional as an Orthodox church. </w:t>
      </w:r>
    </w:p>
    <w:p>
      <w:pPr>
        <w:pStyle w:val="Normal"/>
        <w:keepNext w:val="true"/>
        <w:widowControl w:val="false"/>
        <w:spacing w:lineRule="auto" w:line="360" w:before="0" w:after="0"/>
        <w:ind w:firstLine="709"/>
        <w:jc w:val="both"/>
        <w:rPr/>
      </w:pPr>
      <w:r>
        <w:rPr>
          <w:rFonts w:cs="Times New Roman" w:ascii="Times New Roman" w:hAnsi="Times New Roman"/>
          <w:b/>
          <w:i/>
          <w:color w:val="000000"/>
          <w:sz w:val="28"/>
          <w:szCs w:val="28"/>
          <w:u w:val="single"/>
          <w:lang w:val="en-US" w:eastAsia="en-US"/>
        </w:rPr>
        <w:t xml:space="preserve">The excursion termination </w:t>
      </w:r>
      <w:r>
        <w:rPr>
          <w:rFonts w:cs="Times New Roman" w:ascii="Times New Roman" w:hAnsi="Times New Roman"/>
          <w:b/>
          <w:bCs/>
          <w:i/>
          <w:color w:val="000000"/>
          <w:sz w:val="28"/>
          <w:szCs w:val="28"/>
          <w:u w:val="single"/>
          <w:lang w:val="en-US" w:eastAsia="en-US"/>
        </w:rPr>
        <w:t>№ 3 m. Nevskiy prospekt</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i/>
          <w:iCs/>
          <w:color w:val="000000"/>
          <w:sz w:val="28"/>
          <w:szCs w:val="28"/>
          <w:lang w:val="en-US" w:eastAsia="en-US"/>
        </w:rPr>
        <w:t>POPULAR MUSEUMS</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ERMITAGE. Dvortsovaya Naberezhnaya 34. Open daily except Monday.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RUSSIAN MUSEUM. Inzhenemaya Ulitsa 4. Open daily except Tuesday.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MUSEUM OF THE POLITICAL HISTORY OF RUSSIA. Ulitsa Kuibysheva 4. Open daily except Thursday.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MUSEUM OF ST. PETERSBURG HISTORY. Petropavlovskaya Krepost 3.</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Open daily except Wednesday.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MUSEUM OF THE HISTORY OF RELIGION. Kazanskaya Ploshchad 2.</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Open daily except Wednesday.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RUSSIAN ETHNOGRAPHICAL MUSEUM. Inzhenemaya Ulitsa 4/1. Open daily except Monday.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ISTORY MUSEUM OF ARTILLERY, ENGINEERS, AND SIGNALS.</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Across from Peter and Paul Fortress. Open daily except Monday.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CENTRAL NAVAL MUSEUM. Birzhevaya Ploshchad 4. Open daily except Monday and Tuesday.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ST. ISAAC'S CATHEDRAL. Isaakiyevskaya Ploshchad. Open daily except Wednesday.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UMMER PALACE OF PETER THE GREAT, Letny Sad (Summer Garden).</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Open daily except Tuesday.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OTANICAL MUSEUM AND GARDEN. Ulitsa Piofessora Popova 2. Open</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Monday through Friday except Wednesday.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ZOOLOGICAL MUSEUM. Universitetskaya Naberezhnaya 1 Open daily except Friday.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CENTRAL EXHIBITION HALL, Isaakiyevskaya Ploshchad 1. Open daily except Thursday.</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i/>
          <w:iCs/>
          <w:color w:val="000000"/>
          <w:sz w:val="28"/>
          <w:szCs w:val="28"/>
          <w:lang w:val="en-US" w:eastAsia="en-US"/>
        </w:rPr>
        <w:t>THE RELIGIOUS COMMUNITY</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T. TRINITY CATHEDRAL. Ploshchad Aleksandra Nevskogo 1, Alexander</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Nevsky Monastery. I. Starov, 1776-90.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ST. NICHOLAS' CATHEDRAL. Nicolskaya Ploshchad 6. S. Chevakinsky,</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753-62.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CHURCH OF OUR LADY OF VLADIMIR. Vladimirsky Prospekt 20.</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Menshikov, G. Quarenghi, 1780-83, L. Rusca, 1848. P</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RINCE VLADIMIR'S CATHEDRAL. At the comer of Ulitsa Blokhina and</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spekt Dobrolyubova. A. Rinaldi, 1766-72, I. Starov, 1783-89. S</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T. TRINITY CATHEDRAL. At the corner of Izmailovsky Prospekt and</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Prospekt Moskvinoi V. Stasov, 1828-35.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CATHEDRAL OF OUR SAVIOR'S TRANSFIGURATION. Preobrazhenskaya</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Ploshchad 1. V. Stasov, 1827-29.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ST. CATHERINE'S ARMENIAN CHURCH. Nevsky Prospekl 40-42.</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Y.Felten, 1771-80.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ROMAN CATHOLIC CHURCH OF OUR LADY OF LURDE. Kovensky</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Pereulok 7. L. Benoit, M. Peretyatkovich, 1908-09.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T. CATHERINE'S LUTHERAN GERMAN CHURCH. Vasilyevsky Ostrov,</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Bolshoi Prospekt 1. Y. Felten, 1768.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MOSLEM MOSQUE. Prospekt Gorkogo 7. N. Vasilyev, A. von Gogen,</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S. Krichinsky, 1910-14.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BUDDHIST TEMPLE. Primorsky Prospect 91. G. Baranovsky, 1909-15.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JEWISH SYNAGOGUE. Lermontovsky Prospekt 2. I. Shaposhnikov, </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891-93.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APTIST CHURCH. Borovaya Ulitsa 50. N. Nikonov, 1889-97.</w:t>
      </w:r>
    </w:p>
    <w:p>
      <w:pPr>
        <w:pStyle w:val="Normal"/>
        <w:keepNext w:val="true"/>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i/>
          <w:iCs/>
          <w:color w:val="000000"/>
          <w:sz w:val="28"/>
          <w:szCs w:val="28"/>
          <w:lang w:val="en-US" w:eastAsia="en-US"/>
        </w:rPr>
        <w:t>A FEW FINAL SUGGESTIONS...</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Despite our best efforts, some notable points of interest in St. Petersburg lie outside the route of your walking tour. If time permits, we urge you to inquire at your hotel or with your tour escorts about how to visit these places.</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The cruiser Aurora, moored in the Neva River opposite the St. Petersburg Hotel, fired the shot which signalled the launching of the Revolution in 1917.</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e Smolny complex of buildings, featuring an outstanding cathedral, was originally designed as a convent, but was used for decades as a school for the daughters of the nobility. A building located nearby served as the famous headquarters for the Bolsheviks during the Revolution in 1917.</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Located one-half hour's drive to the west of the city, Peterhof was built by direction of Peter the Great to commemorate Russia's victories in the Northern War. Over one hundred and forty fountains and cascades adorn the spacious grounds, which are dominated by a lavish palace. Allow a full day.</w:t>
      </w:r>
    </w:p>
    <w:p>
      <w:pPr>
        <w:pStyle w:val="Normal"/>
        <w:keepNext w:val="true"/>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Tsarskoye Selo, also known as Pushkin, lies about one-half hour south of the city and once provided a nearby retreat for the royal family. A single structure, the splendid Catherine Palace, dominates the complex of parks and build-sags. The Lyceum, nearby the palace, contains a museum devoted to Alexander Pushkin, the famous poet who once studied here.</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Finally, several cemeteries deserve consideration. On the grounds of the Alexander Nevsky Monastery, in the Tikhvinskoye and Lazarevskoye cemeteries, are buried many eminent Russians, including the writer Dostoevsky and the composer Tchaikovsky. To the northeast of the city's center, the Piskarovskoye Memorial Cemetery stands as a moving, solemn tribute to more than one-half million victims of the seige of the city during World War II.</w:t>
      </w:r>
      <w:r>
        <w:br w:type="page"/>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ейшим этапом в деятельности любой турфирмы является разработка нового туристского продукта и его продвижение на рынок.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деятельности туристического бизнеса наступает момент, когда предлагаемый товар устаревает и теряет спрос. На его смену должен прийти новый продукт, который бы поддержал интерес к нашему городу на туристском рынке. Разработанный мною туристический продукт – </w:t>
      </w:r>
      <w:r>
        <w:rPr>
          <w:rFonts w:cs="Times New Roman" w:ascii="Times New Roman" w:hAnsi="Times New Roman"/>
          <w:i/>
          <w:color w:val="000000"/>
          <w:sz w:val="28"/>
          <w:szCs w:val="28"/>
          <w:lang w:val="en-US" w:eastAsia="en-US"/>
        </w:rPr>
        <w:t xml:space="preserve">«Пешеходный туризм – простая формула отдыха!» </w:t>
      </w:r>
      <w:r>
        <w:rPr>
          <w:rFonts w:cs="Times New Roman" w:ascii="Times New Roman" w:hAnsi="Times New Roman"/>
          <w:color w:val="000000"/>
          <w:sz w:val="28"/>
          <w:szCs w:val="28"/>
          <w:lang w:val="en-US" w:eastAsia="en-US"/>
        </w:rPr>
        <w:t>рассчитан на туристов приезжающих в Санкт-Петербург самодеятельно, это к примеру, могут быть студенты стесненные в средствах или же туристы желающие ознакомиться с нашими достопримечательностями самостоятельно.</w:t>
      </w:r>
    </w:p>
    <w:p>
      <w:pPr>
        <w:pStyle w:val="22"/>
        <w:keepNext w:val="true"/>
        <w:widowControl w:val="false"/>
        <w:ind w:right="0" w:firstLine="709"/>
        <w:rPr/>
      </w:pPr>
      <w:r>
        <w:rPr>
          <w:color w:val="000000"/>
          <w:lang w:val="en-US" w:eastAsia="en-US"/>
        </w:rPr>
        <w:t>Целью большинства турфирм является ведение прибыльного и продолжительного бизнеса. В масштабах города и страны в целом, глобальной задачей является привлечение большего числа туристов. Это связано с тем, что туризм это высокодоходный бизнес, который является одной из приоритетных статей дохода городского бюджета.</w:t>
      </w:r>
    </w:p>
    <w:p>
      <w:pPr>
        <w:pStyle w:val="22"/>
        <w:keepNext w:val="true"/>
        <w:widowControl w:val="false"/>
        <w:ind w:right="0" w:firstLine="709"/>
        <w:rPr/>
      </w:pPr>
      <w:r>
        <w:rPr>
          <w:color w:val="000000"/>
          <w:lang w:val="en-US" w:eastAsia="en-US"/>
        </w:rPr>
        <w:t xml:space="preserve">Для достижения данной цели компаниям необходимо производить тот товар или услугу, который удовлетворял бы нужды потенциальных покупателей и тем самым обеспечивал бы увеличение бизнес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можно сделать вывод, что туристский продукт – это: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раво на тур, предназначенное для реализации турист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экономическая категория, включающа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a) туры, объединенные их целесообразностью (познавательные и оздоровительные);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б) туристско-экскурсионные услуги (размещение, питание, транспортные услуг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вары туристско-сувенирного назначения (карты, открытки, сувениры)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Турист, реализуя собственные денежные средства в обмен на туристский продукт, удовлетворяет свои потребности в материальных и духовных благах.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Туристский продукт – это любая услуга, удовлетворяющая потребности туристов во время путешествий и подлежащая оплате их со стороны. В действительности турист приобретает не продукт как таковой, имеющий определенный набор свойств, а его способность удовлетворить некую потребность. Следовательно, для туристского предприятия огромное значение имеет предоставление и распространение не свойств своего продукта, а реальной пользы и выгоды от него для своего клиент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Можно сказать, что создание и продвижение тура по привлекательной цене, «завоевание» известности и качественности предоставляемых услуг с целью получения положительного экономического результата – главная задача деятельности туристской фирмы.</w:t>
      </w:r>
      <w:r>
        <w:br w:type="page"/>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Биржаков М.Б., «Введение в туризм» – Спб.: Издательский Торговый Дом «Герда», 2001.</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Федеральный закон от 24.11.1996 №132-ФЗ «Об основах туристской деятельности в Российской Федерации»</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банов И. Т. «Экономика туризма» – М: Финансы и статистика, 2002</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бушкин Н. И. «Менеджмент туризма» 3-е изд. – Минск: Новое знание, 2002</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Вахмистров В.П., Вахмистрова С.И. «Правовое обеспечение туризма» - учебное пособие – СПб: Издательство Михайлова В.А., 2005</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ьина Е.Н. «Основы туристской деятельности» – М: Советский спорт, 2004</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ьина Е.Н. «Туризм - путешествия. Создание туристской фирмы. Агентский бизнес». – М: РМАТ, 1998</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урова А.Д. «Организация сферы туризма» - СПб: Герда, 2004</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Квартальнов В.А. «Теория и практика туризма» - М: Финансы и статистика, 2003</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пирян Г.А. «Маркетинг в туризме» - М: Финансы и статистика, 2000</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прунова В. «Туризм: эволюция, структура, маркетинг»- М.: «Ось - 89», 1998</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нин В. С. «Организация международного туризма» – М.: Финансы и статистика, 2003</w:t>
      </w:r>
    </w:p>
    <w:p>
      <w:pPr>
        <w:pStyle w:val="Normal"/>
        <w:keepNext w:val="true"/>
        <w:widowControl w:val="false"/>
        <w:numPr>
          <w:ilvl w:val="0"/>
          <w:numId w:val="2"/>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овлев Г.А. «Экономика и статистика туризма» - М: РДЛ, 2002</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0" w:after="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Calibri" w:hAnsi="Calibri" w:cs="Times New Roman"/>
      <w:b/>
      <w:bCs/>
      <w:sz w:val="22"/>
      <w:szCs w:val="22"/>
      <w:lang w:val="en-US"/>
    </w:rPr>
  </w:style>
  <w:style w:type="character" w:styleId="Style9">
    <w:name w:val="Основной текст Знак"/>
    <w:qFormat/>
    <w:rPr>
      <w:rFonts w:cs="Times New Roman"/>
      <w:sz w:val="22"/>
      <w:szCs w:val="22"/>
      <w:lang w:val="en-US"/>
    </w:rPr>
  </w:style>
  <w:style w:type="character" w:styleId="31">
    <w:name w:val="Основной текст с отступом 3 Знак"/>
    <w:qFormat/>
    <w:rPr>
      <w:rFonts w:eastAsia="Times New Roman" w:cs="Times New Roman"/>
      <w:sz w:val="16"/>
      <w:szCs w:val="16"/>
      <w:lang w:val="en-US"/>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778899"/>
      <w:sz w:val="17"/>
      <w:szCs w:val="17"/>
      <w:u w:val="single"/>
    </w:rPr>
  </w:style>
  <w:style w:type="character" w:styleId="21">
    <w:name w:val="Основной текст с отступом 2 Знак"/>
    <w:qFormat/>
    <w:rPr>
      <w:rFonts w:ascii="Times New Roman" w:hAnsi="Times New Roman" w:cs="Times New Roman"/>
      <w:sz w:val="28"/>
      <w:szCs w:val="28"/>
    </w:rPr>
  </w:style>
  <w:style w:type="character" w:styleId="Emphasis">
    <w:name w:val="Emphasis"/>
    <w:qFormat/>
    <w:rPr>
      <w:rFonts w:cs="Times New Roman"/>
      <w:i/>
      <w:iCs/>
    </w:rPr>
  </w:style>
  <w:style w:type="character" w:styleId="Style12">
    <w:name w:val="Основной текст с отступом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m1">
    <w:name w:val="dim1"/>
    <w:basedOn w:val="Normal"/>
    <w:qFormat/>
    <w:pPr>
      <w:spacing w:lineRule="auto" w:line="240" w:before="0" w:after="0"/>
      <w:ind w:firstLine="450"/>
      <w:jc w:val="both"/>
    </w:pPr>
    <w:rPr>
      <w:rFonts w:ascii="Arial" w:hAnsi="Arial" w:cs="Arial"/>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M11">
    <w:name w:val="CM11"/>
    <w:basedOn w:val="Normal"/>
    <w:next w:val="Normal"/>
    <w:qFormat/>
    <w:pPr>
      <w:widowControl w:val="false"/>
      <w:autoSpaceDE w:val="false"/>
      <w:spacing w:lineRule="atLeast" w:line="243" w:before="0" w:after="0"/>
    </w:pPr>
    <w:rPr>
      <w:rFonts w:ascii="Verdana" w:hAnsi="Verdana" w:cs="Verdana"/>
      <w:sz w:val="24"/>
      <w:szCs w:val="24"/>
    </w:rPr>
  </w:style>
  <w:style w:type="paragraph" w:styleId="CM12">
    <w:name w:val="CM12"/>
    <w:basedOn w:val="Normal"/>
    <w:next w:val="Normal"/>
    <w:qFormat/>
    <w:pPr>
      <w:widowControl w:val="false"/>
      <w:autoSpaceDE w:val="false"/>
      <w:spacing w:lineRule="atLeast" w:line="246" w:before="0" w:after="0"/>
    </w:pPr>
    <w:rPr>
      <w:rFonts w:ascii="Verdana" w:hAnsi="Verdana" w:cs="Verdana"/>
      <w:sz w:val="24"/>
      <w:szCs w:val="24"/>
    </w:rPr>
  </w:style>
  <w:style w:type="paragraph" w:styleId="22">
    <w:name w:val="Основной текст с отступом 2"/>
    <w:basedOn w:val="Normal"/>
    <w:qFormat/>
    <w:pPr>
      <w:spacing w:lineRule="auto" w:line="360" w:before="0" w:after="0"/>
      <w:ind w:right="57" w:firstLine="720"/>
      <w:jc w:val="both"/>
    </w:pPr>
    <w:rPr>
      <w:rFonts w:ascii="Times New Roman" w:hAnsi="Times New Roman" w:cs="Times New Roman"/>
      <w:sz w:val="28"/>
      <w:szCs w:val="28"/>
    </w:rPr>
  </w:style>
  <w:style w:type="paragraph" w:styleId="Style14">
    <w:name w:val="Название объекта"/>
    <w:basedOn w:val="Normal"/>
    <w:next w:val="Normal"/>
    <w:qFormat/>
    <w:pPr/>
    <w:rPr>
      <w:b/>
      <w:bCs/>
      <w:sz w:val="20"/>
      <w:szCs w:val="20"/>
    </w:rPr>
  </w:style>
  <w:style w:type="paragraph" w:styleId="Style15">
    <w:name w:val="О"/>
    <w:qFormat/>
    <w:pPr>
      <w:widowControl/>
      <w:autoSpaceDE w:val="false"/>
      <w:bidi w:val="0"/>
    </w:pPr>
    <w:rPr>
      <w:rFonts w:ascii="Times New Roman" w:hAnsi="Times New Roman" w:eastAsia="Times New Roman" w:cs="Arial Unicode MS"/>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3">
    <w:name w:val="çàãîëîâîê 2"/>
    <w:basedOn w:val="Normal"/>
    <w:next w:val="Normal"/>
    <w:qFormat/>
    <w:pPr>
      <w:keepNext w:val="true"/>
      <w:spacing w:lineRule="auto" w:line="240" w:before="0" w:after="0"/>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8:00Z</dcterms:created>
  <dc:creator>Владимир</dc:creator>
  <dc:description/>
  <cp:keywords/>
  <dc:language>en-US</dc:language>
  <cp:lastModifiedBy>SYSTEM</cp:lastModifiedBy>
  <cp:lastPrinted>2008-12-20T17:57:00Z</cp:lastPrinted>
  <dcterms:modified xsi:type="dcterms:W3CDTF">2011-09-22T05:08:00Z</dcterms:modified>
  <cp:revision>2</cp:revision>
  <dc:subject/>
  <dc:title>Оглавление</dc:title>
</cp:coreProperties>
</file>