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кадемия труда и социальных отноше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ого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ССЕ по дисциплине муниципальные финанс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« Перспективы развития туризма в Костромской области 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 4 курса, 2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Якушкина Ири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Гончарова И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ва 2007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§1. Общая информация о Костром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2. </w:t>
      </w:r>
      <w:r>
        <w:rPr>
          <w:bCs/>
          <w:sz w:val="28"/>
          <w:szCs w:val="28"/>
        </w:rPr>
        <w:t>Показатели социально-экономического развития Костромской обл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3. Перспективы социально-экономического развития </w:t>
      </w:r>
      <w:r>
        <w:rPr>
          <w:bCs/>
          <w:iCs/>
          <w:sz w:val="28"/>
          <w:szCs w:val="28"/>
        </w:rPr>
        <w:t xml:space="preserve">Костромской обла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увеличением инвестиций в город, что повлечет за собой развитие инфраструктуры и социальной сферы Костромской области,  тема «Перспективы развития туризма в Костромской области» является актуаль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разработка рекомендаций по развитию туризма в Костром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решаются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учить </w:t>
      </w:r>
      <w:r>
        <w:rPr>
          <w:bCs/>
          <w:sz w:val="28"/>
          <w:szCs w:val="28"/>
        </w:rPr>
        <w:t>показатели социально-экономического развития Костром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рассмотреть </w:t>
      </w:r>
      <w:r>
        <w:rPr>
          <w:sz w:val="28"/>
          <w:szCs w:val="28"/>
        </w:rPr>
        <w:t xml:space="preserve">перспективы социально-экономического развития </w:t>
      </w:r>
      <w:r>
        <w:rPr>
          <w:bCs/>
          <w:iCs/>
          <w:sz w:val="28"/>
          <w:szCs w:val="28"/>
        </w:rPr>
        <w:t>Костромской области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ь анализ бюджета Костромской области за 2004-2007 г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рекомендаций по развитию туризма в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Костромская об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исследования является развитие туризма в Костромской обла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ой основой написания работы являются труды российских ав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базой является Федеральный Закон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№131</w:t>
      </w:r>
      <w:r>
        <w:rPr>
          <w:sz w:val="28"/>
          <w:szCs w:val="28"/>
        </w:rPr>
        <w:t xml:space="preserve"> «Об </w:t>
      </w:r>
      <w:r>
        <w:rPr>
          <w:bCs/>
          <w:sz w:val="28"/>
          <w:szCs w:val="28"/>
        </w:rPr>
        <w:t>общих</w:t>
      </w:r>
      <w:r>
        <w:rPr>
          <w:sz w:val="28"/>
          <w:szCs w:val="28"/>
        </w:rPr>
        <w:t xml:space="preserve"> принципах организации местного самоуправления в Российской Федерации», а так же собранные и обработанные автором данные статистической и финансовой отчетности по Костромской области. Для обработки данных использованы методы комплексн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вед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§1. Общая информация о Костром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§2. </w:t>
      </w:r>
      <w:r>
        <w:rPr>
          <w:bCs/>
          <w:sz w:val="28"/>
          <w:szCs w:val="28"/>
        </w:rPr>
        <w:t>Показатели социально-экономического развития Костром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§3. Перспективы социально-экономического развития </w:t>
      </w:r>
      <w:r>
        <w:rPr>
          <w:bCs/>
          <w:iCs/>
          <w:sz w:val="28"/>
          <w:szCs w:val="28"/>
        </w:rPr>
        <w:t xml:space="preserve">Костромской обла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писок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§1. дается общая информация о Костромской области (расположение области, население, отрасли экономики, природные ресурсы, полезные ископаемые, архитектура)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§2. говорится о </w:t>
      </w:r>
      <w:r>
        <w:rPr>
          <w:bCs/>
          <w:sz w:val="28"/>
          <w:szCs w:val="28"/>
        </w:rPr>
        <w:t>показателях социально-экономического развития Костромской обла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§3. рассматриваются перспективы социально-экономического развития </w:t>
      </w:r>
      <w:r>
        <w:rPr>
          <w:bCs/>
          <w:iCs/>
          <w:sz w:val="28"/>
          <w:szCs w:val="28"/>
        </w:rPr>
        <w:t>Костромской области;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 заключении приведены выводы к данной рабо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1. Общая информация о Костромской обла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 августа 1944 года Костромская область была выделена как отдельное административное 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тяженность Костромской области с севера на юг  - 260 км, с запада на восток  - 420 км. Площадь территории  - 60,2 тысяч квадратных километров. На севере Костромская область граничит с Вологодской областью, на юге - с Ивановской и Нижегородской областями, на западе - с Ярославской, на востоке - с Кировской область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стромской области также входят 24 района, 8 городов областного подчинения и 4 города районного подчинения, 8 посёлков городского типа, 3600 сельских населенных пунктов, 274 сельских админист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Костромской области проживает более 80 национальностей, основную часть составляют русские - 96,3 %. Численность постоянного населения - 766,4 тысячи человек. Из них городского - 508,8 тысячи человек, сельского - 257,6 тысячи человек. Плотность населения - 12,7 человек на квадратный километр. Трудоспособное население составляет около 59,2 %, моложе трудоспособного - 17,7 %, старше трудоспособного - 23.1 %. Средний возраст населения - 37,8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ерритории области протекает 2632 реки протяженностью до 10 км, 535 рек протяженностью более 10 км, 22 реки протяженностью более 100 км. Важнейшие реки края - Волга, а также входящие в её бассейн реки Кострома, Унжа, Ветлуга. Протяженность Волги (участок Горьковского водохранилища) на территории области составляет 89 км. Крупнейшие озёра Костромской области Галичское и Чухломскою Водные ресурсы поверхностных водных объектов составляют 50,7 кубических километров. Костромская область имеет выгодное транспортно-географическое положение. Через её территорию проходят транзитные железнодорожные, водные и автомобильные магистрали. Плотность железных дорог составляет 18,3 километра на 1000 квадратных километров, автомобильных с твёрдым покрытием - 98,2 километра на 1000 квадратных километ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траслью экономики области является промышленность, формирующая 29,6 % валового регионального продукта. Второе место по удельному весу занимает сельское хозяйство - 19,7 %. Далее следуют торговля и общественное питание (10,7 %), строительство (5,3 %), транспорт (5,2 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край располагается в подзоне южной тайги, отличительной чертой которой является господство еловых лесов. Лес занимает 74,3 % территории региона. Это определяет активное развитие лесной и деревообрабатывающей промышленности. Ведущие позиции в экономике области занимают также предприятия машиностроения и лёгкой промышленности. Развитие сельского хозяйства идёт по пути производства животноводческой продукции. Основой для этого служит уникальная костромская порода коров. Возрождается традиционное для края выращивание и переработка ль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богатым природным ресурсам, оживлению работы экономики, развитию инфраструктуры, наличию квалифицированных кадров Костромская область является очень перспективным регионом для инвестиционного развития. </w:t>
        <w:br/>
      </w:r>
      <w:r>
        <w:rPr>
          <w:sz w:val="28"/>
          <w:szCs w:val="28"/>
        </w:rPr>
        <w:drawing>
          <wp:inline distT="0" distB="0" distL="0" distR="0">
            <wp:extent cx="190500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 результате геологоразведочных работ область обеспечена разведанными запасами глин и суглинков для производства красного кирпича и керамзита (35,8 миллиона кубических метров), строительными песками (38,2 миллионов кубических метров), песчано-гравийными смесями (21,6 миллионов кубических метров). В области имеются разведанные месторождения: известняков, стекольных и формовочных песков, фосфоритов и горючих сланцев, торфов и сапропеля (1248 месторождений с запасами 438,6 миллиона тонн), минеральных подземных вод. Полезные ископаемые разрабатывают 42 недропользователя на 65 месторождениях. </w:t>
        <w:br/>
      </w:r>
      <w:r>
        <w:rPr>
          <w:sz w:val="28"/>
          <w:szCs w:val="28"/>
        </w:rPr>
        <w:drawing>
          <wp:inline distT="0" distB="0" distL="0" distR="0">
            <wp:extent cx="164465" cy="27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ряду с традиционными полезными ископаемыми и сложившейся минерально-сырьевой базой на территории Костромской области вполне реальна вероятность нахождения в промышленных масштабах таких полезных ископаемых как нефть, алмазы, титан, циркон. На территории области выделены три потенциальных алмазоносных поля - Костромское, Галичское и Шарьинское. Кроме того, как перспективная для добычи алмазов выделена северо-западная часть Костромской области, расположенная на территории Солигаличского, Чухломского и Буйского районов. При проведении ревизионного обследования перспективных площадей на титан-циркониевые россыпи в пределах Костромской области в 1993-97 годов выделена Галичская зона комплексных россыпей, где потенциально продуктивные на титан и цирконий, нижнемеловые отложения имеют наибольшую площадь. В нижнемеловых формовочных песках Нагатинского месторождения, расположенного в пределах Галичской зоны, установлено повышенное содержание титан-циркониевых минерал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остромской областью связано творчество великого русского драматурга А.Н.Островского. Большой популярностью среди туристов пользуется его усадьба - музей-заповедник "Щелыково" ("родина" Снегурочки). Также Костромской край искони славится ювелирным промыслом. Во всей России и за рубежом известны ювелирные изделия из золота, серебра, знаменитая скань красносельских ювели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тивный, культурный и промышленный центр области - город Кострома, который входит во всемирно известный туристский маршрут "Золотое кольцо России". Расположен в 330 километрах к северу-востоку от Москвы на Костромской низменности, на обоих берегах реки Волги. Левобережная и правобережная части соединены железнодорожным и автомобильным мостами. Общая площадь земель в городской черте - 144,5 квадратных километра. Население составляет около 300 тыс. человек. Через Кострому проходит автомобильная трасса Москва - Ярославль - Киров - Пермь - Екатеринбург. В городе расположены железнодорожный вокзал, речной порт, аэропорт. Кострома основана князем Юрием Долгоруким в 1152 году. В 2002 году город отметил свое 850-летие.  В Ипатьевском монастыре Костромы в XVII веке произошли события, имевшие общероссийское значение. Здесь в марте 1613 года принял Московское посольство и был призван на царство юный царь Михаил Романов. С тех пор в истории Российского государства Кострома занимает особое место как колыбель Дома Романовых. На Костромской земле совершил свой подвиг патриот земли русской - Иван Осипович Сусанин. </w:t>
      </w:r>
      <w:r>
        <w:rPr>
          <w:sz w:val="28"/>
          <w:szCs w:val="28"/>
        </w:rPr>
        <w:drawing>
          <wp:inline distT="0" distB="0" distL="0" distR="0">
            <wp:extent cx="164465" cy="27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и из лучших образцов русского провинциального классицизма конца XVIII - начала XIX веков считается административно-торговый архитектурный комплекс центра города. В старой части Костромы сохранилась исторически сложившаяся планировочная структура  - лучевая сетка улиц, соответствующая генеральному плану города, утвержденному императрицей Екатериной II в 1781 году с раскрытием центра города к реке Волг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трома по праву может гордиться памятниками, возраст которых насчитывает несколько сот л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асты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Ипатьевский монастырь, 1652 года постройки. Это  – колыбель династии Романовых. В стенах Ипатия находятся Романовские палаты, храмы расписаны знаменитым иконописцем Гурием Никитиным. Посетители могут своими глазами увидеть экспонаты, которые дарили монастырю члены царской фами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Богоявленско-Анастасин монастырь построенный в 1565 г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ркви и хра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Церковь Воскресения на Дебре (1651 г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Ильинская церковь на Городище (1683-685 гг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Церковь Иоанна Богослова (1681-1687 гг.)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е построй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Торговые ряды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дание Губернских присутственных мест (1806-1808 гг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Гауптвахта и пожарная каланча (1824-1827 гг.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амятник Ивану Сусанин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бережная Волг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достопримечательности привлекает сюда немало любителей путешествий и культурного туризма. И сегодня данные объекты включены в большинство туристических маршру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иться туристам можно в гостиницах гор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    Гостиничный комплекс «Волга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Ипатьевская Слобода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Шаратон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Русь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Кострома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К Мотель «Интурист-Кострома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УП Гостиница «Березка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Старый Двор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ль «Боярские палаты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ль «Шелестоф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К «Водолей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чно-оздоровительный комплекс «Дворянское Гнездо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ль «Азимут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ца «Золотое Кольцо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Кострома является развитым промышленным городом. Имеется много предприятий текстильной, особенно льняной промышленности, работают машиностроительные, деревообрабатывающие завод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более 60 учебных заведений профессионального образования, в том числе 4 государственных ВУЗа, Духовная семинария, работают историко-архитектурный и художественный музеи, драматический театр и театр кукол, филармония, цирк, библиотеки, творческие объединения художников, писателей и композитор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§</w:t>
      </w:r>
      <w:r>
        <w:rPr>
          <w:b/>
          <w:bCs/>
          <w:sz w:val="28"/>
          <w:szCs w:val="28"/>
        </w:rPr>
        <w:t xml:space="preserve">2. Показатели социально-экономического развития Костромской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и (в январе-октябре 2007 год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 Костромской области за 2004-2007 год (в тыс. руб.)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730"/>
        <w:gridCol w:w="1440"/>
        <w:gridCol w:w="1620"/>
        <w:gridCol w:w="1980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209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087 5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556 4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 133 804,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 408 3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 523 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 182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 625 061,8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размер дефици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98 4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36 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25 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491 257,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119 4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977 9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 487 2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9 293 804,3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расхо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88 9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45 7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25 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491 257,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хранение и государственная охрана объектов культурного наследи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 0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 5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 1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39 00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71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23 2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653 676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униципальных районов (городских округов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490 07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27 1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793 195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инансирование областных целевых програм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56 0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1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70 000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й предел государственного долга Костромской област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лн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 4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 000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лн.руб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 000 </w:t>
            </w:r>
          </w:p>
          <w:p>
            <w:pPr>
              <w:pStyle w:val="Normal"/>
              <w:spacing w:lineRule="auto" w:line="360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ле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Темпы роста доходов в 2005 году составили 120,8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ы роста доходов в 2006  году составили 148,5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ы роста доходов в 2007 году составили 120,9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Темпы роста расходов в 2005 году составили  125,3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ы роста расходов в 2006  году составили 148,1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ы роста расходов в 2007 году составили 117,6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Темпы роста дефицита в 2005 году составили  219,8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ы роста дефицита в 2006  году составили 143,5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пы роста дефицита в 2007 году составили 78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 каждым годом все больше внимания уделяется на </w:t>
      </w:r>
      <w:r>
        <w:rPr>
          <w:sz w:val="28"/>
          <w:szCs w:val="28"/>
        </w:rPr>
        <w:t>сохранение и государственную охрану объектов культурного наследия, что благоприятно сказывается на развитии туризма в област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Стоит обратить внимание и на увеличение расходов (например, в 2005 году расходы увеличились в 2 раза по сравнению с 2004 годом), на дорожное хозяйство. Ведь дорожное хозяйство – это одна из наиболее крупных проблем не только данной области, но и всей стран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02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3"/>
        <w:gridCol w:w="3119"/>
        <w:gridCol w:w="3374"/>
        <w:gridCol w:w="1985"/>
      </w:tblGrid>
      <w:tr>
        <w:trPr>
          <w:tblHeader w:val="true"/>
        </w:trPr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нварь октябрь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намика реальных денежных доходов населения 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доходы в расчёте на душу населения 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77,5</w:t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ие расходы в расчёте на душу населения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0,1</w:t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  начисленная заработная плата *)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11,8</w:t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реальной начисленной среднемесячной заработной платы*)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</w:t>
            </w:r>
          </w:p>
        </w:tc>
      </w:tr>
      <w:tr>
        <w:trPr/>
        <w:tc>
          <w:tcPr>
            <w:tcW w:w="5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рожиточного минимума на душу населения **)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85,0</w:t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Строительство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33,4</w:t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жилых домов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 общей площади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с начала года      в % к соответствующему периоду прошлого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декабрю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ого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</w:t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инимального набора продуктов питания (на конец месяца)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88,7</w:t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% к декабрю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лого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  <w:tr>
        <w:trPr/>
        <w:tc>
          <w:tcPr>
            <w:tcW w:w="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1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неторговый оборот </w:t>
            </w:r>
          </w:p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долл. СШ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соответствующему периоду прошлого го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зарегистрированной безработицы (конец отчетного периода)</w:t>
            </w:r>
          </w:p>
        </w:tc>
        <w:tc>
          <w:tcPr>
            <w:tcW w:w="33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экономически активному населению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*) январь - сентябрь 2007 гг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</w:t>
      </w:r>
      <w:r>
        <w:rPr>
          <w:sz w:val="28"/>
          <w:szCs w:val="28"/>
        </w:rPr>
        <w:t>**) III квартал 2007 г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мы видим увеличение показателей  по сравнению с предыдущим годом,  например:  доходы населения увеличились на 4,5 %, расходы в расчёте на душу населения увеличились на 22,4 %, добыча полезных ископаемых  на 37,7 %, обрабатывающие производства на 9,1%, целлюлозно-бумажное производство; издательская и полиграфическая деятельность на 18,7 %, химическое производство на 13,2 %, производство прочих неметаллических минеральных продуктов 24,5 %, ввод жилых домов на 30,3 %, оборот розничной торговли на 14 %, объем платных услуг населению на 9,1 %, стоимость минимального набора продуктов питания (на конец месяца) на 21,4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идим показатели, которые  снизились по сравнению с предыдущим годом,  например: производство пищевых продуктов, включая напитки, и табака на 0,7 %, текстильное и швейное производство на 6,4 %, обработка древесины и производство изделий из дерева на 0,2 %, производство машин и оборудования на 4,7 %, продукция сельского хозяйства в хозяйствах всех категорий на 0,6 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8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6"/>
        <w:gridCol w:w="836"/>
        <w:gridCol w:w="1083"/>
        <w:gridCol w:w="717"/>
        <w:gridCol w:w="903"/>
        <w:gridCol w:w="1083"/>
        <w:gridCol w:w="1080"/>
        <w:gridCol w:w="899"/>
        <w:gridCol w:w="1078"/>
      </w:tblGrid>
      <w:tr>
        <w:trPr>
          <w:trHeight w:val="241" w:hRule="atLeast"/>
        </w:trPr>
        <w:tc>
          <w:tcPr>
            <w:tcW w:w="8835" w:type="dxa"/>
            <w:gridSpan w:val="9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личина прожиточного минимума, рубль,</w:t>
              <w:br/>
              <w:t>Костромская область</w:t>
            </w:r>
          </w:p>
        </w:tc>
      </w:tr>
      <w:tr>
        <w:trPr/>
        <w:tc>
          <w:tcPr>
            <w:tcW w:w="11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</w:tc>
        <w:tc>
          <w:tcPr>
            <w:tcW w:w="21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19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способное население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еры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способное население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еры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способное население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еры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удоспособное население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нсионеры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 квартал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5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2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3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 квартал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II квартал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2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</w:t>
            </w:r>
          </w:p>
        </w:tc>
      </w:tr>
      <w:tr>
        <w:trPr/>
        <w:tc>
          <w:tcPr>
            <w:tcW w:w="11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V квартал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</w:t>
            </w:r>
          </w:p>
        </w:tc>
        <w:tc>
          <w:tcPr>
            <w:tcW w:w="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</w:t>
            </w:r>
          </w:p>
        </w:tc>
        <w:tc>
          <w:tcPr>
            <w:tcW w:w="9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</w:t>
            </w:r>
          </w:p>
        </w:tc>
        <w:tc>
          <w:tcPr>
            <w:tcW w:w="10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</w:t>
            </w:r>
          </w:p>
        </w:tc>
        <w:tc>
          <w:tcPr>
            <w:tcW w:w="8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видно, что величина прожиточного минимума растет, но совсем незначительно. Среднестатистическому гражданину этих денег хватает только на оплату жилищно-комунальных  услуг и на небольшое количество пищи. А ведь нужно еще купить одежду, так как в современном обществе очень важно прилично выглядеть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.</w:t>
      </w:r>
    </w:p>
    <w:tbl>
      <w:tblPr>
        <w:tblW w:w="9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44"/>
        <w:gridCol w:w="1485"/>
        <w:gridCol w:w="1485"/>
        <w:gridCol w:w="1486"/>
        <w:gridCol w:w="915"/>
        <w:gridCol w:w="15"/>
      </w:tblGrid>
      <w:tr>
        <w:trPr/>
        <w:tc>
          <w:tcPr>
            <w:tcW w:w="8100" w:type="dxa"/>
            <w:gridSpan w:val="4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немесячная номинальная начисленная заработная плата, рубль,</w:t>
              <w:br/>
              <w:t>значение показателя за год</w:t>
            </w:r>
          </w:p>
        </w:tc>
        <w:tc>
          <w:tcPr>
            <w:tcW w:w="915" w:type="dxa"/>
            <w:tcBorders>
              <w:top w:val="single" w:sz="4" w:space="0" w:color="000000"/>
              <w:left w:val="thickThinLargeGap" w:sz="6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4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5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6</w:t>
            </w:r>
          </w:p>
        </w:tc>
        <w:tc>
          <w:tcPr>
            <w:tcW w:w="9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стромская область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3.2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.6</w:t>
            </w:r>
          </w:p>
        </w:tc>
        <w:tc>
          <w:tcPr>
            <w:tcW w:w="1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5.8</w:t>
            </w:r>
          </w:p>
        </w:tc>
        <w:tc>
          <w:tcPr>
            <w:tcW w:w="93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0.9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 из таблиц, величина среднемесячной заработной платы почти в 2 раза превышает величину прожиточного минимума. В городской  мэрии считают, что средняя зарплата в 2008-м вырастет до 12 тысяч 329 рублей.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 xml:space="preserve">§3. Перспективы социально-экономического развития 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Костромской области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хранение тенденции устойчивого ежегодного роста </w:t>
      </w:r>
      <w:r>
        <w:rPr>
          <w:b/>
          <w:bCs/>
          <w:i/>
          <w:iCs/>
          <w:sz w:val="28"/>
          <w:szCs w:val="28"/>
        </w:rPr>
        <w:t>валового регионального продукта</w:t>
      </w:r>
      <w:r>
        <w:rPr>
          <w:sz w:val="28"/>
          <w:szCs w:val="28"/>
        </w:rPr>
        <w:t xml:space="preserve"> области приведёт к его увеличению в 2008 году в 1,3 раза относительно уровня 2003 года (в сопоставимой оценке)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825" cy="262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ом периоде в производстве ВРП наиболее высокими темпами будут развиваться отрасли: промышленность (в наибольшей степени лесная и деревообрабатывающая, электроэнергетика), торговля, а также платные услуги населению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5825" cy="2590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срочной перспективе ожидается увеличение объёма </w:t>
      </w:r>
      <w:r>
        <w:rPr>
          <w:b/>
          <w:bCs/>
          <w:i/>
          <w:iCs/>
          <w:sz w:val="28"/>
          <w:szCs w:val="28"/>
        </w:rPr>
        <w:t>инвестиций</w:t>
      </w:r>
      <w:r>
        <w:rPr>
          <w:sz w:val="28"/>
          <w:szCs w:val="28"/>
        </w:rPr>
        <w:t xml:space="preserve"> в основной капитал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ю положительных темпов роста капиталовложений будут способствовать: активная работа по привлечению средств как отечественных, так и зарубежных инвесторов; увеличение динамики промышленного производства и развитие экономики в целом, что способствует наращиванию объёмов собственных средств предприятий; стабилизация и постепенное снижение инфляционной составляющей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источников инвестиций всё большую роль будут играть привлечённые средства, в основном кредиты банков, в том числе иностранных, что связано с реализацией крупных инвестиционных проектов. Высокой сохранится доля средств ОАО "Газпром" и ОАО "РЖД"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246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величение объёма </w:t>
      </w:r>
      <w:r>
        <w:rPr>
          <w:b/>
          <w:bCs/>
          <w:i/>
          <w:iCs/>
          <w:sz w:val="28"/>
          <w:szCs w:val="28"/>
        </w:rPr>
        <w:t>иностранных инвестиций</w:t>
      </w:r>
      <w:r>
        <w:rPr>
          <w:sz w:val="28"/>
          <w:szCs w:val="28"/>
        </w:rPr>
        <w:t xml:space="preserve"> произойдёт за счёт проводимой администрацией области промышленной политики, направленной на создание конкурентоспособных совместных производств, в частности в лесопереработке, повышения инвестиционного рейтинга как области в целом, так и отдельных отраслей и выхода более широкого круга предприятий и организаций на международные рынки капитал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ыми факторами роста </w:t>
      </w:r>
      <w:r>
        <w:rPr>
          <w:b/>
          <w:bCs/>
          <w:i/>
          <w:iCs/>
          <w:sz w:val="28"/>
          <w:szCs w:val="28"/>
        </w:rPr>
        <w:t xml:space="preserve">оборота розничной торговли </w:t>
      </w:r>
      <w:r>
        <w:rPr>
          <w:sz w:val="28"/>
          <w:szCs w:val="28"/>
        </w:rPr>
        <w:t xml:space="preserve">станут повышение платёжеспособного спроса населения за счёт роста уровня доходов, интенсивное развитие структуры розничной торговли, общественного питания, развития конкурентной среды по товарам и услугам, совершенствование технологии продаж, применение дополнительных и сервисных услуг населению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жидается сохранение положительной тенденции роста благосостояния населения области. Ежегодный рост реальных </w:t>
      </w:r>
      <w:r>
        <w:rPr>
          <w:b/>
          <w:bCs/>
          <w:i/>
          <w:iCs/>
          <w:sz w:val="28"/>
          <w:szCs w:val="28"/>
        </w:rPr>
        <w:t>денежных доходов населения</w:t>
      </w:r>
      <w:r>
        <w:rPr>
          <w:sz w:val="28"/>
          <w:szCs w:val="28"/>
        </w:rPr>
        <w:t xml:space="preserve"> приведёт к значительному сокращению численности населения с денежными доходами ниже прожиточного минимум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денежных доходов населения преобладающее место по-прежнему будет занимать оплата труда. В структуре использования денежных доходов увеличится удельный вес расходов на приобретение недвижимости, валюты, прирост сбережений во вкладах и ценных бумагах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веденной работе были выполнены поставленные цели и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решены следующие 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изучены </w:t>
      </w:r>
      <w:r>
        <w:rPr>
          <w:bCs/>
          <w:sz w:val="28"/>
          <w:szCs w:val="28"/>
        </w:rPr>
        <w:t>показатели социально-экономического развития Костром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рассмотрены </w:t>
      </w:r>
      <w:r>
        <w:rPr>
          <w:sz w:val="28"/>
          <w:szCs w:val="28"/>
        </w:rPr>
        <w:t xml:space="preserve">перспективы социально-экономического развития </w:t>
      </w:r>
      <w:r>
        <w:rPr>
          <w:bCs/>
          <w:iCs/>
          <w:sz w:val="28"/>
          <w:szCs w:val="28"/>
        </w:rPr>
        <w:t>Костромской области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 анализ бюджета Костромской области за 2004-2007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изученного анализа бюджета Костромской области, можно дать рекомендации по развит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лагоприятного развития туризма в области нужно разработать и провести  мощную рекламную кампанию как у нас в стране, так и за рубежом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можно видеть, как автобусы с  туристами колесят по области, но долго не задерживаются, так как количество мест в отелях не позволяет разместить всех желающих, а это неблагоприятно сказывается на доходах области. Поэтому нужно открывать новые гостиницы повышенной комфортности, так как при выборе мест отдыха туристы уделяют особое внимание серви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туристы могли комфортно добраться до мест культурного наследия Костромской области, естественно, необходимо улучшить состояние автомобильных дорог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блемой российских туристических фирм является то, что они рекламируют себя, а не свои услуги – это и приводит к тому, что иностранцы, а иногда и наши соотечественники, даже и не догадываются о красотах нашей Родины!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ый Закон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№131</w:t>
      </w:r>
      <w:r>
        <w:rPr>
          <w:sz w:val="28"/>
          <w:szCs w:val="28"/>
        </w:rPr>
        <w:t xml:space="preserve"> «Об </w:t>
      </w:r>
      <w:r>
        <w:rPr>
          <w:bCs/>
          <w:sz w:val="28"/>
          <w:szCs w:val="28"/>
        </w:rPr>
        <w:t>общих</w:t>
      </w:r>
      <w:r>
        <w:rPr>
          <w:sz w:val="28"/>
          <w:szCs w:val="28"/>
        </w:rPr>
        <w:t xml:space="preserve">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инистерство Финансов РФ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ое Казначейство РФ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дминистрация Костромской област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четная Палата РФ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стромская область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едеральная служба государственной статистики.</w:t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DA2724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l0">
    <w:name w:val="bl0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09:00Z</dcterms:created>
  <dc:creator>Ирина</dc:creator>
  <dc:description/>
  <cp:keywords/>
  <dc:language>en-US</dc:language>
  <cp:lastModifiedBy>SYSTEM</cp:lastModifiedBy>
  <dcterms:modified xsi:type="dcterms:W3CDTF">2011-09-22T05:09:00Z</dcterms:modified>
  <cp:revision>2</cp:revision>
  <dc:subject/>
  <dc:title/>
</cp:coreProperties>
</file>