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"Первые шаги советской физической культуры (1917–1941 гг.)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. Теоретические истоки советской системы физического вос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ципиально новый этап развития физической культуры в Беларуси начался с 1917 г., после победы Великой Октябрьской социалистической революции, результатом которой было рождение нового государственного устройства – впервые провозгласившего власть класса неимущих. Все сферы деятельности были направлены на улучшение жизни народных масс: крестьян, рабочих, бедной интеллигенции. Таким образом, на протяжении семи десятков лет, в СССР, в состав которого входила и Белоруссия, была создана одна из самых эффективных систем физического воспитания. Физическая культура и спорт стали доступны вс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снову создания советской системы физического воспитания был положен опыт и теоретические труды основоположников социализма, научного комму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озникновение нового учения о физическом воспитании как составной части воспитания рабочего класса и беднейшего крестьянства и их поколений относится к середине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ека, когда условий для распространения физической культуры среди трудящихся не было. Поэтому лучшие представители буржуазной интеллигенции пытались найти такие пути организации общества, которые могли бы предотвратить умственную и физическую деградацию народных масс. Огромный вклад в этом учении принадлежит Сен-Симону (1760–1825 гг.), Шарлю Фурье (1772–1837 гг.), Роберту Оуэну (1771–1838 гг.) и идеологам рабочего класса Карлу Марксу (1818–1885 гг.) и Фридриху Энгельсу (1820–1895 гг.). Шарль Фурье считал, что главным пороком буржуазной системы воспитания является его недоступность для детей трудящихся. Ш. Фурье была разработана система, по его мнению предполагающая всестороннее воспитание: с 3 до 9 лет трудовые игры, физическое закаливание, основы механики, подвижные игры; с 9 до 16 лет – образование, сочетаемое с физической и трудовой деятельностью. В 1830–40 гг. во Франции и США сторонники Фурье предприняли попытки создания производственно-бытовых общин. Однако в условиях капиталистического общества эти общины долго не продержались. Роберт Оуэн видел основную причину социальных бедствий и тяжелого положения трудящихся в недостаточном развитии народного просвещения. Будучи хозяином бумагопрядильной фабрики в Шотландии, Р. Оуэн пытался осуществить свою теорию на практике, обучая детей рабочих. Он открыл школу, где они получали общее образование, занимались физической культурой и получали основы производственного труда. Робертом Оуэном были построены специальные площадки для игр, военных упражнений, гимнастики. В дальнейшем в США он попытался привлечь трудящихся к построению социалистической общины «Новая гармония» (1825 г.), где мечтал осуществить свою теорию всестороннего воспитания детей трудящихся. Карл Маркс и Фридрих Энгельс, создатели теории научного коммунизма, отводили огромное значение в своей идеологии воспитанию. В «Манифесте коммунистической партии» они определили задачи воспитания пролетариата в новом общественном, свободном обществе. В инструкции делегатам на Женевский конгресс Международного товарищества рабочих (1866 г.) Карл Маркс писал: «Под воспитанием мы понимаем три вещи: во-первых – умственное воспитание, во-вторых, физическое, такое какое дается детям в гимнастических школах, в-третьих, техническое воспитание, знакомство с основными принципами производства». В дальнейшем в систему воспитания основоположником научного коммунизма было введено понятие «эстетического и нравственного» воспитания. В своей книге «Положение рабочего класса в Англии» Фридрих Энгельс назвал положение рабочих (по состоянию здоровья) «сознательным социальным убийством, организуемым буржуазией». Это послужило толчком к созданию рабочих спортивно-гимнастических клубов и объединений среди трудящихся. Введенный Карлом Марксом и Фридрихом Энгельсом термин «всестороннее воспитание личности» – стал основой формирования подрастающего поколения в советской системе вос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Роль и значение деятельности П.Ф. Лесгаф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снову советского физического воспитания была положена научно-методическая и практическая деятельность великого русского ученого Петра Францевича Лесгафта, которому принадлежит учение об общественном значении физической культуры. П.Ф. Лесгафт на личные сбережения и пожертвования, собранные учениками, открыл первое в Царской России специальное высшее учебное заведение – «Курсы воспитательниц и руководительниц физического воспитания» (1896 г.). В 1905 г. курсы были преобразованы в Вольную Высшую Школу (ВВШ). К П.Ф. Лесгафту приезжали учиться со всех уголков российской империи: Украины, Кавказа, Беларуси, Финляндии, Средней Азии, Польши. Учебное заведение было общественным и демократичным, в нем обучались люди различного вероисповедания, имущественного ценза, социального положения. Вся жизнь самого педагога-ученого, его взгляды и поступки, были сформулированы в жизненном кредо Лесгафта – «никогда и ни в чем не допускать насилия». Позже, советский физиолог Л.А. Орбели назовет систему физического воспитания П.Ф. Лесгафта «очеловеченной гимнастикой», а за выдающиеся заслуги ученого первый советский специальный вуз будет носить его имя. Свою теорию физического воспитания П.Ф. Лесгафт изложил в труде «Руководство по физическому воспитанию и образованию детей школьного возраста» (1888 г.). В этой книге он раскрыл принцип научной обоснованности физического воспитания на базе используемых обязательно педагогических, психологических, медико-биологических методов исследования; разработал принципы и подходы профессиональной подготовки специалистов; обосновал возрастные подходы; представил классификацию физических упражнений. А также установил и обосновал связь физического и умственного развития; показал важную роль двигательных действий во всех сферах жизнедеятельности человека (трудовой, бытовой, культурн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 Становление и развитие советской системы физического воспитания (1917–1941 гг.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новление советского физического воспитания происходило на базе того, что уже было достигнуто в этой области деятельности людей. Однако в рамках нового государственного устройства принципы советской физической культуры должны были быть иными, чем в западноевропейских странах. Поэтому стали предлагаться различные пути и направления по содержанию советской системы физического воспитания. «Социалистическое направление» сводилось к использованию только «благоприятной и полезной игровой деятельности». Приверженцы «медицинского направления» отвергали занятия боксом, футболом, тяжелой атлетикой, гимнастикой и т.д., так как считали их вредными для ослабленного здоровья трудящихся. Их кредо были гигиенические упражнения и лечебная физическая культура, пеший туризм. Специфическую форму советской системы физического воспитания предлагали сторонники «Пролеткульта» – физическая культура у них была представлена подражательными действиями рабочих движений (загребание угля, строгание, пиление и т.п.) и называлась «трудовой гимнастикой». «Скаутское направление» строилось на основе уже существующего в Англии. В 1922 г. была изменена идеологическая основа скаутского воспитания и создано «пионерское движение», включающее и физическую подготовку учащихся школ. В обстановке существования различных концепций советского физического воспитания 1917–1923 гг. было необходимо принятие фундаментальной единой основы развития и содержания физической культуры. Она была изложена в Постановлении ЦК РКП (б) «О задачах партии в области физической культуры» (1925 г.). В нем были сформулированы: а) определения социалистической системы физического воспитания; б) определены ее задачи; в) содержание; г) организационная структура; д) основные направления. Все дальнейшие положения и решения коммунистической партии и советского правительства о физической культуре и спорте развивались на этом руководящем докуме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ледует также отметить, что несмотря на все трудности постреволюционного периода, правительство молодого советского государства начало осуществлять эффективную </w:t>
      </w:r>
      <w:r>
        <w:rPr>
          <w:i/>
          <w:color w:val="000000"/>
          <w:sz w:val="28"/>
        </w:rPr>
        <w:t>организационную</w:t>
      </w:r>
      <w:r>
        <w:rPr>
          <w:color w:val="000000"/>
          <w:sz w:val="28"/>
        </w:rPr>
        <w:t xml:space="preserve"> деятельность в сфере развития и подъема физической культуры. Были созданы управленческие структуры, без которых руководить советской системой физического воспитания было бы невозможно. В начале эту функцию выполняло Главное управление всеобщего военного обучения формирования частей Красной Армии (Всевобуч). С 1918–1920 гг. в его составе имелся </w:t>
      </w:r>
      <w:r>
        <w:rPr>
          <w:i/>
          <w:color w:val="000000"/>
          <w:sz w:val="28"/>
        </w:rPr>
        <w:t>отдел физического развития и спорта</w:t>
      </w:r>
      <w:r>
        <w:rPr>
          <w:color w:val="000000"/>
          <w:sz w:val="28"/>
        </w:rPr>
        <w:t>, который ведал физической подготовкой в армии и подготовкой допризывников. После окончания гражданской войны в 1920 г. создается Высший совет физической культуры (ВСФК), который в 1930 г. был переименован во Всесоюзный совет физической культуры при Правительстве СССР. Начиная с 1936 г., высшая структура управления получила наименование Всесоюзный комитет по делам физической культуры и спорта (ВКФКС). По существу, с тех пор структура руководства советской системой физического воспитания, основанная на принципе вертикальной подчиненности, не менялась вплоть до распада СССР (1990 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ериод с 1917 по 1940 гг. успешно развивались научно-методические основы советской системы физического воспитания. Уже в первые годы советской власти начала решаться проблема подготовки научно-педагогических кадров. В 1919–1920 гг. приступили к работе два первых высших учебных заведения: институт физического образования им. П.Ф. Лесгафта в Петрограде и Центральный институт физической культуры в Москве. В этих вузах в 20-е годы начались серьезные научные исследования в области физического воспитания. Заслуга в разработке медико-биологических, психологических и педагогических проблем физической культуры и спорта принадлежала великим ученым Гориневскому В.В., Орбели Л.А., Крестовникову А.Н., Рудику П.А., Бернштейну Н.А., Иваницкому М.Ф. Огромное значение, в плане развития научно-методических основ советской системы физического воспитания, имело открытие издательства «Физкультура и спорт» (1923 г.). Издательство стало выпускать сборники научных статей, а с 1925 г. ежемесячный научно-теоретический журнал «Теория и практика физической культуры». Таким образом был основан центральный орган печати, публикуемый новейшие отечественные и зарубежные экспериментальные достижения ученых в сфере физической культуры и спорта. Неоценимый вклад в становление советской системы физического воспитания внес журнал «Физическая культура в школе», издаваемый с 1930 г. В 1933 г. в СССР открывается головное (ведущее) научное учреждение: Центральный научно-исследовательский институт физической культуры в Москве, затем НИИФК в Ленинграде. Огромный урон научно-методическому развитию советской системы физического воспитания нанесло Постановление ЦК ВКП(б) 1936 г. «О педагогических извращениях в системе наркомпроссов», в связи с чем начались гонения на научных корифеев области физической культуры и спорта. Многие из них были репрессированы, другие вынуждены эмигрировать. Решения этого Постановления были пересмотрены только спустя двадцать лет, в 1956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советской системе физического воспитания предвоенного периода была сделана попытка использования двигательных тестов для определения уровня физической подготовленности населения, т.е. введен Всесоюзный физкультурный комплекс «Готов к труду и обороне СССР». Инициатором комплекса ГТО выступил Ленинградский комсомол. Инициатива комсомольцев нашла поддержку среди широкой советской общественности. Поэтому в марте 1931 г. ВСФК при ЦИК СССР утвердил физкультурный комплекс ГТО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ступени, включающий нормативы по бегу, прыжкам и метаниям, подтягиванию на перекладине и переноске патронного ящика (мужчины), лазанью по канату (женщины), плаванию, езде на велосипеде, лыжным переходам, гребле, передвижению в противогазе. К требованию относилось умение оказать первую помощь (санминимум), знание основ самоконтроля, знакомство с основами физкультурного движения СССР, ударный труд на производстве. Год с небольшим работы по комплексу ГТО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ступени выявил необходимость установления более высоких требований к всесторонней физической подготовленности. В связи с этим был введен в практику работы комплекс ГТО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ступени (1933 г.), состоявший из 22 норм и 3 требований. В нем более широко были представлены виды спорта и военноприкладные упражнения: прыжки на лыжах с трамплина (мужчины), прыжки в воду, фехтование на штыках, преодоление полосы препятствий и др. В 1934 г. вошел в практику работы с детьми комплекс «Будь готов к труду и обороне СССР». Следует отметить, что введение полного комплекса стало одним из средств, стимулирующих всестороннюю физическую подготовку детей, молодежи, взросл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остаточно сказать, что с 1931 по 1940 г. испытания на значок БГТО выдержало около 1,5 млн. учащихся, ГТО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ступени – более 7 млн. человека и ГТО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ступени – более 134 тысяч человек. Физкультурный комплекс по праву стал программно-нормативной основой советской системы физического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громной популярностью предвоенные годы в СССР пользовались также комплексы на значок «Ворошиловский стрелок», «Готов к противовоздушной и химической обороне» (ПВХО), «Альпинист СССР», «Парашютист СССР», «Турист СССР» и др. Советские физкультурные организации приближали свою работу к нуждам обороны Родины. Началось преодоление «тепличности» в процессе обучения и трен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собое внимание с 1917 по 1941 г. уделялось развитию спорта. В течение 1922–1924 гг. комсомолом были созданы спортивные организации «Муравей» (Москва и Московская губерния), «Спартак» (Петроград, Украина, Закавказье), «Комсомольский флот» (Казань), «Красный джигит» (Средняя Азия), «Красный молодняк» (Белоруссия) и др. В 1923 г. было организовано первое добровольно-спортивное общество «Динамо», а позднее ДСО «Спартак», «Локомотив» и др. С 1927 г. в стране родилась традиция проведения Всесоюзных физкультурных праздников (летних и зимних). Самым крупным спортивным торжеством рассматриваемого периода стала Всесоюзная спартакиада (август 1928 г.). В ней приняло участие 7225 атлетов, из них 600 участников – представители зарубежных рабочих спортивных организаций. Программа Спартакиады по своему разнообразию не знала равной себе в мировой истории. В 30-е годы активно создаются детские спортивные школы (ДСШ). Первыми из них были ДСШ «Юный динамовец» и «Юный спартаковец». К концу 1937 г. в СССР насчитывалось уже свыше 200 детских спортивных школ. Открылись всесоюзные секции (федерации) по видам спорта. Налаживаются с 1922 г. международные спортивные связи. Советские спортсмены в довоенный период приняли участие в слете спортсменов в Париже (1934 г.), Гетеборге (1935 г.), в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Международной рабочей Олимпиаде в Антверпене (1937 г.). Только с 1938–1940 г. в СССР приехало 250 иностранных спортсменов и 175 советских атлетов выезжали в зарубежные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1935–1937 гг. создается в СССР Единая всесоюзная спортивная классификация (ЕВСК), включающая 10 видов спорта: гимнастика, легкая атлетика, плавание, коньки, борьба, бокс, тяжелая атлетика, фехтование, теннис, охотничий спорт. Введение спортивной классификации способствовало развитию массового спорта и росту спортивных достижений. Мастерство занимающихся оценивалось не только по разрядам. Было введено также почетное звание «Заслуженный мастер спорта» и «Мастер спорта» (1934–1935 гг.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4. Развитие физической культуры в Советской Белоруссии довоенного периода (1917–1941 гг.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ервые шаги белорусской физической культуры после 1917 годы были нелегкими, так велась борьба с внутренней контрреволюцией и иностранной интервенцией. В марте 1918 г. на территории Советской Белоруссии начинают активную работу отделы и пункты всевобуча. Для повышения физической подготовленности населения повсеместно организуются спортивные кружки. Первыми были открыты «Олимп» в Витебске, «Единение» и «Спорт» в Гомеле (1919 г.). Возобновили свою деятельность буржуазные кружки «Сокол», «Маккаби», «Богатырь». Появились комсомольские физкультурные кружки «Красная молодежь», «Юные большевики» в Сенно, Лепеле, Улле, Орше, Полоцке. После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Всероссийского съезда по физической культуре, спорту и допризывной подготовке был утвержден устав спортивного клуба (апрель 1919 г.). Это послужило основанием для создания широкой сети военно-спортивных клубов в белорусских городах: Бобруйске, Орше, Минске, Полоцке, Борисове, Витебске, Гомеле, Могилеве. Под патронатом всевобуча организуются физкультурные парады. Была проведен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губернская олимпиада, в которой приняли участие 240 атлетов в соревнованиях по легкой атлетике, верховой езде, французской борьбе и футболу. В Могилеве, Гомеле и некоторых других городах в 1923 г. организованы кружки «Чырвоны маладняк». В Витебске 20 мая 1920 г. состоялась первая в Белоруссии общегородская эстафета с финишем на площади Свободы. В этом же году проведены первые соревнования по лыжным гонкам. Большое внимание всевобуч уделяет и физическому развитию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1920 г. в могилевском, а затем витебском губернских управлениях на смену отделам всевобуча приходят советы физической культуры. Одним из первых постановлений ВСФК Белоруссии было введение в школах физического воспитания как обязательного предмета. В связи с этим стали готовиться инструкторы, строиться спортивные площадки для занятий с детьми легкой атлетикой, баскетболу, футболу, лыжному спорту. Появились первые школьные спортивные кружки «Юный Спартак». Высший совет физической культуры Белоруссии в феврале 1924 г. проводит первый всебелорусский зимний праздник физкультуры. В августе1924 г.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летний Всебелорусский праздник, в котором приняло участие 8 округов: Минский, Витебский, Бобруйский, Оршанский, Слуцкий, Мозырский, Борисовский, Могилевский. Для участия в летнем празднике съехалось 200 атлетов. Спортивные соревнования проходили на площадке «Профинтерн» и продолжались 6 дней. Первыми рекордсменами БССР стали: Никифоров (бег 1500 м), Белевич (бег 60 м), Волошников (прыжок в высоту), Кузьмин (прыжки в длину), Биргер (метание диска). С 1924 г. также регулярно стали проводиться первенства республики по поднятию тяжестей, борьбе и конькобежному спорту. На тот период, по уровню развития физической культуры, Белоруссия занимала одно из ведущих мест в СССР. Именно в Белоруссии были сделаны первые попытки ввести спортивную классификацию (1924 г.). Большое значение для развития физической культуры БССР имел выпуск приложения «Листок физической культуры» к газете «Чырвоная змена». В 1927 г. физкультурные организации Белоруссии развернули активную подготовку к Всесоюзной спартакиаде: проводятся всебелорусские спартакиады, организовывают первые учебно-тренировочные сборы. Во Всесоюзной Спартакиаде приняло участие 185 наших атлетов, которым были показаны следующие результаты: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место по баскетболу, стрелковому спорту, тяжелой атлетике;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место по легкой атлетике. Активно развивалась с 1921–1928 гг. физическая культура на селе, где насчитывалось 108 кружков и 4000 занимающих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омное значение в массовости занятий физической культуры обеспечил введенный в СССР комплекс Г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1936 г. на смену Высшему совету физической культуры Белоруссии пришли Комитеты по делам физической культуры при СНК БССР, при областных, городских и районных Советах депутатов трудящихся. В предвоенные годы в Белоруссии стали проводиться Всебелорусские парады физкультурников, первый состоялся в 1937 г. Широкое распространение получили добровольно-спортивные общества (ДСО) «Локомотив», «Динамо», «Пламя», «Молния», «Большевик», «Красная звезда». Численность занимающихся в них превысила 90 тысяч человек. Всего на 1941 г. в БССР было создано 3295 физкультурных коллективов, в которых подготовлено 154,4 тысячи физкультурников, в том числе 90 тысяч значкистов ГТО и 8 тысяч спортсменов разрядников. Была создана хорошая материально-техническая база: 400 спортзалов, 450 лыжных станций, 2000 площадок, десятки стадионов. Работало свыше 1203 специал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28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Голощапов Б.Р. История физической культуры и спорта. – М: Академия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28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улинович К.А. Развитие физической культуры и спорта в БССР, – Мн, Беларусь, 19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288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ун Л. Всеобщая история физической культуры и спорта. – М: Радуга, 19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28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еализация государственной молодежной политики в Республике Беларусь // Институт социально-политических исследований при Администрации Президента Республики Беларусь. – Мн., 2004. – С. 16.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28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околов В. Олимпийское движение в Беларуси // Центральная газета. – №35, 1997. – С. 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28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толбов В.В. История физической культуры и спорта – М: Физкультура и спорт, 19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28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толбов В.В., Финогенова Л.А., Мельникова Н.Ю. История физической культуры и спорта: Учебник / Под ред. В.В. Столбова. – М.: ФиС, 2000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13:00Z</dcterms:created>
  <dc:creator>КОСС</dc:creator>
  <dc:description/>
  <cp:keywords/>
  <dc:language>en-US</dc:language>
  <cp:lastModifiedBy>SYSTEM</cp:lastModifiedBy>
  <dcterms:modified xsi:type="dcterms:W3CDTF">2011-09-22T05:13:00Z</dcterms:modified>
  <cp:revision>2</cp:revision>
  <dc:subject/>
  <dc:title>Реферат</dc:title>
</cp:coreProperties>
</file>