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е образовательное учреждение высшего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ий государственный университет имени Ярослава Мудрого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ститут непрерывного педагогическ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социологии и билингв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ПРОЕКТНОЙ МЕТОДИКИ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УРОКАХ ИНОСТРАННОГО ЯЗЫК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овая работа по дисциплине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Методика преподавания иностранного языка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 xml:space="preserve">по специальности </w:t>
      </w:r>
      <w:r>
        <w:rPr>
          <w:bCs/>
          <w:sz w:val="28"/>
          <w:szCs w:val="28"/>
          <w:lang w:val="ru-RU"/>
        </w:rPr>
        <w:t>050303 Иностранный язык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  <w:lang w:val="ru-RU"/>
        </w:rPr>
        <w:t>с дополнительной специальностью Педагогика и психолог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ru-RU"/>
        </w:rPr>
        <w:t>к.п.н., доцент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ктина Г.А.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ла: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удентка группы 6263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кушкина А.Г.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ликий Новгород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. Проектная методика в обучении иностранному языку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Метод проектов как педагогическая технология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Специфика использования проектной методики на уроках иностранного язык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Выводы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глав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Экспериментальное изучение использования метода проектов на уроках английского языка в средней школ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2.1. Обобщение опыта работы учителей, использующих проектную методику в своей деятель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2.2. Анализ применения метода проектов в рамках педагогической практики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3. Условия эффективности использования метода проектов в обучении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глийскому языку в средней школ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Выводы по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глав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БИБЛИОГРАФ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свете стремительного изменения и развития социально-экономической ситуации в мире в целом и в России в частности качественно меняются требования, предъявляемые обществом к личности. От современного выпускника школы требуется высокий уровень самостоятельности, развитое продуктивное мышление и относительная сформированность таких ключевых компетентностей, как межличностная, социальная, информационная и ряд других. А с изменением социальных требований к человеку меняется содержание, методы и формы образовательного процесса, который подготавливает будущих выпускников школ к взрослой жизни и трудо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овые ценности и ориентиры образования (индивидуально-личностный подход в обучении, субъект-субъектные отношения учителя и учеников и т.д.), а также современные достижения науки и техники во многом определяют выбор методов обучения, в котором педагоги на данном этапе развития образования все чаще отдают предпочтение активным и интерактивным педагогическим технологиям. Ярким примером может служить метод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иобретая все большую популярность, метод проектов получил широкое применение в педагогике двадцатого века, был и продолжает оставаться предметом исследований многих ученых и научных деятелей, освещающих различные аспекты этого метода. Так Бехтенова Е.Ф. [4] рассматривает в своем исследовании условия формирования проектной деятельности учащихся; влиянию метода проектов на формирование мотивации к учению и повышение познавательного интереса школьников посвящены работы Е. Евдокимовой, Т.В. Березиной, О.А. Гребенниковой [3;6;7]. В исследованиях Е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С. Полат [18;19] большое внимание уделено использованию информационных технологий в реализации метода проектов. Малая В. В. исследует метод проектов как средство развития творческих способ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начительное количество исследований посвящено использованию метода проектов в обучении иностранным языкам. Среди них — научные работы Н.Ю. Абышевой [1], Т.В. Березиной, Е.С. Полат и других исследов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Актуальность выбранной темы обусловлена, в первую очередь, недостаточным исследованием условий и факторов эффективности использования метода проектов при обучении иностранному языку. Кроме этого изучение проектной методики видится автору исследования необходимым для его эффективного использования в своей будущей педагог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исслед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ыявить специфику использования метода проектов на уроках иностранного языка и уточнить условия его эффективности при обучении английскому язы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бъектом исследования является процесс обучения иностранному языку учеников среднего зв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едмет исследования — использование проектной методики в обучении иностранному язы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ипотеза исследования: использование метода проектов на уроках английского языка в средней школе будет наиболее эффективным при соблюдении следующих условий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наличие выбора темы проекта и форм организации работы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атическое развитие навыков проектной деятельност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личные способы формирования групп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значения презентационно-оценочного этапа работ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остижения цели исследования были выдвинуты следующие задачи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Рассмотреть различные подходы к определению метода проектов и перечислить его характерные черты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сущностные характеристики метода проектов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Выявить особенности использования метода проектов при обучении иностранным языкам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анализировать практический опыт по использованию метода проектов в педагогической деятельности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Выявить условия эффективного применения метода проектов в обучении английскому язы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качестве методов исследования были выбраны такие, как теоретический анализ психолого-педагогической и тематической литературы по исследуемой проблеме, беседа, анкетирование, анализ продуктов деятельности, наблюдение и др. исследования: Гимназия с углубленным изучением иностранного языка «Новоскул», 5 клас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Проектная методика в обучении иностранному язы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й главе представлена попытка теоретического анализа проектной методики как современной педагогической технологии. Мы попытались осмыслить роль проектной методики в современном образовании, дать краткий обзор истории метода проектов, а также рассмотреть его основные характеристики. Кроме того в первой главе определены особенности использования метода проектов на уроках иностранн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Метод проектов как педагогическая технолог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чрезвычайно актуален разговор о поиске новых педагогических технологий, методов и средств обучения, которые бы соответствовали обновленным содержанию и стандартам образования. Одной из широко известных педагогических технологий, причисляемых к сравнительно новым, является метод проектов. В нашем исследовании понятия «метод проектов» и «проектная методика» являются синоним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есмотря на «современный» статус, данная технология имеет многолетнюю историю. Проектная методика в образовательном процессе используется уже около ста лет. Научным описанием метода проектов занимались американские педагоги и философы Д. Дьюи, У. Килпатрик, Э. Коллингс и др., основываясь на постулатах прагматической педагогики, провозгласившей принцип «обучения посредством деления». Ведущая идея данной научной школы состояла в необходимости организации обучения таким образом, чтобы выполняемая ребенком учебная деятельность строилась по принципу «Все из жизни, все для жизни». Д. Дьюи подчеркивал необходимость опоры на личный опыт ребенка и полезность деятельности для реальной жизн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20-х гг. ХХ в. методом проектов заинтересовались советские педагоги (Б. В. Игнатьев, Е.Г. Кагаров, М.В. Крупенина, В.Н. Шульгин, С.Т. Шацкий). Его широко использовали в «трудовой школе», так как приобретение знаний осуществлялось на основе и в связи с трудом учащихся в рамках общественно-полезных 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равнительный анализ истории становления метода проектов показывает, что подходы к пониманию его сущности отечественными и американскими педагогами были разными. Принципиальное отличие состояло в том, что отечественные педагоги основную ценность метода проектов видели в развитии социально значимых качеств личности (коллективизм, общественно-политическая активность, трудолюбие, настойчивость в достижении цели и др.), а их американские коллеги делали акцент на выработке индивидуальной приспособительной реакции школьника на ситуацию или среду. Ценность метода проектов, с точки зрения американских педагогов, состояла в возможности индивидуализации обучения за счет опоры на субъектный опыт и познавательные интересы учащихся. [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29-3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 не менее, оба указанных подхода содержат в себе положительные моменты, так как в жизни каждого человека необходимо развитие как индивидуальных особенностей, так и навыков социального взаимо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ответа на вопрос «Что представляет собой метод проектов в педагогическом процессе?» необходимо выделить его характерные особенности при анализе различных дефин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педагогическом энциклопедическом словаре метод проектов описывается как «система обучения, в которой знания и умения учащиеся приобретают в процессе планирования и выполнения постепенно усложняющихся практических заданий — проектов». Авторы утверждают, что, «исторический опыт апробации данного метода показывает, что данная педагогическая технология не должна являться доминирующей, но должна быть органично вплетена в образовательный процесс на ряду с другими методами и технологиями обучения и воспитания». [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определении Е.С. Полат делается акцент на самостоятельную деятельность учеников, сопровождающуюся детальной разработкой проблемы, с завершением в качестве реального, практического результ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акже стоит обратить внимание на понимание метода проектов А. А. Хромовым как системы обучения, гибкой модели организации учебного процесса, ориентированной на творческую самореализацию личности учащихся, развитие их интеллектуальных и физических возможностей, волевых качеств и творческих способностей в процессе создания нового продукта обладающего объективной и субъективной новизной, имеющего практическую значимость, под контролем учителя. [1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педагогике </w:t>
      </w:r>
      <w:bookmarkStart w:id="0" w:name="YANDEX_4"/>
      <w:bookmarkEnd w:id="0"/>
      <w:r>
        <w:rPr>
          <w:sz w:val="28"/>
          <w:szCs w:val="28"/>
          <w:lang w:val="ru-RU"/>
        </w:rPr>
        <w:t>проектная деятельность рассматривается как способ организации педагогического процесса, основанного на взаимодействии, сотрудничестве и сотворчестве педагога и воспитанников в ходе поэтапной практической деятельности по достижению намечен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указанными определениями и различными описаниями метода проектов [6; 21;16] выделим его характерные чер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Сотрудничество и сотворчество всех субъектов педагогического процесса, при ориентации на самостоятельность ученик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Использование комплекса знаний и навыков из различных област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Соответствие поставленных проблем реальным интересам и потребностям воспитанник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кая последовательность этапов реализации проекта и работы над ни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Творческая направленность, стимулирование самореализации и само-актуализации лич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ентация на практический, социально-значимый результ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Анализ и обобщение различных подходов к структурированию проектной деятельности [3,17,22] позволяет выделить следующие этапы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Подготовительный: создание творческой атмосферы в коллективе, нацеливание участников на поиск и выявление конкретной, отвечающей их интересам проблемы, выдвижение гипотез по ее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ый: планирование деятельности, выбор методов работы, определение источников информации, организация групп и д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Деятельностный: работа над проектом, промежуточный контроль деятельности участников, консультация с педагогом-координатором, подготовка к защите прое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зентативно-оценочный: представление результатов, защита проекта, анализ и оценка результатов и проделанной работы, выявление успехов и неудач, обсуждение перспектив и тем новых про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ль проектной методики в обучении трудно переоценить. Она позволяет реализовать принципы проблемного и деятельностного обучения, помогает сформировать основные компетенции учащихся. Работа над учебными проектами способствует развитию конструктивного критического мышления школьников, а также повышению мотивации к учению. Данная педагогическая технология развивает навыки самопрезентации и умение общаться, а значит — работает на социализацию личности уче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Широкое применение метода проектов подтверждается огромным разнообразием типов проектов. Наиболее подробную типологию проектов предлагает Е.С. Полат. Она выделает несколько классификаций проектов по различным критер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азделение проектов по содержательной области предполагает монопроекты (в рамках одного учебного предмета) и междисциплинарные проекты. По характеру контактов проекты могут быть внутренними (региональными) и международными. Количество участников в проекте также может варьироваться. В зависимости от этого проекты делятся на личностные и групповые (пар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аибольший интерес представляет классификация проектов по доминирующей в ходе работы деятельности. Здесь Е.С. Полат выделяет исследовательские, творческие, игровые, ознакомительные и прикладные проекты. [19,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.71-76] Такое многообразие свидетельствует об относительной универсальности проектной методики в процессе обучения и огромном педагогическом потенциале метода прое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меняемый в системе обучения метод проектов играет особую связующую роль, в определенной степени открывая перед учениками механизмы взаимодействия в, так называемой, «взрослой жизни», так как в современном мире понятие «проект», как способ организации профессиональной деятельности и взаимодействия в обществе, становится все более популяр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е особенности метода проектов, как опора на личный опыт, приоритет самостоятельной деятельности, преобладание групповой работы и новизна позволяют с большой уверенностью предположить успешность использования указанной технологии на уроках иностранного языка. В следующем параграфе мы рассмотрим особенности использования проектной методики в обучении иностранному язы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Специфика использования проектной методики на уроках иностранного языка</w:t>
      </w:r>
    </w:p>
    <w:p>
      <w:pPr>
        <w:pStyle w:val="Style17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учении иностранному языку метод проектов стал особенно активно применяться в конце 80-х годов ХХ века. Начиная с этого времени, ведущие издательства США и Европы выпускают методические пособия по использованию проектов в преподавании иностранных языков. В отечественной практике преподавания иностранных языков метод проектов начал активно использоваться с конца 90-х годов прошлого века, и сейчас получает все большее распространение. </w:t>
      </w:r>
      <w:r>
        <w:rPr>
          <w:rFonts w:cs="Times New Roman" w:ascii="Times New Roman" w:hAnsi="Times New Roman"/>
          <w:sz w:val="28"/>
          <w:szCs w:val="28"/>
          <w:lang w:val="en-US"/>
        </w:rPr>
        <w:t>[1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овольно подробно изучением использования метода проектов в обучении иностранному языку занимается Е.С. Полат. В своей работе «</w:t>
      </w:r>
      <w:r>
        <w:rPr>
          <w:sz w:val="28"/>
          <w:szCs w:val="28"/>
          <w:shd w:fill="FFFFFF" w:val="clear"/>
          <w:lang w:val="ru-RU"/>
        </w:rPr>
        <w:t>Метод проектов на уроках иностранного языка»</w:t>
      </w:r>
      <w:r>
        <w:rPr>
          <w:sz w:val="28"/>
          <w:szCs w:val="28"/>
          <w:lang w:val="ru-RU"/>
        </w:rPr>
        <w:t xml:space="preserve"> она подчеркивает первостепенность обучения способам речевой деятельности в процессе обучения иностранному языку, который выступает средством межкультурного взаимодействия. Е.С. Полат говорит о посреднической роли языка, как средства для «формирования и формулирования мысли», выдвигая следующие выводы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активной устной практики для каждого ученика с целью формирования умений и навыков речевой деятельности и необходимого уровня лингвистической компетенции.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сть предоставления ученикам возможности мыслить, рассуждать над возможными путями решения проблем с тем, чтобы в центре внимания была мысль, а язык выступал в своей прямой функции - формирования и формулирования этих мыслей»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включения учащихся в активный диалог культур, чтобы язык воспринимался «как средство межкультурного взаимодействия». </w:t>
      </w:r>
    </w:p>
    <w:p>
      <w:pPr>
        <w:pStyle w:val="Style17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дход к обучению, по мнению исследователя, предполагает перенос акцента «со всякого рода </w:t>
      </w:r>
      <w:r>
        <w:rPr>
          <w:rFonts w:cs="Times New Roman" w:ascii="Times New Roman" w:hAnsi="Times New Roman"/>
          <w:iCs/>
          <w:sz w:val="28"/>
          <w:szCs w:val="28"/>
        </w:rPr>
        <w:t xml:space="preserve">упражнений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iCs/>
          <w:sz w:val="28"/>
          <w:szCs w:val="28"/>
        </w:rPr>
        <w:t>активную мыслительную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учащихся». Для чего, безусловно, подходит проектная деятельность. </w:t>
      </w:r>
      <w:r>
        <w:rPr>
          <w:rFonts w:cs="Times New Roman" w:ascii="Times New Roman" w:hAnsi="Times New Roman"/>
          <w:sz w:val="28"/>
          <w:szCs w:val="28"/>
          <w:lang w:val="en-US"/>
        </w:rPr>
        <w:t>[18]</w:t>
      </w:r>
    </w:p>
    <w:p>
      <w:pPr>
        <w:pStyle w:val="Style17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ы над проектом учащиеся овладевают различными умениями и навыками коммуникативной деятельности. Они учатся работать с текстами (выделять главную мысль, вести поиск нужной информации в иноязычном тексте), анализировать и обобщать информацию. В процессе создания проекта происходит творческий процесс генерации идей, а также непосредственное общение учеников с учителем и друг с другом на иностранном языке. Учащиеся овладевают умениями вести дискуссию, слушать и слышать собеседника, отстаивать свою точку зрения.</w:t>
      </w:r>
    </w:p>
    <w:p>
      <w:pPr>
        <w:pStyle w:val="Style17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ый интерес представляют предложенные Е.С. Полат </w:t>
      </w:r>
      <w:r>
        <w:rPr>
          <w:rFonts w:cs="Times New Roman" w:ascii="Times New Roman" w:hAnsi="Times New Roman"/>
          <w:iCs/>
          <w:sz w:val="28"/>
          <w:szCs w:val="28"/>
        </w:rPr>
        <w:t>международные телекоммуникационные проекты</w:t>
      </w:r>
      <w:r>
        <w:rPr>
          <w:rFonts w:cs="Times New Roman" w:ascii="Times New Roman" w:hAnsi="Times New Roman"/>
          <w:sz w:val="28"/>
          <w:szCs w:val="28"/>
        </w:rPr>
        <w:t xml:space="preserve">, в которых посредством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мпьютерных телекоммуникаций организуется совместная проектная деятельность учащихся-партнеров из разных стран. </w:t>
      </w:r>
      <w:r>
        <w:rPr>
          <w:rFonts w:cs="Times New Roman" w:ascii="Times New Roman" w:hAnsi="Times New Roman"/>
          <w:sz w:val="28"/>
          <w:szCs w:val="28"/>
        </w:rPr>
        <w:t>Исключительность их использования в обучении иностранному языку состоит в создании языковой среды и на ее основе создании потребности в использовании иностранного языка на практике. Участники подобного проекта в реальности применяют полученные знания и могут оценить всю важность имеющихся навыков общения. [</w:t>
      </w:r>
      <w:r>
        <w:rPr>
          <w:rFonts w:cs="Times New Roman" w:ascii="Times New Roman" w:hAnsi="Times New Roman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Style17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 Кочетурова выделяет следующие отличительные особенности проектов, предназначенных для обучения языку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использование языка в ситуациях, максимально приближенных к условиям реального общ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акцент на самостоятельной работе учащихся (индивидуальной и групповой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выбор темы, вызывающей большой интерес для учащихся и непосредственно связанной с условиями, в которых выполняется проект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бор языкового материала, видов заданий и последовательности работы в соответствии с темой и целью проек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е представление результат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 этому списку в соответствии со спецификой предмета можно добавить такие характеристики как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муникативная направленность проек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ритет групповой работы в проект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повышение роли презентационно-оценочного этапа, на котором происходит защита проекта и рефлексия.</w:t>
      </w:r>
    </w:p>
    <w:p>
      <w:pPr>
        <w:pStyle w:val="Style17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черты метода проектов и указанные специфические особенности проектной деятельности в обучении иностранному языку накладывают определенный отпечаток на использование этой технологии в педагогической практике. Однако наличие несомненных преимуществ и возможностей позволяет говорить об огромном образовательном и воспитательном потенциале метода проектов для обучения иностранному языку, который педагоги реализуют в своей рабо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ыводы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гла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бобщая полученные в ходе анализа данные, можно сделать следующие вывод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 проектов, являясь личностно-ориентированной технологией </w:t>
      </w:r>
      <w:r>
        <w:rPr>
          <w:sz w:val="28"/>
          <w:szCs w:val="28"/>
        </w:rPr>
        <w:t>XXI</w:t>
      </w:r>
      <w:r>
        <w:rPr>
          <w:sz w:val="28"/>
          <w:szCs w:val="28"/>
          <w:lang w:val="ru-RU"/>
        </w:rPr>
        <w:t xml:space="preserve"> века, становится все более востребованным в системе образования, в том числе по причине его ярко выраженной творческой, гуманистической и социальной направленност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ная деятельность обладает четко выраженной структурой и отличительными особенностями, среди которых можно отметить соответствие личностным потребностям учащихся, самостоятельность в работе, творческая направленность, ориентация на практический результат и т.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метода проектов в обучении иностранному языку в определенной степени обусловлена спецификой учебного предмета и характеризуется коммуникативной направленностью, ситуативной обусловленностью, интеграцией знаний из разных областей, необходимостью отбора языкового материала для работы и т.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. Экспериментальное изучение использования метода проектов на уроках английского языка в средней шко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о второй главе нашего исследования проведен анализ опыта работы учителей применяющих метод проектов в педагогической деятельности, а также представлены данные, полученные в ходе педагогической практики. На основе обобщения имеющейся информации об использовании метода проектов на уроках английского языка, выявлены наиболее важные, на наш взгляд, условия эффективного применения метода проектов в обучении иностранному язы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.1. Обобщение опыта работы учителей, использующих проектную методику в свое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 целью опровержения или подтверждения выдвинутой нами гипотезы, а также реализации поставленных задач нами был проведен ряд исследований, включающий в себя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интервью и беседы с педагогами практиками по проблеме использования метода проектов в образовательном процессе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чтение статей об опыте использования проектной методик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продуктов деятельности (стенгазет, плакатов и др.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людение за работой над проектом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ходе бесед с педагогами гимназии «Новоскул» (Селянова Наталья Александровна, Трофимова Марина Николаевна) удалось проследить позитивное отношение учителей к данной технологии. Среди положительных факторов были названы развитие познавательных интересов школьников, возможность во время самостоятельной работы учеников более тщательно анализировать их деятельность с целью дальнейшего применения личностно-ориентированного подхода в обучении, а также возможность передать ведущую роль в деятельности самим ученикам и на некоторое время снизить напряжение, возникающее в педагог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рамках проектной технологии появляется возможность использовать целый спектр методов: дискуссии, мозговые штурмы, поисковые и исследовательские мет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роме того метод проектов обладает большим воспитательным воздействием. По мнению учителей, хорошо знакомых с данной технологией, метод проектов развивает ответственность, активную деятельностную позицию и умение доводить начатое до кон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зучение проектов и методических рекомендаций к ним, данных к курсу «</w:t>
      </w:r>
      <w:r>
        <w:rPr>
          <w:sz w:val="28"/>
          <w:szCs w:val="28"/>
        </w:rPr>
        <w:t>Happ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nglish</w:t>
      </w:r>
      <w:r>
        <w:rPr>
          <w:sz w:val="28"/>
          <w:szCs w:val="28"/>
          <w:lang w:val="ru-RU"/>
        </w:rPr>
        <w:t>» и «</w:t>
      </w:r>
      <w:r>
        <w:rPr>
          <w:sz w:val="28"/>
          <w:szCs w:val="28"/>
        </w:rPr>
        <w:t>Enjo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nglish</w:t>
      </w:r>
      <w:r>
        <w:rPr>
          <w:sz w:val="28"/>
          <w:szCs w:val="28"/>
          <w:lang w:val="ru-RU"/>
        </w:rPr>
        <w:t xml:space="preserve">» [24] а также опросы учеников позволяют сделать вывод о непосредственной связи предлагаемых тем с возрастными интересами и потребностями школьников. Таким образом, мы видим, что в своей работе педагоги реализуют основные принципы организации проектной деятельности, такие как: принцип детоцентризма, учет индивидуальности учащихся и принцип кооперации [8], который проявляется в широком взаимодействии педагога, участников в группе и между группами на различных этапах прое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ельная работа педагога по разработке широкого ряда подтем в рамках некой текущей темы позволяет также реализовывать принцип свободного выбора и принцип опоры на личный опыт учащихся, а значит — повышать мотивацию на учебный процесс, что чрезвычайно важно в нынешней ситуации развития негативного отношения школьников к обу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а подготовка может строиться по-разному. Иногда учеников изначально нацеливают на заключительный проект, когда вся речевая деятельности отработка материала подчинена итоговому результату [25]. В ином случае учащимся предлагается проект лишь после ознакомления с т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Учителя, как правило, занимают позицию консультанта и координатора в самостоятельной деятельности учеников. Работа может быть организована по разному: только в течение уроков или сопровождаться внеурочными консультациями [20]. Степень координации варьируется в зависимости от особенностей коллектива и этапов работы. Так, например, координация чаще всего является явной на подготовительном и организационном этапах, но ее роль заметно понижается на деятельностном эта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акже интерес представляет этап оценивания, на котором педагоги могут поэксперементировать. В литературе мне встретились следующие модели оценки: экспертная группа старших школьников [25] или экспертная группа лучших учеников [2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Изучение продуктов деятельности, являющихся результатом работы над проектами, позволяют с уверенностью заявить, что в своей практике педагоги используют различные по доминирующей деятельности типы проектов. В работе находят отражение исследовательские, игровые и творческие проекты. Однако, на наш взгляд, предпочтение отдается ознакомительным проектам (исходя из типологии Э. Коллингза, их можно определить как органичный союз </w:t>
      </w:r>
      <w:r>
        <w:rPr>
          <w:sz w:val="28"/>
          <w:szCs w:val="28"/>
        </w:rPr>
        <w:t>stor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rojects</w:t>
      </w:r>
      <w:r>
        <w:rPr>
          <w:sz w:val="28"/>
          <w:szCs w:val="28"/>
          <w:lang w:val="ru-RU"/>
        </w:rPr>
        <w:t xml:space="preserve"> (проекты по рассказам) и </w:t>
      </w:r>
      <w:r>
        <w:rPr>
          <w:sz w:val="28"/>
          <w:szCs w:val="28"/>
        </w:rPr>
        <w:t>h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rojects</w:t>
      </w:r>
      <w:r>
        <w:rPr>
          <w:sz w:val="28"/>
          <w:szCs w:val="28"/>
          <w:lang w:val="ru-RU"/>
        </w:rPr>
        <w:t xml:space="preserve"> (ручные или конструктивные проекты)) [2]. Такие проекты позволяют преподавателю выйти за рамки учебной программы, приобщая учеников к ценностям современной культуры. Поиск новой информации активизирует познавательный интерес школьников и развивает умение сотрудничать, работать с различными источниками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ходя из собранных данных о темах и ходе реализации проекта, можно сказать, что проекты по английскому языку имеют многочисленные межпредметные связи, так как иностранный язык в данном случае является средством реализации некой темы, которая может иметь отношение к другим учебным предметам, например, литературе, истории, географии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опыта работы педагогов гимназии «Новоскул», а также других отечественных педагогов, с работой которых я ознакомилась в журнале «Иностранные языки в школе», характерны как групповые, так и индивидуальные проекты. Что касается возрастной обусловленности использования метода проектов, учителя склоняются к мнению, что максимальная реализация возможностей метода проектов возможна на более старших ступенях обучения (вторая половина средней школы и старшая школа), когда уровень знаний и умений учеников позволяет реализовывать крупномасштабные проекты с привлечением межпредметной информации. Тем не менее, проектная деятельность присутствует на всех этапах обучения: в начальной, средней и старшей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опыта педагогов, на мой взгляд, подтверждает эффективность проектной методики и ее большие возможности для обучения языку. Педагоги демонстрируют различные приемы создания проектных групп, модели презентации и оценки проектов. Имеющиеся теоретические положения, а также обобщенный опыт работы учителей помогли мне в подготовке к использованию метода проектов во время педагогической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.2. Анализ применения метода проектов в рамках педагогической прак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ценимой возможностью применить полученные знания в работе, а также познакомиться с проектной методикой в действии мне предоставила педагогическая практика, которую я проходила в гимназии «Новоскул». В рамках практики я работала с 5 классом, моя языковая группа составляла 14 человек. Стоит отметить, что уровень языка и мотивации к учению у детей был разным, что приходилось учитывать в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своей работы я попыталась применить метод проектов в изучении двух тем «</w:t>
      </w:r>
      <w:r>
        <w:rPr>
          <w:sz w:val="28"/>
          <w:szCs w:val="28"/>
        </w:rPr>
        <w:t>Geograph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olitica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utlook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UK</w:t>
      </w:r>
      <w:r>
        <w:rPr>
          <w:sz w:val="28"/>
          <w:szCs w:val="28"/>
          <w:lang w:val="ru-RU"/>
        </w:rPr>
        <w:t>» и «</w:t>
      </w:r>
      <w:r>
        <w:rPr>
          <w:sz w:val="28"/>
          <w:szCs w:val="28"/>
        </w:rPr>
        <w:t>Health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od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are</w:t>
      </w:r>
      <w:r>
        <w:rPr>
          <w:sz w:val="28"/>
          <w:szCs w:val="28"/>
          <w:lang w:val="ru-RU"/>
        </w:rPr>
        <w:t>». Свою деятельность я пыталась построить, прежде всего, в соответствии с возрастными особенностями детей и с требованиями к проект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Что касается коллектива, мне приходилось учитывать специфику познавательных процессов пятиклассников, уровень внимания и мотивации. В этом году дети только перешли в среднюю школу, им было тяжело долго концентрировать внимание, требовались различные игровые элементы и другие методы привлечения внимания. Плюс ко всему, группа не отличалась дисциплиной, так что приходилось тратить дополнительное время на создание нужной обстан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ервый опыт проектной работы представлял собой индивидуальный проект «</w:t>
      </w:r>
      <w:r>
        <w:rPr>
          <w:sz w:val="28"/>
          <w:szCs w:val="28"/>
        </w:rPr>
        <w:t>I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an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e</w:t>
      </w:r>
      <w:r>
        <w:rPr>
          <w:sz w:val="28"/>
          <w:szCs w:val="28"/>
          <w:lang w:val="ru-RU"/>
        </w:rPr>
        <w:t>…» ученикам предлагалось выбрать, кем бы они хотели стать в будущем или выбрать героя и написать 10 правил или шагов для достижения цели, например «</w:t>
      </w:r>
      <w:r>
        <w:rPr>
          <w:sz w:val="28"/>
          <w:szCs w:val="28"/>
        </w:rPr>
        <w:t>I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an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each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houl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lever</w:t>
      </w:r>
      <w:r>
        <w:rPr>
          <w:sz w:val="28"/>
          <w:szCs w:val="28"/>
          <w:lang w:val="ru-RU"/>
        </w:rPr>
        <w:t xml:space="preserve">». Целью проекта было познакомить учеников с основами технологии, и также отработать грамматическую конструкцию Этот проект выполнялся в качестве домашнего задания. Я предлагала ученикам консультативную помощь во внеурочное время. Результаты были оформлены в качестве своеобразных памяток (Приложение 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тем в ходе работы над темой «</w:t>
      </w:r>
      <w:r>
        <w:rPr>
          <w:sz w:val="28"/>
          <w:szCs w:val="28"/>
        </w:rPr>
        <w:t>Health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od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are</w:t>
      </w:r>
      <w:r>
        <w:rPr>
          <w:sz w:val="28"/>
          <w:szCs w:val="28"/>
          <w:lang w:val="ru-RU"/>
        </w:rPr>
        <w:t>» я запланировала групповые проекты. Перед тем как приступить к проектной деятельности, ребятам было предложено заполнить анкету (Приложение Б) с общими вопросами об их отношении к урокам иностранного языка, а также с вопросами по проекту, чтобы выбрать наиболее подходящие формы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анкеты показали, что из 14 человек лишь 8 нравится заниматься иностранным языком – 5 человек ответили «Не совсем», «50 на 50» и т.д. Зато все участники опроса написали, что любят работать в паре или группе, что послужило для меня дополнительным стимулом к организации проект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е ответов анкеты и обсуждения в классе были выбраны три темы проекто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«Healthy way of life and Body Care» ― </w:t>
      </w:r>
      <w:r>
        <w:rPr>
          <w:sz w:val="28"/>
          <w:szCs w:val="28"/>
          <w:lang w:val="ru-RU"/>
        </w:rPr>
        <w:t>оформ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енгазет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Healthy</w:t>
      </w:r>
      <w:r>
        <w:rPr>
          <w:sz w:val="28"/>
          <w:szCs w:val="28"/>
          <w:lang w:val="ru-RU"/>
        </w:rPr>
        <w:t xml:space="preserve"> 5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» ― создание справочни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Health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alth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ife</w:t>
      </w:r>
      <w:r>
        <w:rPr>
          <w:sz w:val="28"/>
          <w:szCs w:val="28"/>
          <w:lang w:val="ru-RU"/>
        </w:rPr>
        <w:t>» ― создание карманного словар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тем учащиеся поделились на группы на основе выбранных тем. Я подготовила ребятам инструкции для выполнения проекта (Приложение В) и провела презентацию технологии работы над проектом, где рассказала, как этапы должны быть в их работе, как распределять обязанности и как презентовать про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абота ребят осуществлялась во внеурочное время, а также в ходе уроков, где проектам отводилась половина или треть времени. На заключительном уроке прошла защита проектов, где ребята презентовали наглядные результаты работы, рассказывали о своей деятельности и отвечали на вопросы группы. Оценка осуществлялась всеми учениками совместно. В конце урока я предложила ребятам заполнить еще одну анкету по итогам проекта (Приложение Г) и поставила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13 респондентов все ответили, что им понравилось работать над проектом, в том числе из-за интересной темы или работы в группе. Судя по ответам ребят, активность в группах была разной: 7 человек на вопрос «Активно ли ты работал над проектом» выбрали вариант «да», остальные ответили «не очен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льным моментом в анкете я считаю то, что из 13 человек 9 положительно ответили на вопрос о желании поработать над другими проектами по английскому языку. На мой взгляд, уже это можно считать небольшим успехом в использовании проектной метод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ходе практики я определила некоторые проблемные моменты в организации работы над проектами в средней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жде всего, они были связаны с языковым общением. Пятиклассникам не хватало словарного запаса и языковых навыков для обсуждения организационных вопросов проекта, так что значительная часть общения строилась на родн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того, мне было приходилось контролировать процесс работы в группах, так как ребята часто отвлекались и предоставляли всю работу своим «активным» одноклассн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ще одна проблема была связана с межличностными отношениями в микрогруппах, которые непосредственно влияли на ход работы. Я сделала выводы, что в моем классе еще недостаточно сформировано умении работать в команде и требуется дальнейшая работа в эт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проблематичным было то, что приходилось буквально «втискивать» проектную работу в учебный план. Ребятам было явно недостаточно 20 минут урока для оформления проекта и консультирования. К тому же из-за лимита времени (в 5 классе у детей только 1 рок английского языка в день) не удалось уделить должное внимание этапу презентации и оценки результатов, на котором происходит</w:t>
      </w:r>
      <w:r>
        <w:rPr>
          <w:sz w:val="28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защита проектов, оппонирование, рефлексивный анализ проделанной работы и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ем не менее, проектную работу в ходе педагогической практики я могу считать удачной, так как в основном ребята справились с заданиями, в ходе работы ученики прошли все основные этапы, и каждый ученик сделал хотя бы небольшой вклад в работу. Положительным был тот факт, что в презентации проектов участвовали все ученики, и каждый высказался по выбранной 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ируя проделанную работу и увиденные проблемы, я попыталась определить условия эффективности метода проектов, соблюдение которых, поможет улучшить работу и избежать дальнейших оши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Условия эффективности использования метода проектов в обучении английскому языку в средней шко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Изучение условий эффективности метода проектов остается до некоторой степени открытым вопросом, прежде всего, по причине недостаточно широкого масштаба внедрения технологии в педагогическую практику. Однако, исследователи метода проектов, изучая его как целостную систему, а также педагоги, использующие его в своей практике, так или иначе обращаются к вопросу факторов и условий его эффективного приме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оем исследовании я попыталась рассмотреть указанный метод в связи со спецификой учебного предмета и определить условия эффективности использования проектной методики, характерные для обучения иностранному языку в средней шко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Опираясь на анализ информации, полученной в ходе практики и в беседах с педагогами, я решила, прежде всего, обратиться к такой важной составляющей реализации метода проектов в учебном процессе, как роль учителя в проектной деятельности, его цели задачи и характер педагогического общ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Как утверждают преподаватели, роль педагога очень важна именно на подготовительном этапе. Анализ особенностей коллектива, выработка модели поведения в течение проекта в соответствии с этими особенностями, а также создание творческой, непринужденной атмосферы значительно повышают мотивацию учеников на работу в проекте, их нацеленность на успех и желание применять полученные зн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Учителю необходимо выработать широкий спектр тем, которые позволят каждому ученику реализовывать собственные знания и использовать личный жизненный опыт в проектной деятельности. Это позволит ученику осознанно и мотивированно высказываться и работать над проектом, а значит — повысит шансы на успех и мотивацию к у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мимо этого ситуация выбора темы помогает выявить особенности и интересы учеников. Все это позволяет лучше узнать коллектив, скорректировать дальнейшую педагогическ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акже необходима очень грамотная и гибкая работа на организационном этапе, когда происходит разработка плана будущей деятельности, выбор методов работы, организация групп, распределение ролей и др. Педагогу следует учитывать уровень успеваемость по предмету, межличностные взаимоотношения в коллективе и другие особенности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опыту учителей, стереотип о том, что в группе «слабые» ученики потянутся за «сильными» не всегда находит вое отражение. Довольно часто педагоги являются свидетелями того, что чрезмерная активность одних учеников подавляет других – не уверенных в себе или менее успешных учеников. В этом случае некоторые учителя практикуют способ разделения учеников на группы, разделяя учеников, менее способных или успешных от одноклассников, отличающихся более высокими данными в их предмете. Ситуация отсутствия выраженного лидера в группе создает условия для развития активности и самосто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процессе работы я убедилась, что использование опорных материалов и инструкций, а также проведение презентации значительно облегчило работу над проектом. Однако были заметны пробелы в навыках групповой работы, умении распределить обязанности и выбрать стратегии действий. Это, на мой взгляд, говорит о необходимости дальнейшего систематического развития навыков проектной работы, самостоятельности и активности детей. Подобная работа, как мне кажется, сможет заметно повысить эффективность проектной работы и отношение к ней самих детей. Ведь, когда все получается – сразу возрастает желание действовать дал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акже я отметила необходимость уделять больше внимания заключительному, презентационному этапу работы над проектом. Проведение полноценной защиты проектов и рефлексии позволит ученикам более осознанно подойти к работе, в полной мере понять их практическую значимость своей деятельности, а также повысить самооценку от осознания важности результатов и наличия значимых дости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тальное изучение данных, полученных в ходе исследования, позволяет, таким образом сделать вывод о том, что поставленная нами гипотеза в основном подтвердилась. Так как, в ходе исследований была установлено, что учет особенностей конкретного ученического коллектива, создание ситуации выбора темы и формы работы над проектом, органичное сочетание различных способов формирования проектных групп, а также использование опорных материалов (в целях развития навыков проектной работы) в конечном счете ведет к повышению эффективности использования метода на уроках иностранн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ыводы по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глав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информации, полученной в ходе исследования педагогической деятельности по использованию метода проектов позволил выявить положительное отношение к проектной методике как к педагогической технологии, наличие высокого воспитательного потенциала и возможности использования этого метода в рамках личностно-ориентированного подхода в обучении, а также успешное применение метода проектов на уроках английского язы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Проблемными моментами организации проектной работы в средней школе могут бы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языкового общения в ходе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личностные проблемы в коллективном об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работы в групп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грация проекта в учебный процес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более эффективного применения метода проектов в обучении иностранному языку должны быть соблюдены следующие услов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возможность выбирать тему проекта и форму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опорных инструкций, материалов, компьютерных технологий и.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проведение работы по развитию навыков проект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различных методов формирования проектных групп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повышение значения презентационно-оценочного этапа работы и т.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оведенное исследование посвящено изучению использования метода проектов в обучении иностранному языку. Целью исследования было выявление специфики использования метода проектов на уроках иностранного языка и определение условий его эффективности при обучении английскому языку в средней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ой базой для исследования была педагогическая практика в гимназии «Новоскул», в ходе которой проводилась проектная работа с целью дальнейшего исследовательск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езультатам работы можно сформулировать следующие ключевые положения данной моего исследова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Метод проектов как современная педагогическая технология представляет собой способ организации педагогического процесса, основанного на взаимодействии педагога и воспитанников в ходе поэтапной практической деятельности по достижению намеченных целей и характеризуется самостоятельностью учеников, опорой на личностные потребности, особенности и опыт учеников, а также наличием конкретных практических результат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Использование метода проектов в обучении иностранному языку предполагает учет специфики этого учебного предмета напрямую влияет на организацию проектной деятельности, а именно: предполагает по большей части групповую проектную работу с акцентированием коммуникативной стороны процесса, дополнительную работу по отбору языкового материала и важность представления результат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Для преодоления трудностей в организации проектной работы на уроках английского языка и повышения эффективности использования технологии должен быть учтен комплекс условий, включающих в себя: учет особенностей коллектива участников проекта, грамотное формирование групп, развитие навыков проектной деятельности и д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Абышева Н.Ю. Эффективность применения метода проектов на уроках иностранного языка в общеобразовательной школе. </w:t>
      </w:r>
      <w:r>
        <w:rPr>
          <w:sz w:val="28"/>
          <w:szCs w:val="27"/>
          <w:lang w:val="ru-RU"/>
        </w:rPr>
        <w:t xml:space="preserve">[Электронный ресурс] </w:t>
      </w:r>
      <w:r>
        <w:rPr>
          <w:sz w:val="28"/>
          <w:szCs w:val="26"/>
          <w:lang w:val="ru-RU"/>
        </w:rPr>
        <w:t xml:space="preserve">// </w:t>
      </w:r>
      <w:r>
        <w:rPr>
          <w:sz w:val="28"/>
          <w:szCs w:val="26"/>
        </w:rPr>
        <w:t>ftp</w:t>
      </w:r>
      <w:r>
        <w:rPr>
          <w:sz w:val="28"/>
          <w:szCs w:val="26"/>
          <w:lang w:val="ru-RU"/>
        </w:rPr>
        <w:t>://</w:t>
      </w:r>
      <w:r>
        <w:rPr>
          <w:sz w:val="28"/>
          <w:szCs w:val="26"/>
        </w:rPr>
        <w:t>lib</w:t>
      </w:r>
      <w:r>
        <w:rPr>
          <w:sz w:val="28"/>
          <w:szCs w:val="26"/>
          <w:lang w:val="ru-RU"/>
        </w:rPr>
        <w:t>.</w:t>
      </w:r>
      <w:r>
        <w:rPr>
          <w:sz w:val="28"/>
          <w:szCs w:val="26"/>
        </w:rPr>
        <w:t>herzen</w:t>
      </w:r>
      <w:r>
        <w:rPr>
          <w:sz w:val="28"/>
          <w:szCs w:val="26"/>
          <w:lang w:val="ru-RU"/>
        </w:rPr>
        <w:t>.</w:t>
      </w:r>
      <w:r>
        <w:rPr>
          <w:sz w:val="28"/>
          <w:szCs w:val="26"/>
        </w:rPr>
        <w:t>spb</w:t>
      </w:r>
      <w:r>
        <w:rPr>
          <w:sz w:val="28"/>
          <w:szCs w:val="26"/>
          <w:lang w:val="ru-RU"/>
        </w:rPr>
        <w:t>.</w:t>
      </w:r>
      <w:r>
        <w:rPr>
          <w:sz w:val="28"/>
          <w:szCs w:val="26"/>
        </w:rPr>
        <w:t>ru</w:t>
      </w:r>
      <w:r>
        <w:rPr>
          <w:sz w:val="28"/>
          <w:szCs w:val="26"/>
          <w:lang w:val="ru-RU"/>
        </w:rPr>
        <w:t>/</w:t>
      </w:r>
      <w:r>
        <w:rPr>
          <w:sz w:val="28"/>
          <w:szCs w:val="26"/>
        </w:rPr>
        <w:t>text</w:t>
      </w:r>
      <w:r>
        <w:rPr>
          <w:sz w:val="28"/>
          <w:szCs w:val="26"/>
          <w:lang w:val="ru-RU"/>
        </w:rPr>
        <w:t>/</w:t>
      </w:r>
      <w:r>
        <w:rPr>
          <w:sz w:val="28"/>
          <w:szCs w:val="26"/>
        </w:rPr>
        <w:t>abysheva</w:t>
      </w:r>
      <w:r>
        <w:rPr>
          <w:sz w:val="28"/>
          <w:szCs w:val="26"/>
          <w:lang w:val="ru-RU"/>
        </w:rPr>
        <w:t>_102_116_121.</w:t>
      </w:r>
      <w:r>
        <w:rPr>
          <w:sz w:val="28"/>
          <w:szCs w:val="26"/>
        </w:rPr>
        <w:t>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Альтернативные модели воспитания в сравнительной педагогике: Учебно-методический комплекс для студентов педагогических вузов [Текст] / Под ред. М.Н. Певзнера и С.А. Расчетиной. – Новгород, 1994. – С. 172-18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Березина, Т.В. Использование метода проектов на уроках английского языка как средства формирования положительного интереса к иноязычной культуре. / Т.В. Березина </w:t>
      </w:r>
      <w:r>
        <w:rPr>
          <w:sz w:val="28"/>
          <w:szCs w:val="27"/>
          <w:lang w:val="ru-RU"/>
        </w:rPr>
        <w:t xml:space="preserve">[Электронный ресурс] </w:t>
      </w:r>
      <w:r>
        <w:rPr>
          <w:sz w:val="28"/>
          <w:szCs w:val="26"/>
          <w:lang w:val="ru-RU"/>
        </w:rPr>
        <w:t xml:space="preserve">// </w:t>
      </w:r>
      <w:r>
        <w:rPr>
          <w:sz w:val="28"/>
          <w:szCs w:val="26"/>
        </w:rPr>
        <w:t>collection</w:t>
      </w:r>
      <w:r>
        <w:rPr>
          <w:sz w:val="28"/>
          <w:szCs w:val="26"/>
          <w:lang w:val="ru-RU"/>
        </w:rPr>
        <w:t>.</w:t>
      </w:r>
      <w:r>
        <w:rPr>
          <w:sz w:val="28"/>
          <w:szCs w:val="26"/>
        </w:rPr>
        <w:t>edu</w:t>
      </w:r>
      <w:r>
        <w:rPr>
          <w:sz w:val="28"/>
          <w:szCs w:val="26"/>
          <w:lang w:val="ru-RU"/>
        </w:rPr>
        <w:t>.</w:t>
      </w:r>
      <w:r>
        <w:rPr>
          <w:sz w:val="28"/>
          <w:szCs w:val="26"/>
        </w:rPr>
        <w:t>ru</w:t>
      </w:r>
      <w:r>
        <w:rPr>
          <w:sz w:val="28"/>
          <w:szCs w:val="26"/>
          <w:lang w:val="ru-RU"/>
        </w:rPr>
        <w:t>/</w:t>
      </w:r>
      <w:r>
        <w:rPr>
          <w:sz w:val="28"/>
          <w:szCs w:val="26"/>
        </w:rPr>
        <w:t>attach</w:t>
      </w:r>
      <w:r>
        <w:rPr>
          <w:sz w:val="28"/>
          <w:szCs w:val="26"/>
          <w:lang w:val="ru-RU"/>
        </w:rPr>
        <w:t>/17/11175.</w:t>
      </w:r>
      <w:r>
        <w:rPr>
          <w:sz w:val="28"/>
          <w:szCs w:val="26"/>
        </w:rPr>
        <w:t>do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Бехтенова, Е.Ф. Педагогические условия формирования проектной деятельности учащихся: на материале национально-регионального компонента школьного исторического образования: дис. …канд. пед. наук. [Текст]/ Е.Ф. Бехтенова. - Новосибирск, 2006. – 276 </w:t>
      </w:r>
      <w:r>
        <w:rPr>
          <w:sz w:val="28"/>
          <w:szCs w:val="26"/>
        </w:rPr>
        <w:t>c</w:t>
      </w:r>
      <w:r>
        <w:rPr>
          <w:sz w:val="28"/>
          <w:szCs w:val="26"/>
          <w:lang w:val="ru-RU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  <w:lang w:val="ru-RU"/>
        </w:rPr>
        <w:t>Венедиктова С.А. Проектная деятельность учащихся на уроках немецкого языка. [Текст] // ИЯШ, 2002.</w:t>
      </w:r>
      <w:r>
        <w:rPr>
          <w:sz w:val="28"/>
          <w:szCs w:val="26"/>
        </w:rPr>
        <w:t xml:space="preserve"> - </w:t>
      </w:r>
      <w:r>
        <w:rPr>
          <w:sz w:val="28"/>
          <w:szCs w:val="26"/>
          <w:lang w:val="ru-RU"/>
        </w:rPr>
        <w:t>№ 1</w:t>
      </w:r>
      <w:r>
        <w:rPr>
          <w:sz w:val="28"/>
          <w:szCs w:val="26"/>
        </w:rPr>
        <w:t xml:space="preserve"> - C</w:t>
      </w:r>
      <w:r>
        <w:rPr>
          <w:sz w:val="28"/>
          <w:szCs w:val="26"/>
          <w:lang w:val="ru-RU"/>
        </w:rPr>
        <w:t>.11-1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  <w:lang w:val="ru-RU"/>
        </w:rPr>
        <w:t>Гребенникова, О.А. Проектная деятельность как средство развития познавательных интересов старшеклассников: Дис. …канд. пед. наук. [Текст]/ О.А. Гребенникова. – Великий Новгород, 2005. – 181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  <w:lang w:val="ru-RU"/>
        </w:rPr>
        <w:t xml:space="preserve">Гребенникова, О.А. Проектная деятельность старшеклассников: предпочтения, мотивы, формы организации [Текст]/О.А. Гребенникова // Ученые записки института непрерывного педагогического образования. – Вып.6 – Великий Новгород: НовГУ им. Ярослава Мудрого, 2004. – Кн.2. – С.37-41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  <w:lang w:val="ru-RU"/>
        </w:rPr>
        <w:t>Иванова, Л. Проектирование в обучении: дидактические принципы [Текст] / Л.Иванова // Учитель. – 2004. - №6. – С. 11-1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Кагаров, Е.Г. Метод проектов в трудовой школе [Текст] / Е.Г. Кагаров. – Л.: «Брокгауз-Ефрон» - 1926. – 88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  <w:lang w:val="ru-RU"/>
        </w:rPr>
        <w:t>Коптюг Н.М. Интернет-проект как дополнительный источник мотивации учащихся. [Текст]// ИЯШ</w:t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ru-RU"/>
        </w:rPr>
        <w:t>2003</w:t>
      </w:r>
      <w:r>
        <w:rPr>
          <w:sz w:val="28"/>
          <w:szCs w:val="26"/>
        </w:rPr>
        <w:t xml:space="preserve"> - </w:t>
      </w:r>
      <w:r>
        <w:rPr>
          <w:sz w:val="28"/>
          <w:szCs w:val="26"/>
          <w:lang w:val="ru-RU"/>
        </w:rPr>
        <w:t>№ 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  <w:lang w:val="ru-RU"/>
        </w:rPr>
        <w:t xml:space="preserve">Кочетурова Н. Метод проектов в обучении языку: теория и практика </w:t>
      </w:r>
      <w:r>
        <w:rPr>
          <w:sz w:val="28"/>
          <w:szCs w:val="27"/>
          <w:lang w:val="ru-RU"/>
        </w:rPr>
        <w:t xml:space="preserve">[Электронный ресурс] // </w:t>
      </w:r>
      <w:r>
        <w:rPr>
          <w:sz w:val="28"/>
          <w:szCs w:val="26"/>
          <w:lang w:val="ru-RU"/>
        </w:rPr>
        <w:t>http://orus.slavica.org/node/23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  <w:lang w:val="ru-RU"/>
        </w:rPr>
        <w:t xml:space="preserve">Метод проектов в школьном образовании </w:t>
      </w:r>
      <w:r>
        <w:rPr>
          <w:sz w:val="28"/>
          <w:szCs w:val="27"/>
          <w:lang w:val="ru-RU"/>
        </w:rPr>
        <w:t xml:space="preserve">[Электронный ресурс] </w:t>
      </w:r>
      <w:r>
        <w:rPr>
          <w:sz w:val="28"/>
          <w:szCs w:val="26"/>
          <w:lang w:val="ru-RU"/>
        </w:rPr>
        <w:t xml:space="preserve">// </w:t>
      </w:r>
      <w:r>
        <w:rPr>
          <w:sz w:val="28"/>
          <w:szCs w:val="26"/>
        </w:rPr>
        <w:t>method</w:t>
      </w:r>
      <w:r>
        <w:rPr>
          <w:sz w:val="28"/>
          <w:szCs w:val="26"/>
          <w:lang w:val="ru-RU"/>
        </w:rPr>
        <w:t>.</w:t>
      </w:r>
      <w:r>
        <w:rPr>
          <w:sz w:val="28"/>
          <w:szCs w:val="26"/>
        </w:rPr>
        <w:t>vladimir</w:t>
      </w:r>
      <w:r>
        <w:rPr>
          <w:sz w:val="28"/>
          <w:szCs w:val="26"/>
          <w:lang w:val="ru-RU"/>
        </w:rPr>
        <w:t>.</w:t>
      </w:r>
      <w:r>
        <w:rPr>
          <w:sz w:val="28"/>
          <w:szCs w:val="26"/>
        </w:rPr>
        <w:t>rcde</w:t>
      </w:r>
      <w:r>
        <w:rPr>
          <w:sz w:val="28"/>
          <w:szCs w:val="26"/>
          <w:lang w:val="ru-RU"/>
        </w:rPr>
        <w:t>.</w:t>
      </w:r>
      <w:r>
        <w:rPr>
          <w:sz w:val="28"/>
          <w:szCs w:val="26"/>
        </w:rPr>
        <w:t>ru</w:t>
      </w:r>
      <w:r>
        <w:rPr>
          <w:sz w:val="28"/>
          <w:szCs w:val="26"/>
          <w:lang w:val="ru-RU"/>
        </w:rPr>
        <w:t>/</w:t>
      </w:r>
      <w:r>
        <w:rPr>
          <w:sz w:val="28"/>
          <w:szCs w:val="26"/>
        </w:rPr>
        <w:t>getblob</w:t>
      </w:r>
      <w:r>
        <w:rPr>
          <w:sz w:val="28"/>
          <w:szCs w:val="26"/>
          <w:lang w:val="ru-RU"/>
        </w:rPr>
        <w:t>.</w:t>
      </w:r>
      <w:r>
        <w:rPr>
          <w:sz w:val="28"/>
          <w:szCs w:val="26"/>
        </w:rPr>
        <w:t>asp</w:t>
      </w:r>
      <w:r>
        <w:rPr>
          <w:sz w:val="28"/>
          <w:szCs w:val="26"/>
          <w:lang w:val="ru-RU"/>
        </w:rPr>
        <w:t>?</w:t>
      </w:r>
      <w:r>
        <w:rPr>
          <w:sz w:val="28"/>
          <w:szCs w:val="26"/>
        </w:rPr>
        <w:t>id</w:t>
      </w:r>
      <w:r>
        <w:rPr>
          <w:sz w:val="28"/>
          <w:szCs w:val="26"/>
          <w:lang w:val="ru-RU"/>
        </w:rPr>
        <w:t>=110000296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  <w:lang w:val="ru-RU"/>
        </w:rPr>
        <w:t>Нехорошева А.В. Из опыта работы по проектной методике. [Текст]// ИЯШ, 2002. - № 1.</w:t>
      </w:r>
      <w:r>
        <w:rPr>
          <w:sz w:val="28"/>
          <w:szCs w:val="26"/>
        </w:rPr>
        <w:t xml:space="preserve"> -</w:t>
      </w: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</w:rPr>
        <w:t>C</w:t>
      </w:r>
      <w:r>
        <w:rPr>
          <w:sz w:val="28"/>
          <w:szCs w:val="26"/>
          <w:lang w:val="ru-RU"/>
        </w:rPr>
        <w:t>.18-2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  <w:lang w:val="ru-RU"/>
        </w:rPr>
        <w:t>Пахомова, Н.Ю. Что такое метод проектов? [Текст] / Н.Ю. Пахомова // Школьные технологии, 2004. - №4. – С.93-9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  <w:lang w:val="ru-RU"/>
        </w:rPr>
        <w:t>Педагогическая энциклопедия. Т.1/ под ред. А.Г. Калашникова. [Текст] – М.: Работник просвещения, 1929.- 193с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Педагогический Энциклопедический Словарь / Гл. Ред. Б.М. Бим-Бад [Текст] – М.: Большая Российская энциклопедия, 2002. – 528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Петунин, О.В., Шошина, М.Ю. Воспитательная система «Мастерская достижений» </w:t>
      </w:r>
      <w:r>
        <w:rPr>
          <w:sz w:val="28"/>
          <w:szCs w:val="27"/>
          <w:lang w:val="ru-RU"/>
        </w:rPr>
        <w:t>[Электронный ресурс]/</w:t>
      </w:r>
      <w:r>
        <w:rPr>
          <w:sz w:val="28"/>
          <w:szCs w:val="26"/>
          <w:lang w:val="ru-RU"/>
        </w:rPr>
        <w:t xml:space="preserve">/ </w:t>
      </w:r>
      <w:r>
        <w:rPr>
          <w:sz w:val="28"/>
          <w:szCs w:val="26"/>
        </w:rPr>
        <w:t>www</w:t>
      </w:r>
      <w:r>
        <w:rPr>
          <w:sz w:val="28"/>
          <w:szCs w:val="26"/>
          <w:lang w:val="ru-RU"/>
        </w:rPr>
        <w:t>.</w:t>
      </w:r>
      <w:r>
        <w:rPr>
          <w:sz w:val="28"/>
          <w:szCs w:val="26"/>
        </w:rPr>
        <w:t>it</w:t>
      </w:r>
      <w:r>
        <w:rPr>
          <w:sz w:val="28"/>
          <w:szCs w:val="26"/>
          <w:lang w:val="ru-RU"/>
        </w:rPr>
        <w:t>-</w:t>
      </w:r>
      <w:r>
        <w:rPr>
          <w:sz w:val="28"/>
          <w:szCs w:val="26"/>
        </w:rPr>
        <w:t>n</w:t>
      </w:r>
      <w:r>
        <w:rPr>
          <w:sz w:val="28"/>
          <w:szCs w:val="26"/>
          <w:lang w:val="ru-RU"/>
        </w:rPr>
        <w:t>.</w:t>
      </w:r>
      <w:r>
        <w:rPr>
          <w:sz w:val="28"/>
          <w:szCs w:val="26"/>
        </w:rPr>
        <w:t>ru</w:t>
      </w:r>
      <w:r>
        <w:rPr>
          <w:sz w:val="28"/>
          <w:szCs w:val="26"/>
          <w:lang w:val="ru-RU"/>
        </w:rPr>
        <w:t>/</w:t>
      </w:r>
      <w:r>
        <w:rPr>
          <w:sz w:val="28"/>
          <w:szCs w:val="26"/>
        </w:rPr>
        <w:t>Attachment</w:t>
      </w:r>
      <w:r>
        <w:rPr>
          <w:sz w:val="28"/>
          <w:szCs w:val="26"/>
          <w:lang w:val="ru-RU"/>
        </w:rPr>
        <w:t>.</w:t>
      </w:r>
      <w:r>
        <w:rPr>
          <w:sz w:val="28"/>
          <w:szCs w:val="26"/>
        </w:rPr>
        <w:t>aspx</w:t>
      </w:r>
      <w:r>
        <w:rPr>
          <w:sz w:val="28"/>
          <w:szCs w:val="26"/>
          <w:lang w:val="ru-RU"/>
        </w:rPr>
        <w:t>?</w:t>
      </w:r>
      <w:r>
        <w:rPr>
          <w:sz w:val="28"/>
          <w:szCs w:val="26"/>
        </w:rPr>
        <w:t>Id</w:t>
      </w:r>
      <w:r>
        <w:rPr>
          <w:sz w:val="28"/>
          <w:szCs w:val="26"/>
          <w:lang w:val="ru-RU"/>
        </w:rPr>
        <w:t xml:space="preserve">=1080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Полат, Е.С. Метод проектов на уроках иностранного языка/ </w:t>
      </w:r>
      <w:r>
        <w:rPr>
          <w:sz w:val="28"/>
          <w:szCs w:val="27"/>
          <w:lang w:val="ru-RU"/>
        </w:rPr>
        <w:t xml:space="preserve">[Электронный ресурс] // </w:t>
      </w:r>
      <w:r>
        <w:rPr>
          <w:sz w:val="28"/>
          <w:szCs w:val="26"/>
          <w:lang w:val="ru-RU"/>
        </w:rPr>
        <w:t xml:space="preserve">http://distant.ioso.ru/library/publication/iaproj.htm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  <w:lang w:val="ru-RU"/>
        </w:rPr>
        <w:t>Полат, Е.С. Новые педагогические и информационные технологии в системе образования [Текст] / Е.С. Полат. - М.: Издательский центр «Академия», 2003. – 272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  <w:lang w:val="ru-RU"/>
        </w:rPr>
        <w:t xml:space="preserve">Сокова Г.А. Из опыта использования проектной методики на уроках английского языка в 7 классе. / Г.А. Сокова // ИЯШ, 2002. - № 4. - </w:t>
      </w:r>
      <w:r>
        <w:rPr>
          <w:sz w:val="28"/>
          <w:szCs w:val="26"/>
        </w:rPr>
        <w:t>C</w:t>
      </w:r>
      <w:r>
        <w:rPr>
          <w:sz w:val="28"/>
          <w:szCs w:val="26"/>
          <w:lang w:val="ru-RU"/>
        </w:rPr>
        <w:t>.53-5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  <w:lang w:val="ru-RU"/>
        </w:rPr>
        <w:t xml:space="preserve">Сиденко А.С. Метод проектов: история и практика применения. [Текст]/ А.С. Сиденко // Завуч, 2003. – № 6. - </w:t>
      </w:r>
      <w:r>
        <w:rPr>
          <w:sz w:val="28"/>
          <w:szCs w:val="26"/>
        </w:rPr>
        <w:t>C</w:t>
      </w:r>
      <w:r>
        <w:rPr>
          <w:sz w:val="28"/>
          <w:szCs w:val="26"/>
          <w:lang w:val="ru-RU"/>
        </w:rPr>
        <w:t>.96-1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  <w:lang w:val="ru-RU"/>
        </w:rPr>
        <w:t xml:space="preserve">Степанова Г.В. Метод проектов в обучении (датский метод) </w:t>
      </w:r>
      <w:r>
        <w:rPr>
          <w:sz w:val="28"/>
          <w:szCs w:val="27"/>
          <w:lang w:val="ru-RU"/>
        </w:rPr>
        <w:t xml:space="preserve">[Электронный ресурс] </w:t>
      </w:r>
      <w:r>
        <w:rPr>
          <w:sz w:val="28"/>
          <w:szCs w:val="26"/>
          <w:lang w:val="ru-RU"/>
        </w:rPr>
        <w:t>// kripk.onego.ru/divisions/vestnik/j05/05.do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  <w:lang w:val="ru-RU"/>
        </w:rPr>
        <w:t xml:space="preserve">Теслина О.В. Проектные формы работы на уроке английского языка. //ИЯШ,2002.- № 3. – </w:t>
      </w:r>
      <w:r>
        <w:rPr>
          <w:sz w:val="28"/>
          <w:szCs w:val="26"/>
        </w:rPr>
        <w:t>C</w:t>
      </w:r>
      <w:r>
        <w:rPr>
          <w:sz w:val="28"/>
          <w:szCs w:val="26"/>
          <w:lang w:val="ru-RU"/>
        </w:rPr>
        <w:t>.41-46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 w:val="false"/>
          <w:szCs w:val="26"/>
        </w:rPr>
        <w:t xml:space="preserve">Трубанева, Н.Н. Использование метода преоктов [Текст] / Н.Н. Трубанева // Обучение английскому языку в российских школах: Материалы </w:t>
      </w:r>
      <w:r>
        <w:rPr>
          <w:b w:val="false"/>
          <w:szCs w:val="26"/>
          <w:lang w:val="en-US"/>
        </w:rPr>
        <w:t>IV</w:t>
      </w:r>
      <w:r>
        <w:rPr>
          <w:b w:val="false"/>
          <w:szCs w:val="26"/>
        </w:rPr>
        <w:t xml:space="preserve"> Всероссийского семинара / Доклады и выступления. – Обнинск: Титул, 2001. – С. 68-76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szCs w:val="26"/>
          <w:lang w:val="en-US"/>
        </w:rPr>
      </w:pPr>
      <w:r>
        <w:rPr>
          <w:b w:val="false"/>
          <w:szCs w:val="26"/>
        </w:rPr>
        <w:t>Туркина Н.В. Работа над проектом при обучении английскому языку. [Текст] //</w:t>
      </w:r>
      <w:r>
        <w:rPr>
          <w:b w:val="false"/>
          <w:szCs w:val="26"/>
          <w:lang w:val="en-US"/>
        </w:rPr>
        <w:t xml:space="preserve"> </w:t>
      </w:r>
      <w:r>
        <w:rPr>
          <w:b w:val="false"/>
          <w:szCs w:val="26"/>
        </w:rPr>
        <w:t>Н.В. Туркина</w:t>
      </w:r>
      <w:r>
        <w:rPr>
          <w:b w:val="false"/>
          <w:szCs w:val="26"/>
          <w:lang w:val="en-US"/>
        </w:rPr>
        <w:t xml:space="preserve">. – </w:t>
      </w:r>
      <w:r>
        <w:rPr>
          <w:b w:val="false"/>
          <w:szCs w:val="26"/>
        </w:rPr>
        <w:t>ИЯШ</w:t>
      </w:r>
      <w:r>
        <w:rPr>
          <w:b w:val="false"/>
          <w:szCs w:val="26"/>
          <w:lang w:val="en-US"/>
        </w:rPr>
        <w:t>,</w:t>
      </w:r>
      <w:r>
        <w:rPr>
          <w:b w:val="false"/>
          <w:szCs w:val="26"/>
        </w:rPr>
        <w:t xml:space="preserve"> 2002</w:t>
      </w:r>
      <w:r>
        <w:rPr>
          <w:b w:val="false"/>
          <w:szCs w:val="26"/>
          <w:lang w:val="en-US"/>
        </w:rPr>
        <w:t xml:space="preserve">. - </w:t>
      </w:r>
      <w:r>
        <w:rPr>
          <w:b w:val="false"/>
          <w:szCs w:val="26"/>
        </w:rPr>
        <w:t>№ 3.</w:t>
      </w:r>
      <w:r>
        <w:rPr>
          <w:b w:val="false"/>
          <w:szCs w:val="26"/>
          <w:lang w:val="en-US"/>
        </w:rPr>
        <w:t xml:space="preserve"> – C. 46-48</w:t>
      </w:r>
      <w:r>
        <w:br w:type="page"/>
      </w:r>
    </w:p>
    <w:p>
      <w:pPr>
        <w:pStyle w:val="Heading"/>
        <w:spacing w:lineRule="auto" w:line="360"/>
        <w:jc w:val="right"/>
        <w:rPr>
          <w:b w:val="false"/>
          <w:b w:val="false"/>
          <w:szCs w:val="26"/>
        </w:rPr>
      </w:pPr>
      <w:r>
        <w:rPr>
          <w:b w:val="false"/>
          <w:szCs w:val="26"/>
        </w:rPr>
        <w:t>ПРИЛОЖЕНИЕ А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порный материал по выполнению индивидуального проекта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«If I want to be…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f I want to be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If I want to be a …,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 I should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 I should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. I shouldn’t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7. I shouldn’t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8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9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If I do so, I will be a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имеры раб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sz w:val="28"/>
          <w:szCs w:val="28"/>
          <w:lang w:val="ru-RU" w:eastAsia="ru-RU"/>
        </w:rPr>
        <w:t>ПРИЛОЖЕНИЕ Б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Анкета для ученик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 Нравится ли тебе заниматься английским языком?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Занимаешься ли ты английским дополнительно? 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Что тебе нравится на занятиях английским больше всег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читать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б) переводить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заниматься грамматик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) рассказывать стих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) играть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________________________________(твой вариан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ак тебе больше нравится выполнять задания на урок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а) самостоятельно (одному) б) в паре в) в группе (команд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4. Бывает ли на уроках английского языка такой вид работы, как Проект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а) да, часто </w:t>
        <w:tab/>
        <w:tab/>
        <w:t>б) да, но редко в) не быва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оект – творческая работа с конкретным результатом (например, стенгазета, альбом, выставка и т.д.) Проект может выполняться самостоятельно или в груп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а) оформить стенгазету, выставку плакатов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б) сделать небольшую справочник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) составить альбом по теме </w:t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) составить словарик Здоровь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) _________________________________________________ (твой вариан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акая тема тебе больше всего интересн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правочник здоровья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родные лекарства и рецеп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«Здоровый 5 «А»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) «Здоровый образ жизни»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Советы по уходу за соб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Есть другие идеи? можешь предложить тему! _____________________________________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РИЛОЖЕНИЕ В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струкции для выполнения группового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. Проект «Healthy way of life and Body Care» ― Выставка или Стенгаз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або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Найти информацию про здоровый образ жизни и о том, как необходимо ухаживать за тел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брать картинки, иллюстрации, нарисовать плакат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Подготовить текст (текст для стенгазеты или подписи на плакатах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ить стенгазету или выставк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ить роли для выступления перед другими группам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имание: выступать не должен один человек!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имечание: Прежде чем писать итоговый текст на чистовик – дайте его на проверку преподавателю или тому, кто знает английский! Чтоб не было двоек за грамо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. Проект «</w:t>
      </w:r>
      <w:r>
        <w:rPr>
          <w:sz w:val="28"/>
          <w:szCs w:val="28"/>
        </w:rPr>
        <w:t>Healthy</w:t>
      </w:r>
      <w:r>
        <w:rPr>
          <w:sz w:val="28"/>
          <w:szCs w:val="28"/>
          <w:lang w:val="ru-RU"/>
        </w:rPr>
        <w:t xml:space="preserve"> 5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» ― Справоч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апы рабо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Найти информацию. (3 блока информации: что такое здоровье, что делают ученики нашего класса, чтобы быть здоровыми, их советы + ваши дополнения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брать картинки, иллюстрации, нарисовать рисун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Подготовить итоговый текст, который будет написан в справочник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Оформить справочник (это может быть книжка размером в половину альбомного листа, презентация на компьютере или вариант вашей группы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ить роли для выступления перед другими групп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имание: выступать не должен один человек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мечание: Прежде чем писать итоговый текст на чистовик – дайте его на проверку преподавателю или тому, кто знает английский! Чтоб не было двоек за грамотность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роект «</w:t>
      </w:r>
      <w:r>
        <w:rPr>
          <w:sz w:val="28"/>
          <w:szCs w:val="28"/>
        </w:rPr>
        <w:t>Health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alth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ife</w:t>
      </w:r>
      <w:r>
        <w:rPr>
          <w:sz w:val="28"/>
          <w:szCs w:val="28"/>
          <w:lang w:val="ru-RU"/>
        </w:rPr>
        <w:t>» ― Карманный словар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апы рабо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йти информацию и подготовить текст для словари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 блока информации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очему важно вести здоровый образ жизни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. Найти для каждой буквы английского алфавита 1-2 слова на тему «Здоровье и здоровый образ жизни» (упражнения, витамины, спорт и т.д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 каждому слову подписать, почему вы отнесли его в этот словари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пример: vegetables – It is good for health to eat vegetables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Заключительная фраза в конце словарика (пословица про здоровье, совет или все, что вы придумаете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брать картинки, иллюстрации, нарисовать рисун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Оформить Словарик (это может быть книжка размером в половину альбомного листа, презентация на компьютере или вариант вашей группы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ить роли для выступления перед другими групп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имание: выступать не должен один человек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имечание: Прежде чем писать итоговый текст на чистовик – дайте его на проверку учителю или тому, кто знает английский! Чтобы не было двоек за грамо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зентация или Защита прое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(Проект защищают один или несколько участников. В вашем случае – не менее 2 челове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резентац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проекта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the project is called…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the name of our project is 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Краткое содержание – о чем проект, что в нем отражено. (Несколько предложений, примеры из текста проекта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The project (it) is about…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It tells about…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It is devoted (посвящен) to…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In our project we tell about…. for example …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Чем хорош или полезен ваш проект. (Помогает задуматься о своем здоровье, рассказывает о здоровье, в проекте есть полезные советы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this project is useful because …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It is good because it can help to …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It is useful because there are good advice (rules) about 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ше отношение к проекту (понравилось делать или нет, было интересно или не было и т.д.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I liked (disliked) to work at the project because…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The project was interesting / boring because we …. (found new words, made pictures, worked in groups и т.д.)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Г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кета по итогам работы над проек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1. Понравилось ли тебе работать над проектом? ___________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2. Если да, то почему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а) интересная тема </w:t>
        <w:tab/>
        <w:tab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б) понравилась работа в группе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в) потому что это необычная работа </w:t>
        <w:tab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г)______________________________ (твой вариант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3. Активно ли ты работал (а) в проекте?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а) да</w:t>
        <w:tab/>
        <w:tab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б) не очень </w:t>
        <w:tab/>
        <w:tab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в) не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4. Хотелось бы тебе сделать еще какой-то проект по английскому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а) да</w:t>
        <w:tab/>
        <w:tab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б) нет </w:t>
        <w:tab/>
        <w:tab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в) пока не решил (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60"/>
      <w:ind w:firstLine="482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Нижний колонтитул Знак"/>
    <w:qFormat/>
    <w:rPr>
      <w:sz w:val="24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 w:val="false"/>
      <w:spacing w:before="240" w:after="57"/>
      <w:ind w:right="284" w:hanging="0"/>
    </w:pPr>
    <w:rPr>
      <w:rFonts w:ascii="Arial" w:hAnsi="Arial" w:cs="Arial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20:00Z</dcterms:created>
  <dc:creator>Admin</dc:creator>
  <dc:description/>
  <cp:keywords/>
  <dc:language>en-US</dc:language>
  <cp:lastModifiedBy>SYSTEM</cp:lastModifiedBy>
  <dcterms:modified xsi:type="dcterms:W3CDTF">2011-09-22T05:20:00Z</dcterms:modified>
  <cp:revision>2</cp:revision>
  <dc:subject/>
  <dc:title>Федеральное агентство по образованию</dc:title>
</cp:coreProperties>
</file>