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уманитарная акад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льтура русской разговорной реч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лова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ЗпД 1002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ма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Культура русской разговорной реч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Разговорная реч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азговорно-обиходный сти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ультура русской разговорно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е о качествах речи берет свое начало в трудах античных философов, ораторов, которые разработали целую систему оценок качеств речи – положительных и отрицательных. Например, Теофраст в книге «О стиле» изложил такие достоинства речи: чистота, ясность, точность, величавость, суровость, торжественность, стремительность, правдивость, мощность. К недостаткам речи Гермоген относил: сбивчивость, напыщенность, ребячливость, ложный пафос. По убеждению Цицерона, чистота и ясность речи важны и необходимы, но и их недостаточно, чтобы оратор мог вызвать восхищение слушателей, - для этого нужна красота речи. По мнению Дионисия Галикарнасского, самое важное и совершенное из достоинств речи, является умес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не все положения античных мыслителей могут быть приняты нами. Но очень многое заслуживает внимания и глубокого из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фера общения в соответствии с теми коммутативными задачами, которые ставятся в ней, предъявляет к языку свои требования. Важным требованием культуры владения языком является требование различать его функциональные разновидности, свободно пользоваться любой из них, четко представляя, какая из разновидностей языка должна выбираться с задачами общения. Язык выполняет разные коммутативные задачи, обслуживает разные сферы общения: одно дело – язык науки, другое – обыденная разговорная речь. Современное учение о коммуникативных качествах хорошей речи разработал Борис Николаевич Головин. Качества речи он выделяет на основные соотношения речи с друг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– язык (правильность, богатство, чисто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– мышление (логичность, ясность, простота, кратк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– объективный мир (точнос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ь - ее обстановка, содержание, назначение (умест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– эстетика (образность, выразительность, благозвучие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зговорная реч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говорная речь – это устная форма существования языка. Отличительные черты устной речи можно целиком отнести к разговорному стилю. Однако понятие «разговорная речь» более шире, чем понятие «разговорный стиль». Их нельзя смешивать. Хотя разговорный стиль в основном реализуется в устной форме общения, в устной же речи осуществляются и некоторые жанры других стилей, например: доклад, лекция, рапорт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ная речь функционирует лишь в частной сфере общения, в обиходно-бытовой, дружеской, семейной. В сфере массовой коммуникации разговорная речь не применима. Однако это не значит, что разговорно-обиходный стиль ограничивается бытовой тематикой. Разговорная речь может затрагивать и другие темы: разговор в кругу семьи или разговор людей, находящиеся в неофициальных отношениях, об искусстве, науке, политике, спорте и др., разговор друзей на работе, связанный с профессией говорящих, беседы в общественных учреждениях (поликлиниках, школ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зговорно-обиходный сти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овседневно-бытового общения функционирует - разговорно-обиходный стиль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обиходно-разговорного ст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нужденный и неофициальный характер 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внеязыковую ситуацию (т.е. непосредственную обстановку речи, в которой протекает общ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я высказывания и не зная конкретной ситуации, невозможно догадаться, о чем идет речь. Таким образом, в разговорной речи внеязыковая ситуация становиться составной частью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ая разновидность (общекнижная лексика, термины, иноязычные заимствования, некоторые факты просторечия, диалектов, жаргонов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, во-первых, тематическим разнообразием разговорной речи, не ограничивающейся рамками бытовых тем, обиходных реплик, во-вторых, осуществлением разговорной речи в двух тональностях – серьезный и шуточный, и в последнем случае возможно использование разнообраз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ной речи свойственны эмоционально-экспрессивные оценки субъективного характера, поскольку говорящий выступает как частное лицо и выражает свое мнение и отношение. Очень часто та или иная ситуация оценивается гиперболизировано: «Ничего себе цена! С ума сойти!», «Цветов в саду – море!», «Пить хочу! Умираю!». Характерно использование слов с переносном значении, например: «В голове у тебя каша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речная лексика неоднородна, просторечие, находящееся на грани литературного употребления. Негрубое по своей сути, несколько фамильярное; например, «картошка» вместо «картофель», «смекалка» вместо «сообразительность». Просторечие внелитературное, грубое, например: «подъезжать» вместо «добиваться», «шлепнуться» вместо «упа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говорном стиле представл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ывшие конструкции, не поддающиеся отчетливому членению (что, правда, то, правда; что, верно, то вер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с неуправляемыми формами (с домашними знаниями поряд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членение» и присоединительные конструкции (я ее уважаю – за честность и принципиальность; Пойду домой. К внуч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о «смещенной» конструкцией (я и так воды не знаю, где достать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язык – один из самых богатых и развитых языков мира: он обладает богатым словарным запасом и терминологией по всем отраслям науки и техники, выразительной краткостью и ясностью лексических и грамматических средств развитой системой функциональных стилей, способностью отразить все многообразие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функционального развития русского языка открывает широкие возможности для его разнообразного употребления во всех сферах общественной жизни, посредством русского языка может быть передана самая разнообразная информация и выражены тончайшие оттенки мысли. На русском языке создана получившая мировое признание художественная, научная и техническая литература. Максимальная полнота общественных функций русского языка и его относительная однородность, богатейшая письменность, содержащая как оригинальные произведения, так и переводы всего ценного, что создано мировой культурой и наукой, - все это обеспечило высокую степень коммутативной и информативной ценности русского язы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русской разговорной речи. (Земская Е.А., Китайгородская М.В. 1985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mediaterra.ru/rhetori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илистика русского языка (под ред. Шанского Н.М. 1982г.)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3:00Z</dcterms:created>
  <dc:creator>ROCKs</dc:creator>
  <dc:description/>
  <cp:keywords/>
  <dc:language>en-US</dc:language>
  <cp:lastModifiedBy>SYSTEM</cp:lastModifiedBy>
  <dcterms:modified xsi:type="dcterms:W3CDTF">2011-09-22T05:23:00Z</dcterms:modified>
  <cp:revision>2</cp:revision>
  <dc:subject/>
  <dc:title>Введение</dc:title>
</cp:coreProperties>
</file>