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МОУ гимназия №2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речи – культура поведе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Выполнила: ученица 9а кла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Фокина Юл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Учитель: Лял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Марина Владимиров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«культура реч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состояния современного русского языка от социальных изменений в обществ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шатывание традиционных литературных нор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идоизменение языка: - появление новых и возрождение старых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лузабытых с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- заимствование иностранных с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- активное  «внедрение» жаргонных с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ультура речи – как часть общечеловеческой культуры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ультура речи</w:t>
      </w:r>
      <w:r>
        <w:rPr>
          <w:sz w:val="28"/>
          <w:szCs w:val="28"/>
        </w:rPr>
        <w:t xml:space="preserve"> – совокупность таких качеств, которые оказывают наилучшее воздействие на адресата с учетом конкретной ситуации и в соответствии с поставленными целями и задач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 основные качества ре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чность, понят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гатство и разнообраз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тота, вырази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ультура речи</w:t>
      </w:r>
      <w:r>
        <w:rPr>
          <w:sz w:val="28"/>
          <w:szCs w:val="28"/>
        </w:rPr>
        <w:t xml:space="preserve"> - это раздел науки о языке, в котором рассматриваются вопросы соблюдения языковых норм и уместности употребления выразительных средств языка в речи в зависимости от разных условий общения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льтуре речи выделяют две сторо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ильность ре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чевое мастер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авильность речи</w:t>
      </w:r>
      <w:r>
        <w:rPr>
          <w:sz w:val="28"/>
          <w:szCs w:val="28"/>
        </w:rPr>
        <w:t xml:space="preserve"> – это соблюдение языковых норм современного русского литературного языка. Говорящие и пишущие с точки зрения нормы оценивают речь как правильную (норма) или неправильную (ошиб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чевое мастерство</w:t>
      </w:r>
      <w:r>
        <w:rPr>
          <w:sz w:val="28"/>
          <w:szCs w:val="28"/>
        </w:rPr>
        <w:t xml:space="preserve"> – это владение умением, соблюдая языковые нормы, выбирать из возможных вариантов наиболее удачный для выражения мысли и отношения. Говорящие и пишущие с точки зрения речевого мастерства оценивают речь друг друга двумя оценками: хуже, лучше (так можно сказать, но есть лучший вариа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ркими примерами речевого мастерства служат художественные произведения выдающихся русских писателей. Их работа с черновиками, переписывание заново страниц своих произведений, т.е. создание на основе прежних вариантов новых редакций, говорят о кропотливой работе, направленной на улучшение выразительности тек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стность выбора языковых средств для создания большей выразительности изучается в стилистике и культуре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ачный выбор языковых средств приводит к появлению в устной речи и на письме стилистических недочетов. Говорящие и пишущие допускают следующие стилистические недочеты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в одном стиле речи слов, фразеологизмов, предложений, используемых преимущественно в другом стиле речи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правданное повторение одних и тех же слов, слов с одним и тем же корнем и одних и тех же видов предложений, создающее звуковое однообразие речи;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втология (передача одного и того же по – разному), приводящая к неоправданному удлинению речи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есная напыщенность, приводящая к ложной крас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доктора филологических наук, профессора Скворцова Л.И., состояние русского языка в наши дни вызывает общую озабоч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еки и претензии идут от писателей и журналистов, от педагогов и актеров, общественных деятелей, специалистов – языковедов, от рядовых любителей и ценителей классической русск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изменения в обществе, связанные с условиями переходного периода, изменениями в структуре общественно – политического строя, сменой форм собственности и состава активных участников коммуникации (включая бизнесменов и коммерсантов из числа «новых русских»), приводят к известному расшатыванию традиционных литературн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ыражается прежде всего в росте разного рода ошибок и вариантов, которые возникают под влиянием нелитературного просторечия, территориальных и социальных диалектов, в обилии новых (и не всегда оправданных) иностранных слов и терминов и, наконец, в стилистическом снижении современной устной и письменной речи, в заметной вульгаризации бытовой сферы общения, с настойчивыми попытками «олитературивания» грязного матерного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, когда в стране «разрешена» гласность и демократизация, во многом обнажилась и как бы открылась сама наша речь. Ведь мы теперь имеем возможность гораздо больше, чем прежде, видеть и слышать, каким языком пишут и говорят современники, как они выражают свои мысли и аргументы, как ведут дискуссии, как владеют литературными нор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речь звучит на митингах, на собраниях партий и общественных движений, в обсуждениях «круглых столов» и в дискуссиях по радио и на телевидении (причем нередко в прямом эфире, без подготовки и какого – либо редактир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ая «обнаженность» речи, ее смысловая, стилистическая, грамматическая и орфоэпическая ущербность вызывают живую и резко негативную реакцию со стороны образованной части общества, делают актуальными и острыми вопросы: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мы говорим и пишем?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авильно – ли мы говорим по – русски?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наем ли мы свой родной язык?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ная нормализация языка проходит в постоянной борьбе с двумя крайностями: пуризмом (от латинского </w:t>
      </w:r>
      <w:r>
        <w:rPr>
          <w:sz w:val="28"/>
          <w:szCs w:val="28"/>
          <w:lang w:val="en-US"/>
        </w:rPr>
        <w:t>purus</w:t>
      </w:r>
      <w:r>
        <w:rPr>
          <w:sz w:val="28"/>
          <w:szCs w:val="28"/>
        </w:rPr>
        <w:t xml:space="preserve"> – «чистый»), с одной стороны, и антинормализаторством – с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уризм </w:t>
      </w:r>
      <w:r>
        <w:rPr>
          <w:sz w:val="28"/>
          <w:szCs w:val="28"/>
        </w:rPr>
        <w:t>– это неприятие, решительный отказ от всего нового, от любых изменений в языке и даже консервативное их запрещение – по различным мотивам: логическим, эстетическим, идеологическим, национальным или сугубо вкусо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Что касается антинормализаторства</w:t>
      </w:r>
      <w:r>
        <w:rPr>
          <w:sz w:val="28"/>
          <w:szCs w:val="28"/>
        </w:rPr>
        <w:t>, то оно представляет собой преклонение перед стихией языка, отрицание возможности сознательного вмешательства в речевую практику, воздействия общества на язы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крайности всегда сходятся: в основе и пуризма, и антинормализаторства оказывается субъективный языковой вк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к литературным нормам языка, к оценкам его фактов с точки зрения правильности – неправильности нельзя подходить по–любительски, с позиций чисто вкусовых оценок и привычек или отвлеченных теоретических рассуждений. Только на основе тщательного изучения истории литературного языка и всестороннего анализа его современного состояния и функционирования можно делать объективные выводы о тенденциях развития литературных норм, научно направлять и регулировать это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вклад в повышение речевой культуры, в развитие ее теоретических проблем внесли российские ученые В.И.Чернышев, Д.Н.Ушаков, В.В. Виноградов, С.И.Ожегов, С.П.Обнорский, Г.О.Винокур, Р.И.Аванесов, А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шковский, Л.В.Щерба, Ф.П.Филин, Б.Н.Головин, Р.А.Будагов, В.Г,Костомаров и др. Труды этих ученых помогают сохранять достигнутую высоту языка, не отрывать его от живых народных корней и незамутненных ис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русский язык видоизменяется. В нем широко и обильно появляются новые слова и возрождаются старые, полузабытые: </w:t>
      </w:r>
      <w:r>
        <w:rPr>
          <w:i/>
          <w:sz w:val="28"/>
          <w:szCs w:val="28"/>
        </w:rPr>
        <w:t xml:space="preserve">акция, меценат и спонсор, приватизация, бартер, предприниматель, фермер, бизнес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бизнесмен, биржа, менеджер, коммерсант, маркетинг, инвестиции </w:t>
      </w:r>
      <w:r>
        <w:rPr>
          <w:sz w:val="28"/>
          <w:szCs w:val="28"/>
        </w:rPr>
        <w:t>и многие другие. Можно полагать, что в русском языке наших дней активно формируется новый функциональный стиль – бизнеса и коммерции, товарно – денежных отношений. И это тоже яркая речевая примета соврем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енно – политическая деятельность уверенно «вселяет» в нашу жизнь слова </w:t>
      </w:r>
      <w:r>
        <w:rPr>
          <w:i/>
          <w:sz w:val="28"/>
          <w:szCs w:val="28"/>
        </w:rPr>
        <w:t>парламент, консенсус, альтернатива, электорат.</w:t>
      </w:r>
      <w:r>
        <w:rPr>
          <w:sz w:val="28"/>
          <w:szCs w:val="28"/>
        </w:rPr>
        <w:t xml:space="preserve"> Новые отношения с другими странами отражены в таких словах и выражениях, как </w:t>
      </w:r>
      <w:r>
        <w:rPr>
          <w:i/>
          <w:sz w:val="28"/>
          <w:szCs w:val="28"/>
        </w:rPr>
        <w:t xml:space="preserve">общеевропейский, межрегиональный, евразийский, политический диалог, мировое сообщество </w:t>
      </w:r>
      <w:r>
        <w:rPr>
          <w:sz w:val="28"/>
          <w:szCs w:val="28"/>
        </w:rPr>
        <w:t>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литературного языка – не застывшие раз и навсегда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изменяются во времени. Однако следует подчеркнуть, что при всех возможных изменениях и сдвигах русский язык устойчиво сохраняет в веках свою нормативно – литературную основу. Система литературных норм, выдвинутая и описанная еще М.В.Ломоносовым в его «Российской грамматике» (1755г.), определила всю дальнейшую судьбу русского языка и в целом сохраняется до наш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е развитие языка, его творческое обогащение надо отличать от засорения и обеднения. А засоряет и обедняет его все то, что искажает и огрубляет нашу повседневную речь, и язык художественной литературы, и речевую практику средств массовой информации – прессы, радио и телевидения. Это канцеляризмы и штампы речи, ненужные заимствования из других языков, неуместные профессионализмы и, конечно же, случаи неграмотного, неправильного или неточного употребления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облему заимствований. Она для языка и речевой культуры вроде бы и старая, но в то же время вечно новая и острая. В мире практически нет языков, которые не имели бы иноязычных слов. Это и понятно. Ведь взаимодействие языков – это взаимодействие и взаимообогащение культур разных народов. Но тут следует хорошо различать заимствования уместные, необходимые, обогащающие родной язык новыми  идеями и понятиями, и заимствования ненужные, неоправданные, не привносящие в речь ничего нового по сравнению с исконными словами и, следовательно, засоряющие его. В научных трудах или в языке бизнеса не обойтись без многих иноязычных по происхождению терминов. Но в обиходной речи или в публичных выступлениях они могут вызвать непонимание, неясность. К тому же большинство из них легко заменить словами русского языка. Чем, скажем, </w:t>
      </w:r>
      <w:r>
        <w:rPr>
          <w:i/>
          <w:sz w:val="28"/>
          <w:szCs w:val="28"/>
        </w:rPr>
        <w:t xml:space="preserve">спонтанный </w:t>
      </w:r>
      <w:r>
        <w:rPr>
          <w:sz w:val="28"/>
          <w:szCs w:val="28"/>
        </w:rPr>
        <w:t xml:space="preserve">лучше </w:t>
      </w:r>
      <w:r>
        <w:rPr>
          <w:i/>
          <w:sz w:val="28"/>
          <w:szCs w:val="28"/>
        </w:rPr>
        <w:t xml:space="preserve">случайного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 xml:space="preserve">непреднамеренного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самопроизвольного</w:t>
      </w:r>
      <w:r>
        <w:rPr>
          <w:sz w:val="28"/>
          <w:szCs w:val="28"/>
        </w:rPr>
        <w:t xml:space="preserve">? Или </w:t>
      </w:r>
      <w:r>
        <w:rPr>
          <w:i/>
          <w:sz w:val="28"/>
          <w:szCs w:val="28"/>
        </w:rPr>
        <w:t xml:space="preserve">паритет </w:t>
      </w:r>
      <w:r>
        <w:rPr>
          <w:sz w:val="28"/>
          <w:szCs w:val="28"/>
        </w:rPr>
        <w:t xml:space="preserve">часто употребляют вместо  </w:t>
      </w:r>
      <w:r>
        <w:rPr>
          <w:i/>
          <w:sz w:val="28"/>
          <w:szCs w:val="28"/>
        </w:rPr>
        <w:t>равенство, равноправ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мидж </w:t>
      </w:r>
      <w:r>
        <w:rPr>
          <w:sz w:val="28"/>
          <w:szCs w:val="28"/>
        </w:rPr>
        <w:t xml:space="preserve">вместо </w:t>
      </w:r>
      <w:r>
        <w:rPr>
          <w:i/>
          <w:sz w:val="28"/>
          <w:szCs w:val="28"/>
        </w:rPr>
        <w:t xml:space="preserve">образ, облик. Эксклюзивный </w:t>
      </w:r>
      <w:r>
        <w:rPr>
          <w:sz w:val="28"/>
          <w:szCs w:val="28"/>
        </w:rPr>
        <w:t xml:space="preserve">вместо </w:t>
      </w:r>
      <w:r>
        <w:rPr>
          <w:i/>
          <w:sz w:val="28"/>
          <w:szCs w:val="28"/>
        </w:rPr>
        <w:t xml:space="preserve">исключительный. </w:t>
      </w:r>
      <w:r>
        <w:rPr>
          <w:sz w:val="28"/>
          <w:szCs w:val="28"/>
        </w:rPr>
        <w:t xml:space="preserve">А уж такие сочетания стилистически несовместимых слов, как </w:t>
      </w:r>
      <w:r>
        <w:rPr>
          <w:i/>
          <w:sz w:val="28"/>
          <w:szCs w:val="28"/>
        </w:rPr>
        <w:t>спикер думы, глава администрации, супрефект округа</w:t>
      </w:r>
      <w:r>
        <w:rPr>
          <w:sz w:val="28"/>
          <w:szCs w:val="28"/>
        </w:rPr>
        <w:t>, живо напоминают смешение французского с нижегородс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повседневная речь, к сожалению, становится грубой, стилистически сниженной. И, как это ни парадоксально, причина здесь – в тех же новых демократических условиях свободы слова и гл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азетах и журналах последних лет мы почти привыкли встречать то, что раньше слышали только от активных носителей молодежного жаргона, от так называемых «городских низов», уголовных элементов. А сейчас </w:t>
      </w:r>
      <w:r>
        <w:rPr>
          <w:i/>
          <w:sz w:val="28"/>
          <w:szCs w:val="28"/>
        </w:rPr>
        <w:t xml:space="preserve">тусовки, разборки, наезды, балдеж, беспредел, на халяву </w:t>
      </w:r>
      <w:r>
        <w:rPr>
          <w:sz w:val="28"/>
          <w:szCs w:val="28"/>
        </w:rPr>
        <w:t xml:space="preserve">и т.д. поселились на страницах не только молодежных газет и журналов; даже в публичных выступлениях народных избранников можно услышать такие просторечные и жаргонные слова и выражения, как </w:t>
      </w:r>
      <w:r>
        <w:rPr>
          <w:i/>
          <w:sz w:val="28"/>
          <w:szCs w:val="28"/>
        </w:rPr>
        <w:t>чернуха, перекрыть кислород, нахапать, обмазать, мозги пудрить,</w:t>
      </w:r>
      <w:r>
        <w:rPr>
          <w:sz w:val="28"/>
          <w:szCs w:val="28"/>
        </w:rPr>
        <w:t xml:space="preserve"> а иногда что-нибудь и похле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аторы, очевидно, полагают, что высказались живо и ярко, демократично, по-новому, «по-народному». На самом же деле они проявили неуважение к слушателям и показали свое неумение найти подходящие для ситуации слова. Ведь демократия и дисциплина, права и обязанности в цивилизованном и правовом обществе неотделимы друг от друга. Как неразделимы профессионализм, компетентность человека и его культура, духовный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снижения стиля речи, ее вульгарного огрубления далеко не новы, они характерны для периодов общественных переворотов, революций, радикальной демократизации укладов жизни и общения людей. Так было и после Великой французской революции, так же было и у нас после 191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и дни проявляются сходные языковые процессы, но есть и существенные различия в самом их содержании. В послереволюционной эпохе 20-х годов легко увидеть идеологическую подоплеку, желание классово противопоставить «пролетарский» язык «интеллигентно – буржуазному», монархическому. Что же касается наших дней, то наблюдаемые снижение стиля и огрубление речи следует объяснить скорее недостаточно высоким уровнем речевой и общей культуры становящихся хозяевами жизни «новых русских», с их коммерческим прагматизмом и заниженными представлениями о моральных и нравственных идеалах человека,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деле. Чем иным, как не падением уровня нравственности, можно объяснить широкое вхождение в бытовую и публичную речь слов и выражений из жаргона уголовных «малин», тюрем и лагер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Шмон, наехать, отмазать, закосить, наколоть…</w:t>
      </w:r>
      <w:r>
        <w:rPr>
          <w:sz w:val="28"/>
          <w:szCs w:val="28"/>
        </w:rPr>
        <w:t xml:space="preserve"> Эти отдельные словечки, бездумно используемые нашими современниками для выразительности речи, несут в себе заряд психологии и мировоззрения уголовного мира – «паханов» (хозяев) и «шпаны» (их рабов, подчиненных), «</w:t>
      </w:r>
      <w:r>
        <w:rPr>
          <w:i/>
          <w:sz w:val="28"/>
          <w:szCs w:val="28"/>
        </w:rPr>
        <w:t xml:space="preserve">сявок», «шестерок», «шушеры» </w:t>
      </w:r>
      <w:r>
        <w:rPr>
          <w:sz w:val="28"/>
          <w:szCs w:val="28"/>
        </w:rPr>
        <w:t>и т.п. Иллюзорная живость речи оборачивается бездуховно-рабским подчинением говорящих (и слушающих!) мировоззрению, миропониманию и психологии антиобщественного толка. И в этом смысле жаргон по-настоящему опас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и неразборчивое и подверженное вульгаризации речевое употребление разрушает выразительную структуру языка. В статье «Современный русский литературный язык» (1939г.) академик Л.В.Щерба писал об этом так: «Литературный язык принимает многое, навязываемое ему разговорным языком и диалектами, и таким образом и совершается его развитие, но лишь тогда, когда он приспособил новое к своей системе, подправив и переделав его соответствующ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беда, если разнородное, бессистемное по существу новое зальет литературный язык и безнадежно испортит его систему выразительных средств, которые только потому и выразительны, что образуют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наступает конец литературному языку, и многовековую работу по его созданию приходится начинать сызнова, с нуля. Так было с латинским языком, когда на его основе стали создаваться современные романские язы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хочется верить в то, что русский литературный язык не умрет в результате разрушения его стилистической системы и смысловой структуры вульгаризмами, жаргонизмами, необоснованными иноязычными заимствованиями, а то и просто неумелым с ним обращением. Многие культурные люди осознают, насколько опасна эта угроза родному языку, может быть, она остановит нас всех, заставит задуматься, научит чему-то писателей, журналистов, ученых, педагогов, общественных деятел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культура речи, постоянная забота о ее совершенствовании – важная часть общей культуры каждого из нас, одно из условий повышения культуры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русском литературном языке, как и во всяком живом, развивающемся языке, происходит интенсивное сближение традиционно – книжных средств выражения с обиходно – разговорной стихией. Однако известное «раскрепощение» и обновление литературных норм не должно приводить к их разрушению, к стилистическому снижению самой речи, к её огрублению и вульгар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нормативность, правильность речи приобретают особое и актуаль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поху новейших технологий, всеобщей и полной компьютеризации, распространения видеотехники и других достижений современной цивилизации глубокое знание родного языка, владение его литературными нормами обязательно для всякого образованного человека и патри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авильность речи – </w:t>
      </w:r>
      <w:r>
        <w:rPr>
          <w:sz w:val="28"/>
          <w:szCs w:val="28"/>
        </w:rPr>
        <w:t>фундамент языковой культуры; без нее нет и не может быть ни литературного художественного мастерства, ни искусства живого и письменного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речевая правильность имеет и более широкое значение. Наша «среда существования» (в том числе и духовная) должна быть здоровой, очищенной от «вредных примесей». В этом смысле повышение речевой культуры приобретает нравственный и общекультурный аспект. Каждый из нас в ответе за здоровье языковой среды, которую мы должны сохранить для новых поколений в чистоте и свежести, в творческом обновлении и богатстве тради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культура языка и выразительная повседневная речь вместе с художественной литературой прошлого и настоящего – является действенным инструментом культурного и духовного обустройства все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убеждена, что каждый, кто считает себя человеком воспитанным, образованным, должен любить свой родной язык, умело владеть им и повышать свою культуру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должны понимать, что такое национальный русский язык, в каких формах он существует, чем книжная речь отличается от разговорной, что собой представляют функциональные стили речи, почему в языке существуют фонетические, лексические, морфологические, синтаксические варианты, в чем заключается их различие, что такое языковая нор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настоящему культурный человек должен усвоить и развить навыки отбора и употребления языковых средств в процессе речевой деятельности, овладеть нормами литературного языка, его богатств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24:00Z</dcterms:created>
  <dc:creator>Юля</dc:creator>
  <dc:description/>
  <cp:keywords/>
  <dc:language>en-US</dc:language>
  <cp:lastModifiedBy>SYSTEM</cp:lastModifiedBy>
  <cp:lastPrinted>2007-03-19T21:26:00Z</cp:lastPrinted>
  <dcterms:modified xsi:type="dcterms:W3CDTF">2011-09-22T05:24:00Z</dcterms:modified>
  <cp:revision>2</cp:revision>
  <dc:subject/>
  <dc:title>                                            МОУ гимназия №2          </dc:title>
</cp:coreProperties>
</file>