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оязычная лексика и ее использование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язычная лексика и ее использование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лексического заимствования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имствования из отдельных языков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иноязычной лексики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язычная лексика в речи юриста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средство общения язык обслуживает все сферы общественно-политической, официально-деловой, научной и культурной жизни. Каждая мысль передается языком, который служит формой для любого возможного содержания. Мы постигаем мысль уже оформленной языковыми средствам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ое место язык занимает в профессиональной деятельности юриста, независимо оттого, где она протекает: составляет ли юрист законопроекты, ведет дознание, оформляет гражданские сделки, выносит приговоры, защищает права подсудимых, следит за законностью судебных решений. Юрист — это правовед, специалист по правоведению, юридическим наукам; практический деятель в области права. Он всей своей деятельностью охраняет нормы права, защищает различные права граждан, охраняет их, предупреждает правонарушения, восстанавливает социальную справедливость; разъясняет гражданам нормы права, регулирующие общественные отношения и выражающие волю государств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все это делается с помощью языка. Только посредством языка законодатель формулирует нормы права. Только через язык граждане воспринимают эти предписания. Поэтому нарушение юристом языковых правил может вызвать отрицательную реакцию или недоверие со стороны слушателей; из-за неграмотной речи юриста пропадает уважение к нему, появляется неуверенность в его знаниях. Неточности в речи могут привести к неточному толкованию закон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уя и формулируя правовые нормы, охраняя их в многочисленных правовых документах и разъясняя гражданам, юрист должен безупречно владеть нормами языка и охранять их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оязычная лексика и ее использование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наши дни стало привычным употребление слов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офис, пиар, инаугурация, менеджер, супермаркет, фуршет, приватизация, имидж, лобби, менталитет, маркетинг, менеджмент </w:t>
      </w:r>
      <w:r>
        <w:rPr>
          <w:rFonts w:cs="Times New Roman" w:ascii="Times New Roman" w:hAnsi="Times New Roman"/>
          <w:color w:val="000000"/>
          <w:sz w:val="28"/>
          <w:szCs w:val="28"/>
        </w:rPr>
        <w:t>и др. Это заимствованная лексика. Заимствованием лингвисты называют процесс перемещения различных элементов из одного языка в другой. Под различными элементами понимаются единицы всех уровней структуры языка — лексики, морфологии, синтаксиса, фонологии. Наиболее частым бывает заимствование слов — лексическое заимствование, которое является первой ступенью иноязычного влияния. Довольно интересно рассмотреть процесс заимствования иноязычной лексики, ее освоение русским языком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чины лексического заимствования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зыковое заимствование — естественный процесс в русском языке. Оно обусловлено лингвистическими и внеязыковыми причинами. Рассмотрим некоторые из них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внеязыковым причинам заимствования слов из других языков следует отнести политические, экономико-промышленные и культурные связи между народами — носителями языков. Все изменения, активизация или ослабление связей с другими странами отражаются прежде всего на процессе лексического заимствования, так как лексика — та область языка, которая наиболее подвержена внешним влияниям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нгвисты отмечали, что языковое заимствование имеет ближайшей причиной заимствование культурное. Наиболее типичной формой такого влияния является заимствование наименования вместе с заимствованием вещи, понятия. В каждом языке имеется значительная группа слов, заимствованная подобным образом.(1,с.15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заимствующий язык могут проникать параллельные наименования к уже имеющимся в нем, и таким образом появляются синонимы-«дублеты», например: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контора — офис, обслуживание — сервис, удобства — комфорт, снимок — кадр, летчик — пилот </w:t>
      </w:r>
      <w:r>
        <w:rPr>
          <w:rFonts w:cs="Times New Roman" w:ascii="Times New Roman" w:hAnsi="Times New Roman"/>
          <w:color w:val="000000"/>
          <w:sz w:val="28"/>
          <w:szCs w:val="28"/>
        </w:rPr>
        <w:t>и др. Различение и степень употребительности подобных слов определяются их семантикой и стилистической окрашенностью (принадлежностью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имствование из языков-источников обусловлено и политической ролью страны и языка. Вспомните, как еще 15—20 лет назад мы гордились распространением русского языка во многие страны Европы и Азии; гордились постоянным обновлением лексики путем образования собственно русских слов, называвших новые, актуальные явления, например, с корнем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косм-: космовидение, космофизик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др. Сейчас заполняют речь многие американизмы, которые являются, можно сказать, интернациональной лексикой, так как распространены во многих языках: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бестселлер, комикс, буклет, имидж, дизайн, бизнес, тест, рейтинг </w:t>
      </w:r>
      <w:r>
        <w:rPr>
          <w:rFonts w:cs="Times New Roman" w:ascii="Times New Roman" w:hAnsi="Times New Roman"/>
          <w:color w:val="000000"/>
          <w:sz w:val="28"/>
          <w:szCs w:val="28"/>
        </w:rPr>
        <w:t>и т. п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чинами заимствования являются и языковые факторы: важность или необходимость уточнить значение или детализировать соответствующее понятие, разграничить некоторые смысловые оттенки уже имеющегося в языке исконного слова. Сравните русско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варень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английско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дже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«густое варенье»); русско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редста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латинско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резентац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«публичное официальное представление чего-либо нового»); русско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расска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французско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репортам: </w:t>
      </w:r>
      <w:r>
        <w:rPr>
          <w:rFonts w:cs="Times New Roman" w:ascii="Times New Roman" w:hAnsi="Times New Roman"/>
          <w:color w:val="000000"/>
          <w:sz w:val="28"/>
          <w:szCs w:val="28"/>
        </w:rPr>
        <w:t>(«оперативное сообщение в СМИ о происшедших событиях»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имствования из отдельных языков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цесс заимствования отражает все политические, торговые, культурные, военные связи русского народа с другими государствами. Так, в конце X в., после принятия христианства, распространение на Руси получили старославянизмы, такие, как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благодать, добродетель, вселенная, священник, власть, бедствие, крест </w:t>
      </w:r>
      <w:r>
        <w:rPr>
          <w:rFonts w:cs="Times New Roman" w:ascii="Times New Roman" w:hAnsi="Times New Roman"/>
          <w:color w:val="000000"/>
          <w:sz w:val="28"/>
          <w:szCs w:val="28"/>
        </w:rPr>
        <w:t>и др. Заимствования из родственных славянских языков были более поздним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усскую лексику входили и неславянские заимствования, в частности, греческие, латинские, тюркские, западноевропейские. К древнему периоду относятся заимствования из скандинавских языков (шведского, норвежского, датского):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якорь, плис, пуд, сельдь, ларь, мечта. </w:t>
      </w:r>
      <w:r>
        <w:rPr>
          <w:rFonts w:cs="Times New Roman" w:ascii="Times New Roman" w:hAnsi="Times New Roman"/>
          <w:color w:val="000000"/>
          <w:sz w:val="28"/>
          <w:szCs w:val="28"/>
        </w:rPr>
        <w:t>Появление этих слов определяется ранними торговыми связям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имствования из греческого языка внесли ощутимый вклад в формирование лексики русского языка, они были значительными с IX по XI в. Это слова из области религии: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ангел, епископ, лампада, икона, мона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др.; научные термины, термины искусства: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метод, синтез, анализ, математика, философия, драма, комедия, эпос, архитектор </w:t>
      </w:r>
      <w:r>
        <w:rPr>
          <w:rFonts w:cs="Times New Roman" w:ascii="Times New Roman" w:hAnsi="Times New Roman"/>
          <w:color w:val="000000"/>
          <w:sz w:val="28"/>
          <w:szCs w:val="28"/>
        </w:rPr>
        <w:t>и т. д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имствования из латинского языка обогатили русский язык в области научно-технической, общественной и политической терминологии: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вакуум, перпендикуляр, профессор, публикация, ректор, декан, диктатура, референдум, революция, меморандум. </w:t>
      </w:r>
      <w:r>
        <w:rPr>
          <w:rFonts w:cs="Times New Roman" w:ascii="Times New Roman" w:hAnsi="Times New Roman"/>
          <w:color w:val="000000"/>
          <w:sz w:val="28"/>
          <w:szCs w:val="28"/>
        </w:rPr>
        <w:t>Латинизмы проникли в наш язык через польский, французский языки с XVI по XVIII 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ольшая часть слов из тюркских языков вошла в русский язык во времена татарского нашествия (XIII—XIV вв.), некоторые проникли в результате ранних торговых связей. Здесь много слов из военной, торговой и бытовой речи: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кобура, колчан, кистень, казна, деньга, арбуз, очаг, изюм, аршин, халат, базар, чулок, башмак, сундук </w:t>
      </w:r>
      <w:r>
        <w:rPr>
          <w:rFonts w:cs="Times New Roman" w:ascii="Times New Roman" w:hAnsi="Times New Roman"/>
          <w:color w:val="000000"/>
          <w:sz w:val="28"/>
          <w:szCs w:val="28"/>
        </w:rPr>
        <w:t>и др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обенно активными и многочисленными были заимствования из западноевропейских языков: немецкого, английского, голландского, французского, итальянского, испанского. Они относятся к XVII—XVIII вв., начиная с реформ Петра I. Из немецкого языка заимствована торговая, военная, бытовая лексика, а также слова из области науки, искусства: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шомпол, штаб, штык, фронт, солдат, ефрейтор; рубанок, стамеска, парикмахер, фельдшер, кустарь, вафля; мольберт, гроссмейстер, ландшаф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др. Голландскими являются некоторые мореходные термины: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вымпел, гавань, матрос, лоцман, верфь, флот, флаг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з английского языка вошли в русский также морские термины: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мичман, яхта, траулер, танкер, катер, бриг;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ова, связанные с развитием общественной жизни, техники, спорта: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митинг, бойкот, лидер, троллейбус, трамвай, пионер, интервью, стенд, памфлет, мотель, ралли, дизайн, футбол, баскетбол, хоккей, спорт, форвард, голкипер.</w:t>
      </w:r>
      <w:r>
        <w:rPr>
          <w:rFonts w:cs="Times New Roman" w:ascii="Times New Roman" w:hAnsi="Times New Roman"/>
          <w:color w:val="000000"/>
          <w:sz w:val="28"/>
          <w:szCs w:val="28"/>
        </w:rPr>
        <w:t>(4,с.55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ранцузская лексика в русском языке разнообразна: слова, связанные с искусством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(афиша, режиссер, актер, балет, пьеса, конферанс, жанр, эстрада, контрамарка);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енная лексик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(атака, блиндаж:, арсенал, батальон, патруль, дезертир, арьергард);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звания продуктов питани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(рагу, пюре, котлета, лимонад, салат)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ежды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(пальто, жакет, жилет, шинель, костюм, комбинезон)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ольшинство слов итальянского происхождения представляет музыкальную терминологию: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ария, ариозо, аллегро, арпеджио, фуга, тенор, виолончель, либретто, анданте, капелла, сонат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настоящее время, когда большое значение приобрели общественно-политические, научные, экономические отношения между странами, когда Россия активно входит в цивилизованный западный мир, для обозначения соответствующих явлений заимствуются и слова из языков-источников. Так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менеджер, тест, рейтинг, дисплей, томограф, брокер, офис, парламент, концерн, спикер, колледж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имствованы из английского языка;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альтернатива, регламент, акц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 из французского;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квота, дивиденды, конверсия, приватизация, конвертируемый, коммерция, корпорация, плюрализм — </w:t>
      </w:r>
      <w:r>
        <w:rPr>
          <w:rFonts w:cs="Times New Roman" w:ascii="Times New Roman" w:hAnsi="Times New Roman"/>
          <w:color w:val="000000"/>
          <w:sz w:val="28"/>
          <w:szCs w:val="28"/>
        </w:rPr>
        <w:t>из латинского, они являются международными терминами.</w:t>
      </w:r>
    </w:p>
    <w:p>
      <w:pPr>
        <w:pStyle w:val="Normal"/>
        <w:widowControl w:val="false"/>
        <w:tabs>
          <w:tab w:val="clear" w:pos="708"/>
          <w:tab w:val="left" w:pos="975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точником формирования терминов, обозначающих особые юридические понятия, было римское право. Большинство римских юридических терминов дошло до наших дней, став достоянием многих современных законодательных систем. В юридической практике широко употребляются латинские термины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алиби, декрет, деликт, адвокат, кворум, контракт, мандат, юриспруденция, юстиция </w:t>
      </w:r>
      <w:r>
        <w:rPr>
          <w:rFonts w:cs="Times New Roman" w:ascii="Times New Roman" w:hAnsi="Times New Roman"/>
          <w:color w:val="000000"/>
          <w:sz w:val="28"/>
          <w:szCs w:val="28"/>
        </w:rPr>
        <w:t>и др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своение иноязычной лексики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ногие иноязычные слова, входя в русский язык, остаются экзотизмами, т. е. в своем значении имеют нечто нерусское, напоминающее об их иноязычном происхождении, такие, как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тога, рейхстаг, франк, кнессет, сари </w:t>
      </w:r>
      <w:r>
        <w:rPr>
          <w:rFonts w:cs="Times New Roman" w:ascii="Times New Roman" w:hAnsi="Times New Roman"/>
          <w:color w:val="000000"/>
          <w:sz w:val="28"/>
          <w:szCs w:val="28"/>
        </w:rPr>
        <w:t>и т. д. Эти слова используются в речи начитанных людей при описании национальных особенностей, для создания национального колорита. Чтобы иноязычное слово стало заимствованным, оно должно пройти процесс осво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ваиваются иноязычные слова в первую очередь лексически, т. е. слово должно называть явление или предмет, свойственные нашей русской действительности. Так, давно известные русскому языку слов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коррупц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лат.)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маф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т.)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акц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фр.)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бизнесмен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англ.)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коммерц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лат.)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наркотик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греч.)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наркоман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греч.)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инфляц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лат.)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бомонд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фр.)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рейтинг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англ.)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конверс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лат.)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риватизац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фр.)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импичмен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англ.)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инаугурац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англ.) были экзотизмами и совсем недавно стали обозначать явления русской жизни. Несколько лет назад в нашу речь ворвались английское слово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рэкет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ранцузски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казино, приватизация, ваучер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месте с обозначаемыми ими явлениями. Отдельные заимствованные слова в русском языке приобретают новый оттенок значения: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бутик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фр.) - «лавочка, небольшой магазин»; в русском языке — «магазин модной одежды»;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хоспис </w:t>
      </w:r>
      <w:r>
        <w:rPr>
          <w:rFonts w:cs="Times New Roman" w:ascii="Times New Roman" w:hAnsi="Times New Roman"/>
          <w:color w:val="000000"/>
          <w:sz w:val="28"/>
          <w:szCs w:val="28"/>
        </w:rPr>
        <w:t>(англ.) — «приют, богадельня»; в русском — «дорогая больница для безнадежных больных с максимумом комфорта»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которые слова образуются в русском языке на основе соединения заимствованных основ, например: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наркобизнес — наркотик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греч.) +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бизне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англ.);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орнобизнес — порн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греч.) +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бизнес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оме того, каждое заимствованное слово осваивается русским языком фонетически, графически и морфологически. Попав в русский язык, иноязычные слова подчиняются правилам русского произношения. В русском языке нет придыхательного звука h, и он заменяется то звуком г, то звуком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х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оккей — из hockeyу (англ.)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Гейн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з Нeinе (нем.). Гласные звуки передаются по-разному: mееting (англ.) —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митинг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utomobil (нем.) —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автомобил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многие другие. Фонетическое освоение слова не всегда бывает простым. Вспомните, как шло фонетическое освоение слов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рэкетиры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ществовало два варианта —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рэкетиры, рэкетёры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гда-то так же осваивалось произношение слов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кримплен: кримплен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кремплин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исходит и подчинение иноязычных слов тем или иным грамматическим категориям, например, может изменяться их грамматический род. В русском языке родовая соотнесенность слов обусловлена их формальной структурой: слова, оканчивающиеся на согласную букву, относятся, как правило, к мужскому роду. Поэтому das Раг1аmеnt (нем., ср.), ргаеsidium (лат,, ср.) и им подобные приобретают в русском языке мужской род. Слова н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-о, -е, -и, -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носятся к несклоняемым существительным среднего рода: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каф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фр.)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кашн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фр.)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казин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фр.)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бунгал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англ.)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опран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т.)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ольд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т.) и т. д. Иногда изменяется и значение слова: der Маlег (нем.) — живописец, рус. —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маляр;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mаharic (арабск.) — расходы, издержки, рус. —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магарыч;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hasard (фр.) — случай, рус. —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азарт </w:t>
      </w:r>
      <w:r>
        <w:rPr>
          <w:rFonts w:cs="Times New Roman" w:ascii="Times New Roman" w:hAnsi="Times New Roman"/>
          <w:color w:val="000000"/>
          <w:sz w:val="28"/>
          <w:szCs w:val="28"/>
        </w:rPr>
        <w:t>(запальчивость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ноязычная лексика в речи юриста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ореволюционной России язык закона, с использованием большого количества иноязычных слов и выражений, не переведенных с языка-источника, был трудным, непонятным. Да и некоторые русские дореволюционные адвокаты, произнося защитительные речи в суде, увлекались использованием иноязычных слов и фраз: «...он (врач. — Я Я.) должен был, вооруженный ланцетом, отыскивать на теле обвиняемого sigillum diaboli» (М. Г. К.). «И пусть из их груди... вырвутся благодарные клики, обращенные к тому, чьим именем творится суд на Руси, клики, какие, правда, по иным побуждениям вырывались из груди гладиаторов Рима: «Аve, Саеsar, morituri tе salutant!» (Ф. Н. П.); или: «Блюмберг, отстаивая свою гипотезу о соmmotio сегеbri, знает даже самым точным образом, как совершилось убийство...» (В. Д. С.); или: «Если эксперт выдает за признак то, чего никто из свидетелей не говорит, или то, чего вовсе нет в visum герегtum, то суд вправе сказать: этого признака нет, он фальшив...» (В. Д. С.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. С. Пороховщиков по этому поводу писал: «Вы говорите перед русским судом, а не перед римлянами или западными европейцами. Щеголяйте французскими поговорками и латинскими цитатами в ваших книгах, в ученых собраниях, перед светскими женщинами, но в суде — ни единого слова на чужом языке»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Октябрьской революции был сформулирован язык закона, обусловленный его новыми социальными функциями. В постановлении ВЦИК и СНК РСФСР от 29 июля 1929 г. было сказано: «...особенно обратить внимание на то, чтобы законы излагались понятным для широких трудящихся масс языком». С этой целью все иноязычные слова, характерные для дореволюционного закона, были исключены из него. Заимствованные из латинского языка юридические термины, употребляемые в уголовном законе, понятны широким массам; кроме того, значение многих из них разъясняется в статьях кодекс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стперестроечный период каких-либо значительных изменений в плане использования иноязычной лексики язык права не претерпел. И принцип употребления иноязычных слов в процессуальных актах и в устной речи на суде остался тот же: речь должна быть предельно ясной и понятной. В процессуальных актах использование заимствованной лексики должно быть обоснованным. Иноязычные слова уместны, если являются терминами, например: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Хвощев И. С. обвиняется в хищении деталей от компьютерного томографа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совершенно неуместно иноязычное слово в следующем тексте: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22 октября 1999 г. подсудимые Рыков и Сосулькин бесцельно фланировали по проспекту Мира и приставали к прохожим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-первых, слово употреблено 5ез учета его семантики: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фланировать —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прогуливаться без всякой цели»; у них же были хулиганские побуждения. Слово неуместно в отношении лиц и ситуации; во-вторых, употребленное со словом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бесцельно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но создает многословие. Речевая избыточность наблюдается и в словосочетани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негативное недоверие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вольно часто в радио- и телепередачах можно слышать, как путают значение слов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арите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риоритет. </w:t>
      </w:r>
      <w:r>
        <w:rPr>
          <w:rFonts w:cs="Times New Roman" w:ascii="Times New Roman" w:hAnsi="Times New Roman"/>
          <w:color w:val="000000"/>
          <w:sz w:val="28"/>
          <w:szCs w:val="28"/>
        </w:rPr>
        <w:t>Но недопустимо, чтобы судья путал понятия, обозначаемые словами инфляция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девальвац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редко заимствованные слова в силу своего происхождения нарушают стилевое единство текста: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Огурцов показал, что 17 августа 1999 г. в 20 часов, возвращаясь с работы домой, он возле подъезда своего дома встретил Симонова, который был экипирован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болоньевую куртку синего цвета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 следует заменять слово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вмен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овом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инкриминируется, приговор —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овом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вердик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хотя сейчас это становится модным)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внушать —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овом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инспирировать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огда люди, украшая свою речь иноязычными словами, не задумываются над их значением и уместностью в речи. Очень хорошо сказал по радио один из работников РОВД о неуместности в речи слов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рэкетиры: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Слово-то звучит красиво, и они даже гордятся этим. А какие они рэкетиры? Вымогатели они, настоящие русские вымогатели»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лоупотребление иноязычными словами делает речь непонятной и нередко служит объектом высмеивания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Итак, товарищи, сегодня у нас пойдет разговор о русском языке, точнее говоря, о русском литературном языке. Я постараюсь быть кратким и, насколько это удастся, понятным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дем считать, что у нас состоялся своего рода брифинг. А в качестве спонсора выступает многоуважаемый менеджер — полагаю, что нет необходимости называть его по имени. Надеюсь, что консенсус по этому вопросу не вызывает сомнений. Думаю также, что импичмент и ротация нам в данном случае не понадобятся. Тем более что рэкет в нашем маркетинге, насколько я могу судить, не обнаружился. Другое дело — менеджмент и мониторинг. Без них, конечно, не обойтись. Так же, как и без конверс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тается, наконец, определить рейтинг нашей сегодняшней встречи. Несмотря на очевидный плюрализм мнений, — думаю, что вы со мной согласитесь, — разговор у нас получился полезный. Бесспорно, он пойдет на пользу всему нашему истеблишменту и послужит дальнейшему прогрессу великого и могучего русского языка»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думчивое отношение к заимствованным словам, употребление их в соответствии с семантикой и стилистической окраской поможет избежать речевых ошибок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 законодательства и юридических документов подчиняется требованиям официально-делового стиля и отражает характерные черты этого стил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имеются и языковые особенности, присущие только законодательному подстилю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жде всего специфична терминология, в которой в силу содержания права наблюдаются процессы транстерминологизации и терминологизации, когда в целях достижения точного наименования юридических понятий привлекается разговорная и оценочная лексик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образно словотворчество в сфере права, обусловленное точностью наименования и не выходящее за пределы правовой сфер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етаемость слов в языке законодательства претерпевает изменения, в частности, прилагательные, обозначающие свойства одушевленных существительных, сочетаются с неодушевленными существительным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формулирования сложных правовых норм, со всеми их нюансами, со всеми причинно-следственными связями, довольно часто используются сложные предложения с несколькими придаточными. Значительно чаще употребляются конструкции с многочисленными однородными членами предложения, осложненными причастными и деепричастными оборотами, а также придаточными предложениями, что делает язык тяжелым, трудным для восприятия. Но это особенности синтаксиса официально-делового стил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395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литературы</w:t>
      </w:r>
    </w:p>
    <w:p>
      <w:pPr>
        <w:pStyle w:val="Normal"/>
        <w:widowControl w:val="false"/>
        <w:tabs>
          <w:tab w:val="clear" w:pos="708"/>
          <w:tab w:val="left" w:pos="1395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95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арабаш А.С. «Профессиональная речь юриста»-Москва: Норма, 2009-421с.</w:t>
      </w:r>
    </w:p>
    <w:p>
      <w:pPr>
        <w:pStyle w:val="Normal"/>
        <w:widowControl w:val="false"/>
        <w:tabs>
          <w:tab w:val="clear" w:pos="708"/>
          <w:tab w:val="left" w:pos="1395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веденская Л.А. «Риторика для юристов»-Ростов-на-Дону: Феникс»,2008-576с. </w:t>
      </w:r>
    </w:p>
    <w:p>
      <w:pPr>
        <w:pStyle w:val="Normal"/>
        <w:widowControl w:val="false"/>
        <w:tabs>
          <w:tab w:val="clear" w:pos="708"/>
          <w:tab w:val="left" w:pos="1395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Ивакина Н.Н. «Профессиональная речь юриста»-Москва:Норма,2008-448с.</w:t>
      </w:r>
    </w:p>
    <w:p>
      <w:pPr>
        <w:pStyle w:val="Normal"/>
        <w:widowControl w:val="false"/>
        <w:tabs>
          <w:tab w:val="clear" w:pos="708"/>
          <w:tab w:val="left" w:pos="1395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рноухов В.Е. «Риторика для юристов»-Москва: ДАНАТА,2007-369с.</w:t>
      </w:r>
    </w:p>
    <w:p>
      <w:pPr>
        <w:pStyle w:val="Normal"/>
        <w:widowControl w:val="false"/>
        <w:tabs>
          <w:tab w:val="clear" w:pos="708"/>
          <w:tab w:val="left" w:pos="1395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авлова Л.Г. «Риторика для юристов»-Ростов-на-Дону: «Феникс»,2009-387с.</w:t>
      </w:r>
    </w:p>
    <w:p>
      <w:pPr>
        <w:pStyle w:val="Normal"/>
        <w:widowControl w:val="false"/>
        <w:tabs>
          <w:tab w:val="clear" w:pos="708"/>
          <w:tab w:val="left" w:pos="1395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5:31:00Z</dcterms:created>
  <dc:creator/>
  <dc:description/>
  <cp:keywords/>
  <dc:language>en-US</dc:language>
  <cp:lastModifiedBy>SYSTEM</cp:lastModifiedBy>
  <dcterms:modified xsi:type="dcterms:W3CDTF">2011-09-22T05:31:00Z</dcterms:modified>
  <cp:revision>2</cp:revision>
  <dc:subject/>
  <dc:title>Иноязычная лексика и ее использование</dc:title>
</cp:coreProperties>
</file>