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Я СУЩЕСТВИТЕЛЬНОЕ В АНГЛИЙСКОМ ЯЗЫ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ГЛАВЛЕ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Введение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 Имя существительное (</w:t>
      </w:r>
      <w:r>
        <w:rPr>
          <w:rStyle w:val="InternetLink"/>
          <w:sz w:val="24"/>
          <w:szCs w:val="24"/>
          <w:lang w:val="en-US" w:eastAsia="en-US"/>
        </w:rPr>
        <w:t>the</w:t>
      </w:r>
      <w:r>
        <w:rPr>
          <w:rStyle w:val="InternetLink"/>
          <w:sz w:val="24"/>
          <w:szCs w:val="24"/>
          <w:lang w:val="en-US" w:eastAsia="en-US"/>
        </w:rPr>
        <w:t xml:space="preserve"> </w:t>
      </w:r>
      <w:r>
        <w:rPr>
          <w:rStyle w:val="InternetLink"/>
          <w:sz w:val="24"/>
          <w:szCs w:val="24"/>
          <w:lang w:val="en-US" w:eastAsia="en-US"/>
        </w:rPr>
        <w:t>Noun</w:t>
      </w:r>
      <w:r>
        <w:rPr>
          <w:rStyle w:val="InternetLink"/>
          <w:sz w:val="24"/>
          <w:szCs w:val="24"/>
          <w:lang w:val="en-US" w:eastAsia="en-US"/>
        </w:rPr>
        <w:t>) как часть речи</w:t>
      </w:r>
      <w:r>
        <w:rPr>
          <w:sz w:val="24"/>
          <w:szCs w:val="24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1. Общие сведения</w:t>
      </w:r>
      <w:r>
        <w:rPr>
          <w:sz w:val="24"/>
          <w:szCs w:val="24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2. Категория числа имен существительных</w:t>
      </w:r>
      <w:r>
        <w:rPr>
          <w:sz w:val="24"/>
          <w:szCs w:val="24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3.Категория рода в английском языке</w:t>
      </w:r>
      <w:r>
        <w:rPr>
          <w:sz w:val="24"/>
          <w:szCs w:val="24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4. Подходы к классификации имен существительных в английском языке</w:t>
      </w:r>
      <w:r>
        <w:rPr>
          <w:sz w:val="24"/>
          <w:szCs w:val="24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6. Категория падежа имени существительного</w:t>
      </w:r>
      <w:r>
        <w:rPr>
          <w:sz w:val="24"/>
          <w:szCs w:val="24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7. Функции существительного в предложении</w:t>
      </w:r>
      <w:r>
        <w:rPr>
          <w:sz w:val="24"/>
          <w:szCs w:val="24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8.Конструкции с именами существительными</w:t>
      </w:r>
      <w:r>
        <w:rPr>
          <w:sz w:val="24"/>
          <w:szCs w:val="24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 Сложности перевода с английского языка</w:t>
      </w:r>
      <w:r>
        <w:rPr>
          <w:sz w:val="24"/>
          <w:szCs w:val="24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1.Сущность перевода и особенности переводческих трансформаций</w:t>
      </w:r>
      <w:r>
        <w:rPr>
          <w:sz w:val="24"/>
          <w:szCs w:val="24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629" w:leader="dot"/>
        </w:tabs>
        <w:spacing w:lineRule="auto" w:line="3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2.Анализ примеров перевода существительного в  художественных текстах</w:t>
      </w:r>
      <w:r>
        <w:rPr>
          <w:sz w:val="24"/>
          <w:szCs w:val="24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Заключение</w:t>
      </w:r>
      <w:r>
        <w:rPr>
          <w:sz w:val="24"/>
          <w:szCs w:val="24"/>
          <w:lang w:val="en-US" w:eastAsia="en-US"/>
        </w:rPr>
        <w:tab/>
        <w:t>29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Список литературы</w:t>
      </w:r>
      <w:r>
        <w:rPr>
          <w:sz w:val="24"/>
          <w:szCs w:val="24"/>
          <w:lang w:val="en-US" w:eastAsia="en-US"/>
        </w:rPr>
        <w:tab/>
        <w:t>31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глубокой древности люди обращали внимание на то, что слова, которыми они пользовались в своем родном языке, ведут себя в речи по-разному. Одни слова называют предметы, другие - действия, процессы, третьи - качества, свойства предметов. Одни слова склоняются по падежам, другие изменяются по лицам и времена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аблюдения, которые были отмечены древнеиндийскими и древнегреческими грамматистами, дали им основание для выделения двух отчетливо выраженных разрядов слов - имени и глагола. Аристотель (384-322 до н. э.) выделял три части речи  -  имена, глаголы и сою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английский язык по своему строю является языком аналитическим, т.е. имеет такой грамматический строй, при котором связь слов в предложении выражается главным образом порядком слов и посредством служебных слов - предлогов и союзов. Но древнеанглийский язык был языком синтетическим, т.е. языком, в котором связь слов в предложении выражается главным образом посредством изменения самих слов. В древнеанглийском языке была развита система словоизменительных форм: существительные имели развитую систему склонения и категорию грамматического рода, прилагательные согласовывались с существительными в роде, числе и падеже, глаголы имели специальные формы для выражения совершенного и несовершенного вида и др. Эти процессы в языке нашли отражение в работах А.И.Смирницког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И.П.Иваново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В.Н.Ярцево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других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значений слов не происходили стихийно. Они были подчинены определённым закономерностям, которые складывались в зависимости от конкретных исторических условий развития производственной и всякой иной деятельности народа и от тех связей старых и новых понятий, которые возникали в народном сознании народа, как отражения реально существующих истор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данной курсовой работы – изучить положение имени существительного в современном, в том числе литературном, англий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задачи работы</w:t>
      </w:r>
      <w:r>
        <w:rPr>
          <w:sz w:val="28"/>
          <w:szCs w:val="28"/>
        </w:rPr>
        <w:t xml:space="preserve">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ь определение имени существительному как части речи в английском язы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ть категории числа, рода, паде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учить основные подходы с классификации имен существитель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пределить основные функции имен существительных в английском  язы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оказать особенности перевода имен существительных с английского языка на русский на материале художественных тек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Имя существительное (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un</w:t>
      </w:r>
      <w:r>
        <w:rPr>
          <w:rFonts w:cs="Times New Roman" w:ascii="Times New Roman" w:hAnsi="Times New Roman"/>
          <w:sz w:val="28"/>
          <w:szCs w:val="28"/>
        </w:rPr>
        <w:t>) как часть речи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ем существительным называется часть речи, которая обозначает предмет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 отвечает на вопросы: кто это? (Who is this?) или что это? (What is this?). Существительные могут обозначать предметы и вещества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abl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ous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ater</w:t>
      </w:r>
      <w:r>
        <w:rPr>
          <w:sz w:val="28"/>
          <w:szCs w:val="28"/>
        </w:rPr>
        <w:t>), живые существа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ir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t</w:t>
      </w:r>
      <w:r>
        <w:rPr>
          <w:sz w:val="28"/>
          <w:szCs w:val="28"/>
        </w:rPr>
        <w:t>), явления и отвлеченные понятия (</w:t>
      </w:r>
      <w:r>
        <w:rPr>
          <w:i/>
          <w:iCs/>
          <w:sz w:val="28"/>
          <w:szCs w:val="28"/>
          <w:lang w:val="en-US"/>
        </w:rPr>
        <w:t>ra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eac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eaut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ork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arknes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усском языке имя существительное характеризуется наличием трех грамматических категорий: 1) категории падежа, выраженной парадигмой склонения, состоящей из шести падежей; 2) категории числа, состоящей из двух чисел - единственного и множественного; 3) категории грамматического рода, представляющей три рода - мужской, женский и средний, имеющие соответствующее морфологическое выражение, то в английском языке имя существительное характеризуется наличием двух грамматических категорий: 1) категории числа, состоящей из двух чисел - единственного и множественного; 2) категории детерминативности (определенности - неопределенности), выраженной артиклями в препозици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атегория числа имен существительных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числа в английском языке выражает количественные отношения, существующие в  реальной действительности, отраженные в сознании носителей данного языка  и имеющие морфологическое выражение в соответствующих формах язык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числа в современном английском языке выражена единственным и множественным числом. Форма единственного числа служит для обозначения одного предмета, множественного числа - для обозначения двух или более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заметить, что в именном склонении древнеанглийского языка имелось не менее 25 форм множественного числа с перегласовкой, из которых до наших дней дошли только семь: </w:t>
      </w:r>
      <w:r>
        <w:rPr>
          <w:i/>
          <w:iCs/>
          <w:sz w:val="28"/>
          <w:szCs w:val="28"/>
        </w:rPr>
        <w:t>feet</w:t>
      </w:r>
      <w:r>
        <w:rPr>
          <w:sz w:val="28"/>
          <w:szCs w:val="28"/>
        </w:rPr>
        <w:t xml:space="preserve"> - ноги, </w:t>
      </w:r>
      <w:r>
        <w:rPr>
          <w:i/>
          <w:iCs/>
          <w:sz w:val="28"/>
          <w:szCs w:val="28"/>
        </w:rPr>
        <w:t>geese</w:t>
      </w:r>
      <w:r>
        <w:rPr>
          <w:sz w:val="28"/>
          <w:szCs w:val="28"/>
        </w:rPr>
        <w:t xml:space="preserve"> - гуси, </w:t>
      </w:r>
      <w:r>
        <w:rPr>
          <w:i/>
          <w:iCs/>
          <w:sz w:val="28"/>
          <w:szCs w:val="28"/>
        </w:rPr>
        <w:t>teeth</w:t>
      </w:r>
      <w:r>
        <w:rPr>
          <w:sz w:val="28"/>
          <w:szCs w:val="28"/>
        </w:rPr>
        <w:t xml:space="preserve"> - зубы, men - мужчины, </w:t>
      </w:r>
      <w:r>
        <w:rPr>
          <w:i/>
          <w:iCs/>
          <w:sz w:val="28"/>
          <w:szCs w:val="28"/>
        </w:rPr>
        <w:t>women</w:t>
      </w:r>
      <w:r>
        <w:rPr>
          <w:sz w:val="28"/>
          <w:szCs w:val="28"/>
        </w:rPr>
        <w:t xml:space="preserve"> - женщины, </w:t>
      </w:r>
      <w:r>
        <w:rPr>
          <w:i/>
          <w:iCs/>
          <w:sz w:val="28"/>
          <w:szCs w:val="28"/>
        </w:rPr>
        <w:t xml:space="preserve">lice </w:t>
      </w:r>
      <w:r>
        <w:rPr>
          <w:sz w:val="28"/>
          <w:szCs w:val="28"/>
        </w:rPr>
        <w:t xml:space="preserve">- вши и </w:t>
      </w:r>
      <w:r>
        <w:rPr>
          <w:i/>
          <w:iCs/>
          <w:sz w:val="28"/>
          <w:szCs w:val="28"/>
        </w:rPr>
        <w:t>mice</w:t>
      </w:r>
      <w:r>
        <w:rPr>
          <w:sz w:val="28"/>
          <w:szCs w:val="28"/>
        </w:rPr>
        <w:t xml:space="preserve"> - мыши. Было распространено так называемое «слабое склонение» (с основой множ. числа на </w:t>
      </w:r>
      <w:r>
        <w:rPr>
          <w:i/>
          <w:iCs/>
          <w:sz w:val="28"/>
          <w:szCs w:val="28"/>
        </w:rPr>
        <w:t>-n</w:t>
      </w:r>
      <w:r>
        <w:rPr>
          <w:sz w:val="28"/>
          <w:szCs w:val="28"/>
        </w:rPr>
        <w:t xml:space="preserve">), подобно современным английским словам </w:t>
      </w:r>
      <w:r>
        <w:rPr>
          <w:i/>
          <w:iCs/>
          <w:sz w:val="28"/>
          <w:szCs w:val="28"/>
        </w:rPr>
        <w:t>brethren</w:t>
      </w:r>
      <w:r>
        <w:rPr>
          <w:sz w:val="28"/>
          <w:szCs w:val="28"/>
        </w:rPr>
        <w:t xml:space="preserve"> - братия, </w:t>
      </w:r>
      <w:r>
        <w:rPr>
          <w:i/>
          <w:iCs/>
          <w:sz w:val="28"/>
          <w:szCs w:val="28"/>
        </w:rPr>
        <w:t>children</w:t>
      </w:r>
      <w:r>
        <w:rPr>
          <w:sz w:val="28"/>
          <w:szCs w:val="28"/>
        </w:rPr>
        <w:t xml:space="preserve"> - дети и </w:t>
      </w:r>
      <w:r>
        <w:rPr>
          <w:i/>
          <w:iCs/>
          <w:sz w:val="28"/>
          <w:szCs w:val="28"/>
        </w:rPr>
        <w:t>oxen</w:t>
      </w:r>
      <w:r>
        <w:rPr>
          <w:sz w:val="28"/>
          <w:szCs w:val="28"/>
        </w:rPr>
        <w:t xml:space="preserve"> - волы. Еще более широкое распространение такое слабое множественное число получило в южном диалекте среднеанглийского языка, где были вполне обычны формы типа </w:t>
      </w:r>
      <w:r>
        <w:rPr>
          <w:i/>
          <w:iCs/>
          <w:sz w:val="28"/>
          <w:szCs w:val="28"/>
        </w:rPr>
        <w:t>treen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trees</w:t>
      </w:r>
      <w:r>
        <w:rPr>
          <w:sz w:val="28"/>
          <w:szCs w:val="28"/>
        </w:rPr>
        <w:t xml:space="preserve"> - деревья и </w:t>
      </w:r>
      <w:r>
        <w:rPr>
          <w:i/>
          <w:iCs/>
          <w:sz w:val="28"/>
          <w:szCs w:val="28"/>
        </w:rPr>
        <w:t>housen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houses</w:t>
      </w:r>
      <w:r>
        <w:rPr>
          <w:sz w:val="28"/>
          <w:szCs w:val="28"/>
        </w:rPr>
        <w:t xml:space="preserve"> - дома. Если бы основой литературного английского языка стал этот диалект, а не восточно-центральный (т.е. лондонский), то формы на </w:t>
      </w:r>
      <w:r>
        <w:rPr>
          <w:i/>
          <w:iCs/>
          <w:sz w:val="28"/>
          <w:szCs w:val="28"/>
        </w:rPr>
        <w:t>-en</w:t>
      </w:r>
      <w:r>
        <w:rPr>
          <w:sz w:val="28"/>
          <w:szCs w:val="28"/>
        </w:rPr>
        <w:t xml:space="preserve"> могли бы быть сегодня регулярными формами множественного числа. Однако в действительности одержали верх наиболее употребительные в древнеанглийском формы сильного склонения мужского рода на </w:t>
      </w:r>
      <w:r>
        <w:rPr>
          <w:i/>
          <w:iCs/>
          <w:sz w:val="28"/>
          <w:szCs w:val="28"/>
        </w:rPr>
        <w:t>-s</w:t>
      </w:r>
      <w:r>
        <w:rPr>
          <w:sz w:val="28"/>
          <w:szCs w:val="28"/>
        </w:rPr>
        <w:t xml:space="preserve"> типа </w:t>
      </w:r>
      <w:r>
        <w:rPr>
          <w:i/>
          <w:iCs/>
          <w:sz w:val="28"/>
          <w:szCs w:val="28"/>
        </w:rPr>
        <w:t>stan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stanas</w:t>
      </w:r>
      <w:r>
        <w:rPr>
          <w:sz w:val="28"/>
          <w:szCs w:val="28"/>
        </w:rPr>
        <w:t xml:space="preserve"> - камень – камни (ср. совр. англ. </w:t>
      </w:r>
      <w:r>
        <w:rPr>
          <w:i/>
          <w:iCs/>
          <w:sz w:val="28"/>
          <w:szCs w:val="28"/>
        </w:rPr>
        <w:t>stone - stones).</w:t>
      </w:r>
      <w:r>
        <w:rPr>
          <w:sz w:val="28"/>
          <w:szCs w:val="28"/>
        </w:rPr>
        <w:t xml:space="preserve"> Имя существительное склонялось по «слабому» или «сильному» образцу в зависимости от типа своей исконной осн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а существительные в современном английском языке образуют множественное число путем прибавления к форме единственного числа окончания </w:t>
      </w: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ое произносится как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 после звонких согласных и после гласных и как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после глухих соглас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hand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ука</w:t>
      </w:r>
      <w:r>
        <w:rPr>
          <w:sz w:val="28"/>
          <w:szCs w:val="28"/>
          <w:lang w:val="en-US"/>
        </w:rPr>
        <w:t xml:space="preserve"> -</w:t>
      </w:r>
      <w:r>
        <w:rPr>
          <w:i/>
          <w:iCs/>
          <w:sz w:val="28"/>
          <w:szCs w:val="28"/>
          <w:lang w:val="en-US"/>
        </w:rPr>
        <w:t xml:space="preserve"> hand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machine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ашина</w:t>
      </w:r>
      <w:r>
        <w:rPr>
          <w:sz w:val="28"/>
          <w:szCs w:val="28"/>
          <w:lang w:val="en-US"/>
        </w:rPr>
        <w:t xml:space="preserve"> - </w:t>
      </w:r>
      <w:r>
        <w:rPr>
          <w:i/>
          <w:iCs/>
          <w:sz w:val="28"/>
          <w:szCs w:val="28"/>
          <w:lang w:val="en-US"/>
        </w:rPr>
        <w:t>machin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на существительные, оканчивающиеся в единственном числе на букв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h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, т. е. оканчивающиеся на свистящий или шипящий звук, образуют множественное число путем прибавления окончания -</w:t>
      </w:r>
      <w:r>
        <w:rPr>
          <w:i/>
          <w:iCs/>
          <w:color w:val="000000"/>
          <w:sz w:val="28"/>
          <w:szCs w:val="28"/>
        </w:rPr>
        <w:t>es</w:t>
      </w:r>
      <w:r>
        <w:rPr>
          <w:color w:val="000000"/>
          <w:sz w:val="28"/>
          <w:szCs w:val="28"/>
        </w:rPr>
        <w:t xml:space="preserve"> к форме единственного числа. Окончание -</w:t>
      </w:r>
      <w:r>
        <w:rPr>
          <w:i/>
          <w:iCs/>
          <w:color w:val="000000"/>
          <w:sz w:val="28"/>
          <w:szCs w:val="28"/>
        </w:rPr>
        <w:t>es</w:t>
      </w:r>
      <w:r>
        <w:rPr>
          <w:color w:val="000000"/>
          <w:sz w:val="28"/>
          <w:szCs w:val="28"/>
        </w:rPr>
        <w:t xml:space="preserve"> произносится как [iz]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Class </w:t>
      </w:r>
      <w:r>
        <w:rPr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as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o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обка </w:t>
      </w:r>
      <w:r>
        <w:rPr>
          <w:i/>
          <w:iCs/>
          <w:color w:val="000000"/>
          <w:sz w:val="28"/>
          <w:szCs w:val="28"/>
          <w:lang w:val="en-US"/>
        </w:rPr>
        <w:t>box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мена существительные, оканчивающиеся в единственном числе на -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с предшествующей согласной, образуют множественное число путем прибавления окончания -</w:t>
      </w:r>
      <w:r>
        <w:rPr>
          <w:i/>
          <w:iCs/>
          <w:color w:val="000000"/>
          <w:sz w:val="28"/>
          <w:szCs w:val="28"/>
        </w:rPr>
        <w:t>es,</w:t>
      </w:r>
      <w:r>
        <w:rPr>
          <w:color w:val="000000"/>
          <w:sz w:val="28"/>
          <w:szCs w:val="28"/>
        </w:rPr>
        <w:t xml:space="preserve"> причем -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меняется на </w:t>
      </w:r>
      <w:r>
        <w:rPr>
          <w:i/>
          <w:iCs/>
          <w:color w:val="000000"/>
          <w:sz w:val="28"/>
          <w:szCs w:val="28"/>
        </w:rPr>
        <w:t>i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city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р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ities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army</w:t>
      </w:r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армия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armi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перед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стоит гласная, то множественное число образуется по общему правилу путем прибавления -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. В этом случае y не меняется на </w:t>
      </w:r>
      <w:r>
        <w:rPr>
          <w:i/>
          <w:iCs/>
          <w:color w:val="000000"/>
          <w:sz w:val="28"/>
          <w:szCs w:val="28"/>
        </w:rPr>
        <w:t>i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day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ys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o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альчик – </w:t>
      </w:r>
      <w:r>
        <w:rPr>
          <w:i/>
          <w:iCs/>
          <w:color w:val="000000"/>
          <w:sz w:val="28"/>
          <w:szCs w:val="28"/>
          <w:lang w:val="en-US"/>
        </w:rPr>
        <w:t>boy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имена существительные образуют множественное число не путем прибавления окончания -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а путем изменения корневых глас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man</w:t>
      </w:r>
      <w:r>
        <w:rPr>
          <w:color w:val="000000"/>
          <w:sz w:val="28"/>
          <w:szCs w:val="28"/>
        </w:rPr>
        <w:t xml:space="preserve"> - мужчина - </w:t>
      </w:r>
      <w:r>
        <w:rPr>
          <w:i/>
          <w:iCs/>
          <w:color w:val="000000"/>
          <w:sz w:val="28"/>
          <w:szCs w:val="28"/>
          <w:lang w:val="en-US"/>
        </w:rPr>
        <w:t>men</w:t>
      </w:r>
      <w:r>
        <w:rPr>
          <w:color w:val="000000"/>
          <w:sz w:val="28"/>
          <w:szCs w:val="28"/>
        </w:rPr>
        <w:t xml:space="preserve"> - мужч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wom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женщина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omen</w:t>
      </w:r>
      <w:r>
        <w:rPr>
          <w:color w:val="000000"/>
          <w:sz w:val="28"/>
          <w:szCs w:val="28"/>
        </w:rPr>
        <w:t xml:space="preserve"> - женщ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ительное </w:t>
      </w:r>
      <w:r>
        <w:rPr>
          <w:i/>
          <w:iCs/>
          <w:color w:val="000000"/>
          <w:sz w:val="28"/>
          <w:szCs w:val="28"/>
          <w:lang w:val="en-US"/>
        </w:rPr>
        <w:t>people</w:t>
      </w:r>
      <w:r>
        <w:rPr>
          <w:color w:val="000000"/>
          <w:sz w:val="28"/>
          <w:szCs w:val="28"/>
        </w:rPr>
        <w:t xml:space="preserve"> употребляется со значением множественного числа: </w:t>
      </w:r>
      <w:r>
        <w:rPr>
          <w:i/>
          <w:iCs/>
          <w:color w:val="000000"/>
          <w:sz w:val="28"/>
          <w:szCs w:val="28"/>
          <w:lang w:val="en-US"/>
        </w:rPr>
        <w:t>the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e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n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eop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re</w:t>
      </w:r>
      <w:r>
        <w:rPr>
          <w:color w:val="000000"/>
          <w:sz w:val="28"/>
          <w:szCs w:val="28"/>
        </w:rPr>
        <w:t xml:space="preserve">, однако, когда </w:t>
      </w:r>
      <w:r>
        <w:rPr>
          <w:color w:val="000000"/>
          <w:sz w:val="28"/>
          <w:szCs w:val="28"/>
          <w:lang w:val="en-US"/>
        </w:rPr>
        <w:t>people</w:t>
      </w:r>
      <w:r>
        <w:rPr>
          <w:color w:val="000000"/>
          <w:sz w:val="28"/>
          <w:szCs w:val="28"/>
        </w:rPr>
        <w:t xml:space="preserve"> означает народ, нация, оно употребляется как в единственном, так и во множественном числе: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ussi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eop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vincib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усский народ непобед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 существительных не имеет формы единственного числа и употребляется только во множественном (глагол, следующий за такими существительными, должен иметь форму множественного числа): </w:t>
      </w:r>
      <w:r>
        <w:rPr>
          <w:i/>
          <w:iCs/>
          <w:color w:val="000000"/>
          <w:sz w:val="28"/>
          <w:szCs w:val="28"/>
          <w:lang w:val="en-US"/>
        </w:rPr>
        <w:t>tidings</w:t>
      </w:r>
      <w:r>
        <w:rPr>
          <w:color w:val="000000"/>
          <w:sz w:val="28"/>
          <w:szCs w:val="28"/>
        </w:rPr>
        <w:t xml:space="preserve"> - известия, </w:t>
      </w:r>
      <w:r>
        <w:rPr>
          <w:i/>
          <w:iCs/>
          <w:color w:val="000000"/>
          <w:sz w:val="28"/>
          <w:szCs w:val="28"/>
          <w:lang w:val="en-US"/>
        </w:rPr>
        <w:t>thanks</w:t>
      </w:r>
      <w:r>
        <w:rPr>
          <w:color w:val="000000"/>
          <w:sz w:val="28"/>
          <w:szCs w:val="28"/>
        </w:rPr>
        <w:t xml:space="preserve"> – благодар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во множественном числе употребляется существительное </w:t>
      </w:r>
      <w:r>
        <w:rPr>
          <w:i/>
          <w:iCs/>
          <w:color w:val="000000"/>
          <w:sz w:val="28"/>
          <w:szCs w:val="28"/>
          <w:lang w:val="en-US"/>
        </w:rPr>
        <w:t>police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категорию числа, следует сказать и об особенностях употребления особых частиц – артиклей: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ённый артик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an</w:t>
      </w:r>
      <w:r>
        <w:rPr>
          <w:color w:val="000000"/>
          <w:sz w:val="28"/>
          <w:szCs w:val="28"/>
        </w:rPr>
        <w:t xml:space="preserve"> – ставится перед словами, начинающимися с гласной) происходит от числительного </w:t>
      </w:r>
      <w:r>
        <w:rPr>
          <w:i/>
          <w:iCs/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 xml:space="preserve"> и означает один из многих, какой-то, лю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I am a student.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учащийся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h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pple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- яблоко (какое-то одно из мног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еред существительным в единственном числе стоит неопределённый артикль, то во множественном числе он опускается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This is a book. There are book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неопределённый артикль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an</w:t>
      </w:r>
      <w:r>
        <w:rPr>
          <w:color w:val="000000"/>
          <w:sz w:val="28"/>
          <w:szCs w:val="28"/>
        </w:rPr>
        <w:t>) может употребляться только перед существительными в единственном чи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ённый артик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происходит от указательного местоимения </w:t>
      </w:r>
      <w:r>
        <w:rPr>
          <w:i/>
          <w:iCs/>
          <w:color w:val="000000"/>
          <w:sz w:val="28"/>
          <w:szCs w:val="28"/>
          <w:lang w:val="en-US"/>
        </w:rPr>
        <w:t>tha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асто переводится словами этот, эта, это, эти. Употребляется перед существительными, как в единственном, так и во множественном чис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ённый артикль употреб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Когда речь идёт об определённом лице или предм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  <w:lang w:val="en-US"/>
        </w:rPr>
        <w:t>Where is the pen?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ука</w:t>
      </w:r>
      <w:r>
        <w:rPr>
          <w:color w:val="000000"/>
          <w:sz w:val="28"/>
          <w:szCs w:val="28"/>
          <w:lang w:val="en-US"/>
        </w:rPr>
        <w:t xml:space="preserve">? </w:t>
      </w:r>
      <w:r>
        <w:rPr>
          <w:color w:val="000000"/>
          <w:sz w:val="28"/>
          <w:szCs w:val="28"/>
        </w:rPr>
        <w:t>(известная на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еред существительным, если ему предшествует прилагательное в превосходной степени или порядковое числи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  <w:lang w:val="en-US"/>
        </w:rPr>
        <w:t>What is the longest river in the world? He was the first to come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еред географическими названиями (названиями океанов, морей, рек, горных хребтов, частей света и т.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  <w:lang w:val="en-US"/>
        </w:rPr>
        <w:t>The Indian ocean, the Baltic sea,  the North,  the Thames, the Alp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еред существительными, единственными в своём 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  <w:lang w:val="en-US"/>
        </w:rPr>
        <w:t>What is the brightest mountain in the world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5)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я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ражений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так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in the morning, in the evening, in the afternoon</w:t>
      </w:r>
      <w:r>
        <w:rPr>
          <w:color w:val="000000"/>
          <w:sz w:val="28"/>
          <w:szCs w:val="28"/>
          <w:lang w:val="en-US"/>
        </w:rPr>
        <w:t>, et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евой артикль. Артикли не употреб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Если какое-либо существительное употребляется в самом обобщённом значени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rime is a problem in most big cities.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Преступность как таковая, а не какое-то конкретное престу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ife has changed a lat in the last to year.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Жизнь как таковая, вооб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2) </w:t>
      </w:r>
      <w:r>
        <w:rPr>
          <w:color w:val="000000"/>
          <w:sz w:val="28"/>
          <w:szCs w:val="28"/>
        </w:rPr>
        <w:t>Пере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мен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бственными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England, Russia, London, Mr.Johnson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uscany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Однако перед фамилиями, употребляемыми во множественном числе для обозначения членов одной и той же семьи, употребляется определённый артикль. </w:t>
      </w:r>
      <w:r>
        <w:rPr>
          <w:i/>
          <w:iCs/>
          <w:color w:val="000000"/>
          <w:sz w:val="28"/>
          <w:szCs w:val="28"/>
        </w:rPr>
        <w:t>The Johnsons.</w:t>
      </w:r>
      <w:r>
        <w:rPr>
          <w:color w:val="000000"/>
          <w:sz w:val="28"/>
          <w:szCs w:val="28"/>
        </w:rPr>
        <w:t xml:space="preserve">  Семья Джонсон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еред названиями времён года, месяцев и дней недели. </w:t>
      </w:r>
      <w:r>
        <w:rPr>
          <w:i/>
          <w:iCs/>
          <w:color w:val="000000"/>
          <w:sz w:val="28"/>
          <w:szCs w:val="28"/>
          <w:lang w:val="en-US"/>
        </w:rPr>
        <w:t xml:space="preserve">He always go the South in summer.  </w:t>
      </w:r>
      <w:r>
        <w:rPr>
          <w:i/>
          <w:iCs/>
          <w:color w:val="000000"/>
          <w:sz w:val="28"/>
          <w:szCs w:val="28"/>
        </w:rPr>
        <w:t>English classes are on Monday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Категория рода в английском язык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идентификации родовых маркеров в современном английском языке имеет свою достаточно примечательную и долгую историю. </w:t>
      </w:r>
      <w:r>
        <w:rPr>
          <w:color w:val="000000"/>
          <w:sz w:val="28"/>
          <w:szCs w:val="28"/>
        </w:rPr>
        <w:t xml:space="preserve">Категория грамматического рода - мужской, женский, средний - была некогда присуща существительным древнеанглийского пери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М.А.Колпакчи приводит такие примеры из древнеанглийского язы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mona</w:t>
      </w:r>
      <w:r>
        <w:rPr>
          <w:sz w:val="28"/>
          <w:szCs w:val="28"/>
        </w:rPr>
        <w:t xml:space="preserve"> - луна, </w:t>
      </w:r>
      <w:r>
        <w:rPr>
          <w:i/>
          <w:iCs/>
          <w:sz w:val="28"/>
          <w:szCs w:val="28"/>
        </w:rPr>
        <w:t>steorra</w:t>
      </w:r>
      <w:r>
        <w:rPr>
          <w:sz w:val="28"/>
          <w:szCs w:val="28"/>
        </w:rPr>
        <w:t xml:space="preserve"> - звезда были мужского р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bricg</w:t>
      </w:r>
      <w:r>
        <w:rPr>
          <w:sz w:val="28"/>
          <w:szCs w:val="28"/>
        </w:rPr>
        <w:t xml:space="preserve"> - мост, </w:t>
      </w:r>
      <w:r>
        <w:rPr>
          <w:i/>
          <w:iCs/>
          <w:sz w:val="28"/>
          <w:szCs w:val="28"/>
        </w:rPr>
        <w:t xml:space="preserve">tigol </w:t>
      </w:r>
      <w:r>
        <w:rPr>
          <w:sz w:val="28"/>
          <w:szCs w:val="28"/>
        </w:rPr>
        <w:t>- кирпич - женского р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scip</w:t>
      </w:r>
      <w:r>
        <w:rPr>
          <w:sz w:val="28"/>
          <w:szCs w:val="28"/>
        </w:rPr>
        <w:t xml:space="preserve"> - корабль, </w:t>
      </w:r>
      <w:r>
        <w:rPr>
          <w:i/>
          <w:iCs/>
          <w:sz w:val="28"/>
          <w:szCs w:val="28"/>
        </w:rPr>
        <w:t>eage</w:t>
      </w:r>
      <w:r>
        <w:rPr>
          <w:sz w:val="28"/>
          <w:szCs w:val="28"/>
        </w:rPr>
        <w:t xml:space="preserve"> - глаз - среднего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ло, что грамматический род находился в противоречии с реальным полом: </w:t>
      </w:r>
      <w:r>
        <w:rPr>
          <w:i/>
          <w:iCs/>
          <w:sz w:val="28"/>
          <w:szCs w:val="28"/>
        </w:rPr>
        <w:t>wlf</w:t>
      </w:r>
      <w:r>
        <w:rPr>
          <w:sz w:val="28"/>
          <w:szCs w:val="28"/>
        </w:rPr>
        <w:t xml:space="preserve"> - женщина и </w:t>
      </w:r>
      <w:r>
        <w:rPr>
          <w:i/>
          <w:iCs/>
          <w:sz w:val="28"/>
          <w:szCs w:val="28"/>
        </w:rPr>
        <w:t>mægden</w:t>
      </w:r>
      <w:r>
        <w:rPr>
          <w:sz w:val="28"/>
          <w:szCs w:val="28"/>
        </w:rPr>
        <w:t xml:space="preserve"> - девушка были словами среднего род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рода имен существительных окончательно исчезла в числе многих грамматических упрощений в языке второй половины XVII века. Мужской род сохранился только за мужчинами, женский, - за женщинами, а все понятия и предметы и даже животные стали считаться существительными среднего рода, который передается местоимением </w:t>
      </w:r>
      <w:r>
        <w:rPr>
          <w:i/>
          <w:iCs/>
          <w:sz w:val="28"/>
          <w:szCs w:val="28"/>
        </w:rPr>
        <w:t>i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торическое развитие морфологической структуры английского языка привело к тому, что категория грамматического рода существенно модифициро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лингвистической эволюции постоянно с разных позиций рассматривались различия между женскими и мужскими речевыми стратегиями, противопоставлялись концептуальные и семантические параметры родовых универсалий в языке, обсуждались перспективы лингвистического нормирования речевых традиций в маркировании рода языковых единиц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ые женские формы сегодня маркируются суффиксом или каким-либо другим морфологическим или лексическим признаком, который отличает женский род от общего и в ряде случаев частично дублирует форму исходного мужского рода. Например, </w:t>
      </w:r>
      <w:r>
        <w:rPr>
          <w:i/>
          <w:iCs/>
          <w:sz w:val="28"/>
          <w:szCs w:val="28"/>
          <w:lang w:val="en-US"/>
        </w:rPr>
        <w:t>man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wom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uthor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authores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создании гендерного модуля занимают маркеры женского рода английских существительных, обозначающих людей в сфере их профессиональной деятельности. В первую очередь, в данной подгруппе следует отметить традиционные суффиксы, оформляющие существительные соответствующей семантики: </w:t>
      </w:r>
      <w:r>
        <w:rPr>
          <w:i/>
          <w:iCs/>
          <w:sz w:val="28"/>
          <w:szCs w:val="28"/>
        </w:rPr>
        <w:t>-ess, -ette, -in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ританском варианте нормативное употребление допускает </w:t>
      </w:r>
      <w:r>
        <w:rPr>
          <w:i/>
          <w:iCs/>
          <w:color w:val="000000"/>
          <w:sz w:val="28"/>
          <w:szCs w:val="28"/>
          <w:lang w:val="en-US"/>
        </w:rPr>
        <w:t>hostes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waitres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governes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tewardess</w:t>
      </w:r>
      <w:r>
        <w:rPr>
          <w:color w:val="000000"/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уточнения родовой принадлежности в контексте художественных произведений или в устном общении расширяет гендерный диапазон за счет параллельного сосуществования форм </w:t>
      </w:r>
      <w:r>
        <w:rPr>
          <w:i/>
          <w:iCs/>
          <w:color w:val="000000"/>
          <w:sz w:val="28"/>
          <w:szCs w:val="28"/>
          <w:lang w:val="en-US"/>
        </w:rPr>
        <w:t>wom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octo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he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docto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octres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octorine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ение профессионального диапазона для представительниц женского пола, способствовали появлению имен существительных с суффиксом – </w:t>
      </w:r>
      <w:r>
        <w:rPr>
          <w:i/>
          <w:iCs/>
          <w:color w:val="000000"/>
          <w:sz w:val="28"/>
          <w:szCs w:val="28"/>
          <w:lang w:val="en-US"/>
        </w:rPr>
        <w:t>ette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astronett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cosmonett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viarett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farmarett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icket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om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riker</w:t>
      </w:r>
      <w:r>
        <w:rPr>
          <w:color w:val="000000"/>
          <w:sz w:val="28"/>
          <w:szCs w:val="28"/>
        </w:rPr>
        <w:t xml:space="preserve"> (участница протеста-пикетирования), </w:t>
      </w:r>
      <w:r>
        <w:rPr>
          <w:i/>
          <w:iCs/>
          <w:color w:val="000000"/>
          <w:sz w:val="28"/>
          <w:szCs w:val="28"/>
          <w:lang w:val="en-US"/>
        </w:rPr>
        <w:t>copette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wom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olic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ficer</w:t>
      </w:r>
      <w:r>
        <w:rPr>
          <w:color w:val="000000"/>
          <w:sz w:val="28"/>
          <w:szCs w:val="28"/>
        </w:rPr>
        <w:t xml:space="preserve"> (женщина-полицейский). Подобные образования зарегистрированы и среди номинаций в сфере шоу-бизнеса: </w:t>
      </w:r>
      <w:r>
        <w:rPr>
          <w:i/>
          <w:iCs/>
          <w:color w:val="000000"/>
          <w:sz w:val="28"/>
          <w:szCs w:val="28"/>
        </w:rPr>
        <w:t>usherette, screenette, glamorett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бщая сказанное, отметим, что значение рода в английском языке передается, как правил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лексическим значением слова: мужской род - </w:t>
      </w:r>
      <w:r>
        <w:rPr>
          <w:i/>
          <w:iCs/>
          <w:color w:val="000000"/>
          <w:sz w:val="28"/>
          <w:szCs w:val="28"/>
        </w:rPr>
        <w:t>man, boy</w:t>
      </w:r>
      <w:r>
        <w:rPr>
          <w:color w:val="000000"/>
          <w:sz w:val="28"/>
          <w:szCs w:val="28"/>
        </w:rPr>
        <w:t xml:space="preserve">; женский род - </w:t>
      </w:r>
      <w:r>
        <w:rPr>
          <w:i/>
          <w:iCs/>
          <w:color w:val="000000"/>
          <w:sz w:val="28"/>
          <w:szCs w:val="28"/>
        </w:rPr>
        <w:t>woman, girl</w:t>
      </w:r>
      <w:r>
        <w:rPr>
          <w:color w:val="000000"/>
          <w:sz w:val="28"/>
          <w:szCs w:val="28"/>
        </w:rPr>
        <w:t xml:space="preserve">; средний род – </w:t>
      </w:r>
      <w:r>
        <w:rPr>
          <w:i/>
          <w:iCs/>
          <w:color w:val="000000"/>
          <w:sz w:val="28"/>
          <w:szCs w:val="28"/>
        </w:rPr>
        <w:t>table, hou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личными местоимениями - </w:t>
      </w:r>
      <w:r>
        <w:rPr>
          <w:i/>
          <w:iCs/>
          <w:color w:val="000000"/>
          <w:sz w:val="28"/>
          <w:szCs w:val="28"/>
        </w:rPr>
        <w:t>he, she, 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суффиксами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-ess, -ine, -er, -et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оставными существительными: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oman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docto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cousin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</w:rPr>
        <w:t>1.4. Подходы к классификации имен существительных в английском язы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к изучению лексико-грамматических разрядов имен  существительных как в целом, так и его отдельных разрядов, возник в глубокой древности. Так, стоики в III веке до н. э. выделяли существительные собственные и нарицательные с дальнейшим подразделением последних на различные групп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Это традиционное деление существительных на лексико-грамматические разряды продолжает оставаться основным для всех языковых систем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ет отметить, что в русистике классификация имен существительных оформилась и устоялась в значительной степени под влиянием идей В.В. Виноградова. В современном русском языке традиционно выделяется девять лексико-грамматических разрядов, а именно: собственные и нарицательные, одушевленные и неодушевленные, отвлеченные и конкретные, а также собирательные, вещественные и единичные. Классификация дается на уровне языка (т.е. с учетом существенных, всегда повторяющихся признаков), а не речи (по смыслам, в которых слова, выступая в различных контекстах, могут приобретать новые, переносные значения). Основанием для классификации служат как семантический, так и грамматический признаки. Эта классификация представлена в Академической грамматике русского язык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глийская лингвистическая мысль придерживается в основном двух классификаций имен существительных. Первая классификация представлена, например, в практической грамматике английского языка М.А.Ганшиной и Н.М. Василевск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Вторая классификация имен существительных  приводится, например, в  английской  грамматике Дж. Несфил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Ганшина и Несфилд выделяют в принципе одни и те же лексико-грамматические разряды: Proper Nouns «собственные», Common Nouns «нарицательные», Concrete Nouns «конкретные», Abstract Nouns «абстрактные», Collective Nouns «собирательные» и Material Nouns «вещественны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исследователя иерархически по-разному выстраивают выделяемые ими лексико-грамматические разряды, а также включают в свои классификации далеко не все разряды английских имен существительных, поскольку опираются при классификации только на семантический при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йской научной литературе существуют также классификации  имен существительных, построенные на основе как семантического, так и отчасти грамматического признаков. Так, например, Л.Дж. Александр выделяет в своей классификации, помимо прочих, еще Countable «исчисляемые» и Uncountable «неисчисляемые» существительны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, а отечественный лингвист М.Я. Блох - Animate «одушевленные», Inanimate «неодушевленные»  и Human - Non-human категорию «лица и не лиц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тературы показывает, что в английском языке существует двенадцать лексико-грамматических разрядов имен существительных, а именно: собственные, нарицательные, вещественные, собирательные, абстрактные, конкретные, исчисляемые, неисчисляемые, одушевленные, неодушевленные и разряд «лицо» - «не лицо». Основанием для выделения лексико-грамматических разрядов служит в основном семантический признак, но при их классификации на исчисляемые - неисчисляемые, одушевленные - неодушевленные учитывается и грамматический при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ой подход нашел отражение в большинстве отечественных учебников по английскому языку, хотя есть и небольшие отличия. Так, по своему составу имена существительные в английском языке могут быть: простыми, производными и сложны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(</w:t>
      </w:r>
      <w:r>
        <w:rPr>
          <w:color w:val="000000"/>
          <w:sz w:val="28"/>
          <w:szCs w:val="28"/>
          <w:lang w:val="en-US"/>
        </w:rPr>
        <w:t>Simp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 xml:space="preserve">) - это такие имена существительные, в составе которых нет суффикса или префикса, например: </w:t>
      </w:r>
      <w:r>
        <w:rPr>
          <w:i/>
          <w:iCs/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 xml:space="preserve"> перо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o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ержень, брус; </w:t>
      </w:r>
      <w:r>
        <w:rPr>
          <w:i/>
          <w:iCs/>
          <w:color w:val="000000"/>
          <w:sz w:val="28"/>
          <w:szCs w:val="28"/>
          <w:lang w:val="en-US"/>
        </w:rPr>
        <w:t>roc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ала, горная порода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ные (</w:t>
      </w:r>
      <w:r>
        <w:rPr>
          <w:color w:val="000000"/>
          <w:sz w:val="28"/>
          <w:szCs w:val="28"/>
          <w:lang w:val="en-US"/>
        </w:rPr>
        <w:t>Deriva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 xml:space="preserve">) - это имена существительные, в составе которых есть суффикс или префикс или тот и другой одновременно: </w:t>
      </w:r>
      <w:r>
        <w:rPr>
          <w:i/>
          <w:iCs/>
          <w:color w:val="000000"/>
          <w:sz w:val="28"/>
          <w:szCs w:val="28"/>
          <w:lang w:val="en-US"/>
        </w:rPr>
        <w:t>worker</w:t>
      </w:r>
      <w:r>
        <w:rPr>
          <w:color w:val="000000"/>
          <w:sz w:val="28"/>
          <w:szCs w:val="28"/>
        </w:rPr>
        <w:t xml:space="preserve"> рабочий (от глагола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ork</w:t>
      </w:r>
      <w:r>
        <w:rPr>
          <w:color w:val="000000"/>
          <w:sz w:val="28"/>
          <w:szCs w:val="28"/>
        </w:rPr>
        <w:t xml:space="preserve"> работать), </w:t>
      </w:r>
      <w:r>
        <w:rPr>
          <w:i/>
          <w:iCs/>
          <w:color w:val="000000"/>
          <w:sz w:val="28"/>
          <w:szCs w:val="28"/>
          <w:lang w:val="en-US"/>
        </w:rPr>
        <w:t>freedo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бода (от прилагательного </w:t>
      </w:r>
      <w:r>
        <w:rPr>
          <w:i/>
          <w:iCs/>
          <w:color w:val="000000"/>
          <w:sz w:val="28"/>
          <w:szCs w:val="28"/>
          <w:lang w:val="en-US"/>
        </w:rPr>
        <w:t>fre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дный), </w:t>
      </w:r>
      <w:r>
        <w:rPr>
          <w:i/>
          <w:iCs/>
          <w:color w:val="000000"/>
          <w:sz w:val="28"/>
          <w:szCs w:val="28"/>
          <w:lang w:val="en-US"/>
        </w:rPr>
        <w:t>friendship</w:t>
      </w:r>
      <w:r>
        <w:rPr>
          <w:color w:val="000000"/>
          <w:sz w:val="28"/>
          <w:szCs w:val="28"/>
        </w:rPr>
        <w:t xml:space="preserve"> дружба (от существительного </w:t>
      </w:r>
      <w:r>
        <w:rPr>
          <w:i/>
          <w:iCs/>
          <w:color w:val="000000"/>
          <w:sz w:val="28"/>
          <w:szCs w:val="28"/>
          <w:lang w:val="en-US"/>
        </w:rPr>
        <w:t>friend</w:t>
      </w:r>
      <w:r>
        <w:rPr>
          <w:color w:val="000000"/>
          <w:sz w:val="28"/>
          <w:szCs w:val="28"/>
        </w:rPr>
        <w:t xml:space="preserve"> друг), </w:t>
      </w:r>
      <w:r>
        <w:rPr>
          <w:i/>
          <w:iCs/>
          <w:color w:val="000000"/>
          <w:sz w:val="28"/>
          <w:szCs w:val="28"/>
          <w:lang w:val="en-US"/>
        </w:rPr>
        <w:t>mispri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ечатка (от существительного </w:t>
      </w:r>
      <w:r>
        <w:rPr>
          <w:i/>
          <w:iCs/>
          <w:color w:val="000000"/>
          <w:sz w:val="28"/>
          <w:szCs w:val="28"/>
          <w:lang w:val="en-US"/>
        </w:rPr>
        <w:t>pri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тиск, отпечаток), </w:t>
      </w:r>
      <w:r>
        <w:rPr>
          <w:i/>
          <w:iCs/>
          <w:color w:val="000000"/>
          <w:sz w:val="28"/>
          <w:szCs w:val="28"/>
          <w:lang w:val="en-US"/>
        </w:rPr>
        <w:t>inflexibilit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есткость, несжимаемость от прилагательного </w:t>
      </w:r>
      <w:r>
        <w:rPr>
          <w:i/>
          <w:iCs/>
          <w:color w:val="000000"/>
          <w:sz w:val="28"/>
          <w:szCs w:val="28"/>
          <w:lang w:val="en-US"/>
        </w:rPr>
        <w:t>flexible</w:t>
      </w:r>
      <w:r>
        <w:rPr>
          <w:color w:val="000000"/>
          <w:sz w:val="28"/>
          <w:szCs w:val="28"/>
        </w:rPr>
        <w:t xml:space="preserve"> гибкий)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изводное слово - это слово, по отношению к которому был произведен какой-либо словообразовательный акт…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И. В. Арнольд, в зависимости от морфологической структуры слова английского языка могут быть поделены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ффиксальные дериваты - слова, состоящие из одной корневой морфемы и одного или более аффик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мпозиты - слова, в которых две, редко более двух, простые или деривационные основы соединены в одну лексическую единиц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ривационные композиты, в которых слова фразы соединены в результате процессов словосложения и аффикс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е [составные] (</w:t>
      </w:r>
      <w:r>
        <w:rPr>
          <w:color w:val="000000"/>
          <w:sz w:val="28"/>
          <w:szCs w:val="28"/>
          <w:lang w:val="en-US"/>
        </w:rPr>
        <w:t>Compo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 xml:space="preserve">) - это такие имена существительные, которые состоят из двух или более основ, образующих одно слово с единым значением, например: </w:t>
      </w:r>
      <w:r>
        <w:rPr>
          <w:i/>
          <w:iCs/>
          <w:color w:val="000000"/>
          <w:sz w:val="28"/>
          <w:szCs w:val="28"/>
          <w:lang w:val="en-US"/>
        </w:rPr>
        <w:t>shadowgrap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имок (рентгеновский), </w:t>
      </w:r>
      <w:r>
        <w:rPr>
          <w:i/>
          <w:iCs/>
          <w:color w:val="000000"/>
          <w:sz w:val="28"/>
          <w:szCs w:val="28"/>
          <w:lang w:val="en-US"/>
        </w:rPr>
        <w:t>penknif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очинный ножик, </w:t>
      </w:r>
      <w:r>
        <w:rPr>
          <w:i/>
          <w:iCs/>
          <w:color w:val="000000"/>
          <w:sz w:val="28"/>
          <w:szCs w:val="28"/>
          <w:lang w:val="en-US"/>
        </w:rPr>
        <w:t>railwa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елезная дорога, </w:t>
      </w:r>
      <w:r>
        <w:rPr>
          <w:i/>
          <w:iCs/>
          <w:color w:val="000000"/>
          <w:sz w:val="28"/>
          <w:szCs w:val="28"/>
          <w:lang w:val="en-US"/>
        </w:rPr>
        <w:t>bluebell</w:t>
      </w:r>
      <w:r>
        <w:rPr>
          <w:color w:val="000000"/>
          <w:sz w:val="28"/>
          <w:szCs w:val="28"/>
        </w:rPr>
        <w:t xml:space="preserve"> колокольчик, </w:t>
      </w:r>
      <w:r>
        <w:rPr>
          <w:i/>
          <w:iCs/>
          <w:color w:val="000000"/>
          <w:sz w:val="28"/>
          <w:szCs w:val="28"/>
          <w:lang w:val="en-US"/>
        </w:rPr>
        <w:t>breakstone</w:t>
      </w:r>
      <w:r>
        <w:rPr>
          <w:color w:val="000000"/>
          <w:sz w:val="28"/>
          <w:szCs w:val="28"/>
        </w:rPr>
        <w:t xml:space="preserve"> щебен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значению существительные делят на имена нарицательные и собст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а нарицательные (</w:t>
      </w:r>
      <w:r>
        <w:rPr>
          <w:color w:val="000000"/>
          <w:sz w:val="28"/>
          <w:szCs w:val="28"/>
          <w:lang w:val="en-US"/>
        </w:rPr>
        <w:t>Comm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 xml:space="preserve">) обозначают целые классы предметов: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o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ous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y</w:t>
      </w:r>
      <w:r>
        <w:rPr>
          <w:color w:val="000000"/>
          <w:sz w:val="28"/>
          <w:szCs w:val="28"/>
        </w:rPr>
        <w:t xml:space="preserve">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а собственные (</w:t>
      </w:r>
      <w:r>
        <w:rPr>
          <w:color w:val="000000"/>
          <w:sz w:val="28"/>
          <w:szCs w:val="28"/>
          <w:lang w:val="en-US"/>
        </w:rPr>
        <w:t>Pro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>) являются именами или названиями единичных лиц и предметов. Сюда относятся имена и фамилии людей (</w:t>
      </w:r>
      <w:r>
        <w:rPr>
          <w:i/>
          <w:iCs/>
          <w:color w:val="000000"/>
          <w:sz w:val="28"/>
          <w:szCs w:val="28"/>
          <w:lang w:val="en-US"/>
        </w:rPr>
        <w:t>Mar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Jac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ondo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et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>); географические названия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cifi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ce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ritai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it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ate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ondo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rea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kes</w:t>
      </w:r>
      <w:r>
        <w:rPr>
          <w:color w:val="000000"/>
          <w:sz w:val="28"/>
          <w:szCs w:val="28"/>
        </w:rPr>
        <w:t>); названия зданий, улиц, предприятий и т. п.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remli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rafalg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quar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conomis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а собственные пишутся с заглавной буквы. В отличие от русского языка в английском языке названия дней недели, месяцев и национальностей тоже пишутся с заглавной буквы: </w:t>
      </w:r>
      <w:r>
        <w:rPr>
          <w:i/>
          <w:iCs/>
          <w:color w:val="000000"/>
          <w:sz w:val="28"/>
          <w:szCs w:val="28"/>
          <w:lang w:val="en-US"/>
        </w:rPr>
        <w:t>Sunda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uesda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pri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Novemb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meric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ussi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ицательные имена существительные в английском языке делит на исчисляемые (</w:t>
      </w:r>
      <w:r>
        <w:rPr>
          <w:color w:val="000000"/>
          <w:sz w:val="28"/>
          <w:szCs w:val="28"/>
          <w:lang w:val="en-US"/>
        </w:rPr>
        <w:t>Counta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>) и неисчисляемые (</w:t>
      </w:r>
      <w:r>
        <w:rPr>
          <w:color w:val="000000"/>
          <w:sz w:val="28"/>
          <w:szCs w:val="28"/>
          <w:lang w:val="en-US"/>
        </w:rPr>
        <w:t>Uncounta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счисляемые существительные обозначают предметы, которые можно сосчитать. Они имеют формы единственного и множественного числа, например: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ok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thre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oks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y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tw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ys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числяемые существительные могут употребляться как с неопределенным, так и с определенным артиклем: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ok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ok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множественном числе они могут употреблять с местоимениями </w:t>
      </w:r>
      <w:r>
        <w:rPr>
          <w:i/>
          <w:iCs/>
          <w:color w:val="000000"/>
          <w:sz w:val="28"/>
          <w:szCs w:val="28"/>
          <w:lang w:val="en-US"/>
        </w:rPr>
        <w:t>man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few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e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личественными) числитель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 haven't many English books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 меня не так уж много книг на англий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 have few English books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 меня есть несколько книг на англий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I have a few English books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 меня мало книг на английском язык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яем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уществите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кретными</w:t>
      </w:r>
      <w:r>
        <w:rPr>
          <w:color w:val="000000"/>
          <w:sz w:val="28"/>
          <w:szCs w:val="28"/>
          <w:lang w:val="en-US"/>
        </w:rPr>
        <w:t xml:space="preserve"> (Concrete Nouns) - </w:t>
      </w:r>
      <w:r>
        <w:rPr>
          <w:i/>
          <w:iCs/>
          <w:color w:val="000000"/>
          <w:sz w:val="28"/>
          <w:szCs w:val="28"/>
          <w:lang w:val="en-US"/>
        </w:rPr>
        <w:t>a cat, a desk, a student</w:t>
      </w:r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влеченным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страктными</w:t>
      </w:r>
      <w:r>
        <w:rPr>
          <w:color w:val="000000"/>
          <w:sz w:val="28"/>
          <w:szCs w:val="28"/>
          <w:lang w:val="en-US"/>
        </w:rPr>
        <w:t xml:space="preserve"> (Abstract Nouns),- </w:t>
      </w:r>
      <w:r>
        <w:rPr>
          <w:i/>
          <w:iCs/>
          <w:color w:val="000000"/>
          <w:sz w:val="28"/>
          <w:szCs w:val="28"/>
          <w:lang w:val="en-US"/>
        </w:rPr>
        <w:t>a month, a night, a song, a talk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исчисляемые существительные обозначают предметы и понятия, не поддающиеся подсчету. В связи с этим они обычно не употребляются во множественном числе. Неисчисляемые существительные не употребляются с неопределенным артиклем и с количественными числительными и сочетаются с местоимениями </w:t>
      </w:r>
      <w:r>
        <w:rPr>
          <w:i/>
          <w:iCs/>
          <w:color w:val="000000"/>
          <w:sz w:val="28"/>
          <w:szCs w:val="28"/>
          <w:lang w:val="en-US"/>
        </w:rPr>
        <w:t>much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ittl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ittl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om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ny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Will you have tea or coffee?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то Вы будете, чай или коф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o you like much sugar in your tea?</w:t>
        <w:tab/>
      </w:r>
      <w:r>
        <w:rPr>
          <w:color w:val="000000"/>
          <w:sz w:val="28"/>
          <w:szCs w:val="28"/>
        </w:rPr>
        <w:t>Вы любите класть в чай побольше сахар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here Is some milk in the jug.</w:t>
        <w:tab/>
      </w:r>
      <w:r>
        <w:rPr>
          <w:color w:val="000000"/>
          <w:sz w:val="28"/>
          <w:szCs w:val="28"/>
        </w:rPr>
        <w:t>В кувшине есть моло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еисчисляемым существительным относятся некоторые отвлеченные, например: </w:t>
      </w:r>
      <w:r>
        <w:rPr>
          <w:i/>
          <w:iCs/>
          <w:color w:val="000000"/>
          <w:sz w:val="28"/>
          <w:szCs w:val="28"/>
          <w:lang w:val="en-US"/>
        </w:rPr>
        <w:t>freedo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ng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ove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также те которые обозначают вещества или материалы  (</w:t>
      </w:r>
      <w:r>
        <w:rPr>
          <w:color w:val="000000"/>
          <w:sz w:val="28"/>
          <w:szCs w:val="28"/>
          <w:lang w:val="en-US"/>
        </w:rPr>
        <w:t>Mater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ns</w:t>
      </w:r>
      <w:r>
        <w:rPr>
          <w:color w:val="000000"/>
          <w:sz w:val="28"/>
          <w:szCs w:val="28"/>
        </w:rPr>
        <w:t xml:space="preserve">), например: </w:t>
      </w:r>
      <w:r>
        <w:rPr>
          <w:i/>
          <w:iCs/>
          <w:color w:val="000000"/>
          <w:sz w:val="28"/>
          <w:szCs w:val="28"/>
          <w:lang w:val="en-US"/>
        </w:rPr>
        <w:t>ai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now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tee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al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ugar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которые существительные в одном из своих значений бывают неисчисляемыми, в другом - исчисляемыми. Например, существительное </w:t>
      </w:r>
      <w:r>
        <w:rPr>
          <w:i/>
          <w:iCs/>
          <w:color w:val="000000"/>
          <w:sz w:val="28"/>
          <w:szCs w:val="28"/>
          <w:lang w:val="en-US"/>
        </w:rPr>
        <w:t>gla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значении стекло и существительное </w:t>
      </w:r>
      <w:r>
        <w:rPr>
          <w:i/>
          <w:iCs/>
          <w:color w:val="000000"/>
          <w:sz w:val="28"/>
          <w:szCs w:val="28"/>
          <w:lang w:val="en-US"/>
        </w:rPr>
        <w:t>beauty</w:t>
      </w:r>
      <w:r>
        <w:rPr>
          <w:color w:val="000000"/>
          <w:sz w:val="28"/>
          <w:szCs w:val="28"/>
        </w:rPr>
        <w:t xml:space="preserve"> - красота являются неисчисляемыми, а в значениях соответственно стакан, красавица являются исчисляемыми: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las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tw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lasse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auty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beautie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6. Категория падежа имени существительног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же касается категории падежа (The Case), то этот вопрос в английском языке до настоящего времени носит дискуссионный характер. В зависимости от подхода автора к этой проблеме, английский язык наделялся различным числом падежей. Так, М. Дейчбейн, допускавший понимание падежа как сочетания предлога с существительным в начальной форме, полагал, что в английском языке существует четыре падежа: именительный, родительный, дательный и винительный. Однако такая трактовка проблемы падежа представляется неверной, поскольку под падежом понимается словоформа, в которой имеется соответствующая падежная морфема, в случае английского языка '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и общепринятой считается точка зрения, согласно которой в составе существительных имеется класс слов, изменяющихся по двум падежам - именительному и притяжательному, оформленному морфемой '</w:t>
      </w:r>
      <w:r>
        <w:rPr>
          <w:i/>
          <w:iCs/>
          <w:color w:val="000000"/>
          <w:sz w:val="28"/>
          <w:szCs w:val="28"/>
        </w:rPr>
        <w:t>s.</w:t>
      </w:r>
      <w:r>
        <w:rPr>
          <w:color w:val="000000"/>
          <w:sz w:val="28"/>
          <w:szCs w:val="28"/>
        </w:rPr>
        <w:t xml:space="preserve"> Это класс существительных одушевленных и существительных семантического поля «время». Таким образом, с точки зрения типологической характеристики категории падежа в имени существительном мы можем отметить, что в английском языке все существительные делятся на два класса: слова, обозначающие предметы неживые, не имеющие категории падежа, и слова, обозначающие предметы живые и время, имеющие два падежа - общий и притяжательный. Семы притяжательного падежа следующие: предметность, одушевленность, притяжательность, субъектность и объек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и все существительные в английском языке могут употребляться в именительном падеже (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mina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>), в этой форме они приведены в словар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яжательный падеж (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sess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>) используется, когда надо показать принадлежность одного предмету другому или какому-нибудь человеку. Существительные в притяжательном падеже почти всегда сопровождаются либо определенным артиклем, либо каким-нибудь определенным или притяжательным местоим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my son’s birthday</w:t>
      </w:r>
      <w:r>
        <w:rPr>
          <w:color w:val="000000"/>
          <w:sz w:val="28"/>
          <w:szCs w:val="28"/>
        </w:rPr>
        <w:t xml:space="preserve"> день рождения моего сы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the book’s name</w:t>
      </w:r>
      <w:r>
        <w:rPr>
          <w:color w:val="000000"/>
          <w:sz w:val="28"/>
          <w:szCs w:val="28"/>
        </w:rPr>
        <w:t xml:space="preserve"> название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тяжательный падеж образуется просто - к основе прибавляется апостроф ' и суффикс </w:t>
      </w:r>
      <w:r>
        <w:rPr>
          <w:i/>
          <w:iCs/>
          <w:color w:val="000000"/>
          <w:sz w:val="28"/>
          <w:szCs w:val="28"/>
        </w:rPr>
        <w:t>-s</w:t>
      </w:r>
      <w:r>
        <w:rPr>
          <w:color w:val="000000"/>
          <w:sz w:val="28"/>
          <w:szCs w:val="28"/>
        </w:rPr>
        <w:t xml:space="preserve">, если существительное стоит во множественном падеже и, следовательно, уже имеет суффикс </w:t>
      </w:r>
      <w:r>
        <w:rPr>
          <w:i/>
          <w:iCs/>
          <w:color w:val="000000"/>
          <w:sz w:val="28"/>
          <w:szCs w:val="28"/>
        </w:rPr>
        <w:t>-s</w:t>
      </w:r>
      <w:r>
        <w:rPr>
          <w:color w:val="000000"/>
          <w:sz w:val="28"/>
          <w:szCs w:val="28"/>
        </w:rPr>
        <w:t>, то апостроф ставится после этого суффи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 притяжательного падежа имеют в основном существительные с предметным значением, а также слова </w:t>
      </w:r>
      <w:r>
        <w:rPr>
          <w:i/>
          <w:iCs/>
          <w:color w:val="000000"/>
          <w:sz w:val="28"/>
          <w:szCs w:val="28"/>
        </w:rPr>
        <w:t>the Earth, the Moon, the Sun, a ship</w:t>
      </w:r>
      <w:r>
        <w:rPr>
          <w:color w:val="000000"/>
          <w:sz w:val="28"/>
          <w:szCs w:val="28"/>
        </w:rPr>
        <w:t>, но существительные типа «счастье, музыка, свет» не могут употребляться в притяжательном падеже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7. Функции существительного в предлож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основных свойств значения и формы, имя существительное характеризуется способностью функционировать в речи, в предложении. Из нормативного курса грамматики известно, что основной функцией существительного-подлежащего служит управление сказуемым и дополнением, тогда как, например, основной функцией глагола является предицирование, то есть отнесение содержания высказывания к действительности, выраженное в предложении, а основной функцией наречия служит характеристика сказуемого или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я существительное может выполнять в предложении следующие фун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) </w:t>
      </w:r>
      <w:r>
        <w:rPr>
          <w:color w:val="000000"/>
          <w:sz w:val="28"/>
          <w:szCs w:val="28"/>
        </w:rPr>
        <w:t>Подлежащего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he night was very dark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ч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че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мная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Heat is the energy of the movement of molecules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Тепло - это энергия движения молеку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) </w:t>
      </w:r>
      <w:r>
        <w:rPr>
          <w:color w:val="000000"/>
          <w:sz w:val="28"/>
          <w:szCs w:val="28"/>
        </w:rPr>
        <w:t>Имен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казуемого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His father was a miner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е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хтером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Heat is a form of energy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Тепло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форм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нергии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3) </w:t>
      </w:r>
      <w:r>
        <w:rPr>
          <w:color w:val="000000"/>
          <w:sz w:val="28"/>
          <w:szCs w:val="28"/>
        </w:rPr>
        <w:t>Дополнения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прямого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косвен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дложного</w:t>
      </w:r>
      <w:r>
        <w:rPr>
          <w:color w:val="000000"/>
          <w:sz w:val="28"/>
          <w:szCs w:val="28"/>
          <w:lang w:val="en-US"/>
        </w:rPr>
        <w:t xml:space="preserve">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he Soviet industry has given the miner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косвенн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полнение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 xml:space="preserve">the coal cormbine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рям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полнение</w:t>
      </w:r>
      <w:r>
        <w:rPr>
          <w:color w:val="000000"/>
          <w:sz w:val="28"/>
          <w:szCs w:val="28"/>
          <w:lang w:val="en-US"/>
        </w:rPr>
        <w:t xml:space="preserve">). </w:t>
      </w:r>
      <w:r>
        <w:rPr>
          <w:color w:val="000000"/>
          <w:sz w:val="28"/>
          <w:szCs w:val="28"/>
        </w:rPr>
        <w:t>Советск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мышленно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хтер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голь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мбайн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Uranium can be produced from thorium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предложн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полнение</w:t>
      </w:r>
      <w:r>
        <w:rPr>
          <w:color w:val="000000"/>
          <w:sz w:val="28"/>
          <w:szCs w:val="28"/>
          <w:lang w:val="en-US"/>
        </w:rPr>
        <w:t xml:space="preserve">). </w:t>
      </w:r>
      <w:r>
        <w:rPr>
          <w:color w:val="000000"/>
          <w:sz w:val="28"/>
          <w:szCs w:val="28"/>
        </w:rPr>
        <w:t xml:space="preserve">Уран можно получить из тор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Have you any laboratory experience?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У вас есть опыт работы в лаборатории (букв. лабораторный опыт)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he atomic reactor is encased in a jacket of steel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Атомный реактор помещается в стальном корпус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бстоятель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en-US"/>
        </w:rPr>
        <w:t xml:space="preserve"> walked back slowly into the room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Он медленно вернулся в комнат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Bodies are lighter in water than they are in air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ла легче в воде, чем в воздух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отметить, что многие отечественные лингвисты обращают внимание на взаимодействие существительного и местоимения. Данный факт отметил в свое время А.А.Потебня: «Местоимения, кроме некоторых слов, означают не отношения и связи, а явления и восприятия, но обозначают их не посредством признака, взятого из круга самих восприятий, а посредством отношения к говорящему, то есть указательн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 «По своей грамматической форме и предметной соотнесенности местоимения могут быть существительными (я, ты), прилагательными (мой, этот), наречиями (тут, там, так). Иными словами, признаки деления на имена и местоимения, и на существительные, прилагательные… с логической точки зрения…перекрещиваются», - подчеркивает В.М.Жирмунск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язи местоимений с понятиями существа, действия, предмета, признака, количества, места пишет Н.Ю.Шведова, комментируя данную связь как необходимо данную: язык «создал стройную и весьма стабильную организацию слов, свободных как от функции именования, так и от функции выражения всякого рода зависимостей либо оценок и специально предназначенных для означения глобальных понятий физического и ментального мира и тех смыслов, которые понятийно скрепляют разные уровни языка и тем самым придают ему качество естественной целост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</w:rPr>
        <w:t xml:space="preserve">1.8.Конструкции с именами существительным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рассматриваемых здесь конструкции представляют разные способы определения существительного, помимо употребления определителей, прилагательных и эквивалентов прилагательных. Эти конструкции с существительными имеют следующий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ительное + инфинитив с частицей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например: 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nxiet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l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своем стремлении помоч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ительное + предложный оборот, состоящий из предлога и существительного или местоимения (например: </w:t>
      </w:r>
      <w:r>
        <w:rPr>
          <w:i/>
          <w:iCs/>
          <w:color w:val="000000"/>
          <w:sz w:val="28"/>
          <w:szCs w:val="28"/>
        </w:rPr>
        <w:t>her anxiety for news</w:t>
      </w:r>
      <w:r>
        <w:rPr>
          <w:color w:val="000000"/>
          <w:sz w:val="28"/>
          <w:szCs w:val="28"/>
        </w:rPr>
        <w:t xml:space="preserve"> - ее стремление узнать нов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ительное + придаточное предложение, вводимое союзом </w:t>
      </w:r>
      <w:r>
        <w:rPr>
          <w:i/>
          <w:iCs/>
          <w:color w:val="000000"/>
          <w:sz w:val="28"/>
          <w:szCs w:val="28"/>
        </w:rPr>
        <w:t xml:space="preserve">that </w:t>
      </w:r>
      <w:r>
        <w:rPr>
          <w:color w:val="000000"/>
          <w:sz w:val="28"/>
          <w:szCs w:val="28"/>
        </w:rPr>
        <w:t xml:space="preserve">(например: </w:t>
      </w:r>
      <w:r>
        <w:rPr>
          <w:i/>
          <w:iCs/>
          <w:color w:val="000000"/>
          <w:sz w:val="28"/>
          <w:szCs w:val="28"/>
        </w:rPr>
        <w:t>the fact that you speak French well</w:t>
      </w:r>
      <w:r>
        <w:rPr>
          <w:color w:val="000000"/>
          <w:sz w:val="28"/>
          <w:szCs w:val="28"/>
        </w:rPr>
        <w:t xml:space="preserve"> - то, что вы хорошо говорите по-французс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ительное + предлог + союзное (относительное) слово + придаточное предложение или инфинитивный оборот (например, </w:t>
      </w:r>
      <w:r>
        <w:rPr>
          <w:i/>
          <w:iCs/>
          <w:color w:val="000000"/>
          <w:sz w:val="28"/>
          <w:szCs w:val="28"/>
        </w:rPr>
        <w:t xml:space="preserve">his knowledge of how to do it </w:t>
      </w:r>
      <w:r>
        <w:rPr>
          <w:color w:val="000000"/>
          <w:sz w:val="28"/>
          <w:szCs w:val="28"/>
        </w:rPr>
        <w:t xml:space="preserve">- его знание того, как это делается; </w:t>
      </w:r>
      <w:r>
        <w:rPr>
          <w:i/>
          <w:iCs/>
          <w:color w:val="000000"/>
          <w:sz w:val="28"/>
          <w:szCs w:val="28"/>
        </w:rPr>
        <w:t xml:space="preserve">his knowledge of how Green had done it </w:t>
      </w:r>
      <w:r>
        <w:rPr>
          <w:color w:val="000000"/>
          <w:sz w:val="28"/>
          <w:szCs w:val="28"/>
        </w:rPr>
        <w:t>- его осведомленность о том, как Грин сделал эт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ершая теоретический обзор положения имени существительного в системе английского языка, следует подчеркнуть следующие существенные мо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ожности перевода с английского языка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Сущность перевода и особенности переводческих трансформ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вод – довольно трудный, сложный и продуктивный творческий процесс, в котором участвуют все духовные силы человека: интеллект, интуиция, эмоции, воображение, воля, память. Перевод- это творческий процесс, в результате которого создаётся переводное произведение. Перевод появляется исторически на определённом этапе человеческого развития, существует исторически, развивается исторически - вместе с развитием общественных, культурных и других процессов. Вот некоторые из самых распространённых опре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К.Миньяр-Белоручев: «Перевод - вид речевой деятельности, удваивающий компоненты коммуникации, целью которого является передача сообщения в тех случаях, когда коды, которыми пользуются источник и получатель, не совпадают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В. Фёдоров: «Перевести - значит выразить верно и полно средствами одного языка то, что уже выражено ранее средствами другого языка… цель перевода - как можно ближе познакомить читателя (или слушателя), не знающего языка подлинника, с данным текстом (или содержанием устной речи)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. Бреус: «Перевод - акт межъязыковой коммуникации. При переводе имеет место не только контакт дух языков, но и соприкосновение двух культур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С. Бархударов: «Переводом называется процесс преобразования речевого произведения на одном языке в речевое произведение на другом языке при сохранении неизменного плана содержания, то есть значения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я с помощью которых осуществляется переход от единиц оригинала к единицам перевода, называются </w:t>
      </w:r>
      <w:r>
        <w:rPr>
          <w:color w:val="000000"/>
          <w:sz w:val="28"/>
          <w:szCs w:val="28"/>
          <w:u w:val="single"/>
        </w:rPr>
        <w:t>переводческими трансформациями</w:t>
      </w:r>
      <w:r>
        <w:rPr>
          <w:color w:val="000000"/>
          <w:sz w:val="28"/>
          <w:szCs w:val="28"/>
        </w:rPr>
        <w:t>. Однако термин «преобразование» нельзя понимать буквально: сам исходный текст «не преобразуется» в том смысле, что он не изменяется сам по себе. Этот текст, конечно, сам остается неизмененным, но на ряду с ним и на основе его создается другой текст на ином язык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ческие трансформации представляют собой особый вид перефразирования - межъязыковое, которое имеет существенные отличия от трансформаций в рамках одного языка. «Когда мы говорим об одноязычных трансформациях, то мы имеем в виду фразы, которые отличаются друг от друга по грамматической структуре, лексическому наполнению, имеют (практически) одно и то же содержание и способны выполнять в данном контексте одну и ту же коммуникативную функцию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значительное число различных классификаций трансформаций при переводе. Наиболее известные из них предложены такими учеными, как Л.С. Бархуда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, В.Н. Комисса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 xml:space="preserve"> и Я.И. Рецке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С. Бархударов, например, различает следующие виды трансформаций: перестановки; замены; добавления; опу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Комиссаров классифицирует переводческие трансформации на лексические и грамматические транс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ькирование - это способ перевода лексической  единицы оригинала путём замены её составных частей- морфем или слов их лексическими соответствиями в языке пере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Комиссаров выделяет также лексико-семантические замены. Основными видами подобных замен являются конкретизация, генерализация и смысловое развитие значения исходной единиц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.Н. Комиссаров также выделяет третий смешанный тип или как он  называет «комплексные лексико-грамматические трансформации.» К ним он относит: антонимический перевод, экспликацию и компенса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.И. Рецкер выделяет семь разновидностей лексических трансформаций:  дифференциация значений; конкретизация значений; генерализация значений; смысловое развитие; антонимический перевод; целостное преобразование; компенсация потерь в процессе пере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перевода - достижение адекватности. Основная задача переводчика при достижении адекватности - умело произвести необходимые переводческие трансформации, для того, чтобы текст перевода как можно более точно передал всю информацию, заключённую в тексте оригинала при соблюдении соответствующих норм переводящего языка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Анализ примеров перевода существительного в </w:t>
        <w:br/>
        <w:t>художественных текстах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особенностей переводческих трансформаций имени существительного нами выбраны рассказы Эдгара По: «Золотой жук». Русский перевод этого рассказа представлен А. Старцевым, и  рассказ «Чёрный кот»  в переводе В. Хинкиса и трагедии «Гамлет» Вильяма Шекспира из сборника William Shakespeare Two Tragedies. М., 19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1) This island consists of little else than the sea sand, and is about three miles ago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0"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остров тянется в длину мили на три и состоит почти из одного морского песка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имере имеется несколько трансформаций. В отношении имени существительного имеет место </w:t>
      </w:r>
      <w:r>
        <w:rPr>
          <w:sz w:val="28"/>
          <w:szCs w:val="28"/>
          <w:u w:val="single"/>
        </w:rPr>
        <w:t>замена части речи</w:t>
      </w:r>
      <w:r>
        <w:rPr>
          <w:sz w:val="28"/>
          <w:szCs w:val="28"/>
        </w:rPr>
        <w:t>. В английском предложении  существительное «sea» заменяется в русском предложении прилагательным «морс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2) The shrub here often attains the height of fifteen or twenty feet, and forms  an almost impenetrable coppice, burthening the air with its fragrance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ы его достигают нередко пятнадцати - двадцати футов и образуют сплошную чащу, наполняющую воздух тяжким благоуханием и почти непроходимую для человека.</w:t>
      </w:r>
      <w:r>
        <w:rPr>
          <w:rStyle w:val="FootnoteCharacters"/>
          <w:rStyle w:val="FootnoteAnchor"/>
          <w:sz w:val="28"/>
          <w:szCs w:val="28"/>
        </w:rPr>
        <w:footnoteReference w:id="3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ы видим </w:t>
      </w:r>
      <w:r>
        <w:rPr>
          <w:sz w:val="28"/>
          <w:szCs w:val="28"/>
          <w:u w:val="single"/>
        </w:rPr>
        <w:t>грамматическую замену</w:t>
      </w:r>
      <w:r>
        <w:rPr>
          <w:sz w:val="28"/>
          <w:szCs w:val="28"/>
        </w:rPr>
        <w:t>: существительное «scrub» в английском предложении единственного числа, а в русском предложении переводится как существительное  множественного числа - «кус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3) His chief amusements were gunning and fishing, sauntering along the beach and through the myrtles, in quest of shells or entomological specimens - his collection of the latter might have  been envied by a Swammerdamm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4"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едпочитал охотиться и ловить рыбу или же бродить по прибрежному песку и миртовым зарослям в поисках раковин  и насекомых. Его коллекции насекомых позавидовал бы Сваммердамм.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имере сразу несколько трансформ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исходит </w:t>
      </w:r>
      <w:r>
        <w:rPr>
          <w:sz w:val="28"/>
          <w:szCs w:val="28"/>
          <w:u w:val="single"/>
        </w:rPr>
        <w:t>членение предложения</w:t>
      </w:r>
      <w:r>
        <w:rPr>
          <w:sz w:val="28"/>
          <w:szCs w:val="28"/>
        </w:rPr>
        <w:t xml:space="preserve">, одно английское предложение трансформируется в два  русских  предло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роисходит </w:t>
      </w:r>
      <w:r>
        <w:rPr>
          <w:sz w:val="28"/>
          <w:szCs w:val="28"/>
          <w:u w:val="single"/>
        </w:rPr>
        <w:t>замена</w:t>
      </w:r>
      <w:r>
        <w:rPr>
          <w:sz w:val="28"/>
          <w:szCs w:val="28"/>
        </w:rPr>
        <w:t xml:space="preserve"> существительного «amusements»  глаголом «предпочитал». Существительное «beach» </w:t>
      </w:r>
      <w:r>
        <w:rPr>
          <w:sz w:val="28"/>
          <w:szCs w:val="28"/>
          <w:u w:val="single"/>
        </w:rPr>
        <w:t>заменяется</w:t>
      </w:r>
      <w:r>
        <w:rPr>
          <w:sz w:val="28"/>
          <w:szCs w:val="28"/>
        </w:rPr>
        <w:t xml:space="preserve"> русским  словосочетанием «прибрежный песок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происходит </w:t>
      </w:r>
      <w:r>
        <w:rPr>
          <w:sz w:val="28"/>
          <w:szCs w:val="28"/>
          <w:u w:val="single"/>
        </w:rPr>
        <w:t>конкретизация</w:t>
      </w:r>
      <w:r>
        <w:rPr>
          <w:sz w:val="28"/>
          <w:szCs w:val="28"/>
        </w:rPr>
        <w:t>: «entomological  specimens» - «насеком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4) Here again he made an anxious examination of the paper; turning it in                         all directions. He said nothing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нова уставился на бумагу, поворачивая её то так, то эдак, однако хранил молчание.</w:t>
      </w:r>
      <w:r>
        <w:rPr>
          <w:rStyle w:val="FootnoteCharacters"/>
          <w:rStyle w:val="FootnoteAnchor"/>
          <w:sz w:val="28"/>
          <w:szCs w:val="28"/>
        </w:rPr>
        <w:footnoteReference w:id="3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, наряду с прочими трансформациями, мы видим </w:t>
      </w:r>
      <w:r>
        <w:rPr>
          <w:sz w:val="28"/>
          <w:szCs w:val="28"/>
          <w:u w:val="single"/>
        </w:rPr>
        <w:t>объединение предложений</w:t>
      </w:r>
      <w:r>
        <w:rPr>
          <w:sz w:val="28"/>
          <w:szCs w:val="28"/>
        </w:rPr>
        <w:t xml:space="preserve">. Переводчик объединяет два английских предложения в одно русское, объединяя их союзом «однако». Происходит также </w:t>
      </w:r>
      <w:r>
        <w:rPr>
          <w:sz w:val="28"/>
          <w:szCs w:val="28"/>
          <w:u w:val="single"/>
        </w:rPr>
        <w:t>замена</w:t>
      </w:r>
      <w:r>
        <w:rPr>
          <w:sz w:val="28"/>
          <w:szCs w:val="28"/>
        </w:rPr>
        <w:t xml:space="preserve"> существительного «examination» глаголом «уставился». Данный глагол характерен для русской разговорной 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5) «Ah, if I had only known you were here!» said Legrand, «but it is so long since I saw you; and how could I foresee that you would pay me a visit this very night of all others</w:t>
      </w:r>
      <w:r>
        <w:rPr>
          <w:sz w:val="28"/>
          <w:szCs w:val="28"/>
          <w:lang w:val="en-US"/>
        </w:rPr>
        <w:t>?»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я знал, что вы здесь!- воскликнул Легран - Но ведь мы так давно не виделись. Как я мог угадать, что именно сегодня вечером вы к нам пожалу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ое «а visit» </w:t>
      </w:r>
      <w:r>
        <w:rPr>
          <w:sz w:val="28"/>
          <w:szCs w:val="28"/>
          <w:u w:val="single"/>
        </w:rPr>
        <w:t>заменено</w:t>
      </w:r>
      <w:r>
        <w:rPr>
          <w:sz w:val="28"/>
          <w:szCs w:val="28"/>
        </w:rPr>
        <w:t xml:space="preserve"> глаголом «пожаловать», причём переводчик использует этот глагол  в значении вежливого приглашения. Английское существительное «night» трансформировано в русское  существительное «вечер». Это явление является ярким примером несовпадение  культурных представлений о частях суток: у англичан и у русских. Дело в том, что вечер «evening» у англичан начинается  с пяти-шести вечера, который уже в 8 часов сменяется короткой ночью - «night». Поэтому переводчик </w:t>
      </w:r>
      <w:r>
        <w:rPr>
          <w:sz w:val="28"/>
          <w:szCs w:val="28"/>
          <w:u w:val="single"/>
        </w:rPr>
        <w:t>заменил</w:t>
      </w:r>
      <w:r>
        <w:rPr>
          <w:sz w:val="28"/>
          <w:szCs w:val="28"/>
        </w:rPr>
        <w:t xml:space="preserve">  «very night» русским словосочетанием «сегодня вечером», так как у русских вечер до 12 часов. А это ведь разные культурные мировоззрения.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6) I had never seen the good old Negro look so dispirited, and I feared that some serious disaster had befallen my friend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40"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икогда не видел старого добряка-негра таким удручённым, и меня охватила тревога: уж не случилось ли чего с моим друг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имере мы видим сразу несколько трансформаций. Прежде всего прилагательное «good» в английском предложении </w:t>
      </w:r>
      <w:r>
        <w:rPr>
          <w:sz w:val="28"/>
          <w:szCs w:val="28"/>
          <w:u w:val="single"/>
        </w:rPr>
        <w:t>заменено</w:t>
      </w:r>
      <w:r>
        <w:rPr>
          <w:sz w:val="28"/>
          <w:szCs w:val="28"/>
        </w:rPr>
        <w:t xml:space="preserve"> существительным «добряк». Это слово характерно для русской разговорной речи. «Добряк» -очень добрый человек.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7) Jupiter opened the door, and large Newfoundland, belonging to Legrand, rushed in, leaped upon my shoulders, and loaded me with caresses; for I had shown   him much attention during previous visits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4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питер распахнул дверь и огромный ньюфаундленд Леграна ворвался в комнату и бурно меня приветствовал, положив свои лапы мне на плечи; я подружился с ним ещё в прежние посещения.</w:t>
      </w:r>
      <w:r>
        <w:rPr>
          <w:rStyle w:val="FootnoteCharacters"/>
          <w:rStyle w:val="FootnoteAnchor"/>
          <w:sz w:val="28"/>
          <w:szCs w:val="28"/>
        </w:rPr>
        <w:footnoteReference w:id="4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примере мы видим следующую лексическую трансформацию: </w:t>
      </w:r>
      <w:r>
        <w:rPr>
          <w:sz w:val="28"/>
          <w:szCs w:val="28"/>
          <w:u w:val="single"/>
        </w:rPr>
        <w:t>транслитерацию</w:t>
      </w:r>
      <w:r>
        <w:rPr>
          <w:sz w:val="28"/>
          <w:szCs w:val="28"/>
        </w:rPr>
        <w:t xml:space="preserve"> - способ перевода лексической единицы оригинала путём воссоздания её формы с помощью букв языка перевода.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 xml:space="preserve"> В данном случае «Newfoundland» - «ньюфаундлен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имере происходит также трансформация - </w:t>
      </w:r>
      <w:r>
        <w:rPr>
          <w:sz w:val="28"/>
          <w:szCs w:val="28"/>
          <w:u w:val="single"/>
        </w:rPr>
        <w:t>добавление</w:t>
      </w:r>
      <w:r>
        <w:rPr>
          <w:sz w:val="28"/>
          <w:szCs w:val="28"/>
        </w:rPr>
        <w:t>: Добавлено существительное «в комнату», чтобы уточнить, куда вбежала соб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8) Here was a long pause. At length the Negro asked: «Is de lef ` eye ob de skull pon de same side as de lef` hand ob de skull too?- cause de skull aint  not a bit ob  a hand at all - nebber mind</w:t>
      </w:r>
      <w:r>
        <w:rPr>
          <w:sz w:val="28"/>
          <w:szCs w:val="28"/>
          <w:lang w:val="en-US"/>
        </w:rPr>
        <w:t>!»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4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питер долго молчал, потом сказал.- «Левый глаз у черепа с той  стороны, что и рука у черепа? Но у черепа нет левой руки…..Что ж, на нет и суда нет.</w:t>
      </w:r>
      <w:r>
        <w:rPr>
          <w:rStyle w:val="FootnoteCharacters"/>
          <w:rStyle w:val="FootnoteAnchor"/>
          <w:sz w:val="28"/>
          <w:szCs w:val="28"/>
        </w:rPr>
        <w:footnoteReference w:id="4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ое употребление, произнесение слов «lef-left;  nebber-never» с приставками  «ob…de» в оригинале играет важную коммуникативную роль. Попытка воспроизвести такую неправильность в русском языке явна невозможна. Поэтому переводчик  использует элементы  </w:t>
      </w:r>
      <w:r>
        <w:rPr>
          <w:sz w:val="28"/>
          <w:szCs w:val="28"/>
          <w:u w:val="single"/>
        </w:rPr>
        <w:t>компенсации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4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глийское существительное «pause» </w:t>
      </w:r>
      <w:r>
        <w:rPr>
          <w:sz w:val="28"/>
          <w:szCs w:val="28"/>
          <w:u w:val="single"/>
        </w:rPr>
        <w:t>заменено</w:t>
      </w:r>
      <w:r>
        <w:rPr>
          <w:sz w:val="28"/>
          <w:szCs w:val="28"/>
        </w:rPr>
        <w:t xml:space="preserve"> русским глаголом «молчал», при этом переводчик добавляет имя собственное - Юпитер.  Частое использование имён собственных характерно для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ое  «length» </w:t>
      </w:r>
      <w:r>
        <w:rPr>
          <w:sz w:val="28"/>
          <w:szCs w:val="28"/>
          <w:u w:val="single"/>
        </w:rPr>
        <w:t>заменено</w:t>
      </w:r>
      <w:r>
        <w:rPr>
          <w:sz w:val="28"/>
          <w:szCs w:val="28"/>
        </w:rPr>
        <w:t xml:space="preserve"> наречием «пот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9)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luto - this was the cat`s name - Was my favourite pet and Playmate. I alone fed him, and He attended me wherever. I Went about the house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48"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утон так звали кота - был моим любимцем, и я часто играл с ним. Я всегда кормил его, и он ходил за мной по пятам, когда бывал дома.</w:t>
      </w:r>
      <w:r>
        <w:rPr>
          <w:rStyle w:val="FootnoteCharacters"/>
          <w:rStyle w:val="FootnoteAnchor"/>
          <w:sz w:val="28"/>
          <w:szCs w:val="28"/>
        </w:rPr>
        <w:footnoteReference w:id="4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существительное «playmate» - (друг детства, партнёр в играх. трансформируется в глагол «играл», причём </w:t>
      </w:r>
      <w:r>
        <w:rPr>
          <w:sz w:val="28"/>
          <w:szCs w:val="28"/>
          <w:u w:val="single"/>
        </w:rPr>
        <w:t>замена</w:t>
      </w:r>
      <w:r>
        <w:rPr>
          <w:sz w:val="28"/>
          <w:szCs w:val="28"/>
        </w:rPr>
        <w:t xml:space="preserve"> сопровождается другой трансформацией - </w:t>
      </w:r>
      <w:r>
        <w:rPr>
          <w:sz w:val="28"/>
          <w:szCs w:val="28"/>
          <w:u w:val="single"/>
        </w:rPr>
        <w:t>дополнением</w:t>
      </w:r>
      <w:r>
        <w:rPr>
          <w:sz w:val="28"/>
          <w:szCs w:val="28"/>
        </w:rPr>
        <w:t>. Переводчик добавляет наречия «часто, всегда» для того, чтобы показать читателю как любили 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10) This latter was a remarkable large and beautiful animal, entirely black and sagacious to an astonishing degree. In speaking of his intelligence, my wife, who at heart was not a little tinctured  with superstition, made frequent allusion to the ancient  popular notion, which regarded all black cats as witches in disguise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5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, необычайно крупный, красивый и сплошь чёрный, без единого пятнышка, отличался редким умом. Когда речь заходила о его сообразительности, моя  жена, в душе чуждая суеверий, часто намекала на старинную народную примету, по которой всех чёрных котов считали оборотнями.</w:t>
      </w:r>
      <w:r>
        <w:rPr>
          <w:rStyle w:val="FootnoteCharacters"/>
          <w:rStyle w:val="FootnoteAnchor"/>
          <w:sz w:val="28"/>
          <w:szCs w:val="28"/>
        </w:rPr>
        <w:footnoteReference w:id="5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мы видим, что английское подлежащее «animal» находится в середине предложения, а в русском предложении подлежащее «кот» в начале - происходит </w:t>
      </w:r>
      <w:r>
        <w:rPr>
          <w:sz w:val="28"/>
          <w:szCs w:val="28"/>
          <w:u w:val="single"/>
        </w:rPr>
        <w:t>перестановка членов пред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рко видна такая трансформация, как </w:t>
      </w:r>
      <w:r>
        <w:rPr>
          <w:sz w:val="28"/>
          <w:szCs w:val="28"/>
          <w:u w:val="single"/>
        </w:rPr>
        <w:t>конкретизация</w:t>
      </w:r>
      <w:r>
        <w:rPr>
          <w:sz w:val="28"/>
          <w:szCs w:val="28"/>
        </w:rPr>
        <w:t>: английское существительное «animal» заменяется русским существительным «кот», имеющим более уз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переводчик использует приём </w:t>
      </w:r>
      <w:r>
        <w:rPr>
          <w:sz w:val="28"/>
          <w:szCs w:val="28"/>
          <w:u w:val="single"/>
        </w:rPr>
        <w:t>смыслового развития</w:t>
      </w:r>
      <w:r>
        <w:rPr>
          <w:sz w:val="28"/>
          <w:szCs w:val="28"/>
        </w:rPr>
        <w:t xml:space="preserve"> в сочетании с </w:t>
      </w:r>
      <w:r>
        <w:rPr>
          <w:sz w:val="28"/>
          <w:szCs w:val="28"/>
          <w:u w:val="single"/>
        </w:rPr>
        <w:t>добавлением</w:t>
      </w:r>
      <w:r>
        <w:rPr>
          <w:sz w:val="28"/>
          <w:szCs w:val="28"/>
        </w:rPr>
        <w:t>, призванным  акцентировать определённый факт, или другими словами, семантически дублировать данное сочетание «entirely black» «совершенно чёрный», а следовательно  «без единого пятныш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ют место </w:t>
      </w:r>
      <w:r>
        <w:rPr>
          <w:sz w:val="28"/>
          <w:szCs w:val="28"/>
          <w:u w:val="single"/>
        </w:rPr>
        <w:t>замены</w:t>
      </w:r>
      <w:r>
        <w:rPr>
          <w:sz w:val="28"/>
          <w:szCs w:val="28"/>
        </w:rPr>
        <w:t>: английское составное сказуемое «was tinctured»  заменяется причастием «чуждая». Английское существительное «superstition»  единственного числа заменяется существительным «суеверий» - множествен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римере были использованы такие трансформации, как перестановка, замены, приём смыслового развития и две конкре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йском языке одно слово может быть и существительным, и прилагательным, и глаголом. В этом отношении особенно выделяется эпоха Вильяма Шекспира. То было время, когда огромному количеству слов были приданы новые грамматические функции. Образность языка Шекспира обусловлена, в том числе именно тем, что у него слово особенно легко переходит из одной грамматической категории в друг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уществительного «night» Шекспир образует причастную форму «nighted (benighted)»: </w:t>
      </w:r>
      <w:r>
        <w:rPr>
          <w:i/>
          <w:iCs/>
          <w:sz w:val="28"/>
          <w:szCs w:val="28"/>
        </w:rPr>
        <w:t>«Good Hamlet, cast thy nighted colour off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), что означает «</w:t>
      </w:r>
      <w:r>
        <w:rPr>
          <w:sz w:val="28"/>
          <w:szCs w:val="28"/>
          <w:lang w:val="en-US"/>
        </w:rPr>
        <w:t>t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gh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рилагательные часто употребляются как существительные, даже в единственном числе: </w:t>
      </w:r>
      <w:r>
        <w:rPr>
          <w:i/>
          <w:iCs/>
          <w:sz w:val="28"/>
          <w:szCs w:val="28"/>
        </w:rPr>
        <w:t xml:space="preserve">«... </w:t>
      </w:r>
      <w:r>
        <w:rPr>
          <w:i/>
          <w:iCs/>
          <w:sz w:val="28"/>
          <w:szCs w:val="28"/>
          <w:lang w:val="en-US"/>
        </w:rPr>
        <w:t>’twas caviare to the general...»</w:t>
      </w:r>
      <w:r>
        <w:rPr>
          <w:sz w:val="28"/>
          <w:szCs w:val="28"/>
          <w:lang w:val="en-US"/>
        </w:rPr>
        <w:t xml:space="preserve"> (II, 2) («… </w:t>
      </w:r>
      <w:r>
        <w:rPr>
          <w:sz w:val="28"/>
          <w:szCs w:val="28"/>
        </w:rPr>
        <w:t>э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ье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кр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пы</w:t>
      </w:r>
      <w:r>
        <w:rPr>
          <w:sz w:val="28"/>
          <w:szCs w:val="28"/>
          <w:lang w:val="en-US"/>
        </w:rPr>
        <w:t>…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наиболее общих отклонений от фиксированного порядка расположения второстепенных членов предложения, мы можем наблюдать в тексте Шекспира намного больше вариантов употребления различных частей речи. Так, например, между подлежащим и сказуемым или между частями аналитической глагольной формы могут стоять дополнение и обстоятельство, выраженные существитель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«Young Fortinbras … hath in the skirts of Norway here and there shark’d up a list of lawless resolutes.»</w:t>
      </w:r>
      <w:r>
        <w:rPr>
          <w:sz w:val="28"/>
          <w:szCs w:val="28"/>
          <w:lang w:val="en-US"/>
        </w:rPr>
        <w:t xml:space="preserve"> (I, 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«…and I this morning know where we shall find him most conveniently.» (I, 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«And I with them the third night kept the watch.» </w:t>
      </w:r>
      <w:r>
        <w:rPr>
          <w:sz w:val="28"/>
          <w:szCs w:val="28"/>
          <w:lang w:val="en-US"/>
        </w:rPr>
        <w:t>(I, 2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«I shall the affect of this good lesson keep.» </w:t>
      </w:r>
      <w:r>
        <w:rPr>
          <w:sz w:val="28"/>
          <w:szCs w:val="28"/>
          <w:lang w:val="en-US"/>
        </w:rPr>
        <w:t>(I, 3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«’Tis in my memory lock’d.» </w:t>
      </w:r>
      <w:r>
        <w:rPr>
          <w:sz w:val="28"/>
          <w:szCs w:val="28"/>
          <w:lang w:val="en-US"/>
        </w:rPr>
        <w:t>(I, 3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«… and you yourself have of your audience been most free and bounteous.»</w:t>
      </w:r>
      <w:r>
        <w:rPr>
          <w:sz w:val="28"/>
          <w:szCs w:val="28"/>
          <w:lang w:val="en-US"/>
        </w:rPr>
        <w:t xml:space="preserve"> (I, 3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«… and then I prescripts gave her, that she should lock herself from his resort…» </w:t>
      </w:r>
      <w:r>
        <w:rPr>
          <w:sz w:val="28"/>
          <w:szCs w:val="28"/>
          <w:lang w:val="en-US"/>
        </w:rPr>
        <w:t>(II,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«For I mine eyes will rivet to his face.»</w:t>
      </w:r>
      <w:r>
        <w:rPr>
          <w:sz w:val="28"/>
          <w:szCs w:val="28"/>
          <w:lang w:val="en-US"/>
        </w:rPr>
        <w:t xml:space="preserve"> (III,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«I your commission will forthwith dispatch.»</w:t>
      </w:r>
      <w:r>
        <w:rPr>
          <w:sz w:val="28"/>
          <w:szCs w:val="28"/>
          <w:lang w:val="en-US"/>
        </w:rPr>
        <w:t xml:space="preserve"> (III,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«Hamlet, thou hast thy father much offended.»</w:t>
      </w:r>
      <w:r>
        <w:rPr>
          <w:sz w:val="28"/>
          <w:szCs w:val="28"/>
          <w:lang w:val="en-US"/>
        </w:rPr>
        <w:t xml:space="preserve"> (III,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рядок следования членов предложения у Шекспира достаточно свобод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ч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м числе существительного, можно выделить свойственную только ей словообразовательную парадигму. Существуют следующие критерии выделения существительного в типологическом плане: 1) семантический критерий - отнесение данного слова к широкой понятийной категории; 2) морфологический критерий - наличие материально выраженных морфологических категорий; 3) синтаксический критерий - функция данного слова в речевой цепи; 4) критерий сочетаемости - способность слов дайной части речи сочетаться со словами других частей речи; 5) словообразовательный критерий - способность слов данной части речи к образованию новых слов по определенному ти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я числа в английском языке носит более ограниченный характер, чем в русск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я грамматического рода - мужской, женский, средний - была некогда присуща существительным древнеанглийского периода. Однако историческое развитие морфологической структуры английского языка привело к тому, что категория грамматического рода существенно модифицировалась. Таким образом, </w:t>
      </w:r>
      <w:r>
        <w:rPr>
          <w:sz w:val="28"/>
          <w:szCs w:val="28"/>
        </w:rPr>
        <w:t>род - это такая морфологическая категория, которая в различных языках и даже в одном и том же языке на разных этапах его развития по-своему характеризует одинаковые предметы и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русского в английском языке только два падежа - именительный и притяжате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 может выполнять в предложении функции: подлежащего, именной части сказуемого, дополнения, определения, обстоя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отметить, что несовпадения в строе русского и английского языков предоставляют большие трудности для перевода. Эти   трудности колеблются в довольно широком диапазоне: от отдельных   непереводимых элементов  до всего исходного текста. Наиболее часто при переводе имен существительных переводчики используют такой прием, как замена. Имена существительные при переводе могут трансформироваться в прилагательные, причастия, глаг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кадемическая грамматика русского языка. - М.: Академия наук СССР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акин В. Д. Сравнительная типология английского и русского языков. - М.: Просвещение, 1989.- 25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нольд И.В. Лексикология современного английского языка. - М.: Высшая школа, 1986, 29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хударов  Л. С. Язык и перевод. - М.: Межд. отношения, 1975.- 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ы теории и практики  перевода: Сборник науч. трудов. - Выпуск № 2, - Иркутск, 1999. - 13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х М.Я. Теоретическая грамматика английского языка. - М.: Высш. школа, 1994. - 381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реус   Е. В.  Основы  теории  и  практики   перевода  с  русского  языка  на   английский : 3 - е  изд. - М.: Изд - во  УРАО, 2002.  -  20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теории и практики перевода: Сборник материал. Всероссийского семинара. - Пенза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рмунский В.М. Общее и германское языкознание. Избранные труды. -Л.: Наука, 1976.- 69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 И.П., Чахоян Л.П. История английского языка. - М., 19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закова Т. А. Практические основы перевода. Учебное  пособие. – СПб.: Лениздат; Издательство «Союз»,  2000. - 3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алова К.Н. Израилевич Е.Е. Практическая грамматика английского языка с упражнениями и ключами. - М.: ЮНВЕС, 2002. - 7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пакчи М.А. Дружеские встречи с английским языком. – Л., 19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иссаров В. Н. Теория  перевода  (лингвистические  аспекты). Учеб.пособие для ин-тов и фак-тов иностр. Яз./ - М.: Высш. шк., 1990 - 25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ой энциклопедический словарь /Под. ред. Ярцевой, - М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шков О. Д. Словообразование современного английского языка. М.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ьяр  -  Белоручев Р. К. Общая  теория  перевода  и устный  перевод. - М.: Воениздат, 1980. - 23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жегов С. И. Толковый словарь русского языка: Ок. 57.000  слов/ под ред.  Н. Ю. Шведовой - 20 – е  изд., стереотип. М.: Рус. Яз.,1988 - 75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Эдгар Рассказы. Москва: Правда, 1982 – 448с.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бня А.А. Из записок по русской грамматике. – Харьков, 1886. - Т.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кер  Я. И. Теория перевода и   переводческая  практика. - М: Междун. отношения, 1974 - 2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мирницкий А.И. Древнеанглийский язык. М., 195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-Минасова С.Г. Язык и международная коммуникация.: Учеб. Пособие. - М.: Слово /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 , 2000 - 62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ёдоров А. В. Основы  общей   теории  перевода  (Лингвистический  очерк). – М.: Издательство  Высш. шк. , 1986 – 39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ьковская А.А. Когнитивные аспекты эволюции гендерных маркеров в английском языке // Вестник СамГУ. Лингвистика. 1999. -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Читалина  Н. А.  Учитесь переводить. - М.: Издательство «Междунар. отношения», 1975 - 8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дова Н.Ю., Белоусова А.С. Система местоимений как исход смыслового строения языка и его смысловых категорий. - М., Ин-т русского языка РАН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цева В.Н. Развитие национального литературного английского языка. М., 19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exander, L.G. Longman English Grammar, London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Edgar Poe, Selected Tales. Penguin Books.  A Penguin / Godfrey  Gave  Edition. – 1994 – 406 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nshina, M.A., Vasilevskaya, N.M., 196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sfield, J.C. English Grammar Past and Present, London, 194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William Shakespeare Two Tragedies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, 198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Древнеанглийский язык. М., 1955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И.П., Чахоян Л.П. История английского языка. - М., 1978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рцева В.Н. Развитие национального литературного английского языка. М., 1969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чалова К.Н. Израилевич Е.Е. Практическая грамматика английского языка с упражнениями и ключами. – М.: ЮНВЕС, 2002, С.8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ракин В. Д. Сравнительная типология английского и русского языков. - М.1989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пакчи М.А. Дружеские встречи с английским языком. – Л., 1978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ьковская А.А. Когнитивные аспекты эволюции гендерных маркеров в английском языке // Вестник СамГУ. Лингвистика. 1999. - № 1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Лингвистической</w:t>
      </w:r>
      <w:r>
        <w:rPr>
          <w:lang w:val="en-US"/>
        </w:rPr>
        <w:t xml:space="preserve"> </w:t>
      </w:r>
      <w:r>
        <w:rPr/>
        <w:t>энциклопедический</w:t>
      </w:r>
      <w:r>
        <w:rPr>
          <w:lang w:val="en-US"/>
        </w:rPr>
        <w:t xml:space="preserve"> </w:t>
      </w:r>
      <w:r>
        <w:rPr/>
        <w:t>словарь</w:t>
      </w:r>
      <w:r>
        <w:rPr>
          <w:lang w:val="en-US"/>
        </w:rPr>
        <w:t xml:space="preserve"> /</w:t>
      </w:r>
      <w:r>
        <w:rPr/>
        <w:t>Под</w:t>
      </w:r>
      <w:r>
        <w:rPr>
          <w:lang w:val="en-US"/>
        </w:rPr>
        <w:t xml:space="preserve">. </w:t>
      </w:r>
      <w:r>
        <w:rPr/>
        <w:t>ред</w:t>
      </w:r>
      <w:r>
        <w:rPr>
          <w:lang w:val="en-US"/>
        </w:rPr>
        <w:t xml:space="preserve">. </w:t>
      </w:r>
      <w:r>
        <w:rPr/>
        <w:t>Ярцевой, - М, 1990. С.473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адемическая грамматика русского языка, 1982, С. 460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Ganshina, M.A., Vasilevskaya, N.M., 1964, </w:t>
      </w:r>
      <w:r>
        <w:rPr/>
        <w:t>Р</w:t>
      </w:r>
      <w:r>
        <w:rPr>
          <w:lang w:val="en-US"/>
        </w:rPr>
        <w:t>. 20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Nesfield, J.C. English Grammar Past and Present, London, 1944. </w:t>
      </w:r>
      <w:r>
        <w:rPr/>
        <w:t>Р</w:t>
      </w:r>
      <w:r>
        <w:rPr>
          <w:lang w:val="en-US"/>
        </w:rPr>
        <w:t>.200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Alexander, L.G. Longman English Grammar, London, 1988, </w:t>
      </w:r>
      <w:r>
        <w:rPr/>
        <w:t>Р</w:t>
      </w:r>
      <w:r>
        <w:rPr>
          <w:lang w:val="en-US"/>
        </w:rPr>
        <w:t>.38.</w:t>
      </w:r>
    </w:p>
  </w:footnote>
  <w:footnote w:id="1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Теоретическая грамматика английского языка. М, 1994. С.39.</w:t>
      </w:r>
    </w:p>
  </w:footnote>
  <w:footnote w:id="1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шков О. Д. Словообразование современного английского языка. М., 1976. С.24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нольд И.В. Лексикологии современного английского языка. М., 1986. С.78.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ебня А.А. Из записок по русской грамматике. – Харьков, 1886. - Т. 3. С. 73.</w:t>
      </w:r>
    </w:p>
  </w:footnote>
  <w:footnote w:id="1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рмунский В.М. Общее и германское языкознание. - Л.: Наука, 1976. - С. 64.</w:t>
      </w:r>
    </w:p>
  </w:footnote>
  <w:footnote w:id="1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Шведова Н.Ю., Белоусова А.С. Система местоимений как исход смыслового строения языка и его смысловых категорий. - М., Ин-т русского языка РАН, 1995.</w:t>
      </w:r>
    </w:p>
  </w:footnote>
  <w:footnote w:id="2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ьяр  -  Белоручев Р. К. Общая  теория  перевода  и устный  перевод. - М.: Воениздат, 1980. - 237 с.; С.136.</w:t>
      </w:r>
    </w:p>
  </w:footnote>
  <w:footnote w:id="2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ёдоров А. В. Основы  общей   теории  перевода  (Лингвистический  очерк). – М.: Издательство  Высш. шк. , 1986 - 395с.; С.15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еус   Е. В.  Основы  теории  и  практики   перевода  с  русского  языка  на   английский : 3 - е  изд. – М.: Изд - во  УРАО, 2002.  -  208 с.; С.17.</w:t>
      </w:r>
    </w:p>
  </w:footnote>
  <w:footnote w:id="2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хударов  Л. С. Язык и перевод. - М.: Межд . отношения, 1975.- 240с.; С.11.</w:t>
      </w:r>
    </w:p>
  </w:footnote>
  <w:footnote w:id="2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теории и практики  перевода: Сборник науч. трудов. - Выпуск № 2, - Иркутск, 1999. – 134 с.; С.6.</w:t>
      </w:r>
    </w:p>
  </w:footnote>
  <w:footnote w:id="2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теории и практики перевода: Сборник материал. Всероссийского семинара. - Пенза, 2002. С.3.</w:t>
      </w:r>
    </w:p>
  </w:footnote>
  <w:footnote w:id="2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хударов  Л. С. Указ. соч.</w:t>
      </w:r>
    </w:p>
  </w:footnote>
  <w:footnote w:id="2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иссаров В. Н. Теория  перевода  (лингвистические  аспекты). Учеб.пособие для ин-тов и фак-тов иностр. Яз./ - М.: Высш. шк., 1990 - 253 с.</w:t>
      </w:r>
    </w:p>
  </w:footnote>
  <w:footnote w:id="2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цкер  Я. И. Теория перевода и   переводческая  практика. - М: Междун. отношения, 1974 - 216 с.</w:t>
      </w:r>
    </w:p>
  </w:footnote>
  <w:footnote w:id="2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иссаров В. Н. Указ. соч.С. 173.</w:t>
      </w:r>
    </w:p>
  </w:footnote>
  <w:footnote w:id="3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– 1994 – 406 p. </w:t>
      </w:r>
      <w:r>
        <w:rPr/>
        <w:t>Р</w:t>
      </w:r>
      <w:r>
        <w:rPr>
          <w:lang w:val="en-US"/>
        </w:rPr>
        <w:t>.273.</w:t>
      </w:r>
    </w:p>
  </w:footnote>
  <w:footnote w:id="3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Эдгар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ссказы</w:t>
      </w:r>
      <w:r>
        <w:rPr>
          <w:lang w:val="en-US"/>
        </w:rPr>
        <w:t xml:space="preserve">. </w:t>
      </w:r>
      <w:r>
        <w:rPr/>
        <w:t>Москва</w:t>
      </w:r>
      <w:r>
        <w:rPr>
          <w:lang w:val="en-US"/>
        </w:rPr>
        <w:t xml:space="preserve">: </w:t>
      </w:r>
      <w:r>
        <w:rPr/>
        <w:t>Правда</w:t>
      </w:r>
      <w:r>
        <w:rPr>
          <w:lang w:val="en-US"/>
        </w:rPr>
        <w:t xml:space="preserve"> , 1982 – 448</w:t>
      </w:r>
      <w:r>
        <w:rPr/>
        <w:t>с</w:t>
      </w:r>
      <w:r>
        <w:rPr>
          <w:lang w:val="en-US"/>
        </w:rPr>
        <w:t xml:space="preserve">., </w:t>
      </w:r>
      <w:r>
        <w:rPr/>
        <w:t>ил</w:t>
      </w:r>
      <w:r>
        <w:rPr>
          <w:lang w:val="en-US"/>
        </w:rPr>
        <w:t xml:space="preserve">.; </w:t>
      </w:r>
      <w:r>
        <w:rPr/>
        <w:t>С</w:t>
      </w:r>
      <w:r>
        <w:rPr>
          <w:lang w:val="en-US"/>
        </w:rPr>
        <w:t>.264.</w:t>
      </w:r>
    </w:p>
  </w:footnote>
  <w:footnote w:id="3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 Selected Tales. Penguin Books. A Penguin / Godfrey Gave Edition. </w:t>
      </w:r>
      <w:r>
        <w:rPr/>
        <w:t>Р</w:t>
      </w:r>
      <w:r>
        <w:rPr>
          <w:lang w:val="en-US"/>
        </w:rPr>
        <w:t>.273.</w:t>
      </w:r>
    </w:p>
  </w:footnote>
  <w:footnote w:id="3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гар По Рассказы. С.264.</w:t>
      </w:r>
    </w:p>
  </w:footnote>
  <w:footnote w:id="3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</w:t>
      </w:r>
      <w:r>
        <w:rPr>
          <w:lang w:val="en-US"/>
        </w:rPr>
        <w:t>.27</w:t>
      </w:r>
      <w:r>
        <w:rPr/>
        <w:t>4</w:t>
      </w:r>
      <w:r>
        <w:rPr>
          <w:lang w:val="en-US"/>
        </w:rPr>
        <w:t>.</w:t>
      </w:r>
    </w:p>
  </w:footnote>
  <w:footnote w:id="3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гар По Рассказы. С.265.</w:t>
      </w:r>
    </w:p>
  </w:footnote>
  <w:footnote w:id="3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</w:t>
      </w:r>
      <w:r>
        <w:rPr>
          <w:lang w:val="en-US"/>
        </w:rPr>
        <w:t>.27</w:t>
      </w:r>
      <w:r>
        <w:rPr/>
        <w:t>7</w:t>
      </w:r>
      <w:r>
        <w:rPr>
          <w:lang w:val="en-US"/>
        </w:rPr>
        <w:t>.</w:t>
      </w:r>
    </w:p>
  </w:footnote>
  <w:footnote w:id="3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гар По Рассказы. С.267.</w:t>
      </w:r>
    </w:p>
  </w:footnote>
  <w:footnote w:id="3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.275.</w:t>
      </w:r>
    </w:p>
  </w:footnote>
  <w:footnote w:id="3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-Минасова С. Г. Язык и международная   коммуникация.: Учеб. Пособие. - М.: Слово / </w:t>
      </w:r>
      <w:r>
        <w:rPr>
          <w:lang w:val="en-US"/>
        </w:rPr>
        <w:t>Slovo</w:t>
      </w:r>
      <w:r>
        <w:rPr/>
        <w:t xml:space="preserve"> , 2000 - 624 с.; С.58.</w:t>
      </w:r>
    </w:p>
  </w:footnote>
  <w:footnote w:id="4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</w:t>
      </w:r>
      <w:r>
        <w:rPr>
          <w:lang w:val="en-US"/>
        </w:rPr>
        <w:t>.277.</w:t>
      </w:r>
    </w:p>
  </w:footnote>
  <w:footnote w:id="4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Ожег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Толковый</w:t>
      </w:r>
      <w:r>
        <w:rPr>
          <w:lang w:val="en-US"/>
        </w:rPr>
        <w:t xml:space="preserve"> </w:t>
      </w:r>
      <w:r>
        <w:rPr/>
        <w:t>словарь</w:t>
      </w:r>
      <w:r>
        <w:rPr>
          <w:lang w:val="en-US"/>
        </w:rPr>
        <w:t xml:space="preserve"> </w:t>
      </w:r>
      <w:r>
        <w:rPr/>
        <w:t>русского языка: Ок. 57.000  слов/ под ред.  Н. Ю. Шведовой - 20 – е  изд., стереотип. М.: Рус. Яз.,1988 - 750с.; С.138.</w:t>
      </w:r>
    </w:p>
  </w:footnote>
  <w:footnote w:id="4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</w:t>
      </w:r>
      <w:r>
        <w:rPr>
          <w:lang w:val="en-US"/>
        </w:rPr>
        <w:t>.27</w:t>
      </w:r>
      <w:r>
        <w:rPr/>
        <w:t>6.</w:t>
      </w:r>
    </w:p>
  </w:footnote>
  <w:footnote w:id="4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гар По Рассказы. С.266.</w:t>
      </w:r>
    </w:p>
  </w:footnote>
  <w:footnote w:id="4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акова Т. А. Практические основы перевода. Учебное  пособие. – СПб.: Лениздат; Издательство «Союз»,  2000. - 320 с.; С.63.</w:t>
      </w:r>
    </w:p>
  </w:footnote>
  <w:footnote w:id="4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</w:t>
      </w:r>
      <w:r>
        <w:rPr>
          <w:lang w:val="en-US"/>
        </w:rPr>
        <w:t>.2</w:t>
      </w:r>
      <w:r>
        <w:rPr/>
        <w:t>87.</w:t>
      </w:r>
    </w:p>
  </w:footnote>
  <w:footnote w:id="4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гар По Рассказы. С.275.</w:t>
      </w:r>
    </w:p>
  </w:footnote>
  <w:footnote w:id="4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талина  Н. А.  Учитесь переводить. - М.: Издательство «Междунар. отношения», 1975 - 80с.; С.66.</w:t>
      </w:r>
    </w:p>
  </w:footnote>
  <w:footnote w:id="4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</w:t>
      </w:r>
      <w:r>
        <w:rPr>
          <w:lang w:val="en-US"/>
        </w:rPr>
        <w:t>.</w:t>
      </w:r>
      <w:r>
        <w:rPr/>
        <w:t>312.</w:t>
      </w:r>
    </w:p>
  </w:footnote>
  <w:footnote w:id="4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гар По Рассказы. С.296.</w:t>
      </w:r>
    </w:p>
  </w:footnote>
  <w:footnote w:id="5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dgar Poe, Selected  Tales. Penguin Books.  A Penguin / Godfrey  Gave  Edition. </w:t>
      </w:r>
      <w:r>
        <w:rPr/>
        <w:t>Р</w:t>
      </w:r>
      <w:r>
        <w:rPr>
          <w:lang w:val="en-US"/>
        </w:rPr>
        <w:t>.</w:t>
      </w:r>
      <w:r>
        <w:rPr/>
        <w:t>312.</w:t>
      </w:r>
    </w:p>
  </w:footnote>
  <w:footnote w:id="5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гар По Рассказы. С.2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1:00Z</dcterms:created>
  <dc:creator>Центр Инновация</dc:creator>
  <dc:description/>
  <cp:keywords/>
  <dc:language>en-US</dc:language>
  <cp:lastModifiedBy>SYSTEM</cp:lastModifiedBy>
  <dcterms:modified xsi:type="dcterms:W3CDTF">2011-09-22T05:31:00Z</dcterms:modified>
  <cp:revision>2</cp:revision>
  <dc:subject>Имя существительное в англ.яз</dc:subject>
  <dc:title>курсовая работа</dc:title>
</cp:coreProperties>
</file>