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Основные методы концептуального анализ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Лингвокогнитивное направление и его подход к анализу концепт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Лингвокультурологическое направление и его подход к анализу концепт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Концепт в понимании зарубежных лингвистов и Московской семантической школы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Библиограф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сновные методы концептуального анализ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 работ разных авторов, в которых производится концептуальный анализ, показывает, что концептуальный анализ (в дальнейшем КА) – это не какой-то известный и общепринятый метод экспликации концептов (см. в этой связи ряд работ в сборнике Логический анализ языка. Скорее всего, такие работы объединены некоторой общей целью, а именно, раскрыть концепт путем интерпретации с привлечением большого объема исторической и культурной информации. И все-таки разные ученые используют разные приемы, которые они называют КА и которые мы коротко попытаемся описа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Е. Никитина указывает на возможное двусмысленное понимание недавно вошедшего в обиход лингвистики и уже устоявшегося словосочетания "концептуальный анализ": это может быть и анализ концептов и, своего рода, особый способ научных изысканий, т.е. анализ действительности с помощью концептов. Как считает автор, семантическое описание концепта нужно анализировать во взаимосвязи с другими концептами, описывая эти отношения и суммируя все частные толкования и, таким образом, выявляя "реальное семантическое описание-объяснение слова-концепта". Для этого необходимо составить перечень регулярных и индивидуальных отношений, т.е. тезаурус. Все отношения-функции С.Е. Никитина предлагает разделить на статические и динамические. Статические делятся на равнозначные (синонимы, символы, метафоры и метаморфозы, изофункциональные слова (например, море, река), оппозиты-антонимы (грешный – праведный) и иерархические, не включающие в себя родовидовые связи: целое – часть, "объект – внешний атрибут", "объект – внутренний атрибут", мера / числа. Динамические отношения автор также делит на два типа: актантные (связаны с субъектными, объектными, инструментальными отношениями и отношением адресата) и импликативные, включающие в себя отношения "причина-следствие" (или А ведет к В). Также выделяется локализация – смесь соединения статических (категориальных) и динамических (ситуативных) отношений (локусы). Исследуя какой-нибудь концепт, следовательно, мы составляем, используя терминологию Никитиной, "тезаурусную статью-анкету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отличие концептуального анализа от семантического формулирует Е.С. Кубрякова в своей статье "Об одном фрагменте концептуального анализа слова "память"". Семантический анализ имеет соприкосновения с КА, но их конечные цели расходятся. "Если первый направлен на экспликацию семантической структуры слова, уточнение реализующих ее денотативных, сигнификативных и когнитивных значений, то КА предстает как поиск тех общих концептов, которые подведены под один знак и предопределяют бытие знака как известной когнитивной структуры. Семантический анализ связан с разъяснением слова, КА – идет к знаниям о мире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 – это анализ концептов, а всякий анализ предполагает свою методику исследования, свой корпус приемов и подходов, необходимых для достижения поставленной цели. Так как КА связан с исследованием ментальных сущностей, запечатленных полностью или частично в языковой системе, и так как эти ментальные сущности, именуемые концептами, упорядочены (не жестко) в иерархической гипо-гиперонимической системе, мы можем согласиться с утверждением С.А. Жаботинской о том, что "концептуальный анализ есть анализ одних концептов с помощью других 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.А.Шейгал и Е.С.Арчакова приводят список методик исследования концептов: "компонентный анализ семантики ключевого слова – имени концепта, анализ синонимов и дериватов ключевого слова, анализ сочетаемости ключевого слова (как свободных, так и устойчивых словосочетаний), анализ паремий и афоризмов, объективирующих данный концепт, психолингвистический эксперимент (выявление ассоциативного поля концепта), анализ текстов в разных типах дискурса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.И. Карасик предлагает следующий, согласующийся с вышеприведенным, список шагов при описании концепта: 1) дефинирование; 2) анализ контекста; 3) этимологический анализ; 4) паремиологический анализ; 5) анкетирование, интервьюирова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А позволяет соединить в себе языковую и культурную семантику слова, разграниченную в прикладной лингвистике в связи с делением на языковую и концептуальную картины мира. Объединение этих двух подходов приведет к адекватному и полному логическому анализу концептов естественного язы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лагают некоторые ученые, КА – это не какой-то конкретный метод, используемый для анализа концептов, а всего-навсего интуитивный подход в исследовании, связанный с представлениями и жизненными ориентирами исследователя. Р.М. Фрумкина выделяет несколько типов КА, разграничивая их по: 1) характеру анализируемого материала (сложные ментальные образования типа мнения, знать и др.); 2) по способу привлечения концептуального фона; 3) по способу привлечения собственно языкового и концептуального чутья, всего опыта исследователя. Автор явно расположен к концепции А. Вежбицкой, которая, как указывает Р.М. Фрумкина, первая предложила тренированную интроспекцию как способ экспликации концептов. Заслуга А. Вежбицкой в отношении исследования концептов заключается также и в том, что ученый предложила определенный способ толкования концептов при помощи ограниченного количества примитивов – неразложимых, не требующих дальнейшего разъяснения и понятных всем носителям языка слов ("субстантивы": я, ты, кто-то, и др.; "детерминаторы и квантификаторы": этот, тот же самый, другой, и др.; "ментальные предикаты": думать, говорить, знать и др.; "действия и события": делать, происходить, случаться; "оценки": хороший, плохой; "дескрипторы": большой, маленький; "время и место": когда, где, после и др.; "метапредикаты": не / нет / отрицание, потому что / из-за, если, мочь; "интенсификаторы": очень; "таксономия и партономия": вид / разновидность, часть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ш взгляд, интересный КА разработал Ю.С. Степанов. Данный КА условно можно назвать историко-этимологическим. Занимаясь КА, он отслеживает эволюцию содержания концепта начиная с анализа его "внутренней формы" и заканчивая анализом современного содержания концеп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ирование метода и путей анализа концепта варьируется в зависимости от исходной позиции, от видения и понимания лингвистического (концептуального) объекта. Под исходной позицией мы подразумеваем, по крайней мере, два современных направления, рассматривающих концепт по-разному. Лингвокогнитология рассматривает концепт как заместитель понятия, как "намек на возможное значение", т.е. концепт рассматривается как индивидуальный смысл в отличие от коллективного, словарно закрепленного значения. В лингвокультурологии же базовой единицей культуры признается концепт как "многомерное смысловое образование, в котором выделяются ценностная, образная и понятийная стороны". В этой связи необходимо отметить, что эти два подхода не являются взаимоисключающими: "концепт как ментальное образование в сознании индивида есть выход на концептосферу социума, т.е., в конечном счете, на культуру, а концепт как единица культуры есть фиксация коллективного опыта, который становится достоянием индивида". Другими словами, разница существует в направлении: от индивидуального сознания к культуре (лингвокогнитивный концепт) или, наоборот, от культуры к индивидуальному сознанию (лингвокультурный концепт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нцепт – это сложная многомерная единица и для ее исследования необходим комплекс разных методов и знания разных наук. Поэтому концептуальный анализ можно назвать логическим анализом, имея в виду механизмы и пути собственно исследовательского подхо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исловии к сборнику "Логический анализ языка. Культурные концепты" называются несколько ключей к семантической модели главных мировоззренческих понятий: 1) набор атрибутов, указывающих на принадлежность к тому или другому концептуальному полю; 2) определения, обусловленные местом в системе ценностей и 3) указания на функции в жизни челове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прежде всего нам нужно выделить ряд взаимообусловленных концептов, представляющих собой концептосферу. Каждый концепт имеет свою концептосферу, которая является составным элементом общей концептосферы отдельного человека и всего народа. Данные концептосферы не могут существовать обособленно друг от друг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концептосферой мы понимаем систему языковой и культурной семантики или совокупность семантических, понятийных и ассоциативных полей. Семантические и понятийные поля анализируются на основе дефиниции в словарных статьях и художественных текстах, ассоциативные поля выявляются в ходе психолингвистического эксперимента, который является как бы связующим звеном между языковой и культурной семантик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Лингвокогнитивное направление и его подход к анализу концепт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ы подошли к одному из сложных понятий когнитивной лингвистики – концепту. Так как в нашу задачу входит анализ концептов ограниченной ментальности, перед тем как приступить к этому анализу, нам нужно рассмотреть это сложное ментальное образование – концепт со всех сторон, т. е.: 1) перечислить различные точки зрения в современной лингвистике на это явление; 2) выделить его структуру и составные компоненты и определить нашу трактовку понятия "концепт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концепт вошел в обиход отечественной лингвистики совсем недавно, в 80-х годах, в основном через переводные статьи, опубликованные в серии "Новое в зарубежной лингвистике". Хотя еще задолго до того, как когнитивистика стала активно его применять, этот термин еще в 1928 году был использован С.А. Аскольдовым. При этом, несмотря на значительный временной разрыв (с конца 20-х вплоть до начала 90-х), традиция отечественного языкознания сохраняет преемственность и целостность понимания концеп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нимание концептов в современной лингвистике весьма вариативно. Некоторые ученые отождествляют концепт с понятием большинство же исследователей разделяют понятие и концепт, который в отличие от понятия включает не только дескриптивные, но и чувственно-волевые и образно-эмпирические компоненты. Концепты не только мыслятся, но и переживаю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тропологическая ориентация современной лингвистики предопределяет междисциплинарный статус категории концепта, который исследуется в двух новых парадигмах: лингвокогнитологии и лингвокультуролог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ми первого направления (А.П. Бабушкин, Н.А. Болдырев, Е.С. Кубрякова, И.А. Стернин, Е.В. Рахилина, В.З.Демьянков и др.) под концептом понимается "единица ментальных или психических ресурсов нашего сознания и той информационной структуры, которая отражает знания и опыт человека; оперативная содержательная единица памяти, ментального лексикона, концептуальной системы и языка мозга (</w:t>
      </w:r>
      <w:r>
        <w:rPr>
          <w:sz w:val="28"/>
          <w:szCs w:val="28"/>
          <w:lang w:val="en-US"/>
        </w:rPr>
        <w:t>lingu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ntalis</w:t>
      </w:r>
      <w:r>
        <w:rPr>
          <w:sz w:val="28"/>
          <w:szCs w:val="28"/>
        </w:rPr>
        <w:t>), всей картины мира, отраженной в человеческой психике". И.А. Стернин и З.Д. Попова указывают на то, что мы мыслим концептами, – "мышление есть оперирование концептами как глобальными единицами структурированного знания". По мнению авторов монографии "Понятие "концепт" в лингвистических исследованиях" З.Д. Поповой и И.А. Стерина, концепты, будучи идеальными сущностями, формируются в сознании человека из непосредственного чувственного опыта, прямого контакта с предметами, из мыслительных операций человека с другими концептами, из языкового общения, например в образовательном процессе, из самостоятельного изучения и усвоения значений языковых единиц. Чувственный образ кодируется в сознании единицами универсального предметного кода и становится главным компонентом концепта – его ядром. Вокруг ядра с течением времени возникают новые слои – концептуальные признаки. Таким образом, концепт увеличивается в объеме, претерпевает измен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ен также тезис о том, что "никакой концепт не выражается в речи полностью", так как: 1) концепт – это результат индивидуального познания, а индивидуальное нуждается в комплексе средств для своего полного выражения; 2) концепт не имеет жесткой структуры, и поэтому его невозможно выразить полностью; 3) не представляется реальным зафиксировать все языковые репрезентации концепта. Хотя именно благодаря тому, что концепт вербализуется в языке и имеет телесно-знаковую составляющую, он представляет важность для лингвис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когнитивного подхода представляется возможной типология концептов по двум признакам: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) принадлежности: а) концепты могут быть индивидуальными, групповыми (возрастные, социальные) и общенациональными;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>) большая вариация представления концептов сводится к содержательной стороне последнего: 1) мыслительные картинки – непосредственные визуальные картинки – рыба "налим"; 2) схем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emas</w:t>
      </w:r>
      <w:r>
        <w:rPr>
          <w:sz w:val="28"/>
          <w:szCs w:val="28"/>
        </w:rPr>
        <w:t xml:space="preserve"> – образные или топологические схемы) – образы, выраженные менее детально – "дерево" как ствол с ветками или образ реки как ленты; 3) гипероним – обобщенные понятия, например "обувь"; 4) фрейм – многокомпонентный концепт, в котором содержится много ассоциаций, например, "стадион" (месторасположение, устройство, поле и т. д.) или "базар"; 5) инсайты – концепты, имеющие в своей основе функциональную предназначенность, например, "арфа"; 6) сценарий – знание о сюжетном развитии событий, о последовательности эпизодов – "игра", "экскурсия", "поездка"; 7) калейдоскопические концепты – большое количество фреймов и сценариев, сопровождаемых конкретными переживаниями и чувствами; 8) выделяют также концепты, содержащие конкретно-чувственный образ, например, конкретный телевизор; 9) концепт можно представить, используя мысленную картинку, например, "груша", "холод" и т. п. (в этом случае концепт исследуется через представление – "обобщенный чувственный образ предметов или явлений"; 10) понятие – концепт, складывающийся из общих главных признаков, возникающий благодаря их отражению и осмыслению (без второстепенных признаков); 11) прототип – концепт категориального статуса, выделяющий (на основе ценностей и жизненного опыта) один член определенной категории, который оформлен в сознании некоего общества как типичный образец класса; 12) пропозиция – наше представление о логических отношениях, образец определенной области опыта, который отражается в глубинной грамматике; 13) гештальт – мыслительная реалия, воспринимаемая не в терминах признакового описания, а как нечто целое, неразложимое, это "концептуальная структура, целостный образ, который совмещает в себе чувственные и рациональные компоненты в их единстве и целостности, как результат целостного, нерасчлененного восприятия ситуации: недискретное, неструктурированное знание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общетеоретическими исследованиями категории концепта исследователи предлагают описания конкретных концептов. Рассматриваются концепты лексические, фразеологические, синтаксические. Рассматриваются и объединения концептов – целые лексико-семантические, лексико-фразеологические, лексико-грамматические и синтаксические поля. В сборнике "Методологические проблемы когнитивной науки" под редакцией И.А. Стернина анализируются следующие когнитивные концепты: </w:t>
      </w:r>
      <w:r>
        <w:rPr>
          <w:iCs/>
          <w:sz w:val="28"/>
          <w:szCs w:val="28"/>
        </w:rPr>
        <w:t>вера, надежда, свет, быт, польза, дорога, друг, круг, квадрат, соленый, вежливость, море</w:t>
      </w:r>
      <w:r>
        <w:rPr>
          <w:sz w:val="28"/>
          <w:szCs w:val="28"/>
        </w:rPr>
        <w:t xml:space="preserve">. В рамках сборника "Логический анализ языка" под редакцией Н.Д. Арутюновой эксплицируются следующие концепты: </w:t>
      </w:r>
      <w:r>
        <w:rPr>
          <w:iCs/>
          <w:sz w:val="28"/>
          <w:szCs w:val="28"/>
        </w:rPr>
        <w:t xml:space="preserve">причина, долг, истина, правда, </w:t>
      </w:r>
      <w:r>
        <w:rPr>
          <w:iCs/>
          <w:sz w:val="28"/>
          <w:szCs w:val="28"/>
          <w:lang w:val="en-US"/>
        </w:rPr>
        <w:t>aletelia</w:t>
      </w:r>
      <w:r>
        <w:rPr>
          <w:iCs/>
          <w:sz w:val="28"/>
          <w:szCs w:val="28"/>
        </w:rPr>
        <w:t>, время и пора, человек и личность, свобода, судьба, память, свое-чужое, язык</w:t>
      </w:r>
      <w:r>
        <w:rPr>
          <w:sz w:val="28"/>
          <w:szCs w:val="28"/>
        </w:rPr>
        <w:t xml:space="preserve">, рассматриваются такие ментальные действия, как: </w:t>
      </w:r>
      <w:r>
        <w:rPr>
          <w:iCs/>
          <w:sz w:val="28"/>
          <w:szCs w:val="28"/>
        </w:rPr>
        <w:t xml:space="preserve">считать, мыслить, мысль и идея, уверен и убежден, думать и считать, рассудок и разум, </w:t>
      </w:r>
      <w:r>
        <w:rPr>
          <w:iCs/>
          <w:sz w:val="28"/>
          <w:szCs w:val="28"/>
          <w:lang w:val="en-US"/>
        </w:rPr>
        <w:t>ratio</w:t>
      </w:r>
      <w:r>
        <w:rPr>
          <w:iCs/>
          <w:sz w:val="28"/>
          <w:szCs w:val="28"/>
        </w:rPr>
        <w:t xml:space="preserve"> и чувства</w:t>
      </w:r>
      <w:r>
        <w:rPr>
          <w:sz w:val="28"/>
          <w:szCs w:val="28"/>
        </w:rPr>
        <w:t xml:space="preserve">, также концепты движения: </w:t>
      </w:r>
      <w:r>
        <w:rPr>
          <w:iCs/>
          <w:sz w:val="28"/>
          <w:szCs w:val="28"/>
        </w:rPr>
        <w:t>действие, цель и предназначение, понятие силы у Платона, место и действие</w:t>
      </w:r>
      <w:r>
        <w:rPr>
          <w:sz w:val="28"/>
          <w:szCs w:val="28"/>
        </w:rPr>
        <w:t xml:space="preserve">, детально проработаны концепты времени: </w:t>
      </w:r>
      <w:r>
        <w:rPr>
          <w:iCs/>
          <w:sz w:val="28"/>
          <w:szCs w:val="28"/>
        </w:rPr>
        <w:t>пространство времени, его сила, время и случай, время и времена</w:t>
      </w:r>
      <w:r>
        <w:rPr>
          <w:sz w:val="28"/>
          <w:szCs w:val="28"/>
        </w:rPr>
        <w:t xml:space="preserve"> и т.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 когнитивной лингвистике концепт, понимаемый как "намек на возможное значение" и как "отклик на предшествующий языковой опыт человека", рассматривается с позиции индивидуального смысла в отличие от коллективного. Предметом когнитивной лингвистики является "анализ семантического пространства языка, репрезентирующего тот или иной концепт", исследуется, какие части, слои концепта вошли в это пространство, каким образом они категоризируются, в какой части системы языка проявляют себ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Лингвокультурологическое направление и его подход к анализу концепт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ом концептов в лингвокультурологическом направление занимаются следующие ученые: Степанов, Арутюнова, Карасик, Слышкин, также работы в серии "Логический анализ языка" под редакцией Н.Д. Арутюновой и др. Концепт в этом направлении рассматривается и анализируется как единица культуры: "концепт – это как бы сгусток культуры в сознании человека, то, в виде чего культура входит в ментальный мир человека", "это то, посредством чего человек – рядовой, обычный человек, не "творец культурных ценностей" – сам входит в культуру". Культурный концепт – это "многомерное смысловое образование, в котором выделяются ценностная, образная и понятийная стороны". На наш взгляд, простую и наиболее доступную формулировку понятию концепт в рамках лингвокультурологии дала австралийская исследовательница А. Вежбицкая, определив его как объект из мира "идеальное", у которого есть имя и который выступает в функции отражения культурно-обусловленных представлений индивидуума об окружающем мире "действительность". По мнению Ю.С. Степанова, структура культурного концепта трехслойна: 1) в любом культурном концепте есть основной актуальный признак (все знают, что "23 февраля" и "8 марта" являются праздничными, нерабочими днями); 2) дополнительный или несколько дополнительных, "пассивных" признаков, являющихся уже неактуальными, "историческими" (праздник "23 февраля" и "8 марта" актуальны лишь для некоторых социальных групп: первый – для военнослужащих, второй – для представителей феминистического движения); 3) внутренняя форма или этимологический признак, обычно вовсе неосознаваемый, запечатленный во внешней, словесной форме. Ученые отмечают, что существуют как специфические, национальные культурные концепты, присущие тому или иному этносу, так и универсальные. В зависимости от этого выделяются и анализируются разные культурные концепты. А. Вежбицкая, сопоставляя культуры через посредство лексики и прагматики, видит разницу между "грустью" в английском и русском языках, подробно комментирует своеобразие понимания "страха" (</w:t>
      </w:r>
      <w:r>
        <w:rPr>
          <w:sz w:val="28"/>
          <w:szCs w:val="28"/>
          <w:lang w:val="de-DE"/>
        </w:rPr>
        <w:t>Angst</w:t>
      </w:r>
      <w:r>
        <w:rPr>
          <w:sz w:val="28"/>
          <w:szCs w:val="28"/>
        </w:rPr>
        <w:t>) в немецкой лингвокультуре, приписывая решающее значение в формировании этого концепта Мартину Лютеру. Интересны наблюдения относительно запретов и форм запретов в немецкой ментальности. Степанов Ю.С. выделяет в качестве культурных концептов "</w:t>
      </w:r>
      <w:r>
        <w:rPr>
          <w:iCs/>
          <w:sz w:val="28"/>
          <w:szCs w:val="28"/>
        </w:rPr>
        <w:t>мир, огонь и воду, вечное, любовь, правду и истину, хлеб, действие, знание, слово, веру, радость, науку, число, счет, письмо, алфавит, закон, цивилизацию, душу, тоску, страх, грех, грусть, печаль, дом, язык</w:t>
      </w:r>
      <w:r>
        <w:rPr>
          <w:sz w:val="28"/>
          <w:szCs w:val="28"/>
        </w:rPr>
        <w:t>" . Авторы серии "Логический анализ языка. Культурные концепты" анализируют концепты "</w:t>
      </w:r>
      <w:r>
        <w:rPr>
          <w:iCs/>
          <w:sz w:val="28"/>
          <w:szCs w:val="28"/>
        </w:rPr>
        <w:t>дом, милосердие, свобода, судьба, память, свое, чужое, истина, время, пространство, движение, образ человека, этика</w:t>
      </w:r>
      <w:r>
        <w:rPr>
          <w:sz w:val="28"/>
          <w:szCs w:val="28"/>
        </w:rPr>
        <w:t>" проработаны базовые эмоциональные концепты, концепт дви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анализа ключевых концептов поведения А. Вежбицкая выделяет в русской культуре следующие доминанты: относительная неконтролируемость чувств, полное отсутствие контроля за судьбой человека (в отличие от полного контроля судьбы в англо-американской культуре), отсутствие толерантности в моральных суждениях. Концепт </w:t>
      </w:r>
      <w:r>
        <w:rPr>
          <w:iCs/>
          <w:sz w:val="28"/>
          <w:szCs w:val="28"/>
        </w:rPr>
        <w:t>судьба</w:t>
      </w:r>
      <w:r>
        <w:rPr>
          <w:sz w:val="28"/>
          <w:szCs w:val="28"/>
        </w:rPr>
        <w:t xml:space="preserve"> рассматривается в коллективной монографии под редакцией Н.Д. Арутюновой. В.Г. Гак предлагает список характерных черт судьбы в оппозициях: 1) судьба – воля, 2) постоянство – изменчивость, 3) справедливая – несправедливая, 4) счастливая – несчастная, 5) исправимость – неисправимость (восприятие человеком судьбы), 6) методы противостояния судьбе: активный – пассивны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ой специфически русский культурный концепт </w:t>
      </w:r>
      <w:r>
        <w:rPr>
          <w:iCs/>
          <w:sz w:val="28"/>
          <w:szCs w:val="28"/>
        </w:rPr>
        <w:t>тоска</w:t>
      </w:r>
      <w:r>
        <w:rPr>
          <w:sz w:val="28"/>
          <w:szCs w:val="28"/>
        </w:rPr>
        <w:t xml:space="preserve"> вмещает в себя следующие признаки: печаль, уныние, скука, грусть, томление, тоска по родине, стремление к чему-либо (к близким, любимым). В отличие от русской "тоски", французская </w:t>
      </w:r>
      <w:r>
        <w:rPr>
          <w:iCs/>
          <w:sz w:val="28"/>
          <w:szCs w:val="28"/>
        </w:rPr>
        <w:t>тоск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ngoisse</w:t>
      </w:r>
      <w:r>
        <w:rPr>
          <w:sz w:val="28"/>
          <w:szCs w:val="28"/>
        </w:rPr>
        <w:t xml:space="preserve"> – выражается во внешних проявлениях: испытывая </w:t>
      </w:r>
      <w:r>
        <w:rPr>
          <w:sz w:val="28"/>
          <w:szCs w:val="28"/>
          <w:lang w:val="en-US"/>
        </w:rPr>
        <w:t>angoisse</w:t>
      </w:r>
      <w:r>
        <w:rPr>
          <w:sz w:val="28"/>
          <w:szCs w:val="28"/>
        </w:rPr>
        <w:t xml:space="preserve">, француз может чувствовать физический дискомфорт, дрожать, потеть, т. е. это ощущение связано со страхом, с чем-то неприятным. Интересным представляется сравнительный анализ языковых способов выражения концепта </w:t>
      </w:r>
      <w:r>
        <w:rPr>
          <w:iCs/>
          <w:sz w:val="28"/>
          <w:szCs w:val="28"/>
        </w:rPr>
        <w:t>честь</w:t>
      </w:r>
      <w:r>
        <w:rPr>
          <w:sz w:val="28"/>
          <w:szCs w:val="28"/>
        </w:rPr>
        <w:t xml:space="preserve">. Как отмечает Г.Г. Слышкин, на основе анализа американских толковых дефиниций, </w:t>
      </w:r>
      <w:r>
        <w:rPr>
          <w:iCs/>
          <w:sz w:val="28"/>
          <w:szCs w:val="28"/>
        </w:rPr>
        <w:t>честь</w:t>
      </w:r>
      <w:r>
        <w:rPr>
          <w:sz w:val="28"/>
          <w:szCs w:val="28"/>
        </w:rPr>
        <w:t xml:space="preserve"> интерпретируется как высокая репутация, уважение со стороны окружающих и ассоциируется с титулами, наградами … По мнению автора, исторические корни американского понимания чести берут свое начало от западноевропейского концепта рыцарской чести и изначально связаны с духом соревнования и утверждения своих позиций в обществе, в то время как "древнерусская семья воспитывала своих членов по веками выработанному шаблону, в основе которого лежали религиозные предписания. Понятие </w:t>
      </w:r>
      <w:r>
        <w:rPr>
          <w:iCs/>
          <w:sz w:val="28"/>
          <w:szCs w:val="28"/>
        </w:rPr>
        <w:t>чести</w:t>
      </w:r>
      <w:r>
        <w:rPr>
          <w:sz w:val="28"/>
          <w:szCs w:val="28"/>
        </w:rPr>
        <w:t xml:space="preserve"> не фигурирует среди христианских добродетелей, а соревновательность чужда идеалу ортодоксального христианства, культивировавшего терпение и послушание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нами уже отмечалось, лингвокультурный концепт трехкомпонентен, в отличие от когнитивного концепта. В.И. Карасик и Г.Г. Слышкин в своей статье "Лингвокультурный концепт как единица исследования" проводят четкое разделение между этими двумя понятиями, особо выделяя в составе лингвокультурного концепта ценностную составляющую: "центром концепта всегда является ценность, поскольку концепт служит исследованию культуры, а в основе культуры лежит именно ценностный принцип". Другие два компонента концепта – фактуальный (собственно слово, хранящееся в сознании человека) и образный (невербальный элемент концепта). Основными положениями авторов по отношению к лингвокультурному концепту являются следующи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нгвокультурный концепт – условная ментальная единица, используемая в комплексном изучении языка, сознания и культур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отношение лингвокультурного концепта с тремя названными сферами может быть сформулировано следующим образом: а) сознание – область пребывания концепта (концепт лежит в сознании); б) культура детерминирует концепт (т. е. концепт – ментальная проекция элементов культуры; в) язык и / или речь – сферы, в которых концепт опредмечивается. Таким образом, лингвокультурный концепт отличается от других единиц своей ментальной природ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ное Е.М. Верещагиным и В.Г. Костомаровым понятие логоэпистемы, как "знания, несомого словом как таковым – его внутренней формой, его индивидуальной историей, его собственными связями с культурой", по мнению исследователей, "является, по сути, элементом значения слова и локализуется в языке" и, следовательно, является лишь частью концепта. Оба направления (лингвокогнитивное и лингвокультурологическое) занимаются концептами, но разница, на наш взгляд, заключается в том, что в первом, лингвокогнитивном направлении делается акцент на познавательной сущности концепта, а во втором – на его культурно-исторической значимости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 Концепт в понимании зарубежных лингвистов и Московской семантической школ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зарубежных лингвистов [</w:t>
      </w:r>
      <w:r>
        <w:rPr>
          <w:sz w:val="28"/>
          <w:szCs w:val="28"/>
          <w:lang w:val="en-US"/>
        </w:rPr>
        <w:t>Langacker</w:t>
      </w:r>
      <w:r>
        <w:rPr>
          <w:sz w:val="28"/>
          <w:szCs w:val="28"/>
        </w:rPr>
        <w:t xml:space="preserve"> 1987], [</w:t>
      </w:r>
      <w:r>
        <w:rPr>
          <w:sz w:val="28"/>
          <w:szCs w:val="28"/>
          <w:lang w:val="en-US"/>
        </w:rPr>
        <w:t>Jackendoff</w:t>
      </w:r>
      <w:r>
        <w:rPr>
          <w:sz w:val="28"/>
          <w:szCs w:val="28"/>
        </w:rPr>
        <w:t xml:space="preserve"> 1990], [</w:t>
      </w:r>
      <w:r>
        <w:rPr>
          <w:sz w:val="28"/>
          <w:szCs w:val="28"/>
          <w:lang w:val="en-US"/>
        </w:rPr>
        <w:t>Lakof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ohnson</w:t>
      </w:r>
      <w:r>
        <w:rPr>
          <w:sz w:val="28"/>
          <w:szCs w:val="28"/>
        </w:rPr>
        <w:t xml:space="preserve"> 1980] концепты могут быть выражены разными языковыми единицами – обычными классами предметов или существ (например, </w:t>
      </w:r>
      <w:r>
        <w:rPr>
          <w:iCs/>
          <w:sz w:val="28"/>
          <w:szCs w:val="28"/>
          <w:lang w:val="en-US"/>
        </w:rPr>
        <w:t>bird</w:t>
      </w:r>
      <w:r>
        <w:rPr>
          <w:sz w:val="28"/>
          <w:szCs w:val="28"/>
        </w:rPr>
        <w:t xml:space="preserve">), ситуациями (например, </w:t>
      </w:r>
      <w:r>
        <w:rPr>
          <w:iCs/>
          <w:sz w:val="28"/>
          <w:szCs w:val="28"/>
          <w:lang w:val="en-US"/>
        </w:rPr>
        <w:t>run</w:t>
      </w:r>
      <w:r>
        <w:rPr>
          <w:sz w:val="28"/>
          <w:szCs w:val="28"/>
        </w:rPr>
        <w:t xml:space="preserve">) и индивидуумами (типа </w:t>
      </w:r>
      <w:r>
        <w:rPr>
          <w:sz w:val="28"/>
          <w:szCs w:val="28"/>
          <w:lang w:val="en-US"/>
        </w:rPr>
        <w:t>Geor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koff</w:t>
      </w:r>
      <w:r>
        <w:rPr>
          <w:sz w:val="28"/>
          <w:szCs w:val="28"/>
        </w:rPr>
        <w:t>). В терминах этих ученых концепт, обладающий свойствами связанности с другими концептами, и, таким образом, погруженный в домены (</w:t>
      </w:r>
      <w:r>
        <w:rPr>
          <w:sz w:val="28"/>
          <w:szCs w:val="28"/>
          <w:lang w:val="en-US"/>
        </w:rPr>
        <w:t>domains</w:t>
      </w:r>
      <w:r>
        <w:rPr>
          <w:sz w:val="28"/>
          <w:szCs w:val="28"/>
        </w:rPr>
        <w:t>- области), описывается понятием профиль-база. При этом концепт рисую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680210" cy="1821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1821240"/>
                          <a:chOff x="0" y="0"/>
                          <a:chExt cx="1680120" cy="182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80120" cy="182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560" y="204480"/>
                            <a:ext cx="1014120" cy="9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19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94400"/>
                            <a:ext cx="53352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23" h="10949">
                                <a:moveTo>
                                  <a:pt x="10776" y="0"/>
                                </a:moveTo>
                                <a:arcTo wR="10800" hR="10800" stAng="-5407484" swAng="54550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23" h="10949">
                                <a:moveTo>
                                  <a:pt x="10776" y="0"/>
                                </a:moveTo>
                                <a:arcTo wR="10800" hR="10800" stAng="-5407484" swAng="5455059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2.3pt;height:143.4pt" coordorigin="0,0" coordsize="2646,2868">
                <v:rect id="shape_0" stroked="f" o:allowincell="f" style="position:absolute;left:0;top:0;width:2645;height:28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79;top:322;width:1596;height:15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77,306" to="1377,3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23,10949" path="l0,21600xee" stroked="t" o:allowincell="f" style="position:absolute;left:1335;top:306;width:839;height:851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674495" cy="18211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674360" cy="182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3.45pt;width:131.8pt;height:143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ный шрифт указывает на профиль, а тонкая линия – база [Рахилина 2000: 3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концепты имеют свое окружение – домен, или множество доменов (</w:t>
      </w:r>
      <w:r>
        <w:rPr>
          <w:sz w:val="28"/>
          <w:szCs w:val="28"/>
          <w:lang w:val="en-US"/>
        </w:rPr>
        <w:t>dom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>) или, в русской терминологии, концептосфер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минологии Московской семантической школы МСШ презумпции – (прессупозиции) – неотрицаемой части смысла, соответствует база, а концепту (профилю) – ассерция или коммуникативный фокус [Рахилина 2000: 5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концептом мы будем понимать </w:t>
      </w:r>
      <w:r>
        <w:rPr>
          <w:bCs/>
          <w:iCs/>
          <w:sz w:val="28"/>
          <w:szCs w:val="28"/>
        </w:rPr>
        <w:t>ментальный конструкт, имеющий образную, понятийную и оценочную стороны, хранимый в национальной памяти носителей языка и реализуемый в представлениях, знаниях и ассоциациях, выражающих национально-культурную специфику данного этнос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дучи многомерным, концепт может быть классифицирован по разным параметрам. По тематике концепты могут формировать разные концептосферы, например, текстовую, эмоциональную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инадлежности к людям концепты могут находиться в визуальных, микрогрупповых, макрогрупповых, национальных, цивилизационных, общечеловеческих концептосферах. Классифицировать концепты можно также по типу дискурса, к которому они относятся, например, педагогическому, религиозному, политическому, медицинскому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иблиограф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62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iCs/>
          <w:sz w:val="28"/>
          <w:szCs w:val="28"/>
        </w:rPr>
        <w:t>Вежбицкая, А.</w:t>
      </w:r>
      <w:r>
        <w:rPr>
          <w:sz w:val="28"/>
          <w:szCs w:val="28"/>
        </w:rPr>
        <w:t xml:space="preserve"> Сопоставление культур через посредство лексики и прагматики / Анна Вежбицкая. – Пер. с англ. А. Д. Шмелева. – М.: Языки славянской культуры, 2008. – 272 с. – (Язык. Симеотика. Культура. Малая сер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62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Димитрова, Е.В.</w:t>
      </w:r>
      <w:r>
        <w:rPr>
          <w:sz w:val="28"/>
          <w:szCs w:val="28"/>
        </w:rPr>
        <w:t xml:space="preserve"> Трансляция эмотивных смыслов русского концепта "тоска" во французскую лингвокультуру: автореф. дис. …канд. филол. наук. Волгоград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iCs/>
          <w:sz w:val="28"/>
          <w:szCs w:val="28"/>
        </w:rPr>
        <w:t>Жаботинская, С.А.</w:t>
      </w:r>
      <w:r>
        <w:rPr>
          <w:sz w:val="28"/>
          <w:szCs w:val="28"/>
        </w:rPr>
        <w:t xml:space="preserve"> Когнитивная лингвистика: принципы концептуального моделирования / С.А. Жаботинская //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гвистич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п. Вип. 2. Черкаси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iCs/>
          <w:sz w:val="28"/>
          <w:szCs w:val="28"/>
        </w:rPr>
        <w:t>Карасик, В.И., Слышкин Г.Г.</w:t>
      </w:r>
      <w:r>
        <w:rPr>
          <w:sz w:val="28"/>
          <w:szCs w:val="28"/>
        </w:rPr>
        <w:t xml:space="preserve"> Лингвокультурный концепт как единица исследования / В.И. Карасик, Г.Г. Слышкин. – Методологические проблемы когнитивной лингвистики. Воронеж: Изд-во Воронеж. ун-та, 2008. С 75-8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360"/>
        <w:ind w:left="0" w:hanging="0"/>
        <w:rPr>
          <w:bCs/>
          <w:sz w:val="28"/>
          <w:szCs w:val="28"/>
        </w:rPr>
      </w:pPr>
      <w:r>
        <w:rPr>
          <w:iCs/>
          <w:sz w:val="28"/>
          <w:szCs w:val="28"/>
        </w:rPr>
        <w:t>Карасик, В.И.</w:t>
      </w:r>
      <w:r>
        <w:rPr>
          <w:sz w:val="28"/>
          <w:szCs w:val="28"/>
        </w:rPr>
        <w:t xml:space="preserve"> Языковой круг: личность, концепты, дискурс / В.И. Карасик. – Волгоград: Перемена, 2007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iCs/>
          <w:sz w:val="28"/>
          <w:szCs w:val="28"/>
        </w:rPr>
        <w:t>Кубрякова, Е.С.</w:t>
      </w:r>
      <w:r>
        <w:rPr>
          <w:sz w:val="28"/>
          <w:szCs w:val="28"/>
        </w:rPr>
        <w:t xml:space="preserve"> Об одном фрагменте концептуального анализа слова </w:t>
      </w:r>
      <w:r>
        <w:rPr>
          <w:iCs/>
          <w:sz w:val="28"/>
          <w:szCs w:val="28"/>
        </w:rPr>
        <w:t>память</w:t>
      </w:r>
      <w:r>
        <w:rPr>
          <w:sz w:val="28"/>
          <w:szCs w:val="28"/>
        </w:rPr>
        <w:t xml:space="preserve"> / Е.С. Кубрякова. Логический анализ языка. Культурные концепты / Под ред. Н.Д. Арутюновой. – М., 2008. С. 85-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iCs/>
          <w:sz w:val="28"/>
          <w:szCs w:val="28"/>
        </w:rPr>
        <w:t>Кубрякова, Е.С.</w:t>
      </w:r>
      <w:r>
        <w:rPr>
          <w:sz w:val="28"/>
          <w:szCs w:val="28"/>
        </w:rPr>
        <w:t xml:space="preserve"> Проблемы представления знаний в современной науке и роль лингвистики в решении этих проблем / Е.С. Кубрякова. Язык и структура представления знаний. М., 2009. С. 4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iCs/>
          <w:sz w:val="28"/>
          <w:szCs w:val="28"/>
        </w:rPr>
        <w:t>Лихачев, Д.С.</w:t>
      </w:r>
      <w:r>
        <w:rPr>
          <w:sz w:val="28"/>
          <w:szCs w:val="28"/>
        </w:rPr>
        <w:t xml:space="preserve"> Концептосфера русского языка / Д.С. Лихачев // Известия РАН. Сер.лит.и яз. 1993. Т. 52.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62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iCs/>
          <w:sz w:val="28"/>
          <w:szCs w:val="28"/>
        </w:rPr>
        <w:t>Рахилина, Е.В.</w:t>
      </w:r>
      <w:r>
        <w:rPr>
          <w:sz w:val="28"/>
          <w:szCs w:val="28"/>
        </w:rPr>
        <w:t xml:space="preserve"> Когнитивная семантика: История. Персоналии. Идеи. Результаты / Е.В. Рахилина. – Семиотика и информатика / Гл. ред. В.А. Успенский. М., 2007. С. 22-46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firstLine="709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33:00Z</dcterms:created>
  <dc:creator> св</dc:creator>
  <dc:description/>
  <cp:keywords/>
  <dc:language>en-US</dc:language>
  <cp:lastModifiedBy>SYSTEM</cp:lastModifiedBy>
  <dcterms:modified xsi:type="dcterms:W3CDTF">2011-09-22T05:33:00Z</dcterms:modified>
  <cp:revision>2</cp:revision>
  <dc:subject/>
  <dc:title>Концептуальный анализ языка</dc:title>
</cp:coreProperties>
</file>