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ind w:firstLine="709"/>
        <w:rPr>
          <w:b/>
          <w:b/>
          <w:bCs/>
        </w:rPr>
      </w:pPr>
      <w:r>
        <w:rPr>
          <w:b/>
          <w:bCs/>
        </w:rPr>
        <w:t>Введение</w:t>
      </w:r>
    </w:p>
    <w:p>
      <w:pPr>
        <w:pStyle w:val="22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22"/>
        <w:ind w:firstLine="709"/>
        <w:rPr/>
      </w:pPr>
      <w:r>
        <w:rPr/>
        <w:t xml:space="preserve">Приток заимствований увеличивается с огромной силой, так за последние 10 лет можно наблюдать небывалый рост иноязычной лексики во всех областях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на заняла ведущие позиции в политической жизни страны, привыкающей к новым понятиям: президент, спикер, ипичмент, электорат, консенсус и другие. Иноязычные термины стали господствующими в самых передовых отраслях науки и техники: компьютер, дисплей, файл, мониторинг, плейер, пейджер, а также в финансово-коммерческой деятельности: аудитор, бартер, брокер и другие. В культурную сферу вторгаются бестселлеры, вестерны, триллеры, хиты. Бытовая речь живо принимает новые реалии с их нерусскими названиями – сникерс, твикс, гамбургер.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аким образом, мы можем заметить на сколько актуально использование заимствованных слов в нашей жизни, как с положительной, так и с отрицательной стороны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бъектом </w:t>
      </w:r>
      <w:r>
        <w:rPr>
          <w:rFonts w:cs="Times New Roman" w:ascii="Times New Roman" w:hAnsi="Times New Roman"/>
          <w:sz w:val="28"/>
          <w:szCs w:val="28"/>
        </w:rPr>
        <w:t>исследования является заимствованная лексика с точки зрения её происхождения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редметом </w:t>
      </w:r>
      <w:r>
        <w:rPr>
          <w:rFonts w:cs="Times New Roman" w:ascii="Times New Roman" w:hAnsi="Times New Roman"/>
          <w:sz w:val="28"/>
          <w:szCs w:val="28"/>
        </w:rPr>
        <w:t>исследования курсовой работы являются заимствованные слова, в текстах статей журнала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Целью </w:t>
      </w:r>
      <w:r>
        <w:rPr>
          <w:rFonts w:cs="Times New Roman" w:ascii="Times New Roman" w:hAnsi="Times New Roman"/>
          <w:sz w:val="28"/>
          <w:szCs w:val="28"/>
        </w:rPr>
        <w:t>данной работы является рассмотрение изменения лексического значения заимствованных слов, на примере журнала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Для достижения цели были поставлены следующие задачи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крыть понятие «заимствованные слова».</w:t>
      </w:r>
    </w:p>
    <w:p>
      <w:pPr>
        <w:pStyle w:val="HTML1"/>
        <w:numPr>
          <w:ilvl w:val="0"/>
          <w:numId w:val="2"/>
        </w:numPr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явит причины заимствования слов русским языком.</w:t>
      </w:r>
    </w:p>
    <w:p>
      <w:pPr>
        <w:pStyle w:val="HTML1"/>
        <w:tabs>
          <w:tab w:val="left" w:pos="916" w:leader="none"/>
          <w:tab w:val="left" w:pos="108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Рассмотреть лексическое значение заимствованных слов на примере текстов статей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Цель и задачи определили структуру данной курсовой работы. Курсовая работа состоит из введения, двух глав, выводов по двум главам, заключения, списка литературы и приложения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Глава 1. Заимствованная лексика современного русского языка 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1 Заимствованная лексика в общей лексической системе языка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варный состав русского языка постоянно пополняется новыми словами. Для этого, словарный состав, претерпевает различные изменения, связанные с заменой одних слов на вновь приходящие. И так происходит на протяжении многих веков с развитием общества. Такие слова называют заимствованными.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ассмотрим, что понимает под заимствованными словами лингвист – Д.Э. Розенталь «слова, вливающиеся в русский язык из других языков, в результате экономических, политических и культурных связей русского народа с другими государствами. Внедрение иноязычных слов определяется и необходимостью народа давать названия новым предметам и понятиям. Такие слова могут быть результатом новаторства той или иной нации в какой-либо области науки и техники. Они также могут возникнуть как следствие снобизма, моды [14, с.69]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слова, попадая из исходного языка в язык заимствующий, проходят первый этап - проникновения. На этом этапе слова еще связаны с той действительностью, которая их породила. В начале XIX века среди множества новых слов, пришедших из английского языка, были, например, турист и тоннель. Определялись они в словарях своего времени так: турист - англичанин, путешествующий вокруг света, тоннель - в Лондоне подземный проезд под дном реки Темзы. Когда слово еще не прижилось в заимствующем языке, возможны варианты его произношения и написания: доллар, доллер, долар (англ. dollar).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степенно слово иностранного языка, благодаря частому использованию в устной и письменной форме, приживается, его внешняя форма приобретает устойчивый вид, т.е. слово подчиняется правилам русской фотетики и морфологии, приобретает грамматическую категорию и лексическое значение в русском языке. Это период заимствования, или вхождения в язык. На этом этапе еще заметно сильное семантическое влияние языка-источника. На этапе усвоения иноязычного слова в среде носителей одного языка начинает свое действие народная этимология. Когда иностранное слово воспринимается как непонятное, его пустую звуковую форму стараются наполнить содержанием близко звучащего и близкого по значению исконного слова. Знаменитый пример - спинжак (от англ. pea-jacket) - пиджак - незнакомое слово, соотнесенное в народном сознании со словом спина. Последний этап проникновения иностранного слова в заимствующий язык - укоренение, когда слово широко употребляется в среде носителей языка-восприемника и полностью адаптируется по правилам грамматики этого языка. Оно включается в полноценную жизнь: может обрастать однокоренными словами, образовывать аббревиатуры, приобретать новые оттенки значений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Если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ы заглянем в прошлое, в историю русского языка, то увидим, что многие процессы, наблюдаемые в современном русском языке, неоднократно происходили и прежде. Когда славянский мир только воспринял христианство и одновременно столкнулся с византийской культурой, наследницей величайшей культуры античности, в язык хлынул поток новых слов (греческих по происхождению), часть из которых осталась только в литературных памятниках, а часть жива до сих пор. Это слова-заимствования: ангел, апостол, арифметика, все нынешние названия месяцев (из латинского языка через посредство греческого), множество названий драгоценных и полудрагоценных камней (оникс, сардоникс и др.). Наряду с этим славянские книжники создавали слова на своем языке по модели греческих слов, так называемые словообразовательные кальки, отсюда устаревшее ныне слово любомудрие, соответствующее греческому философия, и прижившаяся, навеки вошедшая в язык, калька Богородица, также созданная по греческой словообразовательной модели [5,с.102]. Язык допускает привнесение значения из того языка, с которым он контактирует, и тогда появляются новые значения у исконных сл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обные случаи называют семантическими кальками. Приведенные выше примеры почерпнуты из литературного языка, то есть из нормированного языка литературных произведений. Литературный язык- это разговорный язык [20]. 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1.2 Причины заимствования из разных языков</w:t>
      </w:r>
      <w:r>
        <w:rPr>
          <w:sz w:val="28"/>
          <w:szCs w:val="28"/>
        </w:rPr>
        <w:t xml:space="preserve">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личество заимствованных слов в русском языке исчисляется многими тысячами. Заимствование слов из разных языков произошло в разное время. Заимствование иностранных слов - явление в жизни народа, которое произошло в разное время, но имеет как хорошие, так и плохие стороны. Причины заимствования тоже бывают разными: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о-первых, культурные, торговые, военные, политические, экономические связи с другими государствами;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-вторых, существуют лингвистические причины, необходимость выразить при помощи заимствованного слова многозначные русские понятия, пополнить выразительные (экспрессивные) средства языка;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-третьих, тенденция к созданию международной терминологии, единых наименований понятий, явлений современной науки, производства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четвертых, у большинства народов мира процесс заимствования слов из других языков заменяется процессом очистки языка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е изменения языка всегда отражение больших сдвигов в жизни общества, как с хорошей так и плохой стороны [9, 34-35]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ый русский литературный язык сформировался в XIX веке (часто говорят про язык до Пушкина и после Пушкина). Правящие слои общества внесли в него много слов из западноевропейских языков [18]. Постепенно </w:t>
      </w:r>
      <w:bookmarkStart w:id="0" w:name="i457"/>
      <w:bookmarkEnd w:id="0"/>
      <w:r>
        <w:rPr>
          <w:sz w:val="28"/>
          <w:szCs w:val="28"/>
        </w:rPr>
        <w:t xml:space="preserve">заимствованные слова, ассимилированные (от лат. assimilare - усваивать, уподоблять) заимствующим языком, входили в число слов общеупотребительных и уже не воспринимались как иноязычные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русский язык ничуть не пострадала от проникновения в него слов иноязычных, так как заимствование - вполне закономерный путь обогащения любого языка. Русский язык сохранил свою полную самостоятельность и лишь обогатился за счет заимствованных слов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3 Заимствования из неславянских языков</w:t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9"/>
        <w:tabs>
          <w:tab w:val="clear" w:pos="708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того, из какого языка пришли те или иные слова, можно выделить два типа заимствований: 1) заимствования родственные (из славянской семьи языков) и 2) заимствования иноязычные (из языков иной языковой системы). Из родственных языковых заимствований особо выделяется значительная по составу группа слов старославянского происхождения. Однако немалую роль в обогащении русского языка сыграли и слова, пришедшие из других славянских языков - белорусского, украинского, польского, словацкого.</w:t>
      </w:r>
    </w:p>
    <w:p>
      <w:pPr>
        <w:pStyle w:val="Style19"/>
        <w:spacing w:lineRule="auto" w:line="360" w:before="0" w:after="0"/>
        <w:ind w:firstLine="709"/>
        <w:jc w:val="both"/>
        <w:rPr/>
      </w:pPr>
      <w:bookmarkStart w:id="1" w:name="i464"/>
      <w:bookmarkEnd w:id="1"/>
      <w:r>
        <w:rPr>
          <w:rStyle w:val="Style16"/>
          <w:sz w:val="28"/>
          <w:szCs w:val="28"/>
        </w:rPr>
        <w:t>Старославянизмы</w:t>
      </w:r>
      <w:r>
        <w:rPr>
          <w:sz w:val="28"/>
          <w:szCs w:val="28"/>
        </w:rPr>
        <w:t xml:space="preserve"> получили широкое распространение на Руси после принятия христианства, в конце Х в. Они пришли из близкородственного старославянского языка, который длительное время использовался в ряде славянских государств в качестве литературного письменного языка, употребляемого для перевода греческих богослужебных книг. В его южнославянскую основу органично вошли элементы из языков западно- и восточнославянских, а также немало заимствований из греческого. С самого начала этот язык применялся прежде всего в качестве языка церкви (поэтому его иногда называют церковнославянским). В разных странах он принимал черты местных языков и в этом виде использовался за пределами собственно литургических текстов. В памятниках древнерусской письменности (особенно в летописях) нередки случаи смешения старославянского и русского языков. Это свидетельствовало о том, что старославянизмы не были чуждыми заимствованиями и прочно укреплялись в русском языке как близкородственные [12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64-72].</w:t>
      </w:r>
    </w:p>
    <w:p>
      <w:pPr>
        <w:pStyle w:val="Style1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Из старославянского языка в русский пришли, например, церковные термины: </w:t>
      </w:r>
      <w:r>
        <w:rPr>
          <w:rStyle w:val="Style15"/>
          <w:sz w:val="28"/>
          <w:szCs w:val="28"/>
        </w:rPr>
        <w:t>священник, крест, жезл, жертва</w:t>
      </w:r>
      <w:r>
        <w:rPr>
          <w:sz w:val="28"/>
          <w:szCs w:val="28"/>
        </w:rPr>
        <w:t xml:space="preserve"> и др.; многие слова, обозначающие абстрактные понятия: </w:t>
      </w:r>
      <w:r>
        <w:rPr>
          <w:rStyle w:val="Style15"/>
          <w:sz w:val="28"/>
          <w:szCs w:val="28"/>
        </w:rPr>
        <w:t>власть, благодать, согласие, вселенная, бедствие, добродетель</w:t>
      </w:r>
      <w:r>
        <w:rPr>
          <w:sz w:val="28"/>
          <w:szCs w:val="28"/>
        </w:rPr>
        <w:t xml:space="preserve"> и др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яду со словами славянских языков в русскую лексику на разных этапах ее развития входили и неславянские заимствования, про которые мы расскажем подробнее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Style17"/>
          <w:sz w:val="28"/>
          <w:szCs w:val="28"/>
        </w:rPr>
        <w:t>Заимствования из греческого языка</w:t>
      </w:r>
      <w:r>
        <w:rPr>
          <w:sz w:val="28"/>
          <w:szCs w:val="28"/>
        </w:rPr>
        <w:t xml:space="preserve"> начали проникать в исконную лексику еще в период общеславянского единства. К таким заимствованиям относят, например, слова </w:t>
      </w:r>
      <w:r>
        <w:rPr>
          <w:rStyle w:val="Style15"/>
          <w:sz w:val="28"/>
          <w:szCs w:val="28"/>
        </w:rPr>
        <w:t>палата, блюдо, крест, хлеб</w:t>
      </w:r>
      <w:r>
        <w:rPr>
          <w:sz w:val="28"/>
          <w:szCs w:val="28"/>
        </w:rPr>
        <w:t xml:space="preserve"> (печеный), </w:t>
      </w:r>
      <w:r>
        <w:rPr>
          <w:rStyle w:val="Style15"/>
          <w:sz w:val="28"/>
          <w:szCs w:val="28"/>
        </w:rPr>
        <w:t>кровать, котел</w:t>
      </w:r>
      <w:r>
        <w:rPr>
          <w:sz w:val="28"/>
          <w:szCs w:val="28"/>
        </w:rPr>
        <w:t xml:space="preserve"> и др. Значительными были заимствования в период с IX по XI в. и позже (так называемые восточнославянские). К ним относятся слова из области религии: </w:t>
      </w:r>
      <w:r>
        <w:rPr>
          <w:rStyle w:val="Style15"/>
          <w:sz w:val="28"/>
          <w:szCs w:val="28"/>
        </w:rPr>
        <w:t>ангел, архиепископ, икона</w:t>
      </w:r>
      <w:r>
        <w:rPr>
          <w:sz w:val="28"/>
          <w:szCs w:val="28"/>
        </w:rPr>
        <w:t xml:space="preserve">; научные термины: </w:t>
      </w:r>
      <w:r>
        <w:rPr>
          <w:rStyle w:val="Style15"/>
          <w:sz w:val="28"/>
          <w:szCs w:val="28"/>
        </w:rPr>
        <w:t>математика, философия, история, грамматика; бытовые термины: баня, фонарь, кровать, тетрадь</w:t>
      </w:r>
      <w:r>
        <w:rPr>
          <w:sz w:val="28"/>
          <w:szCs w:val="28"/>
        </w:rPr>
        <w:t xml:space="preserve">; наименования растений и животных: </w:t>
      </w:r>
      <w:r>
        <w:rPr>
          <w:rStyle w:val="Style15"/>
          <w:sz w:val="28"/>
          <w:szCs w:val="28"/>
        </w:rPr>
        <w:t>кедр, свекла, крокодил</w:t>
      </w:r>
      <w:r>
        <w:rPr>
          <w:sz w:val="28"/>
          <w:szCs w:val="28"/>
        </w:rPr>
        <w:t xml:space="preserve"> и др.. Более поздние заимствования относятся главным образом к области искусства и науки: </w:t>
      </w:r>
      <w:r>
        <w:rPr>
          <w:rStyle w:val="Style15"/>
          <w:sz w:val="28"/>
          <w:szCs w:val="28"/>
        </w:rPr>
        <w:t xml:space="preserve">комедия, мантия, стих, идея, логика, физика, </w:t>
      </w:r>
      <w:r>
        <w:rPr>
          <w:sz w:val="28"/>
          <w:szCs w:val="28"/>
        </w:rPr>
        <w:t>и др.. Некоторые греческие слова попали в русский язык через другие языки (например, французский)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yle17"/>
          <w:sz w:val="28"/>
          <w:szCs w:val="28"/>
        </w:rPr>
        <w:t>Заимствования из латинского языка</w:t>
      </w:r>
      <w:r>
        <w:rPr>
          <w:sz w:val="28"/>
          <w:szCs w:val="28"/>
        </w:rPr>
        <w:t xml:space="preserve"> сыграли значительную роль в обогащении русского языка, особенно в области научно-технической, общественной и политической терминологии. Больше латинских слов пришло в русский язык в период с XVI по XVIII в., особенно через польский и украинский языки (например: </w:t>
      </w:r>
      <w:r>
        <w:rPr>
          <w:rStyle w:val="Style15"/>
          <w:sz w:val="28"/>
          <w:szCs w:val="28"/>
        </w:rPr>
        <w:t>школа, аудитория, декан, канцелярия, каникулы, директор, экзамен</w:t>
      </w:r>
      <w:r>
        <w:rPr>
          <w:sz w:val="28"/>
          <w:szCs w:val="28"/>
        </w:rPr>
        <w:t xml:space="preserve"> и др). В этом немаловажной была роль специальных учебных заведений. Много слов латинского происхождения составляют группу международного фонда терминов (например: </w:t>
      </w:r>
      <w:r>
        <w:rPr>
          <w:rStyle w:val="Style15"/>
          <w:sz w:val="28"/>
          <w:szCs w:val="28"/>
        </w:rPr>
        <w:t>диктатура, конституция, лаборатория, максимум, минимум, процесс, публика, революция, республика, эрудиция</w:t>
      </w:r>
      <w:r>
        <w:rPr>
          <w:sz w:val="28"/>
          <w:szCs w:val="28"/>
        </w:rPr>
        <w:t xml:space="preserve"> и др.) [7, с197]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ова из тюрских языков проникали в русский язык в силу разных обстоятельств: в результате ранних торговых и культурных связей, как следствие военных столкновений. К ранним (общеславянским) заимствованиям относят отдельные слова из языков аваров, хазар, печенегов и др., (например: </w:t>
      </w:r>
      <w:r>
        <w:rPr>
          <w:rStyle w:val="Style15"/>
          <w:sz w:val="28"/>
          <w:szCs w:val="28"/>
        </w:rPr>
        <w:t>ковыль, тушканчик, жемчуг, кумир, чертог, бисер</w:t>
      </w:r>
      <w:r>
        <w:rPr>
          <w:sz w:val="28"/>
          <w:szCs w:val="28"/>
        </w:rPr>
        <w:t xml:space="preserve"> и др.). Среди тюркских заимствований больше всего слов из татарского языка, что объясняется историческими условиями (многолетнее татаро-монгольское иго). Особенно много слов осталось из военной, торговой и бытовой речи: </w:t>
      </w:r>
      <w:r>
        <w:rPr>
          <w:rStyle w:val="Style15"/>
          <w:sz w:val="28"/>
          <w:szCs w:val="28"/>
        </w:rPr>
        <w:t xml:space="preserve">караван, казна, деньга, базар, изюм, арбуз, утюг, очаг, тулуп, аршин, лапша, чулок, башмак, сундук, халат, туман, </w:t>
      </w:r>
      <w:r>
        <w:rPr>
          <w:sz w:val="28"/>
          <w:szCs w:val="28"/>
        </w:rPr>
        <w:t xml:space="preserve">и другие. К тюркским заимствованиям относятся почти все названия породы или масти лошадей: </w:t>
      </w:r>
      <w:r>
        <w:rPr>
          <w:rStyle w:val="Style15"/>
          <w:sz w:val="28"/>
          <w:szCs w:val="28"/>
        </w:rPr>
        <w:t>аргамак</w:t>
      </w:r>
      <w:r>
        <w:rPr>
          <w:sz w:val="28"/>
          <w:szCs w:val="28"/>
        </w:rPr>
        <w:t>,</w:t>
      </w:r>
      <w:r>
        <w:rPr>
          <w:rStyle w:val="Style15"/>
          <w:sz w:val="28"/>
          <w:szCs w:val="28"/>
        </w:rPr>
        <w:t>каурый,бурый</w:t>
      </w:r>
      <w:r>
        <w:rPr>
          <w:sz w:val="28"/>
          <w:szCs w:val="28"/>
        </w:rPr>
        <w:t xml:space="preserve">[12,с.173]. </w:t>
      </w:r>
      <w:r>
        <w:rPr>
          <w:rStyle w:val="Style17"/>
          <w:sz w:val="28"/>
          <w:szCs w:val="28"/>
        </w:rPr>
        <w:t>Скандинавских заимствований</w:t>
      </w:r>
      <w:r>
        <w:rPr>
          <w:sz w:val="28"/>
          <w:szCs w:val="28"/>
        </w:rPr>
        <w:t xml:space="preserve"> (шведских, норвежских) в русском языке сравнительно немного. Большая часть их относится к древнему периоду. Появление этих слов обусловлено ранними торговыми связями. Однако проникали не только слова торговой лексики, но и морские термины, слова бытовые. Так появились собственные имена </w:t>
      </w:r>
      <w:r>
        <w:rPr>
          <w:rStyle w:val="Style15"/>
          <w:sz w:val="28"/>
          <w:szCs w:val="28"/>
        </w:rPr>
        <w:t>Игорь, Олег, Рюрик,</w:t>
      </w:r>
      <w:r>
        <w:rPr>
          <w:sz w:val="28"/>
          <w:szCs w:val="28"/>
        </w:rPr>
        <w:t xml:space="preserve"> отдельные слова типа </w:t>
      </w:r>
      <w:r>
        <w:rPr>
          <w:rStyle w:val="Style15"/>
          <w:sz w:val="28"/>
          <w:szCs w:val="28"/>
        </w:rPr>
        <w:t>сельдь, якорь, ябеда, кнут, мачта</w:t>
      </w:r>
      <w:r>
        <w:rPr>
          <w:sz w:val="28"/>
          <w:szCs w:val="28"/>
        </w:rPr>
        <w:t xml:space="preserve"> и другие [12, с.174]. </w:t>
      </w:r>
      <w:r>
        <w:rPr>
          <w:rStyle w:val="Style17"/>
          <w:sz w:val="28"/>
          <w:szCs w:val="28"/>
        </w:rPr>
        <w:t>Заимствования из западноевропейских языков</w:t>
      </w:r>
      <w:r>
        <w:rPr>
          <w:sz w:val="28"/>
          <w:szCs w:val="28"/>
        </w:rPr>
        <w:t xml:space="preserve"> образуют одну из многочисленных (после старославянской) групп. Заметную роль в XVII-XVIII вв. (в связи с реформами Петра I) сыграли слова из германских языков (немецкого, английского, голландского), а также из романских языков (например, французского, итальянского, испанского)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</w:t>
      </w:r>
      <w:r>
        <w:rPr>
          <w:rStyle w:val="Style17"/>
          <w:sz w:val="28"/>
          <w:szCs w:val="28"/>
        </w:rPr>
        <w:t>немецким</w:t>
      </w:r>
      <w:r>
        <w:rPr>
          <w:sz w:val="28"/>
          <w:szCs w:val="28"/>
        </w:rPr>
        <w:t xml:space="preserve"> относится ряд слов торговой, военной, бытовой лексики и слов из области искусства, науки и т.д., (например </w:t>
      </w:r>
      <w:r>
        <w:rPr>
          <w:rStyle w:val="Style15"/>
          <w:sz w:val="28"/>
          <w:szCs w:val="28"/>
        </w:rPr>
        <w:t>вексель, штемпель; лагерь, штаб; галстук, штиблеты; шпинат; мольберт, ландшафт, курорт</w:t>
      </w:r>
      <w:r>
        <w:rPr>
          <w:sz w:val="28"/>
          <w:szCs w:val="28"/>
        </w:rPr>
        <w:t xml:space="preserve">)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лландские слова образуют небольшую группу в основном это некоторые мореходные термины: </w:t>
      </w:r>
      <w:r>
        <w:rPr>
          <w:rStyle w:val="Style15"/>
          <w:sz w:val="28"/>
          <w:szCs w:val="28"/>
        </w:rPr>
        <w:t>вымпел, гавань, лоцман, матрос, флаг, флот</w:t>
      </w:r>
      <w:r>
        <w:rPr>
          <w:sz w:val="28"/>
          <w:szCs w:val="28"/>
        </w:rPr>
        <w:t xml:space="preserve"> [12, с.174]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английского до XIX в. также вошли некоторые морские термины: </w:t>
      </w:r>
      <w:r>
        <w:rPr>
          <w:rStyle w:val="Style15"/>
          <w:sz w:val="28"/>
          <w:szCs w:val="28"/>
        </w:rPr>
        <w:t>бот, бриг</w:t>
      </w:r>
      <w:r>
        <w:rPr>
          <w:sz w:val="28"/>
          <w:szCs w:val="28"/>
        </w:rPr>
        <w:t xml:space="preserve">, но значительно больше слов, связанных с развитием общественной жизни, техники, спорта и т.д. вошло в XX в., например: </w:t>
      </w:r>
      <w:r>
        <w:rPr>
          <w:rStyle w:val="Style15"/>
          <w:sz w:val="28"/>
          <w:szCs w:val="28"/>
        </w:rPr>
        <w:t>лидер, митинг; тоннель, троллейбус, спорт, финиш; бифштекс, пудинг</w:t>
      </w:r>
      <w:r>
        <w:rPr>
          <w:sz w:val="28"/>
          <w:szCs w:val="28"/>
        </w:rPr>
        <w:t xml:space="preserve"> и др. Особенно распространились английские слова (часто в американском варианте) в 90-е годы XX в. в связи с экономическими, социальными и политическими преобразованиями в российском обществе. Заимствования конца XX в. коснулись разных сфер жизни: технической (</w:t>
      </w:r>
      <w:r>
        <w:rPr>
          <w:rStyle w:val="Style15"/>
          <w:sz w:val="28"/>
          <w:szCs w:val="28"/>
        </w:rPr>
        <w:t>компьютер, дисплей, файл, байт</w:t>
      </w:r>
      <w:r>
        <w:rPr>
          <w:sz w:val="28"/>
          <w:szCs w:val="28"/>
        </w:rPr>
        <w:t>), спортивной (</w:t>
      </w:r>
      <w:r>
        <w:rPr>
          <w:rStyle w:val="Style15"/>
          <w:sz w:val="28"/>
          <w:szCs w:val="28"/>
        </w:rPr>
        <w:t>овертайм</w:t>
      </w:r>
      <w:r>
        <w:rPr>
          <w:sz w:val="28"/>
          <w:szCs w:val="28"/>
        </w:rPr>
        <w:t>), финансовой и коммерческой (</w:t>
      </w:r>
      <w:r>
        <w:rPr>
          <w:rStyle w:val="Style15"/>
          <w:sz w:val="28"/>
          <w:szCs w:val="28"/>
        </w:rPr>
        <w:t>брокер, дилер, лизинг</w:t>
      </w:r>
      <w:r>
        <w:rPr>
          <w:sz w:val="28"/>
          <w:szCs w:val="28"/>
        </w:rPr>
        <w:t>), искусства (</w:t>
      </w:r>
      <w:r>
        <w:rPr>
          <w:rStyle w:val="Style15"/>
          <w:sz w:val="28"/>
          <w:szCs w:val="28"/>
        </w:rPr>
        <w:t>ток-шоу, триллер</w:t>
      </w:r>
      <w:r>
        <w:rPr>
          <w:sz w:val="28"/>
          <w:szCs w:val="28"/>
        </w:rPr>
        <w:t>), общественно-политической (</w:t>
      </w:r>
      <w:r>
        <w:rPr>
          <w:rStyle w:val="Style15"/>
          <w:sz w:val="28"/>
          <w:szCs w:val="28"/>
        </w:rPr>
        <w:t>рейтинг, лобби</w:t>
      </w:r>
      <w:r>
        <w:rPr>
          <w:sz w:val="28"/>
          <w:szCs w:val="28"/>
        </w:rPr>
        <w:t xml:space="preserve">) [12,с.175]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французским относятся отдельные заимствованиям XVIII-XIX вв., типа бытовых слов: </w:t>
      </w:r>
      <w:r>
        <w:rPr>
          <w:rStyle w:val="Style15"/>
          <w:sz w:val="28"/>
          <w:szCs w:val="28"/>
        </w:rPr>
        <w:t xml:space="preserve">браслет, гардероб, пальто, бульон, котлета, </w:t>
      </w:r>
      <w:r>
        <w:rPr>
          <w:sz w:val="28"/>
          <w:szCs w:val="28"/>
        </w:rPr>
        <w:t xml:space="preserve">а также слов из военной лексики, искусства и т.д.: </w:t>
      </w:r>
      <w:r>
        <w:rPr>
          <w:rStyle w:val="Style15"/>
          <w:sz w:val="28"/>
          <w:szCs w:val="28"/>
        </w:rPr>
        <w:t>атака, артиллерия, гарнизон,; актер, афиша, пьеса, режиссер</w:t>
      </w:r>
      <w:r>
        <w:rPr>
          <w:sz w:val="28"/>
          <w:szCs w:val="28"/>
        </w:rPr>
        <w:t xml:space="preserve">. Из других западноевропейских заимствований выделяется музыкальная терминология </w:t>
      </w:r>
      <w:r>
        <w:rPr>
          <w:rStyle w:val="Style17"/>
          <w:sz w:val="28"/>
          <w:szCs w:val="28"/>
        </w:rPr>
        <w:t>итальянского</w:t>
      </w:r>
      <w:r>
        <w:rPr>
          <w:sz w:val="28"/>
          <w:szCs w:val="28"/>
        </w:rPr>
        <w:t xml:space="preserve"> происхождения: </w:t>
      </w:r>
      <w:r>
        <w:rPr>
          <w:rStyle w:val="Style15"/>
          <w:sz w:val="28"/>
          <w:szCs w:val="28"/>
        </w:rPr>
        <w:t>ария, тенор, браво, соната, карнавал</w:t>
      </w:r>
      <w:r>
        <w:rPr>
          <w:sz w:val="28"/>
          <w:szCs w:val="28"/>
        </w:rPr>
        <w:t xml:space="preserve">; вошли и некоторые бытовые слова: </w:t>
      </w:r>
      <w:r>
        <w:rPr>
          <w:rStyle w:val="Style15"/>
          <w:sz w:val="28"/>
          <w:szCs w:val="28"/>
        </w:rPr>
        <w:t>вермишель, макароны</w:t>
      </w:r>
      <w:r>
        <w:rPr>
          <w:sz w:val="28"/>
          <w:szCs w:val="28"/>
        </w:rPr>
        <w:t xml:space="preserve"> [7, с.198]. 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Так же значительное количество слов пришло из </w:t>
      </w:r>
      <w:r>
        <w:rPr>
          <w:rStyle w:val="Style17"/>
          <w:sz w:val="28"/>
          <w:szCs w:val="28"/>
        </w:rPr>
        <w:t>испанского</w:t>
      </w:r>
      <w:r>
        <w:rPr>
          <w:sz w:val="28"/>
          <w:szCs w:val="28"/>
        </w:rPr>
        <w:t xml:space="preserve"> языка: </w:t>
      </w:r>
      <w:r>
        <w:rPr>
          <w:rStyle w:val="Style15"/>
          <w:sz w:val="28"/>
          <w:szCs w:val="28"/>
        </w:rPr>
        <w:t>серенада, кастаньеты, гитара;</w:t>
      </w:r>
      <w:r>
        <w:rPr>
          <w:sz w:val="28"/>
          <w:szCs w:val="28"/>
        </w:rPr>
        <w:t xml:space="preserve"> </w:t>
      </w:r>
      <w:r>
        <w:rPr>
          <w:rStyle w:val="Style15"/>
          <w:sz w:val="28"/>
          <w:szCs w:val="28"/>
        </w:rPr>
        <w:t>каравелла, карамель, сигара томат.</w:t>
      </w:r>
      <w:r>
        <w:rPr>
          <w:sz w:val="28"/>
          <w:szCs w:val="28"/>
        </w:rPr>
        <w:t xml:space="preserve"> Из </w:t>
      </w:r>
      <w:r>
        <w:rPr>
          <w:rStyle w:val="Style17"/>
          <w:sz w:val="28"/>
          <w:szCs w:val="28"/>
        </w:rPr>
        <w:t>финского</w:t>
      </w:r>
      <w:r>
        <w:rPr>
          <w:sz w:val="28"/>
          <w:szCs w:val="28"/>
        </w:rPr>
        <w:t xml:space="preserve"> языка: </w:t>
      </w:r>
      <w:r>
        <w:rPr>
          <w:rStyle w:val="Style15"/>
          <w:sz w:val="28"/>
          <w:szCs w:val="28"/>
        </w:rPr>
        <w:t>морж, пельмени, пурга</w:t>
      </w:r>
      <w:r>
        <w:rPr>
          <w:sz w:val="28"/>
          <w:szCs w:val="28"/>
        </w:rPr>
        <w:t xml:space="preserve">. Из </w:t>
      </w:r>
      <w:r>
        <w:rPr>
          <w:rStyle w:val="Style17"/>
          <w:sz w:val="28"/>
          <w:szCs w:val="28"/>
        </w:rPr>
        <w:t>венгерского</w:t>
      </w:r>
      <w:r>
        <w:rPr>
          <w:sz w:val="28"/>
          <w:szCs w:val="28"/>
        </w:rPr>
        <w:t xml:space="preserve">: </w:t>
      </w:r>
      <w:r>
        <w:rPr>
          <w:rStyle w:val="Style15"/>
          <w:sz w:val="28"/>
          <w:szCs w:val="28"/>
        </w:rPr>
        <w:t>бекеша, хутор</w:t>
      </w:r>
      <w:r>
        <w:rPr>
          <w:sz w:val="28"/>
          <w:szCs w:val="28"/>
        </w:rPr>
        <w:t xml:space="preserve">. Кроме отдельных слов, русский язык заимствовал некоторые словообразовательные элементы. Например, приставки </w:t>
      </w:r>
      <w:r>
        <w:rPr>
          <w:rStyle w:val="Style15"/>
          <w:sz w:val="28"/>
          <w:szCs w:val="28"/>
        </w:rPr>
        <w:t>а, анти-, архи-</w:t>
      </w:r>
      <w:r>
        <w:rPr>
          <w:sz w:val="28"/>
          <w:szCs w:val="28"/>
        </w:rPr>
        <w:t xml:space="preserve"> из греческого языка: </w:t>
      </w:r>
      <w:r>
        <w:rPr>
          <w:rStyle w:val="Style15"/>
          <w:sz w:val="28"/>
          <w:szCs w:val="28"/>
        </w:rPr>
        <w:t>аполитичный, антихудожественный</w:t>
      </w:r>
      <w:r>
        <w:rPr>
          <w:sz w:val="28"/>
          <w:szCs w:val="28"/>
        </w:rPr>
        <w:t xml:space="preserve">; суффиксы </w:t>
      </w:r>
      <w:r>
        <w:rPr>
          <w:rStyle w:val="Style15"/>
          <w:sz w:val="28"/>
          <w:szCs w:val="28"/>
        </w:rPr>
        <w:t>-ист, -изм, -ер, -иров(ать).</w:t>
      </w:r>
      <w:r>
        <w:rPr>
          <w:sz w:val="28"/>
          <w:szCs w:val="28"/>
        </w:rPr>
        <w:t xml:space="preserve"> Из западноевропейских языков: </w:t>
      </w:r>
      <w:r>
        <w:rPr>
          <w:rStyle w:val="Style15"/>
          <w:sz w:val="28"/>
          <w:szCs w:val="28"/>
        </w:rPr>
        <w:t>очеркист, большевизм, ухажер, военизировать.</w:t>
      </w:r>
    </w:p>
    <w:p>
      <w:pPr>
        <w:pStyle w:val="Style19"/>
        <w:widowControl w:val="false"/>
        <w:spacing w:lineRule="auto" w:line="360" w:before="0" w:after="0"/>
        <w:ind w:firstLine="709"/>
        <w:jc w:val="both"/>
        <w:rPr/>
      </w:pPr>
      <w:r>
        <w:rPr>
          <w:rStyle w:val="Style15"/>
          <w:sz w:val="28"/>
          <w:szCs w:val="28"/>
        </w:rPr>
        <w:t>Таким образом, в результате политических и экономических контактов народа, можно увидеть, что почти все русские слова употребляемые</w:t>
      </w:r>
      <w:r>
        <w:rPr>
          <w:sz w:val="28"/>
          <w:szCs w:val="28"/>
        </w:rPr>
        <w:t xml:space="preserve"> нами сегодня, являются заимствованными.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учив теоретический материал по теме, мы пришли к следующим выводам: во-первых,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древних времен русский язык пополняется заимствованными словами, за счет прихода в него других языков на разных этапах его развития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-вторых, основной причиной заимствования являются тесные экономические, политические, культурные и иные связи между народами; так же, делается попытка проведения реформ в различных сферах жизни, связанная с межгосударственным улучшением отношений; </w:t>
      </w:r>
    </w:p>
    <w:p>
      <w:pPr>
        <w:pStyle w:val="Style1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-третьих, неславянские заимствования преобладают в наш речи из-за того, что большой приток этих заимствования был в 18-20 века. </w:t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им образом, за последние 10 лет русский язык интенсивно пополнялся иноязычными словами, за счет быстрого темпа развития страны во всех областях. Язык так же быстро и гибко реагирует на потребности общества. Можно без преувеличения сказать, что произошел лингвистический взрыв. Однако ничего страшного в этом нет, ведь заимствованные слова - это результат положительного контакта, взаимоотношений народов, государств.</w:t>
      </w:r>
      <w:r>
        <w:br w:type="page"/>
      </w:r>
    </w:p>
    <w:p>
      <w:pPr>
        <w:pStyle w:val="Style19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Глава 2. Использование заимствованной лексики в текстах статей журнала «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 в Росси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2.1 Журнал «</w:t>
      </w:r>
      <w:r>
        <w:rPr>
          <w:b/>
          <w:bCs/>
          <w:sz w:val="28"/>
          <w:szCs w:val="28"/>
          <w:lang w:val="en-US"/>
        </w:rPr>
        <w:t>PR</w:t>
      </w:r>
      <w:r>
        <w:rPr>
          <w:b/>
          <w:bCs/>
          <w:sz w:val="28"/>
          <w:szCs w:val="28"/>
        </w:rPr>
        <w:t xml:space="preserve"> в России»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Журнал «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в России» выпускается с 1999 года, на данный момент тираж журнала составляет 3000 экземпляров, периодичность выхода раз в месяц. Журнал выпускается в формате А4 и объемом от 32 страниц [17]. Public Relations [6, с370, с419] можно перевести как «связи с общественностью» или «общественные отношения». Как известно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 существует почти столько же, сколько существует общество, но как технология зародилась в 20 веке. Первая книга на тему PR была написана в США в 1923 году Эдвардом Бернаузом, одним из родственников Зигмунда Фрейда, и носила название “Кристаллизация общественного мнения”. В своей книги, Эдвард Бернауз, дает такое определение: </w:t>
      </w:r>
      <w:r>
        <w:rPr>
          <w:sz w:val="28"/>
          <w:szCs w:val="28"/>
          <w:lang w:val="en-US"/>
        </w:rPr>
        <w:t>PR</w:t>
      </w:r>
      <w:r>
        <w:rPr>
          <w:sz w:val="28"/>
          <w:szCs w:val="28"/>
        </w:rPr>
        <w:t xml:space="preserve">- это усилие направленное на то, что бы убедить общественность изменить свой подход или свои действия, а так же усилия направленные на гармонизацию деятельности организации в соответствие с интересами общественности и на оборот [19]. </w:t>
      </w:r>
    </w:p>
    <w:p>
      <w:pPr>
        <w:pStyle w:val="TextBody"/>
        <w:ind w:firstLine="709"/>
        <w:jc w:val="both"/>
        <w:rPr/>
      </w:pPr>
      <w:r>
        <w:rPr/>
        <w:t xml:space="preserve">Издание "PR в России" - это профессиональный журнал о сценариях и технологиях современных public relations. В журнале освещаются как теоретические, так и практические вопросы public relations. Основная часть журнала посвящена практическим рекомендациям экспертов, методикам, примерам из практики. </w:t>
      </w:r>
    </w:p>
    <w:p>
      <w:pPr>
        <w:pStyle w:val="TextBody"/>
        <w:ind w:firstLine="709"/>
        <w:jc w:val="both"/>
        <w:rPr/>
      </w:pPr>
      <w:r>
        <w:rPr/>
        <w:t xml:space="preserve">Главные темы публикаций: - новости PR-компаний, - политология, - менеджмент, - отношения со СМИ, - креативные технологии , - социология и маркетинг, - искусство презентации, - журналистика, - философия истории, - реклама, - имидж, - социальная психология и иные направления. Аудитория: - центры политического консультирования, - рекламные и PR-агентства, - маркетинговые и PR-отделы компаний, - VIP, - органы государственной власти (Госдума РФ, Совет Федераций ….), - представители политических партий и течений, - студенты крупнейших высших учебных заведений Москвы. </w:t>
      </w:r>
    </w:p>
    <w:p>
      <w:pPr>
        <w:pStyle w:val="TextBody"/>
        <w:ind w:firstLine="709"/>
        <w:jc w:val="both"/>
        <w:rPr/>
      </w:pPr>
      <w:r>
        <w:rPr/>
        <w:t>Таким образом, статьи журнала «</w:t>
      </w:r>
      <w:r>
        <w:rPr>
          <w:lang w:val="en-US"/>
        </w:rPr>
        <w:t>PR</w:t>
      </w:r>
      <w:r>
        <w:rPr/>
        <w:t xml:space="preserve"> в России» посвящены различным областям и сферам деятельности человека, которые способствует использованию большого количества заимствованных слов.</w:t>
      </w:r>
    </w:p>
    <w:p>
      <w:pPr>
        <w:pStyle w:val="TextBody"/>
        <w:ind w:firstLine="709"/>
        <w:jc w:val="both"/>
        <w:rPr/>
      </w:pPr>
      <w:r>
        <w:rPr/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 Рассмотрение лексического значения заимствованных слов, из немецкого языка </w:t>
      </w:r>
    </w:p>
    <w:p>
      <w:pPr>
        <w:pStyle w:val="TextBody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/>
        <w:t>Заимствованные слова обладают определенными морфологическими и фонетическими признаками, а так же имеют лексическое значение.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В нашей работе мы рассмотрели лексическое значение 121 заимствованных слов. Нами было разобрано 22 статьи из журнала «</w:t>
      </w:r>
      <w:r>
        <w:rPr>
          <w:lang w:val="en-US"/>
        </w:rPr>
        <w:t>PR</w:t>
      </w:r>
      <w:r>
        <w:rPr/>
        <w:t xml:space="preserve"> в России». Мы рассматривали рубрики – гвоздь программы, запасное интервью, истории в деталях, национальные особенности коммуникации и т.д., статьи - секреты влиятельности в ходе личной коммуникации, </w:t>
      </w:r>
      <w:r>
        <w:rPr>
          <w:lang w:val="en-US"/>
        </w:rPr>
        <w:t>p</w:t>
      </w:r>
      <w:r>
        <w:rPr/>
        <w:t>ublic relations, как бороться с местными активистами, как сегментировать целевую аудиторию и другие. Из них взяты немецкие, французские и греческие слов для того, что бы проследить: сохранилось ли лексическое значение слов в языке – источнике, либо приобрело новое значение в современном русском языке.</w:t>
      </w:r>
    </w:p>
    <w:p>
      <w:pPr>
        <w:pStyle w:val="TextBody"/>
        <w:ind w:firstLine="709"/>
        <w:jc w:val="both"/>
        <w:rPr/>
      </w:pPr>
      <w:r>
        <w:rPr/>
        <w:t>Для того чтобы определить значение заимствованных слов в языке - источнике мы воспользовались книгой Макса Фасмера «Этимологический словарь». Для определения лексического значения заимствованных слов в современном русском языке, мы взяли «Толковый словарь».</w:t>
      </w:r>
      <w:r>
        <w:rPr>
          <w:b/>
          <w:bCs/>
        </w:rPr>
        <w:t xml:space="preserve"> </w:t>
      </w:r>
      <w:r>
        <w:rPr/>
        <w:t xml:space="preserve">Возьмем 42 заимствованных слова из немецкого языка. Рассмотрим несколько слов, у которых сохранилось, то значение, которое имело слово в языке - источнике. </w:t>
      </w:r>
    </w:p>
    <w:p>
      <w:pPr>
        <w:pStyle w:val="TextBody"/>
        <w:ind w:firstLine="709"/>
        <w:jc w:val="both"/>
        <w:rPr/>
      </w:pPr>
      <w:r>
        <w:rPr/>
        <w:t>1) Абзац – «красная строка». В первоначальном значении с Петра I; см. Смирнов 33. Через немецкий язык «</w:t>
      </w:r>
      <w:r>
        <w:rPr>
          <w:lang w:val="en-US"/>
        </w:rPr>
        <w:t>Absatz</w:t>
      </w:r>
      <w:r>
        <w:rPr/>
        <w:t xml:space="preserve">». 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абзац - а, м. - отступ в начале строке текста.</w:t>
      </w:r>
    </w:p>
    <w:p>
      <w:pPr>
        <w:pStyle w:val="TextBody"/>
        <w:ind w:firstLine="709"/>
        <w:jc w:val="both"/>
        <w:rPr/>
      </w:pPr>
      <w:r>
        <w:rPr/>
        <w:t>2) Адвокат – используется со времен Петра І; заимствовано через немецкий язык из латинского «</w:t>
      </w:r>
      <w:r>
        <w:rPr>
          <w:lang w:val="en-US"/>
        </w:rPr>
        <w:t>Advocatus</w:t>
      </w:r>
      <w:r>
        <w:rPr/>
        <w:t xml:space="preserve">» - «приглашённое лицо для оказания защиты в суде». См. Гамильшег </w:t>
      </w:r>
      <w:r>
        <w:rPr>
          <w:lang w:val="en-US"/>
        </w:rPr>
        <w:t>EW</w:t>
      </w:r>
      <w:r>
        <w:rPr/>
        <w:t xml:space="preserve"> 2, 320. 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адвокат – а, м. - лицо, оказывающие юридическую помощь гражданам и организациям для защиты, их интересов, в суде.</w:t>
      </w:r>
    </w:p>
    <w:p>
      <w:pPr>
        <w:pStyle w:val="TextBody"/>
        <w:ind w:firstLine="709"/>
        <w:jc w:val="both"/>
        <w:rPr/>
      </w:pPr>
      <w:r>
        <w:rPr/>
        <w:t>3) Банда – через немецкий язык из итальянского «</w:t>
      </w:r>
      <w:r>
        <w:rPr>
          <w:lang w:val="en-US"/>
        </w:rPr>
        <w:t>Banda</w:t>
      </w:r>
      <w:r>
        <w:rPr/>
        <w:t>», см. Смирнов 57, в языке – источнике значение «преступная команда».</w:t>
      </w:r>
    </w:p>
    <w:p>
      <w:pPr>
        <w:pStyle w:val="TextBody"/>
        <w:ind w:firstLine="709"/>
        <w:jc w:val="both"/>
        <w:rPr/>
      </w:pPr>
      <w:r>
        <w:rPr/>
        <w:t xml:space="preserve">В толковом словаре данное слово имеет следующие значение: банда – ы, ж. - группа вооруженных людей, совершающих преступные совместные действия. </w:t>
      </w:r>
    </w:p>
    <w:p>
      <w:pPr>
        <w:pStyle w:val="TextBody"/>
        <w:ind w:firstLine="709"/>
        <w:jc w:val="both"/>
        <w:rPr/>
      </w:pPr>
      <w:r>
        <w:rPr/>
        <w:t>4) Квартира – «жилище», появилось в 1704 году, как квартера, заимствовано из немецкого языка «</w:t>
      </w:r>
      <w:r>
        <w:rPr>
          <w:lang w:val="en-US"/>
        </w:rPr>
        <w:t>Qvartier</w:t>
      </w:r>
      <w:r>
        <w:rPr/>
        <w:t xml:space="preserve">». 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квартира – ы, ж. - помещение для людей, жилье, жилище; покои с принадлежностями, занимаемые кем-либо.</w:t>
      </w:r>
    </w:p>
    <w:p>
      <w:pPr>
        <w:pStyle w:val="TextBody"/>
        <w:ind w:firstLine="709"/>
        <w:jc w:val="both"/>
        <w:rPr/>
      </w:pPr>
      <w:r>
        <w:rPr/>
        <w:t>5) Кредит - «ссуда - верю, доверие».</w:t>
      </w:r>
      <w:r>
        <w:rPr>
          <w:b/>
          <w:bCs/>
        </w:rPr>
        <w:t xml:space="preserve"> </w:t>
      </w:r>
      <w:r>
        <w:rPr/>
        <w:t>В немецком языке, употреблялось со значением «авторитет» - «</w:t>
      </w:r>
      <w:r>
        <w:rPr>
          <w:lang w:val="en-US"/>
        </w:rPr>
        <w:t>Autoritat</w:t>
      </w:r>
      <w:r>
        <w:rPr/>
        <w:t xml:space="preserve">». См. Унбегаун, </w:t>
      </w:r>
      <w:r>
        <w:rPr>
          <w:lang w:val="en-US"/>
        </w:rPr>
        <w:t>RES</w:t>
      </w:r>
      <w:r>
        <w:rPr/>
        <w:t xml:space="preserve"> 12, 47. 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 xml:space="preserve">В толковом словаре данное слово имеет следующие значение: кредит – а, м. – предоставление денег или товаров в долг и, как правило, с уплатой процента; правая сторона бухгалтерских счетов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типендия – через немец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tipendium</w:t>
      </w:r>
      <w:r>
        <w:rPr>
          <w:rFonts w:cs="Times New Roman" w:ascii="Times New Roman" w:hAnsi="Times New Roman"/>
          <w:sz w:val="28"/>
          <w:szCs w:val="28"/>
        </w:rPr>
        <w:t xml:space="preserve">» - «плата, жалованье», см. Гамильшег </w:t>
      </w:r>
      <w:r>
        <w:rPr>
          <w:rFonts w:cs="Times New Roman" w:ascii="Times New Roman" w:hAnsi="Times New Roman"/>
          <w:sz w:val="28"/>
          <w:szCs w:val="28"/>
          <w:lang w:val="en-US"/>
        </w:rPr>
        <w:t>EW</w:t>
      </w:r>
      <w:r>
        <w:rPr>
          <w:rFonts w:cs="Times New Roman" w:ascii="Times New Roman" w:hAnsi="Times New Roman"/>
          <w:sz w:val="28"/>
          <w:szCs w:val="28"/>
        </w:rPr>
        <w:t xml:space="preserve"> 2,89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стипендия – и, ж. - денежное пособие, регулярно выдаваемое обучающимся на дневных отделениях различных учебных заведений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епетиция – через немецкий язык из латинского, первоначальное значение – «устройство в часовом механизме», потом «повторение», см. Смирнов 106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репетиция – и, ж. - основная форма подготовки (под руководством режиссера) представлений, концертов, программ; быстрое повторение одного и того же звука на инструментах. </w:t>
      </w:r>
    </w:p>
    <w:p>
      <w:pPr>
        <w:pStyle w:val="TextBody"/>
        <w:ind w:firstLine="709"/>
        <w:jc w:val="both"/>
        <w:rPr/>
      </w:pPr>
      <w:r>
        <w:rPr/>
        <w:t xml:space="preserve">Немецкие заимствования, у которых значения такое же, как и в языке – источнике, составляет большую часть - 48 процентов. На наш взгляд, это связано с тем, что при появлении новых идей, предметов, понятий, технологий – возникает потребность в их обозначении, что является необходимостью вовлекать в русский язык уже имеющие иноязычные понятия. </w:t>
      </w:r>
    </w:p>
    <w:p>
      <w:pPr>
        <w:pStyle w:val="TextBody"/>
        <w:ind w:firstLine="709"/>
        <w:jc w:val="both"/>
        <w:rPr/>
      </w:pPr>
      <w:r>
        <w:rPr/>
        <w:t>Рассмотрим некоторые слова, которые имеют значение, что и в языке источники, но имеют несколько лексических значений.</w:t>
      </w:r>
    </w:p>
    <w:p>
      <w:pPr>
        <w:pStyle w:val="TextBody"/>
        <w:ind w:firstLine="709"/>
        <w:jc w:val="both"/>
        <w:rPr/>
      </w:pPr>
      <w:r>
        <w:rPr/>
        <w:t>1) Декларация – «объявление, документ, декларасион – объяснение в любви». Из немецкого языка «</w:t>
      </w:r>
      <w:r>
        <w:rPr>
          <w:lang w:val="en-US"/>
        </w:rPr>
        <w:t>Declarasion</w:t>
      </w:r>
      <w:r>
        <w:rPr/>
        <w:t xml:space="preserve">». См. Дорнзейтор 2, 165. </w:t>
      </w:r>
    </w:p>
    <w:p>
      <w:pPr>
        <w:pStyle w:val="TextBody"/>
        <w:ind w:firstLine="709"/>
        <w:jc w:val="both"/>
        <w:rPr/>
      </w:pPr>
      <w:r>
        <w:rPr/>
        <w:t xml:space="preserve">В толковом словаре данное слово имеет следующие значение: декларация – и, ж. - официальное заявление, обычно в форме документа в котором прописывают основные принципы внешний или внутренний политики; документ о доходах; таможенная декларация и т. д. </w:t>
      </w:r>
    </w:p>
    <w:p>
      <w:pPr>
        <w:pStyle w:val="TextBody"/>
        <w:ind w:firstLine="709"/>
        <w:jc w:val="both"/>
        <w:rPr/>
      </w:pPr>
      <w:r>
        <w:rPr/>
        <w:t>2) Корреспондент – «добывающий информацию». Из немецкого языка «</w:t>
      </w:r>
      <w:r>
        <w:rPr>
          <w:lang w:val="en-US"/>
        </w:rPr>
        <w:t>Correspondent</w:t>
      </w:r>
      <w:r>
        <w:rPr/>
        <w:t xml:space="preserve">». См. Унбегаун </w:t>
      </w:r>
      <w:r>
        <w:rPr>
          <w:lang w:val="en-US"/>
        </w:rPr>
        <w:t>RES</w:t>
      </w:r>
      <w:r>
        <w:rPr/>
        <w:t xml:space="preserve"> 9, 84. </w:t>
      </w:r>
    </w:p>
    <w:p>
      <w:pPr>
        <w:pStyle w:val="TextBody"/>
        <w:ind w:firstLine="709"/>
        <w:jc w:val="both"/>
        <w:rPr>
          <w:b/>
          <w:b/>
          <w:bCs/>
        </w:rPr>
      </w:pPr>
      <w:r>
        <w:rPr/>
        <w:t>В толковом словаре данное слово имеет следующие значение: корреспондент – а, м. - специальный сотрудник СМИ, автор корреспонденции; лицо, состоящее в переписке с кем-нибудь.</w:t>
      </w:r>
      <w:r>
        <w:rPr>
          <w:b/>
          <w:bCs/>
        </w:rPr>
        <w:t xml:space="preserve"> </w:t>
      </w:r>
    </w:p>
    <w:p>
      <w:pPr>
        <w:pStyle w:val="TextBody"/>
        <w:ind w:firstLine="709"/>
        <w:jc w:val="both"/>
        <w:rPr/>
      </w:pPr>
      <w:r>
        <w:rPr/>
        <w:t>3) Призвание – из немецкого языка, первоначальное значение имело религиозный смысл «призыв бога к людям». См. Смирнов 267, Христиани 23.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призвание - я, ср. - склонность к тому или иному делу, профессии; дело жизни, назначение.</w:t>
      </w:r>
    </w:p>
    <w:p>
      <w:pPr>
        <w:pStyle w:val="TextBody"/>
        <w:ind w:firstLine="709"/>
        <w:jc w:val="both"/>
        <w:rPr/>
      </w:pPr>
      <w:r>
        <w:rPr/>
        <w:t>Немецкие заимствования, у которых появилось несколько лексических значений, составляют - 31 процент. В связи с тем, что данные слова употребляются в различных сферах деятельности человека, у них появляются несколько значений в русском языке.</w:t>
      </w:r>
    </w:p>
    <w:p>
      <w:pPr>
        <w:pStyle w:val="TextBody"/>
        <w:ind w:firstLine="709"/>
        <w:jc w:val="both"/>
        <w:rPr/>
      </w:pPr>
      <w:r>
        <w:rPr/>
        <w:t>Рассмотрим несколько слова, у которых появилось новое значение при заимствовании в русский язык.</w:t>
      </w:r>
    </w:p>
    <w:p>
      <w:pPr>
        <w:pStyle w:val="TextBody"/>
        <w:ind w:firstLine="709"/>
        <w:jc w:val="both"/>
        <w:rPr/>
      </w:pPr>
      <w:r>
        <w:rPr/>
        <w:t>1) Бриллиант – «блестящий». Через немецкий язык из французского «</w:t>
      </w:r>
      <w:r>
        <w:rPr>
          <w:lang w:val="en-US"/>
        </w:rPr>
        <w:t>Brilliant</w:t>
      </w:r>
      <w:r>
        <w:rPr/>
        <w:t xml:space="preserve">». См. Ключе – Гётце 1, 84. </w:t>
      </w:r>
    </w:p>
    <w:p>
      <w:pPr>
        <w:pStyle w:val="TextBody"/>
        <w:ind w:firstLine="709"/>
        <w:jc w:val="both"/>
        <w:rPr/>
      </w:pPr>
      <w:r>
        <w:rPr/>
        <w:t xml:space="preserve">В толковом словаре данное слово имеет следующие значение: бриллиант – а, м. - бездефектный ювелирный алмаз, особая искусственная огранка которая максимально выявляет его блеск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енат – используется со времен Петра І, заимствовано через немец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enat</w:t>
      </w:r>
      <w:r>
        <w:rPr>
          <w:rFonts w:cs="Times New Roman" w:ascii="Times New Roman" w:hAnsi="Times New Roman"/>
          <w:sz w:val="28"/>
          <w:szCs w:val="28"/>
        </w:rPr>
        <w:t xml:space="preserve">»; «совет старейшин; старец». См. Унебегаун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 2, 91.</w:t>
      </w:r>
    </w:p>
    <w:p>
      <w:pPr>
        <w:pStyle w:val="TextBody"/>
        <w:ind w:firstLine="709"/>
        <w:jc w:val="both"/>
        <w:rPr/>
      </w:pPr>
      <w:r>
        <w:rPr/>
        <w:t xml:space="preserve">В толковом словаре данное слово имеет следующие значение: сенат - а, м. - верховное правительственное место, в разных государствах, неодинакового устройства; наш сенат высшее распорядительное, исполнительное и судебное место, с почетом правительствующего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ектор – «рассекающий; резать», через немец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ector</w:t>
      </w:r>
      <w:r>
        <w:rPr>
          <w:rFonts w:cs="Times New Roman" w:ascii="Times New Roman" w:hAnsi="Times New Roman"/>
          <w:sz w:val="28"/>
          <w:szCs w:val="28"/>
        </w:rPr>
        <w:t>». См. Смирнов 27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сектор – а, мн. – ы, - ов, - а, м. - чётко выраженная составная часть; участок, разделенный радиальными линиями; отдел учреждений, организации с определенной специализации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цкие заимствования, у которых появилось новое значение, составляют наименьшую часть - 21 процент. В современном русском языке некоторые заимствованные слова приобретают другое лексическое значение, отличающиеся от значения в языке – источнике. На наш взгляд, это связано с тем, что раньше слово называло предмет, явление, действие которых нет в настоящее время или же лексическое значение стало конкретнее, из-за большого словарного запаса русских сл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к, из 42 заимствованных слов, рассмотренных нами: у 9 появилось новое значение в русском языке, у 20 осталось тоже, что и в языке источнике и 13 слов приобрело несколько значений в современном русском языке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2.3 Рассмотрение лексического значения заимствованных слов, из французского языка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52 заимствованных слова, из французского языка. Рассмотрим несколько слов, у которых сохранилось, то значение, которое имело слово в языке - источнике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Мода – «мера (предмета); правило, предписание; образ, способ». Используется со времен Петра І, 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Moda</w:t>
      </w:r>
      <w:r>
        <w:rPr>
          <w:rFonts w:cs="Times New Roman" w:ascii="Times New Roman" w:hAnsi="Times New Roman"/>
          <w:sz w:val="28"/>
          <w:szCs w:val="28"/>
        </w:rPr>
        <w:t>». См. Шульц – Браслер 2, 345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мода - ы, ж. - непродолжительное господство определенного вкуса в какой-либо сфере жизни или культуры. В отличие от стиля мода отражает более кратковременные и поверхностные изменения внешних форм бытовых предметов и художественных произведений; в узком смысле – смена форм и образцов одежды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алют –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alut</w:t>
      </w:r>
      <w:r>
        <w:rPr>
          <w:rFonts w:cs="Times New Roman" w:ascii="Times New Roman" w:hAnsi="Times New Roman"/>
          <w:sz w:val="28"/>
          <w:szCs w:val="28"/>
        </w:rPr>
        <w:t>», «благо, благополучие; приветствие». См. Бернекер 2, 142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алют – а, м. - торжественная форма приветствия или отдания почестей артиллерийскими и ружейными залпами, флагами. Производится в честь праздник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Сентиментальность – «чувство», 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Sentimeniatalnost</w:t>
      </w:r>
      <w:r>
        <w:rPr>
          <w:rFonts w:cs="Times New Roman" w:ascii="Times New Roman" w:hAnsi="Times New Roman"/>
          <w:sz w:val="28"/>
          <w:szCs w:val="28"/>
        </w:rPr>
        <w:t>». См. Дорнзейор 401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сентиментальность – и, ж. - чувствительность, чрезмерная нежность в выражении чувств, слезливая растроганность, разнеженность. </w:t>
      </w:r>
    </w:p>
    <w:p>
      <w:pPr>
        <w:pStyle w:val="TextBody"/>
        <w:ind w:firstLine="709"/>
        <w:jc w:val="both"/>
        <w:rPr/>
      </w:pPr>
      <w:r>
        <w:rPr/>
        <w:t>4) Претендент – а, м. - используется со времен Петра І. Через немецкий язык из французского - «</w:t>
      </w:r>
      <w:r>
        <w:rPr>
          <w:lang w:val="en-US"/>
        </w:rPr>
        <w:t>Praetendens</w:t>
      </w:r>
      <w:r>
        <w:rPr/>
        <w:t>». См. Смирнов 58, первоначальное значение «заявлять о своем праве на что - либо».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претендент – лицо, добивающееся получение какой либо должности, звания, первенства в соревновании и т. д.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) Помада – «помада изготавливалась из яблока»; </w:t>
      </w:r>
      <w:r>
        <w:rPr>
          <w:rFonts w:cs="Times New Roman" w:ascii="Times New Roman" w:hAnsi="Times New Roman"/>
          <w:sz w:val="28"/>
          <w:szCs w:val="28"/>
          <w:lang w:val="en-US"/>
        </w:rPr>
        <w:t>pomme</w:t>
      </w:r>
      <w:r>
        <w:rPr>
          <w:rFonts w:cs="Times New Roman" w:ascii="Times New Roman" w:hAnsi="Times New Roman"/>
          <w:sz w:val="28"/>
          <w:szCs w:val="28"/>
        </w:rPr>
        <w:t xml:space="preserve"> – яблоко, </w:t>
      </w:r>
      <w:r>
        <w:rPr>
          <w:rFonts w:cs="Times New Roman" w:ascii="Times New Roman" w:hAnsi="Times New Roman"/>
          <w:sz w:val="28"/>
          <w:szCs w:val="28"/>
          <w:lang w:val="en-US"/>
        </w:rPr>
        <w:t>pommade</w:t>
      </w:r>
      <w:r>
        <w:rPr>
          <w:rFonts w:cs="Times New Roman" w:ascii="Times New Roman" w:hAnsi="Times New Roman"/>
          <w:sz w:val="28"/>
          <w:szCs w:val="28"/>
        </w:rPr>
        <w:t xml:space="preserve"> – помада, предназначение было тоже. Из французского языка. См. Ключи - Гетце 357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омада – а, м. - косметическое средство для ухода за губами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Поэт – появилось в 18 веке через французский язык из латинского. См Смирнов 69, значение остается первоначальное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оэт – а, м. - писатель, автор стихотворных, поэтических произведений; человек, который наделен поэтическим отношением к окружающему, к жизни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Позитивный - «положительный, определенный», через немецкий язык из латинского. См. Ключи – Гетце 431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озитивный – ая, ое, вен, вна - основанный на фактах; положительный; фотографическое изображение, светлые и темные части или цвета которого отвечают их распределению в действительности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Публика - «простой народ», через немецкий язык из латинского языка. См. Смирнов 67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ублика - и, ж. - люди, находящиеся в качестве зрителей, слушателей, а так же вообще - люди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Спазма – через французский язык из грече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pazma</w:t>
      </w:r>
      <w:r>
        <w:rPr>
          <w:rFonts w:cs="Times New Roman" w:ascii="Times New Roman" w:hAnsi="Times New Roman"/>
          <w:sz w:val="28"/>
          <w:szCs w:val="28"/>
        </w:rPr>
        <w:t xml:space="preserve">». См. Гамильшег </w:t>
      </w:r>
      <w:r>
        <w:rPr>
          <w:rFonts w:cs="Times New Roman" w:ascii="Times New Roman" w:hAnsi="Times New Roman"/>
          <w:sz w:val="28"/>
          <w:szCs w:val="28"/>
          <w:lang w:val="en-US"/>
        </w:rPr>
        <w:t>EW</w:t>
      </w:r>
      <w:r>
        <w:rPr>
          <w:rFonts w:cs="Times New Roman" w:ascii="Times New Roman" w:hAnsi="Times New Roman"/>
          <w:sz w:val="28"/>
          <w:szCs w:val="28"/>
        </w:rPr>
        <w:t xml:space="preserve"> 2, 286 - «тяну, стягиваю судорогой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спазма – ы, ж. - судорога, судорожное сжатие, сокращение конечностей мышц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пектакль – «зрелище»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pectakl</w:t>
      </w:r>
      <w:r>
        <w:rPr>
          <w:rFonts w:cs="Times New Roman" w:ascii="Times New Roman" w:hAnsi="Times New Roman"/>
          <w:sz w:val="28"/>
          <w:szCs w:val="28"/>
        </w:rPr>
        <w:t xml:space="preserve">». См. Бернлер 2, 239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пектакль – я, м. - театральное представление; смешное, занятное зрелище, сценка.</w:t>
      </w:r>
    </w:p>
    <w:p>
      <w:pPr>
        <w:pStyle w:val="TextBody"/>
        <w:ind w:firstLine="709"/>
        <w:jc w:val="both"/>
        <w:rPr/>
      </w:pPr>
      <w:r>
        <w:rPr/>
        <w:t xml:space="preserve">Французские заимствования, у которых значения такое же, как и в языке – источнике, составляет большую часть - 38 процентов. На наш взгляд, это связано с тем, что при появлении новых идей, предметов, понятий, технологий – возникает потребность в их обозначении, что является необходимостью вовлекать в русский язык уже имеющие иноязычные понятия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слово, у которого появилось новое значение при заимствовании в русский язык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Анекдот – через французский из грече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Anecdotos</w:t>
      </w:r>
      <w:r>
        <w:rPr>
          <w:rFonts w:cs="Times New Roman" w:ascii="Times New Roman" w:hAnsi="Times New Roman"/>
          <w:sz w:val="28"/>
          <w:szCs w:val="28"/>
        </w:rPr>
        <w:t>», в значение «неизданное». См. Христиани, Смирнов 2, 40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анекдот - а, м. - короткий рассказ о смешном человеке, происшествии; жанр городского фольклора, злободневный комический рассказ-миниатюра с неожиданной концовкой, своеобразная юмористическая притча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еанс - из француз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eans</w:t>
      </w:r>
      <w:r>
        <w:rPr>
          <w:rFonts w:cs="Times New Roman" w:ascii="Times New Roman" w:hAnsi="Times New Roman"/>
          <w:sz w:val="28"/>
          <w:szCs w:val="28"/>
        </w:rPr>
        <w:t>». См. Бернелер - «заседание; заседающий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еанс – а, м. - демонстрация или исполнение чего-либо происходящий в определенный промежуток времени без перерыва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ротокол - «приклеенный спереди лист на свитке папируса». Через французский язык из грече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Protokollon</w:t>
      </w:r>
      <w:r>
        <w:rPr>
          <w:rFonts w:cs="Times New Roman" w:ascii="Times New Roman" w:hAnsi="Times New Roman"/>
          <w:sz w:val="28"/>
          <w:szCs w:val="28"/>
        </w:rPr>
        <w:t xml:space="preserve">». См. Ключи – Гётце 531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ротокол – а, м. - официальный документ, в котором фиксируются какие-либо фактические обстоятельства(ход собрания, судебные заседания и т.д.)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алат –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Salat</w:t>
      </w:r>
      <w:r>
        <w:rPr>
          <w:rFonts w:cs="Times New Roman" w:ascii="Times New Roman" w:hAnsi="Times New Roman"/>
          <w:sz w:val="28"/>
          <w:szCs w:val="28"/>
        </w:rPr>
        <w:t>» – первоначальное значение «салат то, что засолено». См. Смирнов 59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алат – а (-у), м. - растение лактук, подаваемый, с приправою, к жаркому; сырье, разные растенья, плоды, коренья, приправленные уксусом и пряностями, подаваемые к жаркому. Салат огуречный, свекольный, фруктовый и т.д.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Сезон -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aison</w:t>
      </w:r>
      <w:r>
        <w:rPr>
          <w:rFonts w:cs="Times New Roman" w:ascii="Times New Roman" w:hAnsi="Times New Roman"/>
          <w:sz w:val="28"/>
          <w:szCs w:val="28"/>
        </w:rPr>
        <w:t xml:space="preserve">», первоначальное значение «время сева». См. Унбегаун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 2, 230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езон – а, м. - время года (зима, весна, лето, осень); часть года характеризующая какими-либо природными явлениями или постоянно используемая для определенных занятий.</w:t>
      </w:r>
    </w:p>
    <w:p>
      <w:pPr>
        <w:pStyle w:val="TextBody"/>
        <w:ind w:firstLine="709"/>
        <w:jc w:val="both"/>
        <w:rPr/>
      </w:pPr>
      <w:r>
        <w:rPr/>
        <w:t>6) Семестр – «полугодие, шестимесячный», через французский язык из латинского «</w:t>
      </w:r>
      <w:r>
        <w:rPr>
          <w:lang w:val="en-US"/>
        </w:rPr>
        <w:t>Semestris</w:t>
      </w:r>
      <w:r>
        <w:rPr/>
        <w:t>». См. Христиани, Смирнов 2, 230.</w:t>
      </w:r>
    </w:p>
    <w:p>
      <w:pPr>
        <w:pStyle w:val="TextBody"/>
        <w:ind w:firstLine="709"/>
        <w:jc w:val="both"/>
        <w:rPr/>
      </w:pPr>
      <w:r>
        <w:rPr/>
        <w:t>В толковом словаре данное слово имеет следующие значение: семестр – а, м. - половина учебного года в высших и средних специальных учебных заведений. Завершается сдача зачетов и экзамен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Сорт -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ort</w:t>
      </w:r>
      <w:r>
        <w:rPr>
          <w:rFonts w:cs="Times New Roman" w:ascii="Times New Roman" w:hAnsi="Times New Roman"/>
          <w:sz w:val="28"/>
          <w:szCs w:val="28"/>
        </w:rPr>
        <w:t>», первоначальное значение «жребий; участь, удел». См. Гамильшег 1, 453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сорт – а, мн. – а, - ов, м. - род товара (сырья или готовой продукции), обладающий определенными качественными признаками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Теорема – «зрелище»,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Theorema</w:t>
      </w:r>
      <w:r>
        <w:rPr>
          <w:rFonts w:cs="Times New Roman" w:ascii="Times New Roman" w:hAnsi="Times New Roman"/>
          <w:sz w:val="28"/>
          <w:szCs w:val="28"/>
        </w:rPr>
        <w:t>». См. Христиани, Смирнов 2,378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теорема – ы, ж. - предложение (утверждение) устанавливаемое при помощи доказательств. Обычно состоит из условия и заключения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9) Жаргон – «болтовня», 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Jargon</w:t>
      </w:r>
      <w:r>
        <w:rPr>
          <w:rFonts w:cs="Times New Roman" w:ascii="Times New Roman" w:hAnsi="Times New Roman"/>
          <w:sz w:val="28"/>
          <w:szCs w:val="28"/>
        </w:rPr>
        <w:t xml:space="preserve">». См. Смирнов 94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жаргон – а, м. - социальная разновидность речи, отличающаяся от общенародного языка специфической лексикой и фразеологизмами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) Серенада - «вечер», через французский язык из италья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Serenata</w:t>
      </w:r>
      <w:r>
        <w:rPr>
          <w:rFonts w:cs="Times New Roman" w:ascii="Times New Roman" w:hAnsi="Times New Roman"/>
          <w:sz w:val="28"/>
          <w:szCs w:val="28"/>
        </w:rPr>
        <w:t xml:space="preserve">». См. Бернелер 2, 302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еренада – ы, ж. - песня под аккомпанемент лютни, мандолины и гитары, обращённая к возлюбленной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ранцузские заимствования, у которых появилось новое значение, составляют наименьшую часть - 29 процентов. В современном русском языке некоторые заимствованные слова приобретают другое лексическое значение, отличающиеся от значения в языке – источнике. На наш взгляд, это связано с тем, что раньше слово называло предмет, явление, действие которых нет в настоящее время или же лексическое значение стало конкретнее, из-за большого словарного запаса русских сл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слова, которые имеют значение, что и в языке источники, но имеют несколько лексических значений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Бассейн – «сосуд для воды». Употребляется с 1764 года, см. Смирнов 27. 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Basseoni</w:t>
      </w:r>
      <w:r>
        <w:rPr>
          <w:rFonts w:cs="Times New Roman" w:ascii="Times New Roman" w:hAnsi="Times New Roman"/>
          <w:sz w:val="28"/>
          <w:szCs w:val="28"/>
        </w:rPr>
        <w:t>». См. Шульц – Браслер 2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бассейн - а, м. - искусственный водоем, сооруженный для плавания, купания, в декоративных целях; совокупность притоков реки, озера, а также площадь стока поверхностных и подземных вод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агазин - «склады, амбары». Используется со времен Петра І, см. Дорнзейф 2, 134. Из француз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magazin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магазин – а, м. - учреждение, проводящие розничную торговлю; склад для хранения чего- либо; помещение, в котором производится такая торговля и т. д.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арк –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Park</w:t>
      </w:r>
      <w:r>
        <w:rPr>
          <w:rFonts w:cs="Times New Roman" w:ascii="Times New Roman" w:hAnsi="Times New Roman"/>
          <w:sz w:val="28"/>
          <w:szCs w:val="28"/>
        </w:rPr>
        <w:t>». См. Бернелер 2, 283 - «загон, ограда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арк – а, м. - участок земли для прогулок, отдыха, игр с естественной или посаженной растительностью, аллеями, водоемами и т.д.; место для стоянки и ремонта трамваев, троллейбусов, автобус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Секрет - «отделенный; скрытый; тайна», через французский язык из латинского, «</w:t>
      </w:r>
      <w:r>
        <w:rPr>
          <w:rFonts w:cs="Times New Roman" w:ascii="Times New Roman" w:hAnsi="Times New Roman"/>
          <w:sz w:val="28"/>
          <w:szCs w:val="28"/>
          <w:lang w:val="en-US"/>
        </w:rPr>
        <w:t>Secret</w:t>
      </w:r>
      <w:r>
        <w:rPr>
          <w:rFonts w:cs="Times New Roman" w:ascii="Times New Roman" w:hAnsi="Times New Roman"/>
          <w:sz w:val="28"/>
          <w:szCs w:val="28"/>
        </w:rPr>
        <w:t xml:space="preserve">». См. Унбегаун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 2, 245. В толковом словаре данное слово имеет следующие значение: секрет – а, м. - потайное устройство в механизме; скрытая причина; тайный способ; то, что держится в тайне, скрывается от других; военный наблюдательный пост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Пропаганда – Первоначально употреблялось для распространения католической веры. Через французский язык из латин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Propaganda</w:t>
      </w:r>
      <w:r>
        <w:rPr>
          <w:rFonts w:cs="Times New Roman" w:ascii="Times New Roman" w:hAnsi="Times New Roman"/>
          <w:sz w:val="28"/>
          <w:szCs w:val="28"/>
        </w:rPr>
        <w:t>». См. Гамильшег 2, 329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ропаганда – ы, ж. - распространение политических, научных, философских и т.д., идей в обществе, для формирования у широких масс населения определенных взгляд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) Система - «составление из частей». Используется со времен Петра І, через французский язык из греческого – « </w:t>
      </w:r>
      <w:r>
        <w:rPr>
          <w:rFonts w:cs="Times New Roman" w:ascii="Times New Roman" w:hAnsi="Times New Roman"/>
          <w:sz w:val="28"/>
          <w:szCs w:val="28"/>
          <w:lang w:val="en-US"/>
        </w:rPr>
        <w:t>Systems</w:t>
      </w:r>
      <w:r>
        <w:rPr>
          <w:rFonts w:cs="Times New Roman" w:ascii="Times New Roman" w:hAnsi="Times New Roman"/>
          <w:sz w:val="28"/>
          <w:szCs w:val="28"/>
        </w:rPr>
        <w:t xml:space="preserve">». См. Шульц –Браслер 2, 298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истема - ы, ж. -множество элементов, находящихся в отношениях и связях друг с другом, образующих определенную целостность, единство. Выделяют материальные и абстрактные системы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Тариф - «объявление о пошлинных сборах», через французский язык из арабского «</w:t>
      </w:r>
      <w:r>
        <w:rPr>
          <w:rFonts w:cs="Times New Roman" w:ascii="Times New Roman" w:hAnsi="Times New Roman"/>
          <w:sz w:val="28"/>
          <w:szCs w:val="28"/>
          <w:lang w:val="en-US"/>
        </w:rPr>
        <w:t>Tarif</w:t>
      </w:r>
      <w:r>
        <w:rPr>
          <w:rFonts w:cs="Times New Roman" w:ascii="Times New Roman" w:hAnsi="Times New Roman"/>
          <w:sz w:val="28"/>
          <w:szCs w:val="28"/>
        </w:rPr>
        <w:t xml:space="preserve">». См. Гамильшег 2, 334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тариф – а, м. - система ставок, по которым взимается плата за различные услуги (например, коммунальные).</w:t>
      </w:r>
    </w:p>
    <w:p>
      <w:pPr>
        <w:pStyle w:val="TextBody"/>
        <w:ind w:firstLine="709"/>
        <w:jc w:val="both"/>
        <w:rPr/>
      </w:pPr>
      <w:r>
        <w:rPr/>
        <w:t>Французские заимствования, у которых появилось несколько лексических значений, составляют - 33 процент. На наш взгляд, в связи с тем, что данные слова употребляются в различных сферах деятельности человека, у них появляются несколько значений в русском языке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 так, из 52 заимствованных слов, рассмотренных нами: у 18 появилось новое значение, 20 осталось тоже, что и в языке - источнике и 14 слов приобрело несколько значений в современном русском языке.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4 Рассмотрение лексического значения заимствованных слов, из греческого языка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озьмем 27 заимствованных слов, из греческого языка. Рассмотрим несколько слов, у которых сохранилось, то значение, которое имело слово в языке - источнике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Вино – через греческий язык из латинского, первоначальное значение от слова виноград. См. Христиани, Смирнов 44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вино – а´, мн., ср. - алкогольный напиток, полученный полным или частичным брожением виноградного или плодово-ягодного сока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Мелодия – «способ пения»,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Melodia</w:t>
      </w:r>
      <w:r>
        <w:rPr>
          <w:rFonts w:cs="Times New Roman" w:ascii="Times New Roman" w:hAnsi="Times New Roman"/>
          <w:sz w:val="28"/>
          <w:szCs w:val="28"/>
        </w:rPr>
        <w:t xml:space="preserve">».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м. Смирнов 102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мелодия – и, ж. - одноголосно выраженная музыкальная мысль, основной элемент музыки; ряд звуков, образующих определенную структуру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атриот – из греческого языка «сын отечества; земляк соотечественник». См. Гамильшег 2, 320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атриот – а, м. - человек, любящий свою родину, защищающий её; привязанный к месту своего рождения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ирамида - «многогранник, основание многоугольник»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Piramida</w:t>
      </w:r>
      <w:r>
        <w:rPr>
          <w:rFonts w:cs="Times New Roman" w:ascii="Times New Roman" w:hAnsi="Times New Roman"/>
          <w:sz w:val="28"/>
          <w:szCs w:val="28"/>
        </w:rPr>
        <w:t>». См. Смирнов 2, 341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ирамида – ы, ж. - большое каменное сооружение такой формы; гимнастическая или акробатическая фигура; многогранник, основание которого представляет собой многоугольник, остальные грани – треугольники с общей вершиной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Параграф - «знак, написанный рядом». Используется со времен Петра І, заимствованно из греческого языка. См. Дорнзейф 2, 387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параграф – а, м. - подразделение текста внутри главы, раздела, обозначаемое таким знаком - §, а также сам этот знак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Симпатия –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Simpatiu</w:t>
      </w:r>
      <w:r>
        <w:rPr>
          <w:rFonts w:cs="Times New Roman" w:ascii="Times New Roman" w:hAnsi="Times New Roman"/>
          <w:sz w:val="28"/>
          <w:szCs w:val="28"/>
        </w:rPr>
        <w:t>» - «сочувствие, сострадание». См. Шульц – Браслер 2, 260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импатия - и, ж. - расположение, влечение к кому-либо, чему-либо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Талисман - «посвящение, чары, заклинание»,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Talisman</w:t>
      </w:r>
      <w:r>
        <w:rPr>
          <w:rFonts w:cs="Times New Roman" w:ascii="Times New Roman" w:hAnsi="Times New Roman"/>
          <w:sz w:val="28"/>
          <w:szCs w:val="28"/>
        </w:rPr>
        <w:t>». См. Смирнов 125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толковом словаре данное слово имеет следующие значение: талисман – а, м. - предмет, который, по суеверным представлениям, приносит счастье, удачу; служит также оберегом. </w:t>
      </w:r>
    </w:p>
    <w:p>
      <w:pPr>
        <w:pStyle w:val="TextBody"/>
        <w:ind w:firstLine="709"/>
        <w:jc w:val="both"/>
        <w:rPr/>
      </w:pPr>
      <w:r>
        <w:rPr/>
        <w:t xml:space="preserve">Греческие заимствования, у которых значения такое же, как и в языке – источнике, составляет большую часть - 60 процентов. На наш взгляд, это связано с тем, что при появлении новых идей, предметов, понятий, технологий – возникает потребность в их обозначении, что является необходимостью вовлекать в русский язык уже имеющие иноязычные понятия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которые слова, которые имеют значение, что и в языке источники, но имеют несколько лексических значений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вет - «совещание; совещаться»,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Sovet</w:t>
      </w:r>
      <w:r>
        <w:rPr>
          <w:rFonts w:cs="Times New Roman" w:ascii="Times New Roman" w:hAnsi="Times New Roman"/>
          <w:sz w:val="28"/>
          <w:szCs w:val="28"/>
        </w:rPr>
        <w:t>». См. Смирнов 87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овет – а, м. - совместное обсуждение чего-нибудь; представительный орган государственной власти в СССР; мнение, высказывание кому-нибудь по поводу того, как ему поступить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интаксис - из греческого языка, первоначальное значение «построение, порядок; синтаксист- ученик определенного класса духовного училища». См. Ключе – Гетце 2, 244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синтаксис – а, м. - способы соединения слов в словосочетания и предложения; раздел грамматики, изучающий эту часть языковой системы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Катастрофа –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Catastrofa</w:t>
      </w:r>
      <w:r>
        <w:rPr>
          <w:rFonts w:cs="Times New Roman" w:ascii="Times New Roman" w:hAnsi="Times New Roman"/>
          <w:sz w:val="28"/>
          <w:szCs w:val="28"/>
        </w:rPr>
        <w:t xml:space="preserve">». См. Унбегаун </w:t>
      </w:r>
      <w:r>
        <w:rPr>
          <w:rFonts w:cs="Times New Roman" w:ascii="Times New Roman" w:hAnsi="Times New Roman"/>
          <w:sz w:val="28"/>
          <w:szCs w:val="28"/>
          <w:lang w:val="en-US"/>
        </w:rPr>
        <w:t>RES</w:t>
      </w:r>
      <w:r>
        <w:rPr>
          <w:rFonts w:cs="Times New Roman" w:ascii="Times New Roman" w:hAnsi="Times New Roman"/>
          <w:sz w:val="28"/>
          <w:szCs w:val="28"/>
        </w:rPr>
        <w:t xml:space="preserve"> 2, 168 - «поворот, поворотный момент дела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катастрофа – ы, ж. - событие с трагическим последствиями; неожиданное и грандиозное событие в истории планеты, влияющие на её дальнейшие развитие.</w:t>
      </w:r>
    </w:p>
    <w:p>
      <w:pPr>
        <w:pStyle w:val="TextBody"/>
        <w:ind w:firstLine="709"/>
        <w:jc w:val="both"/>
        <w:rPr/>
      </w:pPr>
      <w:r>
        <w:rPr/>
        <w:t>Греческие заимствования, у которых появилось несколько лексических значений, составляют - 22 процент. На наш взгляд, в связи с тем, что данные слова употребляются в различных сферах деятельности человека, у них появляются несколько значений в русском языке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им несколько слово, у которого появилось новое значение при заимствовании в русский язык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иплом – из греческого языка. См. Смирнов 33 - «сложенный вдвое письменный документ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диплом – а, м. - документ об окончании высшего или средне специального заведения и присвоения соответствующей квалификации; документ удостоверяющий факт нагрождения лица или организации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Тормоз - из греческого язык «</w:t>
      </w:r>
      <w:r>
        <w:rPr>
          <w:rFonts w:cs="Times New Roman" w:ascii="Times New Roman" w:hAnsi="Times New Roman"/>
          <w:sz w:val="28"/>
          <w:szCs w:val="28"/>
          <w:lang w:val="en-US"/>
        </w:rPr>
        <w:t>Tormoz</w:t>
      </w:r>
      <w:r>
        <w:rPr>
          <w:rFonts w:cs="Times New Roman" w:ascii="Times New Roman" w:hAnsi="Times New Roman"/>
          <w:sz w:val="28"/>
          <w:szCs w:val="28"/>
        </w:rPr>
        <w:t>». См. Дорнзейф 2, 145 - «все то, что вставлено в отверстие; дыра в которой торчит затычка, гвоздь, колышек»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тормоз – а, м. - механизм или устройство для уменьшения скорости движения машин. Может иметь механический и электрический привод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Гармония – «согласованность, созвучность». Из греческого языка «</w:t>
      </w:r>
      <w:r>
        <w:rPr>
          <w:rFonts w:cs="Times New Roman" w:ascii="Times New Roman" w:hAnsi="Times New Roman"/>
          <w:sz w:val="28"/>
          <w:szCs w:val="28"/>
          <w:lang w:val="en-US"/>
        </w:rPr>
        <w:t>Garmonia</w:t>
      </w:r>
      <w:r>
        <w:rPr>
          <w:rFonts w:cs="Times New Roman" w:ascii="Times New Roman" w:hAnsi="Times New Roman"/>
          <w:sz w:val="28"/>
          <w:szCs w:val="28"/>
        </w:rPr>
        <w:t>». См. Смирнов 45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толковом словаре данное слово имеет следующие значение: гармония – и, ж. - соответствующий раздел в музыки; согласие, стройность в сочетании чего-нибудь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еческие заимствования, у которых появилось новое значение, составляют наименьшую часть - 18 процентов. В современном русском языке некоторые заимствованные слова приобретают другое лексическое значение, отличающиеся от значения в языке – источнике. На наш взгляд, это связано с тем, что раньше слово называло предмет, явление, действие которых нет в настоящее время или же лексическое значение стало конкретнее, из-за большого словарного запаса русских сл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 так, из 27 заимствованных слов, рассмотренных нами: у 5 появилось новое значение, у 16 осталось тоже, что и в языке - источнике и 6 слов приобрело несколько значений в современном русском языке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имствованные слова, в практической части, по журналу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, мы пришли к следующим выводам: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о-первых, немецкие, французские и греческие слова, у которых лексическое значение осталось тем же, что и в языке – носители, составляет большую часть этих заимствований - 47 процентов. 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-вторых, у немецких, французских и греческих заимствований, которые приобрели новое или несколько лексических значений составляют почти равное число заимствований - по 26 процентов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-третьих, французских и немецких слов больше, чем греческих, что связано с более ранними годами заимствования греческих слов.</w:t>
      </w:r>
      <w:r>
        <w:br w:type="page"/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Заключение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ервой главе курсовой работы была дана характеристика заимствованным словам. В зависимости от того, из какого языка пришли слова, можно выделить два типа заимствований: заимствования родственные, из славянской семьи языков и заимствования иноязычные, из языков иной языковой системы. Заимствования родственные включают в себя старославянизмы и другие славянские языки. Подробнее мы рассмотрели заимствования из неславянских языков, немецкий, французский, греческий языки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торая глава посвящена практическому исследованию лексического значения заимствованных слов, на примере статей журнала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. Исследование заключалось в том, что бы рассмотреть, сохранилось ли лексическое значение слов в языке - источнике, либо приобрело новое значение в современном русском языке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езультате было выявлено, что в большинстве случаев лексическое значение заимствованных слов осталось тем же, что и в языке – носители. Так же в равном количестве у заимствований появилось несколько лексических значений или стало новым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наш взгляд, у немецких, французских, греческих заимствования, появляется новое значение, в современном русском языке, за счет того, что раньше слово называло предмет, явление, действие которых нет в настоящее время или же лексическое значение стало конкретнее, из-за большого словарного запаса русских слов.</w:t>
      </w:r>
    </w:p>
    <w:p>
      <w:pPr>
        <w:pStyle w:val="TextBody"/>
        <w:ind w:firstLine="709"/>
        <w:jc w:val="both"/>
        <w:rPr/>
      </w:pPr>
      <w:r>
        <w:rPr/>
        <w:t>Так же мы считаем, что эти заимствования, приобрели несколько лексических значений, в связи с тем, что могут употребляются в различных сферах деятельности человека.</w:t>
      </w:r>
    </w:p>
    <w:p>
      <w:pPr>
        <w:pStyle w:val="HTML1"/>
        <w:tabs>
          <w:tab w:val="clear" w:pos="916"/>
          <w:tab w:val="left" w:pos="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наш взгляд, немецкие, французские, греческие слова сохраняют лексическое значение потому, что при появлении новых идей, предметов, понятий, технологий – возникает потребность в их обозначении, что является необходимостью вовлекать в русский язык уже имеющие иноязычные понятия. 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 немецкого языка заимствованно большое количество во времена правления Петра I, основная часть французских заимствований пришла в период с конца 18, начала 19 веков, во время подражания русскими французам. Греческих заимствований меньше, чем немецких и французских, в основном это церковные термины и слова заимствованные книжным путем.</w:t>
      </w:r>
    </w:p>
    <w:p>
      <w:pPr>
        <w:pStyle w:val="HTML1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заимствованные слова являются важной составляющий нашего языка, которые помогают развивать политические, экономические связи с другими государствами. И учитывая наметившую в наш век, научно-технологического прогресса, тенденцию к созданию международной терминологии, единых наименований понятий, явлений современной науки, производства, заимствованные слова только закрепляются в русском языке. И это можно видеть на примере журнала «</w:t>
      </w:r>
      <w:r>
        <w:rPr>
          <w:rFonts w:cs="Times New Roman" w:ascii="Times New Roman" w:hAnsi="Times New Roman"/>
          <w:sz w:val="28"/>
          <w:szCs w:val="28"/>
          <w:lang w:val="en-US"/>
        </w:rPr>
        <w:t>PR</w:t>
      </w:r>
      <w:r>
        <w:rPr>
          <w:rFonts w:cs="Times New Roman" w:ascii="Times New Roman" w:hAnsi="Times New Roman"/>
          <w:sz w:val="28"/>
          <w:szCs w:val="28"/>
        </w:rPr>
        <w:t xml:space="preserve"> в России», в котором употребляется большое количество заимствованных слов, употребляемых в повседневной жизни.</w:t>
      </w:r>
      <w:r>
        <w:br w:type="page"/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литературы</w:t>
      </w:r>
    </w:p>
    <w:p>
      <w:pPr>
        <w:pStyle w:val="HTML1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сторическая грамматика русского языка», автор В.В. Иванов – М.: Просвещение, 1990. – 400 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Краткий справочник для абитуриентов», автор В.М. Соловьев – М.: АСТ-Пресс, 2000. – 816 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раткий справочник по русскому языку», авторы П.И. Алтынов, П.А. Андреев, А.Б. Балжи и др.- М.: Дрофа, 2001.- 624 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овейший словарь иностранных слов и выражений», МН: Харвест, - М.: ООО «Издательство АСТ»,2001 – с. 858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усский язык, учебник для педагогических институтов», авторы Л.Л. Касатин, Л.П. Крысин и др. - М.: Просвещение, 1989.- с.102. 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усско-английский, англо-русский словарь», автор В.К. Мюллер,- М.: Айрес – Пресс, 2003.- с. 370, с.419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Русский язык», авторы Л.Л. Касаткин, Е.В. Клобунов, Л.П. Крысин – М.: Издательский центр Академия, 2001.- с.197-198. 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й русский язык», автор А.В. Дудников – М.: Высшая школа, 1990.- с. 95-108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временный русский литературный язык», авторы П.А. Лекант, Н.Г Гольцова, В.П. Жуков и др. - М.: Высшая школа, 2001.- с.34-35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й русский язык», авторы П.А Лекант, Е.И. Диброва, Л.Л. Касатин – М.: Дрофа, 2000.- 500 с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й русский язык», авторы Л.А. Новиков, Л.Г. Зубков, В.В Иванов и др. – М.: Лань, 2001. – с. 247-258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Славянские языки», автор Н.А. Кандрашов – М.: Печатный двор, 1961.- 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64 - 72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овременный русский язык. Лексикология», автор М.И. Фомина – М.: Высшая школа, 1990. – с.169, с.173-175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овременный русский язык», авторы Д.Э. Розенталь, И.Б. Голуб, М.А. Теленкова – М.: Айрес- Пресс, 2005.- с. 69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Толковый словарь русского языка конца 20 века», авторы Т.И. Райнович, А.В. Зеленин и др. – М.: Фонио-Пресс,1998. – с.323, с. 724.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Язык и культура в России 18 века», автор В.М. Жувов – М.: Школа «Языки русской культуры», 1996.- 591 с. 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pr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estrefera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7</w:t>
      </w:r>
      <w:r>
        <w:rPr>
          <w:rFonts w:cs="Times New Roman" w:ascii="Times New Roman" w:hAnsi="Times New Roman"/>
          <w:sz w:val="28"/>
          <w:szCs w:val="28"/>
          <w:lang w:val="en-US"/>
        </w:rPr>
        <w:t>st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p>
      <w:pPr>
        <w:pStyle w:val="HTML1"/>
        <w:numPr>
          <w:ilvl w:val="0"/>
          <w:numId w:val="3"/>
        </w:numPr>
        <w:tabs>
          <w:tab w:val="clear" w:pos="916"/>
          <w:tab w:val="left" w:pos="0" w:leader="none"/>
          <w:tab w:val="left" w:pos="54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bookland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</w:p>
    <w:sectPr>
      <w:type w:val="nextPage"/>
      <w:pgSz w:w="11906" w:h="16838"/>
      <w:pgMar w:left="1701" w:right="851" w:gutter="0" w:header="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b w:val="false"/>
        <w:bCs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  <w:szCs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  <w:bCs/>
      <w:color w:val="00000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bCs w:val="false"/>
    </w:rPr>
  </w:style>
  <w:style w:type="character" w:styleId="WW8Num13z0">
    <w:name w:val="WW8Num13z0"/>
    <w:qFormat/>
    <w:rPr>
      <w:b/>
      <w:bCs/>
    </w:rPr>
  </w:style>
  <w:style w:type="character" w:styleId="WW8Num14z0">
    <w:name w:val="WW8Num1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InternetLink">
    <w:name w:val="Hyperlink"/>
    <w:rPr>
      <w:rFonts w:ascii="Tahoma" w:hAnsi="Tahoma" w:cs="Tahoma"/>
      <w:b/>
      <w:bCs/>
      <w:color w:val="0000FF"/>
      <w:sz w:val="15"/>
      <w:szCs w:val="15"/>
      <w:u w:val="none"/>
    </w:rPr>
  </w:style>
  <w:style w:type="character" w:styleId="Style15">
    <w:name w:val="пример"/>
    <w:qFormat/>
    <w:rPr/>
  </w:style>
  <w:style w:type="character" w:styleId="Style16">
    <w:name w:val="опред-е"/>
    <w:qFormat/>
    <w:rPr/>
  </w:style>
  <w:style w:type="character" w:styleId="Style17">
    <w:name w:val="выделение"/>
    <w:qFormat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22">
    <w:name w:val="Основной текст 2"/>
    <w:basedOn w:val="Normal"/>
    <w:qFormat/>
    <w:pPr>
      <w:spacing w:lineRule="auto" w:line="360"/>
      <w:jc w:val="both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05:39:00Z</dcterms:created>
  <dc:creator>User</dc:creator>
  <dc:description/>
  <cp:keywords/>
  <dc:language>en-US</dc:language>
  <cp:lastModifiedBy>SYSTEM</cp:lastModifiedBy>
  <dcterms:modified xsi:type="dcterms:W3CDTF">2011-09-22T05:39:00Z</dcterms:modified>
  <cp:revision>2</cp:revision>
  <dc:subject/>
  <dc:title>Министерство Образования и Науки РФ</dc:title>
</cp:coreProperties>
</file>