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55:00Z</dcterms:created>
  <dc:creator>Admin</dc:creator>
  <dc:description/>
  <cp:keywords/>
  <dc:language>en-US</dc:language>
  <cp:lastModifiedBy>SYSTEM</cp:lastModifiedBy>
  <dcterms:modified xsi:type="dcterms:W3CDTF">2011-09-22T05:55:00Z</dcterms:modified>
  <cp:revision>2</cp:revision>
  <dc:subject/>
  <dc:title>Памятник – 1) архитектурное или скульптурное сооружение в память или в честь какого-либо лица или события; 2) объект, являющийся свидетельством исторического события, частью культурного наследия страны, народа, человечества; </dc:title>
</cp:coreProperties>
</file>