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ргонная лексика (или жаргонизмы) — это слова и выражения, встречающиеся в речи людей, связанных родом деятельности, времяпровождением и т.п. В прошлом были распространены социальные жаргоны (жаргонный язык дворянских салонов, язык купечества и т.д.). В наше время обычно говорят о жаргоне людей определенной профессии, студенческом, молодежном, о жаргонных словах в речи школьников; например, среди студентов распространены слова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бабки </w:t>
      </w:r>
      <w:r>
        <w:rPr>
          <w:rFonts w:cs="Times New Roman" w:ascii="Times New Roman" w:hAnsi="Times New Roman"/>
          <w:sz w:val="28"/>
          <w:szCs w:val="28"/>
        </w:rPr>
        <w:t xml:space="preserve">'деньги'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левый </w:t>
      </w:r>
      <w:r>
        <w:rPr>
          <w:rFonts w:cs="Times New Roman" w:ascii="Times New Roman" w:hAnsi="Times New Roman"/>
          <w:sz w:val="28"/>
          <w:szCs w:val="28"/>
        </w:rPr>
        <w:t xml:space="preserve">'особенный, очень хороший'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ачковать </w:t>
      </w:r>
      <w:r>
        <w:rPr>
          <w:rFonts w:cs="Times New Roman" w:ascii="Times New Roman" w:hAnsi="Times New Roman"/>
          <w:sz w:val="28"/>
          <w:szCs w:val="28"/>
        </w:rPr>
        <w:t xml:space="preserve">'бездельничать'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хата </w:t>
      </w:r>
      <w:r>
        <w:rPr>
          <w:rFonts w:cs="Times New Roman" w:ascii="Times New Roman" w:hAnsi="Times New Roman"/>
          <w:sz w:val="28"/>
          <w:szCs w:val="28"/>
        </w:rPr>
        <w:t xml:space="preserve">'квартира'. Жаргонизмы являются условными, искусственными наименованиями и имеют соответствия в литературном язык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ргоны очень неустойчивы, они меняются сравнительно быстро и являются приметой определенного времени, поколения, причем в разных местах жаргон людей одной и той же категории может быть различны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ргонизация — особая языковая игра в названия, которая обусловлена желанием создать «свой» язык общения. В жаргонном словотворчестве широко используются приемы изобразительности: 1) метафорический перенос значения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еточки </w:t>
      </w:r>
      <w:r>
        <w:rPr>
          <w:rFonts w:cs="Times New Roman" w:ascii="Times New Roman" w:hAnsi="Times New Roman"/>
          <w:sz w:val="28"/>
          <w:szCs w:val="28"/>
        </w:rPr>
        <w:t xml:space="preserve">'конечности'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зависаловка </w:t>
      </w:r>
      <w:r>
        <w:rPr>
          <w:rFonts w:cs="Times New Roman" w:ascii="Times New Roman" w:hAnsi="Times New Roman"/>
          <w:sz w:val="28"/>
          <w:szCs w:val="28"/>
        </w:rPr>
        <w:t xml:space="preserve">'вечеринка', </w:t>
      </w:r>
      <w:r>
        <w:rPr>
          <w:rFonts w:cs="Times New Roman" w:ascii="Times New Roman" w:hAnsi="Times New Roman"/>
          <w:i/>
          <w:iCs/>
          <w:sz w:val="28"/>
          <w:szCs w:val="28"/>
        </w:rPr>
        <w:t>нулевой</w:t>
      </w:r>
      <w:r>
        <w:rPr>
          <w:rFonts w:cs="Times New Roman" w:ascii="Times New Roman" w:hAnsi="Times New Roman"/>
          <w:sz w:val="28"/>
          <w:szCs w:val="28"/>
        </w:rPr>
        <w:t xml:space="preserve"> 'совершенно новый'; 2) сохранение внутренней формы: </w:t>
      </w:r>
      <w:r>
        <w:rPr>
          <w:rFonts w:cs="Times New Roman" w:ascii="Times New Roman" w:hAnsi="Times New Roman"/>
          <w:i/>
          <w:iCs/>
          <w:sz w:val="28"/>
          <w:szCs w:val="28"/>
        </w:rPr>
        <w:t>белуга</w:t>
      </w:r>
      <w:r>
        <w:rPr>
          <w:rFonts w:cs="Times New Roman" w:ascii="Times New Roman" w:hAnsi="Times New Roman"/>
          <w:sz w:val="28"/>
          <w:szCs w:val="28"/>
        </w:rPr>
        <w:t xml:space="preserve"> (воен.) 'нижнее белье'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башня </w:t>
      </w:r>
      <w:r>
        <w:rPr>
          <w:rFonts w:cs="Times New Roman" w:ascii="Times New Roman" w:hAnsi="Times New Roman"/>
          <w:sz w:val="28"/>
          <w:szCs w:val="28"/>
        </w:rPr>
        <w:t xml:space="preserve">'голова'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бесбашенный </w:t>
      </w:r>
      <w:r>
        <w:rPr>
          <w:rFonts w:cs="Times New Roman" w:ascii="Times New Roman" w:hAnsi="Times New Roman"/>
          <w:sz w:val="28"/>
          <w:szCs w:val="28"/>
        </w:rPr>
        <w:t xml:space="preserve">'глупый', </w:t>
      </w:r>
      <w:r>
        <w:rPr>
          <w:rFonts w:cs="Times New Roman" w:ascii="Times New Roman" w:hAnsi="Times New Roman"/>
          <w:i/>
          <w:iCs/>
          <w:sz w:val="28"/>
          <w:szCs w:val="28"/>
        </w:rPr>
        <w:t>железно</w:t>
      </w:r>
      <w:r>
        <w:rPr>
          <w:rFonts w:cs="Times New Roman" w:ascii="Times New Roman" w:hAnsi="Times New Roman"/>
          <w:sz w:val="28"/>
          <w:szCs w:val="28"/>
        </w:rPr>
        <w:t xml:space="preserve"> 'абсолютно твердо'; 3) использование экспрессивно-интенсивного компонента значения слова для создания нового смысла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аезжать </w:t>
      </w:r>
      <w:r>
        <w:rPr>
          <w:rFonts w:cs="Times New Roman" w:ascii="Times New Roman" w:hAnsi="Times New Roman"/>
          <w:sz w:val="28"/>
          <w:szCs w:val="28"/>
        </w:rPr>
        <w:t xml:space="preserve">'предъявлять претензии'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забойный </w:t>
      </w:r>
      <w:r>
        <w:rPr>
          <w:rFonts w:cs="Times New Roman" w:ascii="Times New Roman" w:hAnsi="Times New Roman"/>
          <w:sz w:val="28"/>
          <w:szCs w:val="28"/>
        </w:rPr>
        <w:t xml:space="preserve">'мощный, сильный'; 4) намеренное сталкивание общепринятого значения с новым: </w:t>
      </w:r>
      <w:r>
        <w:rPr>
          <w:rFonts w:cs="Times New Roman" w:ascii="Times New Roman" w:hAnsi="Times New Roman"/>
          <w:i/>
          <w:iCs/>
          <w:sz w:val="28"/>
          <w:szCs w:val="28"/>
        </w:rPr>
        <w:t>обуть</w:t>
      </w:r>
      <w:r>
        <w:rPr>
          <w:rFonts w:cs="Times New Roman" w:ascii="Times New Roman" w:hAnsi="Times New Roman"/>
          <w:sz w:val="28"/>
          <w:szCs w:val="28"/>
        </w:rPr>
        <w:t xml:space="preserve"> 'обмануть'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иснуть </w:t>
      </w:r>
      <w:r>
        <w:rPr>
          <w:rFonts w:cs="Times New Roman" w:ascii="Times New Roman" w:hAnsi="Times New Roman"/>
          <w:sz w:val="28"/>
          <w:szCs w:val="28"/>
        </w:rPr>
        <w:t xml:space="preserve">'хорошо проводить время'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ая экспессивность и коннотативность жаргонизмов, нестандартность их внутренней формы, большая мобильность, обусловленная сферой общения, создают условия для заполнения семантической ниши в языке для удовлетворения в эмоциональности и эпатаже поколен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ргонные единицы могут быть связаны с выражением чувств и эмоций в следующих аспект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Эмоциональные слова (по В.И. Шаховскому, аффективы). Сюда относятся прежде всего такие лексемы, как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блин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>елы-палы</w:t>
      </w:r>
      <w:r>
        <w:rPr>
          <w:rFonts w:cs="Times New Roman" w:ascii="Times New Roman" w:hAnsi="Times New Roman"/>
          <w:sz w:val="28"/>
          <w:szCs w:val="28"/>
        </w:rPr>
        <w:t xml:space="preserve">, используемые в жаргоне только в качестве эмоциональных восклицаний. Эмотивы тип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орка, крутняк, улет, чума </w:t>
      </w:r>
      <w:r>
        <w:rPr>
          <w:rFonts w:cs="Times New Roman" w:ascii="Times New Roman" w:hAnsi="Times New Roman"/>
          <w:sz w:val="28"/>
          <w:szCs w:val="28"/>
        </w:rPr>
        <w:t xml:space="preserve">и пр. возникли на базе знаменательных слов (имен существительных и одного наречия — круто). Будучи использованными в качестве эмоциональных междометий, они практически теряют свое денотативное значение, которое вытесняется сильно акцентированным в этой ситуации эмоциональным компонентом значен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ью всех вышеперечисленных слов является то, что они передают эмоциональное содержание в самом общем, не расчлененном виде и потому неоднозначны. В зависимости от ситуации данные эмотивы могут выражать разнообразные — вплоть до противоположных — эмоции: разочарование, раздражения, восхищения, удивления, радости и т.д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которых случаях эмоциональные слова могут передавать отношение говорящего к факту действительности более отчетливо: по ряду эмотивов можно сказать, что они являются выразителями общеположительных и общеотрицательных эмо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ва и выражения с эмоциональным значением. Эти эмоциональные единицы характеризуются тем, что, функционируя в речи, они не только выражают эмоциональное состояние говорящего, но и называют переживаемую им эмоцию. Сюда прежде всего относятся глаголы тип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балдеть, кайфо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'переживать приятные чувства, испытывать положительные эмоции'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ащитьс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орчать '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ытывать наслаждение, удовольствие'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пухну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'поразиться, быть удивленным'. Необходимо отметить, что, как и в предыдущем случае, переживаемые эмоции выражаются не конкретно, а в наиболее общем виде, как состояния психологического комфорта или, наоборот, дискомфор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Слова с эмоциональным компонентом значения. В них ''обязательно присутствует некоторая характеристика предмета плюс эмоциональное отношение к нему'' [И.А. Стернин. 1979. С. 95]. Говоря иными словами, данные эмотивы имеют определенное денотативное значение и эмоциональный компонент, передающий эмоциональное отношение говорящего к денота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и единиц этого разряда преобладает лексика, которую мы склонны характеризовать как фамильярную. При этом под фамильярностью подразумевается эмоциональный оттенок, занимающий первую ступеньку в ряду эмоций: фамильярность - пренебрежение - презрение - унижение (которые располагаются в этом ряду по степени нарастания, усиления отрицательного содержания эмоции). Слова данного лексического слоя не имеют оценочных сем в своем значении, но употребление этих эмотивов в речи демонстрирует фамильярность говорящего по отношению к предмету речи, выражающуюся в стремлении снизить его (предмета речи) социальную значимость. Например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апи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'представитель старшего поколения'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леить, снима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'знакомиться с представителем противоположного пола'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бабки, капус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'деньги'. Часть фамильярной лексики относится к наименованиям привычных, повседневных действий и процессов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гре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'идти'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шрайб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'писать'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тсос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'приобрести какую-либо вещь'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бух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'пить спиртные напитки'; частей тела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чайни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'голова'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шноп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'нос'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хавальни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'рот'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ще одну значительную группу слов с эмоциональным компонентом значения составляет презрительная и пренебрежительная лексика. В отличие от фамильярной она обладает оценочным компонентом значения. Разграничить презрительный и пренебрежительный оттенки в эмотивах достаточно трудно и не всегда возможно. Понимая условность подобного разделения, мы исходили из положения, что у пренебрежительных слов эмоциональный компонент значительно ярче оценочного, например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бацил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'очень худой и высокий человек'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арас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'простак, наивный человек'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иня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'пьяница'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грыз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'щуплый, маленький человечек'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рмату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'высокая и худая девушка'. У презрительных же слов преобладает оценочный компонен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вца, мочал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'девушка'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олб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фоф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'дурак, глупец'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жлоб, урл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'серая, примитивная личность'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чм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'опустившийся, деградировавший человек' . Необходимо добавить, что и презрительная, и пренебрежительная лексика (особенно первая) зачастую используется в качестве бранной. При этом у данных эмотивов сильно акцентируется эмоционально-оценочный компонент, а денотативное значение отходит на второй пла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ена в жаргоне и лексика с положительной эмоциональной окраской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лапа '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мпатичная девушка'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адр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'веселый человек, шутник'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еструнц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'малыши' и т. д. Количество подобной лексики относительно невелик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ется и собственно оценочная лексика, к которой относятся оценочные единицы, тип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буто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'что-либо плохое, отвратительное на вид'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рэ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'что-либо плохое по качеству, дрянь'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ута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'что-то недостойное внимания, чепуха' . Оценочные прилагательны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шат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'отличный, высокого качества'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хов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'хороший, красивый'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лев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'хороший, отличный'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гнилой '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охой, отвратительный'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рач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'выделяющийся в отрицательную сторону'. Эмоциональная окрашенность данных слов напрямую зависит от положительной или отрицательной оценки, выраженной в денотативном значении. Оценочные же эмотивы тип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бузовой, крутой, чумо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'нестандартный, неординарный, из ряда вон выходящий' и пр. получают положительную или отрицательную оценочную ''привязку'' и соответственно эмоциональную окрашенность лишь в конкретной ситуации словоупотреблен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овы основные разряды жаргонной лексики, связанной с выражением чувств и эмоций. Конечно, даже при поверхностном взгляде на жаргонный материал становится ясно, что в имеющихся эмотивах отражен далеко не весь спектр эмоциональных переживаний и состояний человека. Так, практически отсутствует шутливая, ироничная лексика. Но не следует забывать о том, что молодежный жаргон достаточно быстро обновляет свой лексический состав, пополняясь новыми единицами, и уже поэтому дальнейшие исследования в данной области могут привести к неожиданным и интересным результатам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ascii="Arial" w:hAnsi="Arial" w:eastAsia="Arial Unicode MS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eastAsia="MS Mincho;‚l‚r –ѕ’©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58:00Z</dcterms:created>
  <dc:creator>Admin</dc:creator>
  <dc:description/>
  <cp:keywords/>
  <dc:language>en-US</dc:language>
  <cp:lastModifiedBy>SYSTEM</cp:lastModifiedBy>
  <dcterms:modified xsi:type="dcterms:W3CDTF">2011-09-22T05:58:00Z</dcterms:modified>
  <cp:revision>2</cp:revision>
  <dc:subject/>
  <dc:title/>
</cp:coreProperties>
</file>