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  <w:t>Оглавление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Введение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Глава 1. Лексическая система языка и место тематической группы в ней</w:t>
      </w:r>
    </w:p>
    <w:p>
      <w:pPr>
        <w:pStyle w:val="Normal"/>
        <w:spacing w:lineRule="auto" w:line="480"/>
        <w:ind w:left="360" w:firstLine="48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1.2.Слова с корнем «бел» как  объект лингвистического исследования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Глава 2. Лексико – тематическая группа в семантико-словообразовательном аспекте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Литература</w:t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Лингвистика обратила самое пристальное внимание на исследование связей языка и этнокультуры, на построение языковой картины мира, которая отражает историческое существование носителей языка, их материальную и духовную культуру (А.Вежбицкая, Е.М.Верещагин, Т В.Гамкрелидзе, В.Г.Гак, Вяч.Вс.Иванов, Ю.И.Караулов, В.Г.Костомаров, Е С.Кубрякова, М.М.Маковский, А.Ф.Лосев, Г.П.Немец, Л.Б.Савенкова, Ю.С.Степанов, З.К.Тарланов, В.Н.Телия, Н.И.Толстой и др.).В свете этого актуальным становится комплексное изучение отдельных наиболее  важных в  культурно-национальном  отношении лексико-тематических групп (далее - ЛТГ), которые стали подвергаться в этом плане всестороннему анализу. Изучение ЛТГ с различных сторон обусловливает раскрытие общих процессов развития лексики, т.к. «для лингвистики вовсе не безразлично то, как членится в каждом конкретном языке данная пред</w:t>
        <w:softHyphen/>
        <w:t>метно-смысловая область, какие признаки предметов отражаются в отдель</w:t>
        <w:softHyphen/>
        <w:t>ных наименованиях, а, следовательно, характеризуют отдельные члены той или иной тематической группы» (7,14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ктуальность темы  исследования обусловлена тем, что комплексное изучение ЛТГ открывает новые перспективы как для выявления ее семантико-словообразовательных особенностей, так и для познания ее роли в языковой картине мир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учение процессов, происходящих в пределах одной группы лексики, отвечает задачам системного и функционального подхода к языковым явлени</w:t>
        <w:softHyphen/>
        <w:t>ем, помогает определять направления развития лексической системы в цело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теоретическом плане работа опирается на положения трудов таких  ученых, как А.А.Брагина, А.Вежбицкая, Е.М.Верещагин, В.В.Виноградов, ЭА.Габинская,  В.Г.Гак,  О.П.Ермакова, Е.А.Земская,  Т.Х.Каде, , В.Г.Костомаров,  Е.С.Кубрякова,  Ф.Лосев,  А.Г.Лыков,  Р.Ю.Намитокова,  В.Н.Телия,  А.И.Тихонов,  Н.И.Толстой,  И.С.Улуханов, Д.Н.Шмелев и др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ктом исследования является ЛТГ  с корнем «бел», изучаемая в ком</w:t>
        <w:softHyphen/>
        <w:t>плексе всех ее производных и устойчивых употреблений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мет исследования - семантико-словообразовательные особенно</w:t>
        <w:softHyphen/>
        <w:t>сти ЛТГ в русском языке и ее роль в формировании языковой картины мира носителей русского язы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Цель исследования - системный семантико-словообразовательный и лингвокультурологический анализ ЛТГ на основе «Словаря  русского языка Х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XII</w:t>
      </w:r>
      <w:r>
        <w:rPr>
          <w:rFonts w:cs="Courier New" w:ascii="Courier New" w:hAnsi="Courier New"/>
          <w:sz w:val="28"/>
          <w:szCs w:val="28"/>
        </w:rPr>
        <w:t>вв.» Реализация цели, поставленной в работе, пред</w:t>
        <w:softHyphen/>
        <w:t>полагает решение следующих задач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1) установление их системной организации и закономерностей функционирования в древнерусском языке;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) установление семантико-словообразовательного потенциала ЛТГ, выявление типологии словообразовательных гнезд с исходным корнем «бел»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определение роли ЛТГ с корнем «бел» и их производных в формировании фрагмента русской языковой картины мир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точником исследования послужили  филологические словари и научные тексты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а  состоит из введения, двух глав, заключения, списка ис</w:t>
        <w:softHyphen/>
        <w:t>пользованной литературы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Courier New" w:ascii="Courier New" w:hAnsi="Courier New"/>
          <w:b/>
          <w:bCs/>
          <w:sz w:val="32"/>
          <w:szCs w:val="32"/>
        </w:rPr>
        <w:t>Глава 1. Лексическая система языка и место тематической группы в ней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 лексических средств языка - это сложное целое, система, от</w:t>
        <w:softHyphen/>
        <w:t>дельные части которой тесно взаимосвязаны и взаимообусловлены. В совре</w:t>
        <w:softHyphen/>
        <w:t>менной лингвистике под системой понимается «множество языковых элементов любого естественного языка, находящихся в связях друг с другом, ко</w:t>
        <w:softHyphen/>
        <w:t>торое образует определенное единство и целостность» [2,65]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нимание системности языка отмечалось лингвистами прежде всего в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 грамматики, фонетики, а с развитием языкознания, с совершенствованием методов изучения и лексика русского языка стала рассматриваться как система связанных между собой языковых фактов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, академик М.М. Покровский еще в 1895 году в своей работе «Семасиологические исследования в области древних языков» высказал мысль, ныне ставшую классической, о том, что «слова и их значения живут не отд</w:t>
        <w:softHyphen/>
        <w:t>ельной друг от друга жизнью, но соединяются в нашей душе, независимо от  нашего сознания, в различные группы [11,54]причем основанием для группировки служит сходство или прямая противоположность по основному значению. Понятно уже , что такие такие слова  имеют сходные или параллельные семасиологические изменения и в  истории влияют одно на другое; понятно также, что эти слова употребляются в сходных синтаксических сочетаниях» (11,35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личие многообразных системных связей слов отмечал и Н.В. Крушевский: «...слово связано двоякого рода узами: бесчисленными связями сходства со своими родичами по звукам, структуре или значению и столь же ее численными связями смежности с разными своими спутниками во всевозможных фразах; оно всегда член известных гнезд или систем слов и в то же время член известных рядов слов» [9,66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то же время, признавая системность лексики, лингвисты отмечают ее отличие от системности других уровней языка, так как лексика тесно связана внешними, экстралингвистическими факторами, она непосредственно отражает изменения, происходящие в окружающей действительност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.Н. Шмелев, признавая системность лексики, отмечал, что ее проявление в лексике специфично: «учитывая особенности лексики по сравнению другими сторонами языка, мы должны заранее предположить, что опреде</w:t>
        <w:softHyphen/>
        <w:t>ление лексики как системы во многом сложнее, чем определение граммати</w:t>
        <w:softHyphen/>
        <w:t>кой или фонологической систем» [12, 184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. А. Новиков считает, что в отличие от других систем языка, лексика но связана с внешними, экстралингвистическими факторами [4,61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нимание лексики как системы было намечено в трудах М.М.Покровского, А.А.Шахматова, Л.В.Щербы, сформулировано в работах таких отечественных и зарубежных лингвистов, как Н.Н.Амосова, М.Л.Апажев,  И.ВАрнольд,  Ш.Балли,  Л.Бейсбергер,  Л.М.Васильева, В.В.Виноградов, В.Г.Гак, П.Н.Денисов, В.А.Звегинцев, Ю.Н.Караулов, С.Д.Кацнельсон,    Н.З.Котелова,    Э.В.Кузнецова,    М.М.Маковский, В.М.Никитин,  Л.А.Новиков,   З.Д.Попова,   В.Порциг,  И.П.Слесарева, А.И.Смирницкий, И.А.Стернин, И.Н.Толстой, А.А.Уфимцева, Ф.П.Филин, Д.Н.Шмелев и многих других. Сейчас ни у кого из лингвистов не вызывает сомнения, что «...одним из основных достижений лингвистических исследований последнего времени справедливо считают понимание лексики как системы» [1,65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лингвистике системность лексики понимается по-разному, что обусловлено различными основаниями, признаками, взятыми за основу для выделения тех или иных лексических группировок. Так, выделя</w:t>
        <w:softHyphen/>
        <w:t>тся лексико-тематические группы, тематические парадигмы, тематические  ряды, лексико-семантические группы, семантические классы, лексико-семантические классы, семантические поля, тематические поля, лексико- семантические поля, понятийные поля и так далее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пример, А.А.Уфимцева, с одной стороны, выделяет лексико-тематические группы, предметные или тематические группы, терминологические, этимологические группы слов, а с другой стороны, - лексико-грамматические классы слов, семантико-синтаксические группы или пары слов, а также фонетико-семантические группы слов, представляющие собой объединения фоно-морфологических вариантов слов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сложилось несколько подходов к классификации лексики и каждый из этих подходов имеет свой предмет и метод исследования, «узловой проблемой лексикологии и семасиологии является анализ четытех крупных группировок или макросистем словарного состава языка: лексико-грамматической, лексико-стилистической, лексико-тематической и лексико-семантической» [5,83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атривая лексико-тематическую систему, М.Л.Апажев выделяет в лексике свыше 50 тематических группировок слов, отмечая при этом, что «лексико-тематическая система, или группа, - одно из древнейших объединений, выявленных человеком в языке и наиболее изученных в сло</w:t>
        <w:softHyphen/>
        <w:t>варном составе, пожалуй, всех развитых литературных языков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Выделение лексико-тематической группы основывается на «системно</w:t>
        <w:softHyphen/>
        <w:t>сти окружающей действительности», которая «проявляется в различных группировках слов, объединяемых в лексико-тематические группы на основании общности обозначаемых ими реалий по сходству, смежности, назначе</w:t>
        <w:softHyphen/>
        <w:t>нию, устройству, функции и т.д.» [2,120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ова с корнем «бел», являющиеся объектом нашего исследования, при</w:t>
        <w:softHyphen/>
        <w:t>знаются объединением лексико-тематического характера - лексико-тематической группой, связь членов которой, как отмечают А.Е.Бертельс, В И.Кодухов, А.А.Уфимцева, Ф.П.Филин, Д.Н.Шмелев, определяется тематической общностью входящих в них слов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.П. Филин, рассматривая понятия «лексико-тематическая группа» и лексико-семантическая группа», разграничивает их, отмечая, что в основе лексико-семантической группы лежат «лексические элементы с однородны</w:t>
        <w:softHyphen/>
        <w:t>ми сопоставимыми значениями», к которым, по его мнению, относятся сино</w:t>
        <w:softHyphen/>
        <w:t>нимы, антонимы и другие группы слов, связанные между собой общностью семантических отношений, а в основе тематических групп лежат «объедине</w:t>
        <w:softHyphen/>
        <w:t>ния слов, основывающиеся не на лексико-семантических связях, а на клас</w:t>
        <w:softHyphen/>
        <w:t>сификации самих предметов и явлений действительности» [7,526]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, как отмечалось неоднократно многими лингвистами, между лексико-тематическими и лексико-семантическими группировками слов непрохо</w:t>
        <w:softHyphen/>
        <w:t>димой границы нет, детализация тематических групп логически неизбежно и последовательно ведет к группам лексико-семантически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, следует отметить, что слова с данным корнем , представляющие собой ЛТГ, могут входить в другие объединения слов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отмечал Д.Н.Шмелев, «группы слов, выделяемых на основании предметно-логической общности, во многих случаях характеризуются и не</w:t>
        <w:softHyphen/>
        <w:t>которыми общими для них собственно языковыми признаками, иначе говоря, многие тематические группы слов оказываются при ближайшем рассмотрении также и лексико-семантическими группами...» [12,104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 высказывание Д.Н. Шмелева в полной мере можно отнести к лексико-тематической группе  с корнем«бел»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1.2.Слова с корнем «бел» как  объект лингвистического исследования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витие лексической системы русского языка изучается в нескольких направлениях: исследуется лексика отдельных па</w:t>
        <w:softHyphen/>
        <w:t>мятников, прослеживается история определенных групп слов, дается описание временных (синхронных) срезов. Перечислен</w:t>
        <w:softHyphen/>
        <w:t>ные аспекты изучения словарных богатств дополняют друг Дру</w:t>
        <w:softHyphen/>
        <w:t>га, способствуют накоплению сведений по исторической лекси</w:t>
        <w:softHyphen/>
        <w:t>кологии, которые помогут создать общую картину формирования лексики русского язык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каком бы из названных аспектов ни изучалась лексиче</w:t>
        <w:softHyphen/>
        <w:t>ская система языка, важным звеном в описании словарного ма</w:t>
        <w:softHyphen/>
        <w:t>териала являются тематические группы слов. Однако вопрос о статусе тематической группы как объекта лингвисти</w:t>
        <w:softHyphen/>
        <w:t>ческого анализа не решается однозначно. Одни исследователи считают целесообразным анализировать названные группы слов, другие выражают к их описанию скептическое отношение, мотивируя это тем, что они представляют собой объединения слов логического порядка, ибо в них реализуются экстралингвистические связи и отношения между предметами и явлениям действительности. Так, А. А. Уфимцева отмечает, что «изучение подобных групп ограничивается своеобразной инвентаризацией по типу: «предметы домашнего 'обихода», «части тела»,  «постройки» и т.п. и даже не ставит своей задачей вскрыть внутренние семантические связи слов»[7,103] По мнению этих исследователей, при описании лексической системы языка должны приниматься во внимание только языковые (семантиче</w:t>
        <w:softHyphen/>
        <w:t>ские) отношения между лексемами, и их не следует подменять экстралингвистическими отношениями между реалиям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 тем лексический состав языка непосредственно отра</w:t>
        <w:softHyphen/>
        <w:t>жает внеязыковую действительность; в словаре проявляются не только собственно языковые факторы, обусловленные отношени</w:t>
        <w:softHyphen/>
        <w:t>ем лексем друг к другу, но и внеязыковые условия, которые оп</w:t>
        <w:softHyphen/>
        <w:t>ределяют содержание и функционирование слов. Как справед</w:t>
        <w:softHyphen/>
        <w:t>ливо отмечает Д. Н. Шмелев, «внеязыковые» моменты во мно</w:t>
        <w:softHyphen/>
        <w:t>гом оказываются тесно переплетенными с «собственно языковы</w:t>
        <w:softHyphen/>
        <w:t>ми» и изолированное рассмотрение последних по существу не</w:t>
        <w:softHyphen/>
        <w:t>возможно»[6,90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обходимо также учитывать, что языковые единицы неод</w:t>
        <w:softHyphen/>
        <w:t>нородны в плане соотношения их лексического значения с объ</w:t>
        <w:softHyphen/>
        <w:t>ективной действительностью. По характеру семантики резко противопоставляются два класса слов — конкретные существи</w:t>
        <w:softHyphen/>
        <w:t>тельные и глаголы. В значении конкретных существительных превалирует денотативное содержание, соотносимое с предме</w:t>
        <w:softHyphen/>
        <w:t>тами материального мира. Поэтому основанием для классифи</w:t>
        <w:softHyphen/>
        <w:t>кации и описания конкретных существительных является отне</w:t>
        <w:softHyphen/>
        <w:t>сенность слов к определенной предметной области, тематической сфере, т.е. экстралингвистические факторы. Значения конкрет</w:t>
        <w:softHyphen/>
        <w:t>ных существительных, выступающих в качестве «экземплирующих членов» того или иного объединения слов, относительно ав</w:t>
        <w:softHyphen/>
        <w:t>тономны, независимы от других членов класса лексем. Катего</w:t>
        <w:softHyphen/>
        <w:t>риальное же значение глаголов имеет релятивный и более аб</w:t>
        <w:softHyphen/>
        <w:t>страктный характер, так как глаголы обозначают отношения между предметами. Поэтому при описании системы глаголь</w:t>
        <w:softHyphen/>
        <w:t>ных лексем возрастает роль внутриязыковых факторов. «Слож</w:t>
        <w:softHyphen/>
        <w:t>ность природы лексического значения предопределяет возмож</w:t>
        <w:softHyphen/>
        <w:t>ность объединения слов как по экстралингвистическим призна</w:t>
        <w:softHyphen/>
        <w:t>кам, отражающим связь значений с внешним миром, так и по чисто языковым, в основе которых лежат внутриязыковые свя</w:t>
        <w:softHyphen/>
        <w:t>зи»[7,69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ное представление о предметной лексике может дать описание разнообразных тематических групп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каким же основаниям определенные лексические элемен</w:t>
        <w:softHyphen/>
        <w:t>ты объединяются в тематические группы слов?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атические группы — это объединения лексем, обозначающих определенную предметную сферу. Выделение этих групп основано на внеязыковых критериях, поэтому, как правило, у членов рассматриваемых рядов нет общих семанти</w:t>
        <w:softHyphen/>
        <w:t>ческих признаков. Ф. П. Филин справедливо указывает на «ней</w:t>
        <w:softHyphen/>
        <w:t>тральные» или «нулевые» связи между словами, входящими в тематические группы[9,84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ще всего в составе тематических групп реализуются ро</w:t>
        <w:softHyphen/>
        <w:t>до-видовые связи денотатов (например, растение—дере</w:t>
        <w:softHyphen/>
        <w:t>во, кустарник, цветок и т.д.; мебель —шкаф, стол, стул и т.д.). Между родовым и видовым понятиями существуют инклюзив</w:t>
        <w:softHyphen/>
        <w:t>ные отношения, т. е. отношения включения: «происходит вклю</w:t>
        <w:softHyphen/>
        <w:t>чение более низкого класса в более высокий класс классов, т. е. категорию». Поэтому в значении членов тематической группы имплицитно содержатся два семантических признака: обобщаю</w:t>
        <w:softHyphen/>
        <w:t>щий. интегрирующий (например, «мебель») и дифференцирую</w:t>
        <w:softHyphen/>
        <w:t>щий, который отграничивает один экземплирующий член ряда от другого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редко в качестве интегрирующего компонента значения выступает общая функция членов тематической группы. На</w:t>
        <w:softHyphen/>
        <w:t>пример, существительные изба, хата, дом, юрта объединяются по общей функции — они обозначают жилище человека. В по</w:t>
        <w:softHyphen/>
        <w:t>добных случаях можно говорить о функциональных группах как особой разновидности тематических групп 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менты тематических групп могут быть связаны как це</w:t>
        <w:softHyphen/>
        <w:t>лое и его ч а с т и (например, платье—рукав, воротник, пу</w:t>
        <w:softHyphen/>
        <w:t>говицы и т. д.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илу того, что выделение тематических групп происходит по экстралингвистическим критериям, сами эти группы могут быть более широкими и более узкими. К тематическим группам можно отнести и «классы слов, которые объединяются одной и той же типовой ситуацией»[12,75], т. е. ситуативные ряды слов (например, все слова, связанные с темой «магазин», «спорт» и т. д.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ситуативным рядам слов близки ассоциативные группы, в которых слово-стимул объединяет группу определенных ассоциатов (например, корова, коза — молоко, трава, ферма, мясо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ий элемент (лексему), вокруг которого объединяются все члены тематической группы, называют «архилексемой», «классемой» (Э. Косериу), тематической доминантой (В. Мор</w:t>
        <w:softHyphen/>
        <w:t>ковкин), семантической темой (Д. Н. Шмелев), опорным, клю</w:t>
        <w:softHyphen/>
        <w:t>чевым слово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тематические группы—объединения слов логического порядка. «Изучение подобных группировок слов по</w:t>
        <w:softHyphen/>
        <w:t>могает вскрыть, как, в каких лексических единицах идет опредмечивание материального мира, как членится при помощи лек</w:t>
        <w:softHyphen/>
        <w:t>сики опыт данного народа»[12,90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правило, тематическая классификация лексики допол</w:t>
        <w:softHyphen/>
        <w:t>няется рассмотрением внутриязыковых связей и отношений между единицами тематических групп. В составе тематических разрядов слов выделяются лексико-семантические группы — классы слов, объединенных хотя бы одним общим се</w:t>
        <w:softHyphen/>
        <w:t>мантическим признако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ве классификации лексического материала (тематическая, экстралингвистическая и лексико-семантическая, лингвистиче</w:t>
        <w:softHyphen/>
        <w:t>ская) не противоречат друг другу. Они дают возможность пол</w:t>
        <w:softHyphen/>
        <w:t>нее описать определенные пласты лексики (прежде всего кон</w:t>
        <w:softHyphen/>
        <w:t>кретной) и проследить их развит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Представляя словарный  состав русского языка ХI-ХШв. как сложившуюся систему , авторы  «Словаря русского языка XI-ХШ» собрали из разных памятников письменности слова с данным корнем., их насчитывается около 109 слов, чтобы объединить их в тематическую группу, необходимо выяснить значение корня «бел»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бщеиндоевропейском языке существовал корень «вhе», который имел значение «сиять», «блестеть»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этим корнем появились слова и создали тематическую группу, зафиксированную в «Словаре русского языка XI – XVII вв.». Эти слова имеют несколько лексических значений и, следовательно, распадаются на несколько  групп. Первая группа имеет общее для всех слов значение с элементом цвета: «белый, светлый, осветленный, белесый, неокрашенный»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 белена – растение, названо так за свои беловатые листь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ка – это животное получило имя по цвету меха белой очень редкой дорогой породы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ло – белая краск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душка – животное с белом мехом на передней части ше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к – яичный белок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уга – рыба с белым мясо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 – белизна, белый цвет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е – отбеленный холст полотно;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це – сорт яблок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вляясь неотъемлемым  компонентом  природного  окружения века, цвет постоянно оказывает на него влияние. Цвет уко</w:t>
        <w:softHyphen/>
        <w:t>рен в культуре, он выступает эстетическим эталоном, являет</w:t>
        <w:softHyphen/>
        <w:t>ся  важным  критерием  качества  при оценке окружающего мира. Таким образом,  выступает как самостоятельное  явление культуры, как элемент стиля, образа жизн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тели с давних пор обращали внимание на то,  что в разных странах, в разных языковых сообществах прослеживается  предпочтительность одних цветов други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временной  науке  теория  символа  рассматривается с точки зрения различных наук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рамках логики символ - это "условный, чувственно восп</w:t>
        <w:softHyphen/>
        <w:t>ринимаемый  объект,  вещественный,  письменный  или  звуковой знак,  которым человек обозначает какое-либо  понятие  (идею. мысль),  предмет,  действие или событие.  Сама форма символа, как правило, не имеет сходства (подобия) с тем предметом, ко</w:t>
        <w:softHyphen/>
        <w:t>торый символ представляет,  на который символ указывает" [3. с.533]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олее точное определение символа мы находим в  литерату</w:t>
        <w:softHyphen/>
        <w:t>роведении:  "Символ - это предметный или словесный знак,  ус</w:t>
        <w:softHyphen/>
        <w:t>ловно выражающий сущность какого-либо явления с  определенной точки  зрения,  который  и определяет самый характер качества символа. Символом могут служить предметы,  животные, признаки предметов,  действия. Так. хлеб-соль - символ гостеприимства, змея - символ мудрости, голубой цвет - символ надеж</w:t>
        <w:softHyphen/>
        <w:t>да В основе своей символ всегда имеет переносное значение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ые определения символа выявляют в нем  такие  важные стороны  нашего исследования свойства,  как отсутствие в нем формального сходства с обозначаемым предметом или явлением,  и в же время указывают на присутствие в символе скрытого сравнения, которое связано с культурой и историей народ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лингвистическом  аспекте  наиболее   глубоко   природу слов-символов  исследовал  А.А.Потебня.  Известно его мнение, « язык вообще по своей сути явление  символическое.  В ре</w:t>
        <w:softHyphen/>
        <w:t>зультате  исследования славянской народной поэзии А.А.Потебня установил,  что за определенными словами кроме  их  основного назначения  закрепилось значение определенного символа.  Он пишет:"Слово выражает не все  содержание  понятия,  а  один  из признаков, именно тот. который представляется народному возз</w:t>
        <w:softHyphen/>
        <w:t>рению важнейшим" [12, с.285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мечая тот факт, что "вместе с лексическим ростом языка затемнялось его  первоначальное  впечатление"  [152,  с.285]. А.А.Потебня видит одну из причин образования в языке символов в "потребности восстановлять забываемое собственное  значение слов" [12. с.2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.Виноградов также  отмечал  существование слов-симво</w:t>
        <w:softHyphen/>
        <w:t>лов. Так, характеризуя слово "капля", он писал, что "это сло</w:t>
        <w:softHyphen/>
        <w:t>во означает не только воду или жидкость вообще,  но меру, ко</w:t>
        <w:softHyphen/>
        <w:t>личество всего текучего,  того. что лишено твердых очертаний. Слово "капля" становится символом минимального количества че</w:t>
        <w:softHyphen/>
        <w:t>го-нибудь" [3, с.119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ашей  работе  мы остановимся на следующем определении этого понятия:  "Символ - это нечто, обозначающее не само се</w:t>
        <w:softHyphen/>
        <w:t>бя,  а что-то другое. В символике десигнат и денотат разделе</w:t>
        <w:softHyphen/>
        <w:t>ны.  хотя связь между ними не устранена окончательно.  Символ может иметь место только в обществе, спаянном единством куль</w:t>
        <w:softHyphen/>
        <w:t>туры - ведь он должен быть общепонятен" [12, с.177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имволика цвета  наиболее  распространена.  Она   широко представлена в литературе, изобразительном искусстве, гераль</w:t>
        <w:softHyphen/>
        <w:t>дике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чевидно, что способность отдельных цветов являться сим</w:t>
        <w:softHyphen/>
        <w:t>волом чего-либо связана с особенностями взаимодействия  цвета с ощущениями и сознанием человека. На этом основании мы можем утверждать,  что цвет - это продукт органа зрения и психики в цело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 белый цвет – символ чистоты, привилегированности, непорочности, свободы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этой группе относят сло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гъ – знак, символ в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ц</w:t>
      </w:r>
      <w:r>
        <w:rPr>
          <w:rFonts w:cs="Courier New" w:ascii="Courier New" w:hAnsi="Courier New"/>
        </w:rPr>
        <w:t>ъ</w:t>
      </w:r>
      <w:r>
        <w:rPr>
          <w:rFonts w:cs="Courier New" w:ascii="Courier New" w:hAnsi="Courier New"/>
          <w:sz w:val="28"/>
          <w:szCs w:val="28"/>
        </w:rPr>
        <w:t xml:space="preserve"> – мирянин, не мон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ца – женщина, живущая в монастыре, но не подстриженная в монахи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земецъ – владелец земли, свободный от феодально-земельного облож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пашец – владелец земли, свободный от феодального обложения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ризецъ – принадлежащий к высшему духовенств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 – освобожденный от феодальных повинност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щикъ – сборщик дан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 отраженная классификация дает в языке тематические группы, которые пополняются производными и фиксируются в «Словаре русского языка XI – XVII вв.»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фференциация лексики на центр и периферию является наиболее важным положением при определении системности лексики, т.к. это дает возможность выявить в лексической системе древнерусского языка его активность и пассивность. Кроме того, «семантические и структурно-семантические отражают отношения между предметами и явлениями действительности, ее реальными и идеальными объектами и передают особенности национального мировосприятия» [11, 74]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правило в основе тематической группы есть сема, имеющая обобщенный характер и определяющая отнесение слов данной группы. Центром исследуемой одной лексико-тематической группы выступает слово «белый» как имеющее общее для всех свойство, относящееся к белому цвету. Вокруг этого слова группируются однокоренные слова имеющие общее лексическое значение, например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нина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зна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ленка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е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ный, б</w:t>
      </w:r>
      <w:r>
        <w:rPr>
          <w:rFonts w:cs="Courier New" w:ascii="Courier New" w:hAnsi="Courier New"/>
          <w:sz w:val="22"/>
          <w:szCs w:val="22"/>
        </w:rPr>
        <w:t>Ђ</w:t>
      </w:r>
      <w:r>
        <w:rPr>
          <w:rFonts w:cs="Courier New" w:ascii="Courier New" w:hAnsi="Courier New"/>
          <w:sz w:val="28"/>
          <w:szCs w:val="28"/>
        </w:rPr>
        <w:t>льмо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т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ъо (назв. растения). В околоядерном пространстве представлено разветвленная система словообразовательных дериватов, образованных от слова «белый»: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асый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нький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ватый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глазый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чатый. В эту систему можно включить устойчивые словосочетания, которые стали употребляться в древнерусском языке и зафиксированные в «Словаре русского языка XI – XVII вв.»: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нный двор – место, где производилось беление ткани;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льное древо – деревянный валек, для беления холстов; писчая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ка – пошлина за перепись земель с их владельцев,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м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стная грамота – грамота, освобождающая владельца земли от феодальных повинностей; до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го свету – до утра; середи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а дня – днем; 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ая казна – бельевое имущество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Глава 2. Лексико – тематическая группа в семантико-словообразовательном аспекте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ункциональный подход к изучению языковых единиц, характерный для современных лингвистических исследований, приводит к исследованию деривационного потенциала различных ЛТГ на основе изучения устройства словообразовательного гнезда, под которым понима</w:t>
        <w:softHyphen/>
        <w:t>ется «упорядоченная отношениями производности совокупность слов, харак</w:t>
        <w:softHyphen/>
        <w:t>теризующихся общностью корня. При этом общность проявляется не только - плане выражения (в наличии одного и того же корня), но и в плане содер</w:t>
        <w:softHyphen/>
        <w:t>жания (корень выражает общий для всех родственных слов элемент значе</w:t>
        <w:softHyphen/>
        <w:t>ния), т.е. слова, объединяющиеся в словообразовательное гнездо, имеют и смысловую, и материальную общность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ю особенностей СГ и его места в системе словообразования посвящены исследования А.Н. Тихонова, ЕА. Земской, Е.С. Кубряковой, А.И. Моисеева, ИА.Ширшова и других лингвистов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отмечал А.Н. Тихонов, СГ необходимо изучать на основе принад</w:t>
        <w:softHyphen/>
        <w:t>лежности исходного слова СГ к той или иной лексико-семантической или лексико-тематической группе слов, так как «исходные слова, относящиеся к одному и тому же лексико-семантическому или тематическому классу, не</w:t>
        <w:softHyphen/>
        <w:t>редко имеют полностью или частично совпадающий состав производных»[11,64]. Т.е., отнесенность исходного слова к ЛТГ определяет структуру гнезда для данной ЛТГ, последовательность обра</w:t>
        <w:softHyphen/>
        <w:t>зования производных и их расположение в гнезде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ловообразовательной системе русского языка доволь</w:t>
        <w:softHyphen/>
        <w:t>но полно и подробно описаны словообразовательные типы, форманты, ис</w:t>
        <w:softHyphen/>
        <w:t>следуются так называемые комплексные единицы словообразования - слово</w:t>
        <w:softHyphen/>
        <w:t>образовательные цепочки, парадигмы, гнезда, имеется полный алфавитный словарь гнезд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того чтобы можно отнести к данной группе тематической слова необходимо выяснить общее лексическое значение, объединяющий их в одну группу. Но это значение дает возможность переосмысление и появление множества слов и сочетаний в переносных значениях, который реализуют ассоциативно-образное представление человека и становятся основой метафоризацией. Поэтому нам тоже необходимо рассмотреть слова, имеющие переносное значение, которые указаны в словарных статьях данного словар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а 1) Белка; 2) мех белки как денежная единиц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цъ 1) мирянин; 2) священни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ло 1) белая краска ;2) краска для лиц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льникъ 1) тот кто белит ;2) торговец краскам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йчас ученые лингвисты пришли к выводу, что познав отдельные языковые средства, классы и их свойства необходимо не только восстанавливать связи между ними, но и исследовать сами эти связи, выявлять и уточнять их характер, структуру, закономерности их функционирования. Особенно важным является исследование многозначных и однозначных слов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роцессе анализа нами было выявлено: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днозначные сло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на – трава, ядовитое раст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нина – отбеленная ткан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льниковъ – маля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льница – сосуд для хранения бели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на – белая полоса или пятно на более темном фо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ще – место где сушат или беля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ница – мастерица занимающаяся выделкой пряж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щикъ – сборщик дани «беличьим мехом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Наиболее распространенным многозначным словом, производным от корня «бел» является слово белый. Установим все значения этого слов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ногозначные сло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ый 1) белого цвета, 2) чистый 3) освобожденный то феодальных повинностей 4) не подстриженный в монашество 5) непорочный, безгрешный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игъ – 1) знак 2) символ в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енье – 1) отбелка ткани и пряжи 2) побел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ок – 1) яичный белок 2) белая оболочка гл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 – 1) шкурка, мех белки 2) белизна, белый цвет 3) белая льняная пряжа 4) сорт яблок 5) мелкая рыба 6) освобождение от феодальных повинност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Б</w:t>
      </w:r>
      <w:r>
        <w:rPr>
          <w:rFonts w:cs="Courier New" w:ascii="Courier New" w:hAnsi="Courier New"/>
        </w:rPr>
        <w:t>Ђ</w:t>
      </w:r>
      <w:r>
        <w:rPr>
          <w:rFonts w:cs="Courier New" w:ascii="Courier New" w:hAnsi="Courier New"/>
          <w:sz w:val="28"/>
          <w:szCs w:val="28"/>
        </w:rPr>
        <w:t>лье – 1) полотно, 2) неокрашенные деревянные изделия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своему составу словообразовательное гнездо обладает большой словообразовательной активностью. Как показывает анализ, наиболее активным в словообразовательном отношении в языке и речи является слово «белый»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ируя словообразовательную активность с корнем «бел» можно отметить, что по значению производных выделяется: субстантивный блок, который содержит следующие значения: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-род занятий, профессию, например, бЂльщик, бЂльник, бЂльница; 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предметы относящиеся к побелке, отбеливанию: бЂлилинка, бЂлище,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слова с уменшительно-ласкательным суффиксом: бЂлужка, бЂлильце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адъективном блоке содержатся следующие значения: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принадлежность: бЂлильный (относящийся к побелке), бЂличий, бЂлочный, бЂлосермяжный (из белой сермяги);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имеющий светлый оттенок: бЂльный, бЂльчатый, бЂлодымчатый, бЂлогубый, бЂлоглазый, бЂлоликий, бЂлообразный, бЂлоризный (носящий белую одежду), бЂлоусый, бЂлохребтый;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обложенный поземельным сбором: бЂльщеный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глагольном блоке отмечаются значения: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светлеть - бЂловати;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отбеливать, красить - бЂлит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-выделяться белым цветом – бЂлитися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мым многочисленным является субстантивный блок, в нем 41 производных. В адъективном блоке  27, в глагольном 5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убстантивном и глагольном блоке преобладает образование производных суффиксальным способом, который в целом является ведущим для этого словообразовательного гнезда. В адъективном блоке кроме суффиксального есть другой способ образования – сложение: бЂлорукий, бЂлосерый и т. д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антико-словообразовательный анализ словообразовательных гнезд с исходным корнем  позволяет сделать следующие выводы: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 Семантико-словообразовательное пространство ЛТГ с корнем «бел» формируется за счет производных слов этой группы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 С точки зрения реализации словообразовательных возможностей и в зависимости от структуры, в  С Г реализуются в основном атрибутивные значения производных, выделяется два блока: субстантивный и адъективный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ными способами образования являются суффиксальный и сложение. Но прямого соответствия увеличения разнообразия значений в зависимости от увеличения количества членов СГ не наблюдается. В глагольном блоке подавляющее число производных - видовые корреляты к глаголам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вершенного вида и дериваты на -ся. На высших ступенях словообразовательного процесса убывает и количество, и разнообразие производных. Набор производных становится все более предсказуемым и почти полностью определяется типом гнезд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русском языке, как и в любом другом, важна и интересна националь</w:t>
        <w:softHyphen/>
        <w:t>но-культурная семантика языка, то есть те языковые значения, которые фик</w:t>
        <w:softHyphen/>
        <w:t>сируют и транслируют от поколения к поколению особенности русской при</w:t>
        <w:softHyphen/>
        <w:t>роды, экономики России, общественного устройства, фольклора, художест</w:t>
        <w:softHyphen/>
        <w:t>венной литературы, искусства, науки, подробности быта и обычаев народа и, т.о. формируют культурное самосознание народ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этом плане универсальная ЛТГ, попытка исследования которой была предпринята в данной работе, представляет со</w:t>
        <w:softHyphen/>
        <w:t>бой материал для реализации заложенных в ней потенциальных воз</w:t>
        <w:softHyphen/>
        <w:t>можностей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антико-словообразовательный анализ слов с корнем «бел» и со</w:t>
        <w:softHyphen/>
        <w:t>ставляющих СГ с исходным названием дает возможность отметить, что: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) в словопроизводстве в данной ЛТГ, в основном, используются тра</w:t>
        <w:softHyphen/>
        <w:t>диционные словообразовательные типы, форманты и способы образования, хотя структура С Г отличается большим разнообразием сло</w:t>
        <w:softHyphen/>
        <w:t>вообразовательных значений, выражаемых производными, и способов обра</w:t>
        <w:softHyphen/>
        <w:t>зования. Некоторые из производных предыдущей ступени имеют нулевую парадигму, другие же, наоборот, активно вовлекаются в процесс словопроиз</w:t>
        <w:softHyphen/>
        <w:t>водств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большая регулярность в словообразовании наблюдается в субстан</w:t>
        <w:softHyphen/>
        <w:t>тивном блоке у существительных, словообразовательное значение которых -название лица по тому, что называется производящей основой. При этом в образовании производных мужского рода участвует суффикс -ник-, а в обра</w:t>
        <w:softHyphen/>
        <w:t>зовании производных женского рода - суффикс -ниц- 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шую роль в значении производных играет значение корня, при</w:t>
        <w:softHyphen/>
        <w:t>соединение аффикса вносит добавочное значение, но полностью от значения корня не уводит;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 словообразовательные парадигмы некоторых конкретных СГ пред</w:t>
        <w:softHyphen/>
        <w:t>ставлены большим количеством словообразовательных значений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условиях коммуникативно-прагматической деятельности русского народа   постоянно   используются   ономастический   и   фразеолого-паремиологический фонд русского язык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брамов В.П. Синтагматика семантического поля /В.П.Абрамов. - Ростов-на-Дону. 1992. - 108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ефиренко Н.Ф. Теория языка: введение в общее языкознание. - Вол</w:t>
        <w:softHyphen/>
        <w:t>гоград: Перемена, 1998. -440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ефиренко Н.Ф. Спорные проблемы семантики. - Волгоград. 1999. -274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ресян Ю.Д. Образ человека по данным языка: попытка системного описания / Ю.Д.Апресян // Вопросы языкознания. - 1995. - № 1. - С. 4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лецкий   А.А.   Принципы   этимологических   исследований/ А.А.Белецкий. - Киев, 195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Березин Ф.М. Общее языкознание: Учеб. пособ. - М.: Просвещение, 1979.-416 с. Березович Е.Л. Русская топонимия в этнолингвистическом аспекте: Дис. ...д-ра филол. Наук / Е.Л.Березович. - Екатеринбург, 1998. - 461 с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лыгина Т.В. Система языковая / Т.В. Булыгина, С.А.Крылов // Лин</w:t>
        <w:softHyphen/>
        <w:t>гвистический энциклопедический словарь / Под ред. В.Н.Ярцева. - М.: Сов. энциклопедия, 1990. - С.452-45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строва Л.В. К вопросу о принципах и методах выделения лексико- семантических групп /Л.В.Быстрова, Н.Д.Капатрук.,В.В.Левицкий // Филологические науки. - 1980. - №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8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жбицкая А. Язык. Культура. Познание / А.Вежбицкая. - М.: Русские словари, 1997. -416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киенко В.М. Славянская фразеология.- М.:Высшая школа. 198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ич В.А. Статистика и семантика. - М., 196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А.Г.Широковой: Пер. с чеш., словац., англ., франц. -М.: Прогресс. 1978. С. 41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ерознак В.П. Названия древнерусских городов. - М., 198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40" w:after="0"/>
        <w:rPr/>
      </w:pPr>
      <w:r>
        <w:rPr>
          <w:rFonts w:cs="Courier New" w:ascii="Courier New" w:hAnsi="Courier New"/>
          <w:sz w:val="28"/>
          <w:szCs w:val="28"/>
        </w:rPr>
        <w:t xml:space="preserve">Постовалова В.И. Картина мира в жизнедеятельности человека. // Роль человеческого фактора в языке. Язык и картина мира. - М., 198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стовалова В.И. Лингвокультурология в свете антропологической парадигмы (к проблеме оснований и границ современной фразеологии) / Фразеология в контексте культуры. - М., 1999,. С. 25 - 3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хорова В.Н. Русская терминология (лексико-семантическое слово</w:t>
        <w:softHyphen/>
        <w:t>образование) М., 199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авенкова Л.Б. Русская паремиология: семантический и лингвокультурологический аспекты / Л.Б.Савенкова. - Ростов-на-Дону: Изд-во Ростовского университета. 2002. - 240 с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ебренников Б.А. Как происходит отражение картины мира в языке. // Роль человеческого фактора в языке. Язык и картина мира. - М., 198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сарева И.П. Изучение типологии лексико-тематических групп // Русский язык за рубежом. 1976. №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лнцев В.М. Язык как системно-структурное образование. 2-е изд. -М.,197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4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Улуханов И.С. Слова мотивированные формами слов / И.С.Улуханов. //Русский язык в школе. - 1986. - № 4. - С. 76-8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Улуханов И.С. Смысл и значение в словообразовании и лексике / И.С.Улуханов.. // Русский язык в школе. 1992. № 2. - С. 37-40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луханов И.С. Единицы словообразовательной системы русского язы</w:t>
        <w:softHyphen/>
        <w:t>ка и их лексическая реализация / .С.Улуханов. - М.: АО «Астра семь», 1996.-222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фимцева А.А. Теории «семантического поля» и возможности их при</w:t>
        <w:softHyphen/>
        <w:t>менения при изучении словарного состава языка / А.А.Уфимцева // Во</w:t>
        <w:softHyphen/>
        <w:t>просы теории языка в современной зарубежной лингвистике. Изд. АН СССР. 1961.-С. 30-6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фимцева А.А. Опыт изучения лексики как системы / А.А.Уфимцева. -М., 1962. Изд. АН ССС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фимцева А.А. Слово в лексико-семантической системе языка / А.А.Уфимцева. - М., 1968. - 287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фимцева А.А. Роль лексики в познании человеком действительности и в формировании языковой картины мира / А.А.Уфимцева // Роль че</w:t>
        <w:softHyphen/>
        <w:t>ловеческого фактора в языке: Язык и картина мира. — М.: Наука, 1988. -С. 13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рвинский П.П. Семантический язык фольклорной традиции / П.П.Червинский. - Ростов-на-Дону. 1989. - 224 с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2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3:00Z</dcterms:created>
  <dc:creator>Андрей</dc:creator>
  <dc:description/>
  <cp:keywords/>
  <dc:language>en-US</dc:language>
  <cp:lastModifiedBy>SYSTEM</cp:lastModifiedBy>
  <cp:lastPrinted>2005-10-24T07:39:00Z</cp:lastPrinted>
  <dcterms:modified xsi:type="dcterms:W3CDTF">2011-09-22T06:03:00Z</dcterms:modified>
  <cp:revision>2</cp:revision>
  <dc:subject/>
  <dc:title>Вобщеиндоевропейском языке существовал корень «вhе», который имел значение «сиять», «блестеть»</dc:title>
</cp:coreProperties>
</file>