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ЛАРУСКІ ДЗЯРЖАЎНЫ УНІВЕРСІТЭТ ІНФАРМАТЫКІ І РАДЫЁЭЛЕКТРОНІКІ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федра беларускай і рускай моў ФДП і П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Рэферат на тэму: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be-BY"/>
        </w:rPr>
        <w:t>«КАМПАЗІЦЫЙНА-СТРУКТУРНАЯ АРГАНІЗАЦЫЯ НАВУКОВЫХ ТЭКСТАЎ. СРОДКІ АРГАНІЗАЦЫІ НАВУКОВЫХ ТЭКСТАЎ»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iнск, 2008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КАМПАЗІЦЫЙНА-СТРУКТУРНАЯ АРГАНІЗАЦЫЯ НАВУКОВЫХ ТЭКСТАЎ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вуковы стыль характарызуецца абстрактнасцю, аб’ектыўнасцю, лагічнай паслядоўнасцю меркаванняў, інфармацыйнай накіраванасцю і дакладнасцю ў вызначэнні паняццяў. Асноўная мэта стылю – данесці аргументаваную інфармацыю ясна, лагічна і паслядоўн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залежнасці ад сферы абслугоўвання (навука, тэхніка, вучэбны працэс), ад асаблівасцяў прадмета і аўтарскіх задач у межах навуковага стылю выдзяляюць некалькі падстыляў: уласна навуковы, навукова-тэхнічны, навукова-вучэбны і навукова-папулярн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ласна навуковаму падстылю ўласцівы акадэмізм і так званая сухасць падачы інфармацыі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вукова-тэхнічны падстыль характарызуецца значнай інфармацыйнай насычанасцю. З трох відаў падачы інфармацыі: фактаграфічнай (звесткі пра факты, з’явы, працэсы); логіка-тэарэтычнай (паведамленне аб спосабах атрымання інфармацыі, вывады) і ацэначнай (адносіны аўтара да выказвання) у гэтым падстылі пераважаюць першыя д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навукова-вучэбным і навукова-папулярным падстылях, акрамя першых двух спосабаў падачы інфармацыі, выкарыстоўваецца і ацэначны. З мэтай прыцягнення ўвагі могуць ужывацца элементы эмацыянальнасці: выкарыстанне зваротаў, выражаных дзеясловамі (разгледзім, успомнім), эпітэтаў, параўнанняў і асаблівых уступаў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Мал. 1. Навуковы тэкст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981"/>
        <w:gridCol w:w="1386"/>
        <w:gridCol w:w="1949"/>
        <w:gridCol w:w="1136"/>
        <w:gridCol w:w="1474"/>
      </w:tblGrid>
      <w:tr>
        <w:trPr>
          <w:trHeight w:val="68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Сферы выкарыстанн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Мэты зносін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Стылёвыя рысы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Моўныя сродкі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Падстылі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Асноўныя віды тэк-стаў </w:t>
            </w:r>
          </w:p>
        </w:tc>
      </w:tr>
      <w:tr>
        <w:trPr>
          <w:trHeight w:val="410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Навука і тэхніка, вучэбны працэс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Паведаміць агульныя ці прыватныя істотныя прыкметы прадметаў, растлумачыць сутнасць з’я-вы, яе прычы-ны і пад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Абстракт-насць, да-клад-насць, аб’ектыў-насць і аргумен-таванасць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Агульна-ўжывальныя словы з аб-страктным значэннем, тэрміны; развітыя апавядаль-ныя сказы, злучнікавая падпарадка-вальная сувязь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Уласна навуковы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Навукова-вучэбны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Манагра-фіі,ды-сертацыі, навуко-выя арты-кулы, да-клады, тэзісы да-кладаў і інш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Падручні-кі, вучэб-ныя і ме-тадычныя дапамож-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tbl>
      <w:tblPr>
        <w:tblW w:w="7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5498"/>
      </w:tblGrid>
      <w:tr>
        <w:trPr>
          <w:trHeight w:val="10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Навукова-тэхнічны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Навукова-папуляр-ны 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нікі, рэфе-раты, кур-савыя праекты і інш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Патэнт-ныя апі-санні, тэх-нічныя ін-струкцыі, анатацыі і інш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Навукова-папуляр-ныя вы-данні, эн-цыклапе-дыі.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труктурнай адзінкай навуковай літаратуры, дзе адлюстроўваюцца яе характэрныя асаблівасці і адметныя рысы, з’яўляецца навуковы тэкст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Тэкст – ( лац. textum – тканіна, сувязь, будова) – гэта напісанае, надрукаванае або вуснае паведамленне з сэнсавай і структурнай завершанасцю. Аснову будовы тэкстаў складае мінімальная сэнсава закончаная адзінка – сказ. Для навукова-тэхнічных і навукова-вучэбных тэкстаў такой асновай з’яўляюцца складаныя сказы з разнастайнымі ўмоўнымі, прычынна-выніковымі, умоўна-выніковымі і іншымі адносінамі. На фоне складаназалежных канструкцый ужываюцца і простыя сказы, якія з’яўляюцца фармулёўкамі вынікаў доследу або загалоўкам абзаца, як бы новай тэмай. Па тэматычным прынцыпе тэкст падзяляецца на наступныя кампаненты: тэма – падтэма – мікратэм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Тэма – гэта сутнасць выказвання, яго адпраўны пункт, які падказваецца сітуацыяй і кантэкстам. Тэкст заўсёды мае адну тэму, якая ў сваю чаргу складаецца з некалькіх асобных падтэ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казы, аб’яднаныя падтэмай, утвараюць частку тэксту, якая ўключае адзін ці некалькі абзацаў – галоўных кампазіцыйна-структурных адзінак тэксту. Класічнай формай абзаца лічыцца абзац, які ў першым сказе змяшчае фармулёўку тэмы, у наступных сказах – яе развіццё, а ў апошніх – вынік. Але часта можна сустрэць абзацы без апошніх сказаў-вынікаў. Абзац таксама можа ўключаць адзін сказ-тэму або некалькі мікратэм. Інтанацыйна і структурна сказы аб’ядноўваюцца ў пэўныя мікратэмы, якія здольныя выражаць закончаную думку аўтара, т. зв. складаныя сінтаксічныя цэлыя. Падтэмы могуць уключаць адначасова некалькі мікратэ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навуковых тэкстах, дзе даюцца апісанні рэчываў, эксперыментаў, фармулююцца задачы ці выбіраецца методыка даследавання, “абзацы-тэмы” адносна самастойныя і не маюць цеснай сувязі паміж сабой. Абзац у такіх тэкстах іграе спецыфічную ролю актывізацыі ўвагі: вось новая тэма, новая думка, на якую трэба звярнуць увагу!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ля мiжфразавай сувязi i сувязi на ўзроўнi абзацаў i частак навуковага тэксту могуць выкарыстоўвацца пабочныя словы, лексiчныя паўторы, указальныя i асабовыя займеннiкi, злучнiкi i злучальныя словы тыпу такім чынам, разам з тым, па меры таго як, тым не менш, у той час калi, нягледзячы на тое што i iншы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залежнасці ад спосабаў выкладу інфармацыі адрозніваюць тры тыпы тэкстаў: апавяданне, апісанне і разважанн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Тэксты тыпу апавядання характэрны для мастацкай літаратуры, асабліва пры перадачы падзей, дзеянняў, якія адбываюцца паслядоўна, маюць пачатак, развіццё і заканчэнне. Зрэдку элементы апавядання можна сустрэць у навукова-папулярных і навукова-вучэбных тэкстах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пісанне перадае прыкметы прадметаў, дзеянняў, стану ў пэўнай паслядоўнасці і часта выкарыстоўваецца пры характарыстыцы працэсаў, доследаў, эксперыментаў. Апісанне можа быць аб’ектыўным ( у тэкстах навуковага і афіцыйна-справавога стыляў) і суб’ектыўным ( у тэкстах мастацкай літаратуры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разважанні разгляд пэўных пытанняў, праблем падаецца паслядоўна, аргуметавана, з канкрэтнымі вывадамі і заключэннямі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Разважанне ў алгебры і геаметрыі часта будуецца па схеме: аксіёма → доказ → вывады. Такі тып тэксту называецца доказам і выкарыстоўваецца пры разглядзе тэарэм і ўраўненняў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Часта ў тэкстах дакладных навук можна сустрэць або толькі разважанне (матэматыка), або толькі апісанне (фізіка, хімія), аднак больш пашыранымі формамі перадачы інфармацыі з’яўляюцца тэксты тыпу “апісанне-разважанне”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ЛЕКСІКА-ГРАМАТЫЧНЫЯ СРОДКІ АРГАНІЗАЦЫІ НАВУКОВЫХ ТЭКСТАЎ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снову навуковых тэкстаў складаюць стылістычна нейтральныя агульналітаратурныя словы тыпу думаць, гаварыць, пісаць, вялікі, малы, розум і інш., а таксама тэрміны (вузкаспецыяльныя і шырокаўжывальныя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эўную частку лексікі тэкстаў навуковага стылю складаюць словы агульнанавуковага выкарыстання. Часцей за ўсё гэта іншамоўныя ці нават інтэрнацыянальныя словы з абстрактным значэннем тыпу дослед, праблема, працэс, аналіз, даследаванне, аперацыя, факусіравацца, фармуляваць, функцыянаваць і інш., якія выкарыстоўваюцца для азначэння паняццяў, перадачы інфармацыі, актывізацыі мыслення, дзеяння, ўзбагачаюць мову навукі разнастайнымі сінанімічнымі канструкцыямі і з’яўляюцца асновай выкладу навуковых тэкстаў розных галін навукі, тэхнікі і культур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навуковай літаратуры можна сустрэць амаль усе часціны мовы са сваімі характэрнымі асаблівасцямі ўжывання. Самымі частотнымі ў навуковых тэкстах з’яўляюцца назоўнікі, дзеясловы, прыметнікі і дзеепрыметнікі, ужыванне якіх мае пэўную абумоўленасць і носіць своеасаблівы характар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Марфалагічныя асаблівасці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зоўнікі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• </w:t>
      </w:r>
      <w:r>
        <w:rPr>
          <w:sz w:val="28"/>
          <w:szCs w:val="28"/>
          <w:lang w:val="be-BY"/>
        </w:rPr>
        <w:t xml:space="preserve">аддзеяслоўныя назоўнікі з суфіксамі -нн-, -енн- (-энн-), -анн-, -к: адлюстраванне, вылучэнне, вылічэнне, перасячэнне, наладка і інш.;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• </w:t>
      </w:r>
      <w:r>
        <w:rPr>
          <w:sz w:val="28"/>
          <w:szCs w:val="28"/>
          <w:lang w:val="be-BY"/>
        </w:rPr>
        <w:t xml:space="preserve">назоўнікі, утвораныя ад уласных імёнаў: ампер, джоўль, ом, нобелій, кюрый і інш.;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• </w:t>
      </w:r>
      <w:r>
        <w:rPr>
          <w:sz w:val="28"/>
          <w:szCs w:val="28"/>
          <w:lang w:val="be-BY"/>
        </w:rPr>
        <w:t xml:space="preserve">назоўнікі ў форме роднага склону, звязаныя шляхам “нанізвання”: метады атрымання выніку, працэсы абстрагавання розных ступеняў і інш.;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• </w:t>
      </w:r>
      <w:r>
        <w:rPr>
          <w:sz w:val="28"/>
          <w:szCs w:val="28"/>
          <w:lang w:val="be-BY"/>
        </w:rPr>
        <w:t xml:space="preserve">рэчыўныя назоўнікі ў форме мн. ліку: газы, солі, смолы, окіслы, пары, металы і інш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ыметнікі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• </w:t>
      </w:r>
      <w:r>
        <w:rPr>
          <w:sz w:val="28"/>
          <w:szCs w:val="28"/>
          <w:lang w:val="be-BY"/>
        </w:rPr>
        <w:t xml:space="preserve">прыметнікі ў складзе ўстойлівых тэрміналагічных спалучэнняў: праекцыйны апарат, амплітуднае размеркаванне, бінарнае поле, машынныя аперацыі і інш.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• </w:t>
      </w:r>
      <w:r>
        <w:rPr>
          <w:sz w:val="28"/>
          <w:szCs w:val="28"/>
          <w:lang w:val="be-BY"/>
        </w:rPr>
        <w:t xml:space="preserve">якасныя прыметнікі (як правіла, без ступеняў параўнання): вялікая калорыя, малая, але – найпрасцейшы закон, найбольшы агульны дзельнік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• </w:t>
      </w:r>
      <w:r>
        <w:rPr>
          <w:sz w:val="28"/>
          <w:szCs w:val="28"/>
          <w:lang w:val="be-BY"/>
        </w:rPr>
        <w:t xml:space="preserve">прыметнікі, утвораныя ад уласных імёнаў, якія ўваходзяць у склад тэрміналагічных словазлучэнняў-паняццяў: дыяфантавы ўраўненні, алгебра булева, алгебра булахава і інш.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• </w:t>
      </w:r>
      <w:r>
        <w:rPr>
          <w:sz w:val="28"/>
          <w:szCs w:val="28"/>
          <w:lang w:val="be-BY"/>
        </w:rPr>
        <w:t xml:space="preserve">складаныя прыметнікі (часцей тэрміны): вектарна-матрычны, квазілінейны, клінаграфічны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• </w:t>
      </w:r>
      <w:r>
        <w:rPr>
          <w:sz w:val="28"/>
          <w:szCs w:val="28"/>
          <w:lang w:val="be-BY"/>
        </w:rPr>
        <w:t xml:space="preserve">субстантываваныя прыметнікі ў форме адзіночнага ці множнага ліку: прамая, крывая, датыкальная, аднаклетачныя і інш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зеепрыметнікі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• </w:t>
      </w:r>
      <w:r>
        <w:rPr>
          <w:sz w:val="28"/>
          <w:szCs w:val="28"/>
          <w:lang w:val="be-BY"/>
        </w:rPr>
        <w:t xml:space="preserve">дзеепрыметнікі прошлага часу з суфіксамі -ўш-, -ш-, -л-, -н-, -ен-, -т-, -ан-: напісаныя, вылітыя, прарослыя, пасінеўшыя і інш., а таксама ў складзе тэрміналагічных словазлучэнняў: лінія разамкнутая, вышыня апушчаная і інш.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• </w:t>
      </w:r>
      <w:r>
        <w:rPr>
          <w:sz w:val="28"/>
          <w:szCs w:val="28"/>
          <w:lang w:val="be-BY"/>
        </w:rPr>
        <w:t xml:space="preserve">дзеепрыметнікі цяперашнягя часу з неўласцівымі беларускай мове суфіксамі -уч-, -юч-, -ач-, -яч-, -ем-, -ім-, якія ўваходзяць у склад тэрмінаў ці ўстойлівых спалучэнняў: азаціруючая атмасфера, цякучы стан, разглядаемы вопыт, кантралюемы тавар і інш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• </w:t>
      </w:r>
      <w:r>
        <w:rPr>
          <w:sz w:val="28"/>
          <w:szCs w:val="28"/>
          <w:lang w:val="be-BY"/>
        </w:rPr>
        <w:t>субстантываваныя дзеепрыметнікі ў форме адзіночнага ці множнага ліку: нахіленая, ламаная, пераменныя і інш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ы перакладзе з рускай мовы на беларускую дзеепрыметнікі з неўласцівымі для беларускай мовы суфіксамі -уч- (-юч-), -ач- (-яч-) лепш замяняць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- даданым сказам: делящийся – які дзеліцца; представляющий – які выяўляе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- назоўнікам: считывающее устройство – прыстасаванне для счытвання, управляющий – кіраўнік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- прыметнікам: предшествующий – папярэдні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зеясловы: 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• </w:t>
      </w:r>
      <w:r>
        <w:rPr>
          <w:sz w:val="28"/>
          <w:szCs w:val="28"/>
          <w:lang w:val="be-BY"/>
        </w:rPr>
        <w:t xml:space="preserve">дзеясловы ў форме 3-й асобы цяперашняга часу: адрозніваюць выразы, захоўваецца інфармацыя, абазначаюць пераменныя і інш.; 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• </w:t>
      </w:r>
      <w:r>
        <w:rPr>
          <w:sz w:val="28"/>
          <w:szCs w:val="28"/>
          <w:lang w:val="be-BY"/>
        </w:rPr>
        <w:t xml:space="preserve">дзеясловы ў форме будучага часу абвеснага ладу (са значэннем пазачасавасці і для надання рыс дыялагічнасці): выпішам ураўненне, дакажам тэарэму, зробім разлік і інш.; 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• </w:t>
      </w:r>
      <w:r>
        <w:rPr>
          <w:sz w:val="28"/>
          <w:szCs w:val="28"/>
          <w:lang w:val="be-BY"/>
        </w:rPr>
        <w:t xml:space="preserve">дзеясловы-інфінітывы ў спалучэнні з мадальнымі і іншымі словамі (са значэннем неабходнасці, як сродак вырашэння рэкамендацыі): трэба адзначыць, неабходна размяжоўваць, варта звярнуць увагу і інш.; 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• </w:t>
      </w:r>
      <w:r>
        <w:rPr>
          <w:sz w:val="28"/>
          <w:szCs w:val="28"/>
          <w:lang w:val="be-BY"/>
        </w:rPr>
        <w:t xml:space="preserve">зваротныя дзеясловы, характэрныя для навукова-тэхнічнага стылю, дзе яны падкрэсліваюць значэнне пастаянства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апісваецца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 xml:space="preserve">інфармацыя счытваецца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ерадаецца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ы перакладзе на беларускую мову дзеяслоўныя суфіксы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-ірава-, -ырава-, характэрныя для іншамоўных дзеясловаў (лідзіраваць, суміраваць, эмігрыраваць), у большасці выпадкаў замяняюцца суфіксамі -ава-, -ява-: дэфармаваць, дыстыляваць, фатаграфаваць (гл. стар.8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айменнікі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• </w:t>
      </w:r>
      <w:r>
        <w:rPr>
          <w:sz w:val="28"/>
          <w:szCs w:val="28"/>
          <w:lang w:val="be-BY"/>
        </w:rPr>
        <w:t xml:space="preserve">замест займенніка я выкарыстоўваецца пашыранае ўжыванне займенніка мы, так званае «аўтарскае мы», «мы – сукупнасці»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Як мы разгледзілі вышэй, розніца ў электраправоднасці дзвюх груп матэрыялаў будзе залежаць ад іх унутранай структур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інтаксічныя асаблівасці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пецыфіка навуковага выкладу шырока прадстаўлена разнастайнасцю сінтаксічных канструкцый, якія падзяляюцца па мэце выказвання: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• </w:t>
      </w:r>
      <w:r>
        <w:rPr>
          <w:sz w:val="28"/>
          <w:szCs w:val="28"/>
          <w:lang w:val="be-BY"/>
        </w:rPr>
        <w:t xml:space="preserve">пераважнае ўжыванне апавядальных сказаў (з мэтай перадачы інфармацыі ў сцвярджальным ці адмоўным сэнсе);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• </w:t>
      </w:r>
      <w:r>
        <w:rPr>
          <w:sz w:val="28"/>
          <w:szCs w:val="28"/>
          <w:lang w:val="be-BY"/>
        </w:rPr>
        <w:t xml:space="preserve">абмежаванае ўжыванне клічных сказаў (са значэннем «звярні ўвагу!»); праз аўтаномныя ці ўстаўныя канструкцыі;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• </w:t>
      </w:r>
      <w:r>
        <w:rPr>
          <w:sz w:val="28"/>
          <w:szCs w:val="28"/>
          <w:lang w:val="be-BY"/>
        </w:rPr>
        <w:t xml:space="preserve">шырокае ўжыванне пабуджальных сказаў (з мэтай запрашэння да сумесных дзеянняў або разважанняў): Дакажам гэту тэарэму. Выведзем гэту формулу, карыстаючыся атрыманымі раней разлікамі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• </w:t>
      </w:r>
      <w:r>
        <w:rPr>
          <w:sz w:val="28"/>
          <w:szCs w:val="28"/>
          <w:lang w:val="be-BY"/>
        </w:rPr>
        <w:t xml:space="preserve">абмежаванае ўжыванне пытальных сказаў, часцей у канструкцыі – “пытанне – адказ” ці рытарычных пытанняў (з мэтай канцэнтрацыі ўвагі і папулярызацыі тэксту): Ці змаглі б тады малекулы розных рэчываў перамешвацца? Зразумела, не. па складзе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вухсастаўныя, развітыя сказы, ускладненыя аднароднымі і адасобленымі членамі (з мэтай класіфікацыі ці сістэматызацыі з’яў, прадметаў і інш.)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- аднародныя члены могуць звязвацца: бяззлучнікавай сувяззю, пры дапамозе злучнікаў і, а, але, ды, не толькі – але і, а таксама з выкарыстаннем абагульняльнага слова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Камп’ютэры бываюць не толькі настольныя (дэсктоп), мініяцюрныя (ноўтбук), кішэнныя, але і вельмі вялікія, звышхуткасныя і звышмоцныя (рабочыя станцыі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астаўныя выказванні атрымліваюцца з элементарных з дапамогай лагічных аперацый: адмоўя, кан’юнкцыі, дыз’юнкцыі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- адасобленыя члены сказа могуць быць выражаны: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) азначэннем – дзеепрыметнікавым зваротам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Такія часціцы павінны валодаць значнай энергіяй пераадольвання энергетычнага бар’ера, утворанага паміж іх электроннымі абалонкамі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2) акалічнасцямі – дзеепрыслоўнымі зваротамі ці дзеепрыслоўямі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ыкарыстоўваючы аўтаматычныя сістэмы назапашвання і пошуку інфармацыі, можна адшукваць, аналізаваць і распаўсюджваць патрэбную інфармацыю амаль імгненн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беларускай мове дзеепрыслоўі незакончанага трывання ўтвараюцца ад дзеясловаў пры дапамозе суфіксаў -учы-, -ючы-, -ачы-, -ячы-: несучы, рашаючы, седзячы, вылічваючы; дзеепрыслоўі закончанага трывання – пры дапамозе суфіксаў -ўшы-, -шы-: напісаўшы, сціснуўшы, падлічыўшы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3) дапаўненнем – назоўнікам з прыназоўнікамі (са значэннем уключальнасці, выключальнасці або замяшчальнасці): акрамя, уключаючы, за выключэннем , замест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крамя прыбораў, вырабленых на крышталічных паўправаднiках, iснуюць прыборы на аморфных, так званых некрышталiчных паўправаднiках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4) далучальнымі словамі і выразамі, якія перадаюць дадатковыя заўвагі, звесткі, тлумачэнні і пачынаюцца словамі: напрыклад, у прыватнасцi, прычым, асаблiва, у тым лiку i iнш.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крамя рашэння задачы, камп’ютэр выконвае разнастайныя функцыі, у прыватнасці: кiраванне iнтэрпрэтацыяй каманд, апрацоўку i захоўванне iнфармацыi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5) пабочнымi i ўстаўнымi канструкцыямi, якiя ўказваюць крынiцу паведамлення, упэўненасць, парадак афармлення думак, тлумачэнне i iнш. i служаць для сувязi частак сказа цi сказаў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 думку экспертаў, сёння лiк камп’ютэрных вiрусаў дасягнуў ужо 20 тысяч, але рэальна цыркулююць толькi 260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Такiм чынам, iнфармацыя, запiсаная на дыску, размяшчаецца канцэнтрычнымi кругамi на яго паверхнi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вуковым тэкстам не ўласцівы сказы з пабочнымі словамі, якія выражаюць эмацыянальную ацэнку выказвання ці яго экспрэсіўны характар тыпу на жаль, здаецца, прынамсі, кажуць і пад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6) параўнальна-роўназалежнымi зваротамi (з мэтай вызначэння адпаведнасцi цi тоеснасцi з’яў, прадметаў i iнш.)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д лiкавымi роўнасцямi, як i над любымi iншымi выказваннямi, можна выконваць вядомыя лагiчныя аперацыi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вуковы выклад iнфармацыi патрабуе дакладнасцi i тлумачэння, таму ў навуковых тэкстах найбольш пашыраны складаназалежныя сказы з падпарадкавальнай злучнiкавай сувяззю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ля навуковай лiтаратуры характэрны таксама абстрактнасць, аб’ектыўнасць iнфармацыi i адсутнасць персанiфiкацыi, выражэнне якой перадаецца праз ужыванне неасабова-прэдыкатыўных слоў i пасiўных канструкцый тыпу было прынята, было вырашана, за аснову прымаецца, маецца на ўвазе i iнш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ЛІТАРАТУР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. Азарка В.У., Васілеўская А.С., Круталевіч М.М. Беларуская мова: спецыяльная лексіка. – Мн.: БДПУ, 2004. – 207 c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2. Антанюк Л.А. Беларуская навуковая тэрміналогія: Фарміраванне, структура, упарадкаванне, канструяванне, функцыяніраванне. – Мн.: Навука і тэхніка, 1987. – 240 с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3. Беларуская мова: У 2 ч.: Ч 1: Падруч. для навучэнцаў педвучылішчаў і каледжаў / Я.М. Адамовіч, Л.А. Акаловіч, С.К. Берднік і інш.: Пад агульн. рэд. Л.М. Грыгор’евай. – 3-е выд., перапрац. і дап. – Мн.: Выш. шк., 1998. – 330 с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4. Булыка А.М. Моўная сітуацыя ў БССР. Беларуская лінгвістыка, выпуск № 36, – Мн., 1989. – С. 3-10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5. Булыка А.М. Слоўнік іншамоўных слоў. – Мн.: Народная асвета, 1993. – 398 с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6. Булыка А.М. Слоўнік іншамоўных слоў: У 2 т. Т. 1: А-Л – Мн.: БелЭН, 1999. – 736 с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7. Булыка А.М. Слоўнік іншамоўных слоў: У 2 т. Т. 2: М-Я – Мн.: БелЭН, 1999. – 736 с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8. ГОСТ 16487083. Делопроизводство и архивное дело. Термины и определения. М. 1987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9. Давыдова Э.Н. Делопроизводство: Учебно-практическое руководство / Э.Н. Давыдова, А.Е. Рыбаков. – 6-е изд., стереотип. – Мн., ТетраСистемс, 2002, – 288 с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0. Доклады Белорусского государсвтенного университета информатики и радиоэлектроники: Электроника, материалы, технологии, информатика, экономика и управление. – Мн., 2005. - № 4, – 100 с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1. Каўрус А.А. Дакумент па-беларуску. Справаводства. Бухгалтэрыя. Рыначная эканоміка. – Мн.: Беларусь, 1994. – 160 с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2. Квасов Н.Т. Элементы квантовой механики и статистической физики: Учеб. пособие по курсу «Физика» для студ. всех спец. и форм обуч. БГУИР / Н.Т. Квасов. – Мн.: БГУИР, 2004. – 63 с.: ил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05:00Z</dcterms:created>
  <dc:creator>docent</dc:creator>
  <dc:description/>
  <cp:keywords/>
  <dc:language>en-US</dc:language>
  <cp:lastModifiedBy>SYSTEM</cp:lastModifiedBy>
  <dcterms:modified xsi:type="dcterms:W3CDTF">2011-09-22T06:05:00Z</dcterms:modified>
  <cp:revision>2</cp:revision>
  <dc:subject/>
  <dc:title>БЕЛАРУСКАЯ МОВА СЯРОД ІНШЫХ СЛАВЯНСКІХ МОЎ </dc:title>
</cp:coreProperties>
</file>